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lhelmKlingsporGotisch" w:hAnsi="WilhelmKlingsporGotisch" w:cs="WilhelmKlingsporGotisch"/>
          <w:bCs/>
          <w:sz w:val="72"/>
        </w:rPr>
      </w:pPr>
      <w:r>
        <w:rPr>
          <w:rFonts w:cs="WilhelmKlingsporGotisch" w:ascii="WilhelmKlingsporGotisch" w:hAnsi="WilhelmKlingsporGotisch"/>
          <w:bCs/>
          <w:sz w:val="72"/>
        </w:rPr>
        <w:t>Die Außenstadt ( Neue Stadt )</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ie Außenstadt</w:t>
      </w:r>
    </w:p>
    <w:p>
      <w:pPr>
        <w:pStyle w:val="Heading2"/>
        <w:rPr>
          <w:bCs w:val="false"/>
        </w:rPr>
      </w:pPr>
      <w:r>
        <w:rPr>
          <w:bCs w:val="false"/>
        </w:rPr>
        <w:t>Stadtteile</w:t>
      </w:r>
    </w:p>
    <w:p>
      <w:pPr>
        <w:pStyle w:val="Normal"/>
        <w:rPr>
          <w:rFonts w:ascii="Arial" w:hAnsi="Arial" w:cs="Arial"/>
          <w:bCs/>
          <w:sz w:val="20"/>
        </w:rPr>
      </w:pPr>
      <w:r>
        <w:rPr>
          <w:rFonts w:cs="Arial" w:ascii="Arial" w:hAnsi="Arial"/>
          <w:b/>
          <w:sz w:val="20"/>
        </w:rPr>
        <w:t>Viertel</w:t>
      </w:r>
    </w:p>
    <w:p>
      <w:pPr>
        <w:pStyle w:val="Heading2"/>
        <w:rPr>
          <w:bCs w:val="false"/>
        </w:rPr>
      </w:pPr>
      <w:r>
        <w:rPr>
          <w:bCs w:val="false"/>
        </w:rPr>
        <w:t>Haf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bere Mau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ntere Mau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uter Blick</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eeblick </w:t>
      </w:r>
    </w:p>
    <w:p>
      <w:pPr>
        <w:pStyle w:val="Heading3"/>
        <w:rPr>
          <w:rFonts w:cs="Arial"/>
        </w:rPr>
      </w:pPr>
      <w:r>
        <w:rPr>
          <w:rFonts w:cs="Arial"/>
        </w:rPr>
        <w:t>Kriegshafen</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Sonnenschein</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Hospital</w:t>
      </w:r>
    </w:p>
    <w:p>
      <w:pPr>
        <w:pStyle w:val="Heading2"/>
        <w:rPr>
          <w:b w:val="false"/>
          <w:b w:val="false"/>
          <w:sz w:val="18"/>
        </w:rPr>
      </w:pPr>
      <w:r>
        <w:rPr>
          <w:rFonts w:eastAsia="Arial"/>
          <w:b w:val="false"/>
          <w:sz w:val="18"/>
        </w:rPr>
        <w:t xml:space="preserve">       </w:t>
      </w:r>
      <w:r>
        <w:rPr>
          <w:b w:val="false"/>
          <w:sz w:val="18"/>
        </w:rPr>
        <w:t>Festung Karl-Gustav</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Kleines Plateau</w:t>
      </w:r>
    </w:p>
    <w:p>
      <w:pPr>
        <w:pStyle w:val="Heading2"/>
        <w:rPr/>
      </w:pPr>
      <w:r>
        <w:rPr/>
        <w:t>Park</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Zum Regenbog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ißque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Nachtwind</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m Kliff</w:t>
      </w:r>
    </w:p>
    <w:p>
      <w:pPr>
        <w:pStyle w:val="Heading2"/>
        <w:rPr/>
      </w:pPr>
      <w:r>
        <w:rPr/>
        <w:t>Stadi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m Apoll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leines Kolosseum</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Circus Maximus</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oter Mann </w:t>
      </w:r>
    </w:p>
    <w:p>
      <w:pPr>
        <w:pStyle w:val="Normal"/>
        <w:rPr>
          <w:rFonts w:ascii="Arial" w:hAnsi="Arial" w:cs="Arial"/>
          <w:bCs/>
          <w:sz w:val="20"/>
        </w:rPr>
      </w:pPr>
      <w:r>
        <w:rPr>
          <w:rFonts w:cs="Arial" w:ascii="Arial" w:hAnsi="Arial"/>
          <w:b/>
          <w:sz w:val="20"/>
        </w:rPr>
        <w:t>Klein Bilbali</w:t>
      </w:r>
    </w:p>
    <w:p>
      <w:pPr>
        <w:pStyle w:val="Heading2"/>
        <w:rPr/>
      </w:pPr>
      <w:r>
        <w:rPr>
          <w:rFonts w:eastAsia="Arial"/>
        </w:rPr>
        <w:t xml:space="preserve">         </w:t>
      </w:r>
      <w:r>
        <w:rPr>
          <w:b w:val="false"/>
          <w:bCs w:val="false"/>
        </w:rPr>
        <w:t>Hohe Klipp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te Burg </w:t>
      </w:r>
    </w:p>
    <w:p>
      <w:pPr>
        <w:pStyle w:val="Heading2"/>
        <w:rPr>
          <w:b w:val="false"/>
          <w:b w:val="false"/>
          <w:bCs w:val="false"/>
        </w:rPr>
      </w:pPr>
      <w:r>
        <w:rPr>
          <w:rFonts w:eastAsia="Arial"/>
          <w:b w:val="false"/>
          <w:bCs w:val="false"/>
        </w:rPr>
        <w:t xml:space="preserve">         </w:t>
      </w:r>
      <w:r>
        <w:rPr>
          <w:b w:val="false"/>
          <w:bCs w:val="false"/>
        </w:rPr>
        <w:t>An den Höhlen</w:t>
      </w:r>
    </w:p>
    <w:p>
      <w:pPr>
        <w:pStyle w:val="Normal"/>
        <w:rPr/>
      </w:pPr>
      <w:r>
        <w:rPr>
          <w:rFonts w:eastAsia="Arial" w:cs="Arial" w:ascii="Arial" w:hAnsi="Arial"/>
          <w:sz w:val="20"/>
        </w:rPr>
        <w:t xml:space="preserve">         </w:t>
      </w:r>
      <w:r>
        <w:rPr>
          <w:rFonts w:cs="Arial" w:ascii="Arial" w:hAnsi="Arial"/>
          <w:sz w:val="20"/>
        </w:rPr>
        <w:t>Drachenschmelze</w:t>
      </w:r>
      <w:r>
        <w:rPr>
          <w:rFonts w:cs="Arial" w:ascii="Arial" w:hAnsi="Arial"/>
          <w:bCs/>
          <w:sz w:val="20"/>
        </w:rPr>
        <w:t xml:space="preserve"> </w:t>
      </w:r>
    </w:p>
    <w:p>
      <w:pPr>
        <w:pStyle w:val="Heading2"/>
        <w:rPr/>
      </w:pPr>
      <w:r>
        <w:rPr/>
        <w:t>Mont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ttertur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iefbrun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Lederer</w:t>
      </w:r>
    </w:p>
    <w:p>
      <w:pPr>
        <w:pStyle w:val="Heading2"/>
        <w:rPr>
          <w:rFonts w:cs="Times New Roman"/>
          <w:bCs w:val="false"/>
        </w:rPr>
      </w:pPr>
      <w:r>
        <w:rPr>
          <w:rFonts w:eastAsia="Arial"/>
          <w:b w:val="false"/>
        </w:rPr>
        <w:t xml:space="preserve">          </w:t>
      </w:r>
      <w:r>
        <w:rPr>
          <w:rFonts w:cs="Times New Roman"/>
          <w:b w:val="false"/>
        </w:rPr>
        <w:t>Altes Tor</w:t>
      </w:r>
    </w:p>
    <w:p>
      <w:pPr>
        <w:pStyle w:val="Heading2"/>
        <w:rPr/>
      </w:pPr>
      <w:r>
        <w:rPr/>
        <w:t>Am Wald</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Nordto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laggenhort </w:t>
      </w:r>
    </w:p>
    <w:p>
      <w:pPr>
        <w:pStyle w:val="Heading2"/>
        <w:rPr>
          <w:b w:val="false"/>
          <w:b w:val="false"/>
        </w:rPr>
      </w:pPr>
      <w:r>
        <w:rPr>
          <w:rFonts w:eastAsia="Arial"/>
          <w:b w:val="false"/>
        </w:rPr>
        <w:t xml:space="preserve">          </w:t>
      </w:r>
      <w:r>
        <w:rPr>
          <w:b w:val="false"/>
        </w:rPr>
        <w:t>Alte Münze</w:t>
      </w:r>
    </w:p>
    <w:p>
      <w:pPr>
        <w:pStyle w:val="Heading2"/>
        <w:rPr>
          <w:b w:val="false"/>
          <w:b w:val="false"/>
        </w:rPr>
      </w:pPr>
      <w:r>
        <w:rPr>
          <w:rFonts w:eastAsia="Arial"/>
          <w:b w:val="false"/>
        </w:rPr>
        <w:t xml:space="preserve">          </w:t>
      </w:r>
      <w:r>
        <w:rPr>
          <w:b w:val="false"/>
        </w:rPr>
        <w:t>Große Therme</w:t>
      </w:r>
    </w:p>
    <w:p>
      <w:pPr>
        <w:pStyle w:val="Heading2"/>
        <w:rPr/>
      </w:pPr>
      <w:r>
        <w:rPr/>
        <w:t xml:space="preserve">Lange Zeile </w:t>
      </w:r>
    </w:p>
    <w:p>
      <w:pPr>
        <w:pStyle w:val="Heading2"/>
        <w:rPr/>
      </w:pPr>
      <w:r>
        <w:rPr>
          <w:rFonts w:eastAsia="Arial"/>
        </w:rPr>
        <w:t xml:space="preserve">           </w:t>
      </w:r>
      <w:r>
        <w:rPr>
          <w:b w:val="false"/>
          <w:bCs w:val="false"/>
        </w:rPr>
        <w:t>Sturmkliff</w:t>
      </w:r>
    </w:p>
    <w:p>
      <w:pPr>
        <w:pStyle w:val="Heading2"/>
        <w:rPr>
          <w:b w:val="false"/>
          <w:b w:val="false"/>
          <w:bCs w:val="false"/>
        </w:rPr>
      </w:pPr>
      <w:r>
        <w:rPr>
          <w:rFonts w:eastAsia="Arial"/>
          <w:b w:val="false"/>
          <w:bCs w:val="false"/>
        </w:rPr>
        <w:t xml:space="preserve">           </w:t>
      </w:r>
      <w:r>
        <w:rPr>
          <w:b w:val="false"/>
          <w:bCs w:val="false"/>
        </w:rPr>
        <w:t>Weites Feld</w:t>
      </w:r>
    </w:p>
    <w:p>
      <w:pPr>
        <w:pStyle w:val="Normal"/>
        <w:rPr>
          <w:rFonts w:ascii="Arial" w:hAnsi="Arial" w:cs="Arial"/>
          <w:sz w:val="20"/>
        </w:rPr>
      </w:pPr>
      <w:r>
        <w:rPr>
          <w:rFonts w:eastAsia="Arial" w:cs="Arial" w:ascii="Arial" w:hAnsi="Arial"/>
          <w:sz w:val="20"/>
        </w:rPr>
        <w:t xml:space="preserve">           </w:t>
      </w:r>
      <w:r>
        <w:rPr>
          <w:rFonts w:cs="Arial" w:ascii="Arial" w:hAnsi="Arial"/>
          <w:sz w:val="20"/>
        </w:rPr>
        <w:t>Neue Hebe</w:t>
      </w:r>
    </w:p>
    <w:p>
      <w:pPr>
        <w:pStyle w:val="Heading2"/>
        <w:rPr>
          <w:b w:val="false"/>
          <w:b w:val="false"/>
          <w:bCs w:val="false"/>
        </w:rPr>
      </w:pPr>
      <w:r>
        <w:rPr>
          <w:rFonts w:eastAsia="Arial"/>
          <w:b w:val="false"/>
          <w:bCs w:val="false"/>
        </w:rPr>
        <w:t xml:space="preserve">           </w:t>
      </w:r>
      <w:r>
        <w:rPr>
          <w:b w:val="false"/>
          <w:bCs w:val="false"/>
        </w:rPr>
        <w:t>Sieben Hügel</w:t>
      </w:r>
    </w:p>
    <w:p>
      <w:pPr>
        <w:pStyle w:val="Heading2"/>
        <w:rPr>
          <w:rFonts w:cs="Times New Roman"/>
          <w:bCs w:val="false"/>
        </w:rPr>
      </w:pPr>
      <w:r>
        <w:rPr>
          <w:rFonts w:cs="Times New Roman"/>
          <w:bCs w:val="false"/>
        </w:rPr>
        <w:t>Quartiere</w:t>
      </w:r>
    </w:p>
    <w:p>
      <w:pPr>
        <w:pStyle w:val="Normal"/>
        <w:rPr/>
      </w:pPr>
      <w:r>
        <w:rPr>
          <w:b/>
          <w:bCs/>
        </w:rPr>
        <w:t xml:space="preserve">           </w:t>
      </w:r>
      <w:r>
        <w:rPr>
          <w:rFonts w:cs="Arial" w:ascii="Arial" w:hAnsi="Arial"/>
          <w:sz w:val="20"/>
        </w:rPr>
        <w:t>Die „Insulae“</w:t>
      </w:r>
    </w:p>
    <w:p>
      <w:pPr>
        <w:pStyle w:val="Normal"/>
        <w:rPr>
          <w:rFonts w:ascii="Arial" w:hAnsi="Arial" w:cs="Arial"/>
          <w:b/>
          <w:b/>
          <w:bCs/>
          <w:sz w:val="20"/>
        </w:rPr>
      </w:pPr>
      <w:r>
        <w:rPr>
          <w:b/>
          <w:bCs/>
        </w:rPr>
        <w:t xml:space="preserve">           </w:t>
      </w:r>
      <w:r>
        <w:rPr>
          <w:rFonts w:cs="Arial" w:ascii="Arial" w:hAnsi="Arial"/>
          <w:sz w:val="20"/>
        </w:rPr>
        <w:t>Mietshäuser</w:t>
      </w:r>
    </w:p>
    <w:p>
      <w:pPr>
        <w:pStyle w:val="Normal"/>
        <w:rPr>
          <w:rFonts w:ascii="Arial" w:hAnsi="Arial" w:cs="Arial"/>
          <w:b/>
          <w:b/>
          <w:sz w:val="20"/>
        </w:rPr>
      </w:pPr>
      <w:r>
        <w:rPr>
          <w:rFonts w:cs="Arial" w:ascii="Arial" w:hAnsi="Arial"/>
          <w:b/>
          <w:sz w:val="20"/>
        </w:rPr>
        <w:t>Die Regenbogenbrücke</w:t>
      </w:r>
    </w:p>
    <w:p>
      <w:pPr>
        <w:pStyle w:val="Heading2"/>
        <w:rPr>
          <w:b w:val="false"/>
          <w:b w:val="false"/>
          <w:bCs w:val="false"/>
        </w:rPr>
      </w:pPr>
      <w:r>
        <w:rPr>
          <w:bCs w:val="false"/>
        </w:rPr>
        <w:t>Die Beinhäuser</w:t>
      </w:r>
    </w:p>
    <w:p>
      <w:pPr>
        <w:pStyle w:val="Normal"/>
        <w:rPr>
          <w:rFonts w:ascii="Arial" w:hAnsi="Arial" w:cs="Arial"/>
          <w:b/>
          <w:b/>
          <w:sz w:val="20"/>
        </w:rPr>
      </w:pPr>
      <w:r>
        <w:rPr>
          <w:rFonts w:cs="Arial" w:ascii="Arial" w:hAnsi="Arial"/>
          <w:b/>
          <w:sz w:val="20"/>
        </w:rPr>
        <w:t>Die Nekropole vor der Regenbogenbrücke</w:t>
      </w:r>
    </w:p>
    <w:p>
      <w:pPr>
        <w:pStyle w:val="Normal"/>
        <w:rPr>
          <w:rFonts w:ascii="Arial" w:hAnsi="Arial" w:cs="Arial"/>
          <w:b/>
          <w:b/>
          <w:sz w:val="20"/>
        </w:rPr>
      </w:pPr>
      <w:r>
        <w:rPr>
          <w:rFonts w:cs="Arial" w:ascii="Arial" w:hAnsi="Arial"/>
          <w:b/>
          <w:sz w:val="20"/>
        </w:rPr>
        <w:t>Die Sphinxgarde</w:t>
      </w:r>
    </w:p>
    <w:p>
      <w:pPr>
        <w:pStyle w:val="Heading5"/>
        <w:rPr/>
      </w:pPr>
      <w:r>
        <w:rPr/>
        <w:t>Tempel außerhalb des Zentrums</w:t>
      </w:r>
    </w:p>
    <w:p>
      <w:pPr>
        <w:pStyle w:val="Heading5"/>
        <w:rPr/>
      </w:pPr>
      <w:r>
        <w:rPr>
          <w:rFonts w:eastAsia="Arial"/>
          <w:b w:val="false"/>
          <w:bCs w:val="false"/>
        </w:rPr>
        <w:t xml:space="preserve">   </w:t>
      </w:r>
      <w:r>
        <w:rPr/>
        <w:t>Tempel von Elfengöttern</w:t>
      </w:r>
    </w:p>
    <w:p>
      <w:pPr>
        <w:pStyle w:val="Normal"/>
        <w:rPr>
          <w:rFonts w:ascii="Arial" w:hAnsi="Arial" w:cs="Arial"/>
          <w:sz w:val="20"/>
        </w:rPr>
      </w:pPr>
      <w:r>
        <w:rPr>
          <w:rFonts w:eastAsia="Arial" w:cs="Arial" w:ascii="Arial" w:hAnsi="Arial"/>
          <w:sz w:val="20"/>
        </w:rPr>
        <w:t xml:space="preserve">        </w:t>
      </w:r>
      <w:r>
        <w:rPr>
          <w:rFonts w:cs="Arial" w:ascii="Arial" w:hAnsi="Arial"/>
          <w:sz w:val="20"/>
        </w:rPr>
        <w:t>Adamnan-na-Brionha,</w:t>
      </w:r>
    </w:p>
    <w:p>
      <w:pPr>
        <w:pStyle w:val="Normal"/>
        <w:rPr/>
      </w:pPr>
      <w:r>
        <w:rPr>
          <w:rFonts w:eastAsia="Arial" w:cs="Arial" w:ascii="Arial" w:hAnsi="Arial"/>
          <w:sz w:val="20"/>
        </w:rPr>
        <w:t xml:space="preserve">        </w:t>
      </w:r>
      <w:r>
        <w:rPr>
          <w:rFonts w:cs="Arial" w:ascii="Arial" w:hAnsi="Arial"/>
          <w:sz w:val="20"/>
          <w:lang w:val="en-GB"/>
        </w:rPr>
        <w:t>Asuryan</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Lileath,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Isha</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Kurnous, </w:t>
      </w:r>
    </w:p>
    <w:p>
      <w:pPr>
        <w:pStyle w:val="Normal"/>
        <w:rPr/>
      </w:pPr>
      <w:r>
        <w:rPr>
          <w:rFonts w:eastAsia="Arial" w:cs="Arial" w:ascii="Arial" w:hAnsi="Arial"/>
          <w:sz w:val="20"/>
          <w:lang w:val="en-GB"/>
        </w:rPr>
        <w:t xml:space="preserve">        </w:t>
      </w:r>
      <w:r>
        <w:rPr>
          <w:rFonts w:cs="Arial" w:ascii="Arial" w:hAnsi="Arial"/>
          <w:sz w:val="20"/>
        </w:rPr>
        <w:t xml:space="preserve">Mathlan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orai-he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orothal </w:t>
      </w:r>
    </w:p>
    <w:p>
      <w:pPr>
        <w:pStyle w:val="Normal"/>
        <w:rPr>
          <w:bCs/>
        </w:rPr>
      </w:pPr>
      <w:r>
        <w:rPr>
          <w:rFonts w:eastAsia="Arial" w:cs="Arial" w:ascii="Arial" w:hAnsi="Arial"/>
          <w:sz w:val="20"/>
        </w:rPr>
        <w:t xml:space="preserve">         </w:t>
      </w:r>
      <w:r>
        <w:rPr>
          <w:rFonts w:cs="Arial" w:ascii="Arial" w:hAnsi="Arial"/>
          <w:sz w:val="20"/>
        </w:rPr>
        <w:t>Vaul</w:t>
      </w:r>
      <w:r>
        <w:rPr/>
        <w:t>.</w:t>
      </w:r>
    </w:p>
    <w:p>
      <w:pPr>
        <w:pStyle w:val="Heading5"/>
        <w:rPr/>
      </w:pPr>
      <w:r>
        <w:rPr/>
        <w:t>Tempel von Zwergengötter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rimnir der Furchtlos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Valaya</w:t>
      </w:r>
    </w:p>
    <w:p>
      <w:pPr>
        <w:pStyle w:val="Heading5"/>
        <w:rPr/>
      </w:pPr>
      <w:r>
        <w:rPr/>
        <w:t xml:space="preserve">Tempel spezieller Stadtgötter und Mächte </w:t>
      </w:r>
    </w:p>
    <w:p>
      <w:pPr>
        <w:pStyle w:val="Normal"/>
        <w:rPr>
          <w:rFonts w:ascii="Arial" w:hAnsi="Arial" w:cs="Arial"/>
          <w:sz w:val="20"/>
        </w:rPr>
      </w:pPr>
      <w:r>
        <w:rPr>
          <w:rFonts w:eastAsia="Arial" w:cs="Arial" w:ascii="Arial" w:hAnsi="Arial"/>
          <w:sz w:val="20"/>
        </w:rPr>
        <w:t xml:space="preserve">        </w:t>
      </w:r>
      <w:r>
        <w:rPr>
          <w:rFonts w:cs="Arial" w:ascii="Arial" w:hAnsi="Arial"/>
          <w:sz w:val="20"/>
        </w:rPr>
        <w:t>Haendryk</w:t>
      </w:r>
    </w:p>
    <w:p>
      <w:pPr>
        <w:pStyle w:val="Heading5"/>
        <w:rPr>
          <w:b w:val="false"/>
          <w:b w:val="false"/>
          <w:bCs w:val="false"/>
        </w:rPr>
      </w:pPr>
      <w:r>
        <w:rPr>
          <w:rFonts w:eastAsia="Arial"/>
          <w:b w:val="false"/>
          <w:bCs w:val="false"/>
        </w:rPr>
        <w:t xml:space="preserve">        </w:t>
      </w:r>
      <w:r>
        <w:rPr>
          <w:b w:val="false"/>
          <w:bCs w:val="false"/>
        </w:rPr>
        <w:t>Stromfels</w:t>
      </w:r>
    </w:p>
    <w:p>
      <w:pPr>
        <w:pStyle w:val="Heading5"/>
        <w:rPr>
          <w:b w:val="false"/>
          <w:b w:val="false"/>
          <w:bCs w:val="false"/>
        </w:rPr>
      </w:pPr>
      <w:r>
        <w:rPr>
          <w:rFonts w:eastAsia="Arial"/>
          <w:b w:val="false"/>
          <w:bCs w:val="false"/>
        </w:rPr>
        <w:t xml:space="preserve">        </w:t>
      </w:r>
      <w:r>
        <w:rPr>
          <w:b w:val="false"/>
          <w:bCs w:val="false"/>
        </w:rPr>
        <w:t>Tempel des Feuers und des Wassers</w:t>
      </w:r>
    </w:p>
    <w:p>
      <w:pPr>
        <w:pStyle w:val="Heading5"/>
        <w:rPr>
          <w:b w:val="false"/>
          <w:b w:val="false"/>
          <w:bCs w:val="false"/>
        </w:rPr>
      </w:pPr>
      <w:r>
        <w:rPr>
          <w:rFonts w:eastAsia="Arial"/>
          <w:b w:val="false"/>
          <w:bCs w:val="false"/>
        </w:rPr>
        <w:t xml:space="preserve">        </w:t>
      </w:r>
      <w:r>
        <w:rPr>
          <w:b w:val="false"/>
          <w:bCs w:val="false"/>
        </w:rPr>
        <w:t>Planetentempel</w:t>
      </w:r>
    </w:p>
    <w:p>
      <w:pPr>
        <w:pStyle w:val="Normal"/>
        <w:rPr>
          <w:rFonts w:ascii="Arial" w:hAnsi="Arial" w:cs="Arial"/>
          <w:sz w:val="20"/>
        </w:rPr>
      </w:pPr>
      <w:r>
        <w:rPr>
          <w:rFonts w:eastAsia="Arial" w:cs="Arial" w:ascii="Arial" w:hAnsi="Arial"/>
          <w:sz w:val="20"/>
        </w:rPr>
        <w:t xml:space="preserve">        </w:t>
      </w:r>
      <w:r>
        <w:rPr>
          <w:rFonts w:cs="Arial" w:ascii="Arial" w:hAnsi="Arial"/>
          <w:sz w:val="20"/>
        </w:rPr>
        <w:t>Concordiatempel</w:t>
      </w:r>
    </w:p>
    <w:p>
      <w:pPr>
        <w:pStyle w:val="Heading5"/>
        <w:rPr/>
      </w:pPr>
      <w:r>
        <w:rPr>
          <w:rFonts w:eastAsia="Arial"/>
          <w:b w:val="false"/>
          <w:bCs w:val="false"/>
        </w:rPr>
        <w:t xml:space="preserve">        </w:t>
      </w:r>
      <w:r>
        <w:rPr>
          <w:b w:val="false"/>
          <w:bCs w:val="false"/>
        </w:rPr>
        <w:t>Tempel der Justitia</w:t>
      </w:r>
      <w:r>
        <w:rPr/>
        <w:t xml:space="preserve"> </w:t>
      </w:r>
    </w:p>
    <w:p>
      <w:pPr>
        <w:pStyle w:val="Heading4"/>
        <w:rPr>
          <w:u w:val="none"/>
        </w:rPr>
      </w:pPr>
      <w:r>
        <w:rPr>
          <w:u w:val="none"/>
        </w:rPr>
        <w:t>Sonstige Monumente</w:t>
      </w:r>
    </w:p>
    <w:p>
      <w:pPr>
        <w:pStyle w:val="Heading5"/>
        <w:rPr>
          <w:b w:val="false"/>
          <w:b w:val="false"/>
          <w:bCs w:val="false"/>
        </w:rPr>
      </w:pPr>
      <w:r>
        <w:rPr>
          <w:rFonts w:eastAsia="Arial"/>
          <w:b w:val="false"/>
          <w:bCs w:val="false"/>
        </w:rPr>
        <w:t xml:space="preserve">       </w:t>
      </w:r>
      <w:r>
        <w:rPr>
          <w:b w:val="false"/>
          <w:bCs w:val="false"/>
        </w:rPr>
        <w:t>Titusbogen</w:t>
      </w:r>
    </w:p>
    <w:p>
      <w:pPr>
        <w:pStyle w:val="Heading5"/>
        <w:rPr>
          <w:b w:val="false"/>
          <w:b w:val="false"/>
          <w:bCs w:val="false"/>
        </w:rPr>
      </w:pPr>
      <w:r>
        <w:rPr>
          <w:rFonts w:eastAsia="Arial"/>
          <w:b w:val="false"/>
          <w:bCs w:val="false"/>
        </w:rPr>
        <w:t xml:space="preserve">       </w:t>
      </w:r>
      <w:r>
        <w:rPr>
          <w:b w:val="false"/>
          <w:bCs w:val="false"/>
        </w:rPr>
        <w:t>Curia</w:t>
      </w:r>
    </w:p>
    <w:p>
      <w:pPr>
        <w:pStyle w:val="Heading5"/>
        <w:rPr>
          <w:b w:val="false"/>
          <w:b w:val="false"/>
          <w:bCs w:val="false"/>
        </w:rPr>
      </w:pPr>
      <w:r>
        <w:rPr>
          <w:rFonts w:eastAsia="Arial"/>
          <w:b w:val="false"/>
          <w:bCs w:val="false"/>
        </w:rPr>
        <w:t xml:space="preserve">       </w:t>
      </w:r>
      <w:r>
        <w:rPr>
          <w:b w:val="false"/>
          <w:bCs w:val="false"/>
        </w:rPr>
        <w:t>Bogen des Albertus Septimius Severus</w:t>
      </w:r>
    </w:p>
    <w:p>
      <w:pPr>
        <w:pStyle w:val="Heading5"/>
        <w:rPr>
          <w:b w:val="false"/>
          <w:b w:val="false"/>
          <w:bCs w:val="false"/>
        </w:rPr>
      </w:pPr>
      <w:r>
        <w:rPr>
          <w:rFonts w:eastAsia="Arial"/>
          <w:b w:val="false"/>
          <w:bCs w:val="false"/>
        </w:rPr>
        <w:t xml:space="preserve">       </w:t>
      </w:r>
      <w:r>
        <w:rPr>
          <w:b w:val="false"/>
          <w:bCs w:val="false"/>
        </w:rPr>
        <w:t>Lapis Niger</w:t>
      </w:r>
    </w:p>
    <w:p>
      <w:pPr>
        <w:pStyle w:val="Heading5"/>
        <w:rPr>
          <w:b w:val="false"/>
          <w:b w:val="false"/>
          <w:bCs w:val="false"/>
        </w:rPr>
      </w:pPr>
      <w:r>
        <w:rPr>
          <w:rFonts w:eastAsia="Arial"/>
          <w:b w:val="false"/>
          <w:bCs w:val="false"/>
        </w:rPr>
        <w:t xml:space="preserve">       </w:t>
      </w:r>
      <w:r>
        <w:rPr>
          <w:b w:val="false"/>
          <w:bCs w:val="false"/>
        </w:rPr>
        <w:t>Rostra</w:t>
      </w:r>
    </w:p>
    <w:p>
      <w:pPr>
        <w:pStyle w:val="Heading5"/>
        <w:rPr>
          <w:b w:val="false"/>
          <w:b w:val="false"/>
          <w:bCs w:val="false"/>
        </w:rPr>
      </w:pPr>
      <w:r>
        <w:rPr>
          <w:rFonts w:eastAsia="Arial"/>
          <w:b w:val="false"/>
          <w:bCs w:val="false"/>
        </w:rPr>
        <w:t xml:space="preserve">       </w:t>
      </w:r>
      <w:r>
        <w:rPr>
          <w:b w:val="false"/>
          <w:bCs w:val="false"/>
        </w:rPr>
        <w:t>Umbilicus</w:t>
      </w:r>
    </w:p>
    <w:p>
      <w:pPr>
        <w:pStyle w:val="Heading2"/>
        <w:rPr>
          <w:bCs w:val="false"/>
        </w:rPr>
      </w:pPr>
      <w:r>
        <w:rPr>
          <w:rFonts w:eastAsia="Arial"/>
          <w:b w:val="false"/>
          <w:bCs w:val="false"/>
        </w:rPr>
        <w:t xml:space="preserve">       </w:t>
      </w:r>
      <w:r>
        <w:rPr>
          <w:b w:val="false"/>
          <w:bCs w:val="false"/>
        </w:rPr>
        <w:t>Cetzua-Hatl Bogen</w:t>
      </w:r>
    </w:p>
    <w:p>
      <w:pPr>
        <w:pStyle w:val="Normal"/>
        <w:rPr/>
      </w:pPr>
      <w:r>
        <w:rPr/>
        <w:t xml:space="preserve">       </w:t>
      </w:r>
      <w:r>
        <w:rPr>
          <w:rFonts w:cs="Arial" w:ascii="Arial" w:hAnsi="Arial"/>
          <w:sz w:val="20"/>
        </w:rPr>
        <w:t>Abderus Statue</w:t>
      </w:r>
    </w:p>
    <w:p>
      <w:pPr>
        <w:pStyle w:val="Normal"/>
        <w:rPr>
          <w:rFonts w:ascii="Arial" w:hAnsi="Arial" w:cs="Arial"/>
          <w:sz w:val="20"/>
        </w:rPr>
      </w:pPr>
      <w:r>
        <w:rPr>
          <w:rFonts w:eastAsia="Arial" w:cs="Arial" w:ascii="Arial" w:hAnsi="Arial"/>
          <w:sz w:val="20"/>
        </w:rPr>
        <w:t xml:space="preserve">       </w:t>
      </w:r>
      <w:r>
        <w:rPr>
          <w:rFonts w:cs="Arial" w:ascii="Arial" w:hAnsi="Arial"/>
          <w:sz w:val="20"/>
        </w:rPr>
        <w:t>Admete Standbild</w:t>
      </w:r>
    </w:p>
    <w:p>
      <w:pPr>
        <w:pStyle w:val="Normal"/>
        <w:rPr>
          <w:rFonts w:ascii="Arial" w:hAnsi="Arial" w:cs="Arial"/>
          <w:sz w:val="20"/>
        </w:rPr>
      </w:pPr>
      <w:r>
        <w:rPr>
          <w:rFonts w:eastAsia="Arial" w:cs="Arial" w:ascii="Arial" w:hAnsi="Arial"/>
          <w:sz w:val="20"/>
        </w:rPr>
        <w:t xml:space="preserve">       </w:t>
      </w:r>
      <w:r>
        <w:rPr>
          <w:rFonts w:cs="Arial" w:ascii="Arial" w:hAnsi="Arial"/>
          <w:sz w:val="20"/>
        </w:rPr>
        <w:t>Der Mahnaltar des Aius-Locutius</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Melusine-Therme</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Türme der Wache</w:t>
      </w:r>
    </w:p>
    <w:p>
      <w:pPr>
        <w:pStyle w:val="Heading2"/>
        <w:rPr/>
      </w:pPr>
      <w:r>
        <w:rPr/>
        <w:t>Die Pferdebahn</w:t>
      </w:r>
    </w:p>
    <w:p>
      <w:pPr>
        <w:pStyle w:val="Heading2"/>
        <w:rPr/>
      </w:pPr>
      <w:r>
        <w:rPr/>
        <w:t>Die Kanalisation</w:t>
      </w:r>
    </w:p>
    <w:p>
      <w:pPr>
        <w:pStyle w:val="Heading2"/>
        <w:rPr/>
      </w:pPr>
      <w:r>
        <w:rPr>
          <w:rFonts w:eastAsia="Arial"/>
        </w:rPr>
        <w:t xml:space="preserve">        </w:t>
      </w:r>
      <w:r>
        <w:rPr>
          <w:b w:val="false"/>
          <w:bCs w:val="false"/>
        </w:rPr>
        <w:t>Die Sammler</w:t>
      </w:r>
    </w:p>
    <w:p>
      <w:pPr>
        <w:pStyle w:val="Heading2"/>
        <w:rPr>
          <w:b w:val="false"/>
          <w:b w:val="false"/>
          <w:bCs w:val="false"/>
        </w:rPr>
      </w:pPr>
      <w:r>
        <w:rPr>
          <w:rFonts w:eastAsia="Arial"/>
          <w:b w:val="false"/>
          <w:bCs w:val="false"/>
        </w:rPr>
        <w:t xml:space="preserve">        </w:t>
      </w:r>
      <w:r>
        <w:rPr>
          <w:b w:val="false"/>
          <w:bCs w:val="false"/>
        </w:rPr>
        <w:t>Die Stürze</w:t>
      </w:r>
    </w:p>
    <w:p>
      <w:pPr>
        <w:pStyle w:val="Heading2"/>
        <w:rPr>
          <w:b w:val="false"/>
          <w:b w:val="false"/>
          <w:bCs w:val="false"/>
        </w:rPr>
      </w:pPr>
      <w:r>
        <w:rPr>
          <w:rFonts w:eastAsia="Arial"/>
          <w:b w:val="false"/>
          <w:bCs w:val="false"/>
        </w:rPr>
        <w:t xml:space="preserve">        </w:t>
      </w:r>
      <w:r>
        <w:rPr>
          <w:b w:val="false"/>
          <w:bCs w:val="false"/>
        </w:rPr>
        <w:t>Die Galerien</w:t>
      </w:r>
    </w:p>
    <w:p>
      <w:pPr>
        <w:pStyle w:val="Heading2"/>
        <w:rPr/>
      </w:pPr>
      <w:r>
        <w:rPr>
          <w:rFonts w:eastAsia="Arial"/>
          <w:b w:val="false"/>
          <w:bCs w:val="false"/>
        </w:rPr>
        <w:t xml:space="preserve">        </w:t>
      </w:r>
      <w:r>
        <w:rPr>
          <w:b w:val="false"/>
          <w:bCs w:val="false"/>
        </w:rPr>
        <w:t>Die Kanalarbeiter</w:t>
      </w:r>
      <w:r>
        <w:rPr>
          <w:b w:val="false"/>
        </w:rPr>
        <w:t xml:space="preserve"> ( Hydrogeologis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ie Rieselfelder</w:t>
      </w:r>
    </w:p>
    <w:p>
      <w:pPr>
        <w:pStyle w:val="Heading2"/>
        <w:rPr>
          <w:bCs w:val="false"/>
        </w:rPr>
      </w:pPr>
      <w:r>
        <w:rPr>
          <w:bCs w:val="false"/>
        </w:rPr>
        <w:t>Die Bäder Karth Ha-Dash´s: Kultur und Lebensraum</w:t>
      </w:r>
    </w:p>
    <w:p>
      <w:pPr>
        <w:pStyle w:val="Heading2"/>
        <w:rPr>
          <w:bCs w:val="false"/>
        </w:rPr>
      </w:pPr>
      <w:r>
        <w:rPr>
          <w:bCs w:val="false"/>
        </w:rPr>
        <w:t>Karth Ha-Dash: Eine lärmende Metropole</w:t>
      </w:r>
    </w:p>
    <w:p>
      <w:pPr>
        <w:pStyle w:val="Heading2"/>
        <w:rPr/>
      </w:pPr>
      <w:r>
        <w:rPr/>
        <w:t>Die Aquädukte und Brunnen der Stadt</w:t>
      </w:r>
    </w:p>
    <w:p>
      <w:pPr>
        <w:pStyle w:val="Heading2"/>
        <w:rPr/>
      </w:pPr>
      <w:r>
        <w:rPr>
          <w:rFonts w:eastAsia="Arial" w:cs="Arial"/>
          <w:b w:val="false"/>
        </w:rPr>
        <w:t xml:space="preserve">       </w:t>
      </w:r>
      <w:r>
        <w:rPr/>
        <w:t>Die Aquädukte</w:t>
      </w:r>
    </w:p>
    <w:p>
      <w:pPr>
        <w:pStyle w:val="Heading2"/>
        <w:rPr>
          <w:b w:val="false"/>
          <w:b w:val="false"/>
        </w:rPr>
      </w:pPr>
      <w:r>
        <w:rPr>
          <w:rFonts w:eastAsia="Arial" w:cs="Arial"/>
          <w:b w:val="false"/>
        </w:rPr>
        <w:t xml:space="preserve">                </w:t>
      </w:r>
      <w:r>
        <w:rPr>
          <w:rFonts w:cs="Times New Roman"/>
          <w:b w:val="false"/>
        </w:rPr>
        <w:t>Aquäduktus Primus</w:t>
      </w:r>
    </w:p>
    <w:p>
      <w:pPr>
        <w:pStyle w:val="Heading2"/>
        <w:rPr/>
      </w:pPr>
      <w:r>
        <w:rPr>
          <w:rFonts w:eastAsia="Arial" w:cs="Arial"/>
          <w:b w:val="false"/>
        </w:rPr>
        <w:t xml:space="preserve">                </w:t>
      </w:r>
      <w:r>
        <w:rPr>
          <w:b w:val="false"/>
        </w:rPr>
        <w:t>Aquäduktus Sekundus</w:t>
      </w:r>
    </w:p>
    <w:p>
      <w:pPr>
        <w:pStyle w:val="Heading2"/>
        <w:rPr/>
      </w:pPr>
      <w:r>
        <w:rPr>
          <w:rFonts w:eastAsia="Arial" w:cs="Arial"/>
          <w:b w:val="false"/>
        </w:rPr>
        <w:t xml:space="preserve">                </w:t>
      </w:r>
      <w:r>
        <w:rPr>
          <w:b w:val="false"/>
        </w:rPr>
        <w:t>Aquäduktus Caereleus</w:t>
      </w:r>
    </w:p>
    <w:p>
      <w:pPr>
        <w:pStyle w:val="Heading2"/>
        <w:rPr>
          <w:rFonts w:cs="Times New Roman"/>
          <w:bCs w:val="false"/>
        </w:rPr>
      </w:pPr>
      <w:r>
        <w:rPr>
          <w:rFonts w:eastAsia="Arial" w:cs="Arial"/>
          <w:b w:val="false"/>
        </w:rPr>
        <w:t xml:space="preserve">                </w:t>
      </w:r>
      <w:r>
        <w:rPr>
          <w:rFonts w:cs="Times New Roman"/>
          <w:b w:val="false"/>
        </w:rPr>
        <w:t>Aquäduktus Minor</w:t>
      </w:r>
    </w:p>
    <w:p>
      <w:pPr>
        <w:pStyle w:val="Heading2"/>
        <w:rPr/>
      </w:pPr>
      <w:r>
        <w:rPr>
          <w:rFonts w:eastAsia="Arial" w:cs="Arial"/>
          <w:b w:val="false"/>
        </w:rPr>
        <w:t xml:space="preserve">                </w:t>
      </w:r>
      <w:r>
        <w:rPr>
          <w:b w:val="false"/>
          <w:bCs w:val="false"/>
        </w:rPr>
        <w:t>Leitungsführung</w:t>
      </w:r>
    </w:p>
    <w:p>
      <w:pPr>
        <w:pStyle w:val="Heading2"/>
        <w:rPr/>
      </w:pPr>
      <w:r>
        <w:rPr/>
        <w:t>Die Brunnen</w:t>
      </w:r>
    </w:p>
    <w:p>
      <w:pPr>
        <w:pStyle w:val="Heading2"/>
        <w:rPr/>
      </w:pPr>
      <w:r>
        <w:rPr>
          <w:rFonts w:eastAsia="Arial" w:cs="Arial"/>
          <w:b w:val="false"/>
        </w:rPr>
        <w:t xml:space="preserve">       </w:t>
      </w:r>
      <w:r>
        <w:rPr>
          <w:b w:val="false"/>
          <w:bCs w:val="false"/>
        </w:rPr>
        <w:t>Quellbrunnen</w:t>
      </w:r>
    </w:p>
    <w:p>
      <w:pPr>
        <w:pStyle w:val="Heading2"/>
        <w:rPr/>
      </w:pPr>
      <w:r>
        <w:rPr>
          <w:rFonts w:eastAsia="Arial" w:cs="Arial"/>
          <w:b w:val="false"/>
        </w:rPr>
        <w:t xml:space="preserve">       </w:t>
      </w:r>
      <w:r>
        <w:rPr>
          <w:b w:val="false"/>
          <w:bCs w:val="false"/>
        </w:rPr>
        <w:t>Echte Brunnen</w:t>
      </w:r>
    </w:p>
    <w:p>
      <w:pPr>
        <w:pStyle w:val="Heading2"/>
        <w:rPr/>
      </w:pPr>
      <w:r>
        <w:rPr>
          <w:rFonts w:eastAsia="Arial"/>
        </w:rPr>
        <w:t xml:space="preserve">       </w:t>
      </w:r>
      <w:r>
        <w:rPr>
          <w:b w:val="false"/>
          <w:bCs w:val="false"/>
        </w:rPr>
        <w:t>Die Zisternen</w:t>
      </w:r>
    </w:p>
    <w:p>
      <w:pPr>
        <w:pStyle w:val="Heading2"/>
        <w:rPr>
          <w:rFonts w:cs="Times New Roman"/>
          <w:bCs w:val="false"/>
        </w:rPr>
      </w:pPr>
      <w:r>
        <w:rPr>
          <w:rFonts w:cs="Times New Roman"/>
          <w:bCs w:val="false"/>
        </w:rPr>
        <w:t>Die Quellen innerhalb der Stadt</w:t>
      </w:r>
    </w:p>
    <w:p>
      <w:pPr>
        <w:pStyle w:val="Heading2"/>
        <w:rPr/>
      </w:pPr>
      <w:r>
        <w:rPr>
          <w:rFonts w:eastAsia="Arial" w:cs="Arial"/>
          <w:b w:val="false"/>
        </w:rPr>
        <w:t xml:space="preserve">       </w:t>
      </w:r>
      <w:r>
        <w:rPr>
          <w:b w:val="false"/>
          <w:bCs w:val="false"/>
        </w:rPr>
        <w:t>Weißquell im Stadtteil Park</w:t>
      </w:r>
    </w:p>
    <w:p>
      <w:pPr>
        <w:pStyle w:val="Heading2"/>
        <w:rPr>
          <w:b w:val="false"/>
          <w:b w:val="false"/>
        </w:rPr>
      </w:pPr>
      <w:r>
        <w:rPr>
          <w:rFonts w:eastAsia="Arial" w:cs="Arial"/>
          <w:b w:val="false"/>
        </w:rPr>
        <w:t xml:space="preserve">       </w:t>
      </w:r>
      <w:r>
        <w:rPr>
          <w:rFonts w:cs="Times New Roman"/>
          <w:b w:val="false"/>
        </w:rPr>
        <w:t>Alter Grummler</w:t>
      </w:r>
    </w:p>
    <w:p>
      <w:pPr>
        <w:pStyle w:val="Heading2"/>
        <w:rPr>
          <w:rFonts w:cs="Times New Roman"/>
          <w:bCs w:val="false"/>
        </w:rPr>
      </w:pPr>
      <w:r>
        <w:rPr>
          <w:rFonts w:eastAsia="Arial" w:cs="Arial"/>
          <w:b w:val="false"/>
        </w:rPr>
        <w:t xml:space="preserve">       </w:t>
      </w:r>
      <w:r>
        <w:rPr>
          <w:rFonts w:cs="Times New Roman"/>
          <w:b w:val="false"/>
        </w:rPr>
        <w:t>Tiefbrunn</w:t>
      </w:r>
    </w:p>
    <w:p>
      <w:pPr>
        <w:pStyle w:val="Heading2"/>
        <w:rPr>
          <w:b w:val="false"/>
          <w:b w:val="false"/>
        </w:rPr>
      </w:pPr>
      <w:r>
        <w:rPr>
          <w:rFonts w:eastAsia="Arial" w:cs="Arial"/>
          <w:b w:val="false"/>
        </w:rPr>
        <w:t xml:space="preserve">       </w:t>
      </w:r>
      <w:r>
        <w:rPr>
          <w:rFonts w:cs="Times New Roman"/>
          <w:b w:val="false"/>
        </w:rPr>
        <w:t>Karfunkelquelle</w:t>
      </w:r>
    </w:p>
    <w:p>
      <w:pPr>
        <w:pStyle w:val="Heading2"/>
        <w:rPr>
          <w:rFonts w:cs="Times New Roman"/>
          <w:bCs w:val="false"/>
        </w:rPr>
      </w:pPr>
      <w:r>
        <w:rPr>
          <w:rFonts w:eastAsia="Arial" w:cs="Arial"/>
          <w:b w:val="false"/>
        </w:rPr>
        <w:t xml:space="preserve">       </w:t>
      </w:r>
      <w:r>
        <w:rPr>
          <w:rFonts w:cs="Times New Roman"/>
          <w:b w:val="false"/>
        </w:rPr>
        <w:t>Verenaquell</w:t>
      </w:r>
    </w:p>
    <w:p>
      <w:pPr>
        <w:pStyle w:val="Heading2"/>
        <w:rPr>
          <w:rFonts w:cs="Times New Roman"/>
          <w:bCs w:val="false"/>
        </w:rPr>
      </w:pPr>
      <w:r>
        <w:rPr>
          <w:rFonts w:cs="Times New Roman"/>
          <w:bCs w:val="false"/>
        </w:rPr>
        <w:t>Die Wasserwacht</w:t>
      </w:r>
    </w:p>
    <w:p>
      <w:pPr>
        <w:pStyle w:val="Normal"/>
        <w:rPr/>
      </w:pPr>
      <w:r>
        <w:rPr>
          <w:b/>
        </w:rPr>
        <w:t xml:space="preserve">       </w:t>
      </w:r>
      <w:r>
        <w:rPr>
          <w:rFonts w:cs="Arial" w:ascii="Arial" w:hAnsi="Arial"/>
          <w:sz w:val="20"/>
        </w:rPr>
        <w:t>Ränge der Wasserwacht</w:t>
      </w:r>
    </w:p>
    <w:p>
      <w:pPr>
        <w:pStyle w:val="Heading2"/>
        <w:rPr>
          <w:rFonts w:cs="Times New Roman"/>
          <w:bCs w:val="false"/>
        </w:rPr>
      </w:pPr>
      <w:r>
        <w:rPr>
          <w:rFonts w:cs="Times New Roman"/>
          <w:bCs w:val="false"/>
        </w:rPr>
        <w:t>Flüsse</w:t>
      </w:r>
    </w:p>
    <w:p>
      <w:pPr>
        <w:pStyle w:val="Heading2"/>
        <w:rPr>
          <w:b w:val="false"/>
          <w:b w:val="false"/>
        </w:rPr>
      </w:pPr>
      <w:r>
        <w:rPr>
          <w:rFonts w:eastAsia="Arial" w:cs="Arial"/>
          <w:b w:val="false"/>
        </w:rPr>
        <w:t xml:space="preserve">       </w:t>
      </w:r>
      <w:r>
        <w:rPr>
          <w:rFonts w:cs="Times New Roman"/>
          <w:b w:val="false"/>
        </w:rPr>
        <w:t>Goldfluss</w:t>
      </w:r>
    </w:p>
    <w:p>
      <w:pPr>
        <w:pStyle w:val="Heading2"/>
        <w:rPr>
          <w:b w:val="false"/>
          <w:b w:val="false"/>
        </w:rPr>
      </w:pPr>
      <w:r>
        <w:rPr>
          <w:rFonts w:eastAsia="Arial" w:cs="Arial"/>
          <w:b w:val="false"/>
        </w:rPr>
        <w:t xml:space="preserve">       </w:t>
      </w:r>
      <w:r>
        <w:rPr>
          <w:rFonts w:cs="Times New Roman"/>
          <w:b w:val="false"/>
        </w:rPr>
        <w:t>Fluvius Citatus</w:t>
      </w:r>
    </w:p>
    <w:p>
      <w:pPr>
        <w:pStyle w:val="Heading2"/>
        <w:rPr>
          <w:b w:val="false"/>
          <w:b w:val="false"/>
        </w:rPr>
      </w:pPr>
      <w:r>
        <w:rPr>
          <w:rFonts w:eastAsia="Arial" w:cs="Arial"/>
          <w:b w:val="false"/>
        </w:rPr>
        <w:t xml:space="preserve">       </w:t>
      </w:r>
      <w:r>
        <w:rPr>
          <w:rFonts w:cs="Times New Roman"/>
          <w:b w:val="false"/>
        </w:rPr>
        <w:t>Blauquell</w:t>
      </w:r>
    </w:p>
    <w:p>
      <w:pPr>
        <w:pStyle w:val="Heading2"/>
        <w:rPr>
          <w:b w:val="false"/>
          <w:b w:val="false"/>
        </w:rPr>
      </w:pPr>
      <w:r>
        <w:rPr>
          <w:rFonts w:eastAsia="Arial" w:cs="Arial"/>
          <w:b w:val="false"/>
        </w:rPr>
        <w:t xml:space="preserve">       </w:t>
      </w:r>
      <w:r>
        <w:rPr>
          <w:rFonts w:cs="Times New Roman"/>
          <w:b w:val="false"/>
        </w:rPr>
        <w:t>Angerbach</w:t>
      </w:r>
    </w:p>
    <w:p>
      <w:pPr>
        <w:pStyle w:val="Heading2"/>
        <w:rPr>
          <w:b w:val="false"/>
          <w:b w:val="false"/>
        </w:rPr>
      </w:pPr>
      <w:r>
        <w:rPr>
          <w:rFonts w:eastAsia="Arial" w:cs="Arial"/>
          <w:b w:val="false"/>
        </w:rPr>
        <w:t xml:space="preserve">       </w:t>
      </w:r>
      <w:r>
        <w:rPr>
          <w:rFonts w:cs="Times New Roman"/>
          <w:b w:val="false"/>
        </w:rPr>
        <w:t xml:space="preserve">Weißquell </w:t>
      </w:r>
    </w:p>
    <w:p>
      <w:pPr>
        <w:pStyle w:val="Heading2"/>
        <w:rPr>
          <w:rFonts w:cs="Times New Roman"/>
          <w:bCs w:val="false"/>
        </w:rPr>
      </w:pPr>
      <w:r>
        <w:rPr>
          <w:rFonts w:eastAsia="Arial" w:cs="Arial"/>
          <w:b w:val="false"/>
        </w:rPr>
        <w:t xml:space="preserve">       </w:t>
      </w:r>
      <w:r>
        <w:rPr>
          <w:rFonts w:cs="Times New Roman"/>
          <w:b w:val="false"/>
        </w:rPr>
        <w:t>Weißwasserfluss</w:t>
      </w:r>
    </w:p>
    <w:p>
      <w:pPr>
        <w:pStyle w:val="Heading2"/>
        <w:rPr>
          <w:rFonts w:cs="Times New Roman"/>
          <w:bCs w:val="false"/>
        </w:rPr>
      </w:pPr>
      <w:r>
        <w:rPr>
          <w:rFonts w:cs="Times New Roman"/>
          <w:bCs w:val="false"/>
        </w:rPr>
        <w:t>Künstliche Wasserstraßen</w:t>
      </w:r>
    </w:p>
    <w:p>
      <w:pPr>
        <w:pStyle w:val="Heading2"/>
        <w:rPr>
          <w:b w:val="false"/>
          <w:b w:val="false"/>
        </w:rPr>
      </w:pPr>
      <w:r>
        <w:rPr>
          <w:rFonts w:eastAsia="Arial" w:cs="Arial"/>
          <w:b w:val="false"/>
        </w:rPr>
        <w:t xml:space="preserve">       </w:t>
      </w:r>
      <w:r>
        <w:rPr>
          <w:rFonts w:cs="Times New Roman"/>
          <w:b w:val="false"/>
        </w:rPr>
        <w:t>Blaumilchkanal</w:t>
      </w:r>
    </w:p>
    <w:p>
      <w:pPr>
        <w:pStyle w:val="Heading2"/>
        <w:rPr>
          <w:b w:val="false"/>
          <w:b w:val="false"/>
        </w:rPr>
      </w:pPr>
      <w:r>
        <w:rPr>
          <w:rFonts w:eastAsia="Arial" w:cs="Arial"/>
          <w:b w:val="false"/>
        </w:rPr>
        <w:t xml:space="preserve">       </w:t>
      </w:r>
      <w:r>
        <w:rPr>
          <w:rFonts w:cs="Times New Roman"/>
          <w:b w:val="false"/>
        </w:rPr>
        <w:t>Mittelkanal</w:t>
      </w:r>
    </w:p>
    <w:p>
      <w:pPr>
        <w:pStyle w:val="Heading2"/>
        <w:rPr>
          <w:rFonts w:cs="Times New Roman"/>
          <w:bCs w:val="false"/>
        </w:rPr>
      </w:pPr>
      <w:r>
        <w:rPr>
          <w:rFonts w:eastAsia="Arial" w:cs="Arial"/>
          <w:b w:val="false"/>
        </w:rPr>
        <w:t xml:space="preserve">       </w:t>
      </w:r>
      <w:r>
        <w:rPr>
          <w:rFonts w:cs="Times New Roman"/>
          <w:b w:val="false"/>
        </w:rPr>
        <w:t>Die Außenstadttreppe</w:t>
      </w:r>
    </w:p>
    <w:p>
      <w:pPr>
        <w:pStyle w:val="Heading2"/>
        <w:rPr/>
      </w:pPr>
      <w:r>
        <w:rPr/>
        <w:t>Die Häfen und Hafenbehören</w:t>
      </w:r>
    </w:p>
    <w:p>
      <w:pPr>
        <w:pStyle w:val="Heading2"/>
        <w:rPr/>
      </w:pPr>
      <w:r>
        <w:rPr>
          <w:rFonts w:eastAsia="Arial" w:cs="Arial"/>
          <w:b w:val="false"/>
          <w:bCs w:val="false"/>
        </w:rPr>
        <w:t xml:space="preserve">       </w:t>
      </w:r>
      <w:r>
        <w:rPr>
          <w:b w:val="false"/>
          <w:bCs w:val="false"/>
        </w:rPr>
        <w:t>Kriegshafen</w:t>
      </w:r>
    </w:p>
    <w:p>
      <w:pPr>
        <w:pStyle w:val="Heading2"/>
        <w:rPr/>
      </w:pPr>
      <w:r>
        <w:rPr>
          <w:rFonts w:eastAsia="Arial" w:cs="Arial"/>
          <w:b w:val="false"/>
          <w:bCs w:val="false"/>
        </w:rPr>
        <w:t xml:space="preserve">       </w:t>
      </w:r>
      <w:r>
        <w:rPr>
          <w:b w:val="false"/>
          <w:bCs w:val="false"/>
        </w:rPr>
        <w:t>Handelshafen</w:t>
      </w:r>
    </w:p>
    <w:p>
      <w:pPr>
        <w:pStyle w:val="Normal"/>
        <w:rPr>
          <w:rFonts w:ascii="Arial" w:hAnsi="Arial" w:cs="Arial"/>
          <w:b/>
          <w:b/>
          <w:bCs/>
          <w:sz w:val="20"/>
        </w:rPr>
      </w:pPr>
      <w:r>
        <w:rPr>
          <w:rFonts w:cs="Arial" w:ascii="Arial" w:hAnsi="Arial"/>
          <w:b/>
          <w:bCs/>
          <w:sz w:val="20"/>
        </w:rPr>
        <w:t xml:space="preserve">Hafenbehörden </w:t>
      </w:r>
    </w:p>
    <w:p>
      <w:pPr>
        <w:pStyle w:val="Normal"/>
        <w:rPr/>
      </w:pPr>
      <w:r>
        <w:rPr>
          <w:b/>
          <w:bCs/>
        </w:rPr>
        <w:t xml:space="preserve">       </w:t>
      </w:r>
      <w:r>
        <w:rPr>
          <w:rFonts w:cs="Arial" w:ascii="Arial" w:hAnsi="Arial"/>
          <w:sz w:val="20"/>
        </w:rPr>
        <w:t>Hafeninspektoren</w:t>
      </w:r>
    </w:p>
    <w:p>
      <w:pPr>
        <w:pStyle w:val="Normal"/>
        <w:rPr/>
      </w:pPr>
      <w:r>
        <w:rPr>
          <w:b/>
          <w:bCs/>
        </w:rPr>
        <w:t xml:space="preserve">       </w:t>
      </w:r>
      <w:r>
        <w:rPr>
          <w:rFonts w:cs="Arial" w:ascii="Arial" w:hAnsi="Arial"/>
          <w:sz w:val="20"/>
        </w:rPr>
        <w:t>Gesundheitsinspektoren</w:t>
      </w:r>
    </w:p>
    <w:p>
      <w:pPr>
        <w:pStyle w:val="Normal"/>
        <w:rPr/>
      </w:pPr>
      <w:r>
        <w:rPr>
          <w:b/>
          <w:bCs/>
        </w:rPr>
        <w:t xml:space="preserve">       </w:t>
      </w:r>
      <w:r>
        <w:rPr>
          <w:rFonts w:cs="Arial" w:ascii="Arial" w:hAnsi="Arial"/>
          <w:sz w:val="20"/>
        </w:rPr>
        <w:t>Zollinspektion</w:t>
      </w:r>
    </w:p>
    <w:p>
      <w:pPr>
        <w:pStyle w:val="Normal"/>
        <w:rPr/>
      </w:pPr>
      <w:r>
        <w:rPr>
          <w:b/>
          <w:bCs/>
        </w:rPr>
        <w:t xml:space="preserve">       </w:t>
      </w:r>
      <w:r>
        <w:rPr>
          <w:rFonts w:cs="Arial" w:ascii="Arial" w:hAnsi="Arial"/>
          <w:sz w:val="20"/>
        </w:rPr>
        <w:t>Seekartographische Amt</w:t>
      </w:r>
    </w:p>
    <w:p>
      <w:pPr>
        <w:pStyle w:val="Normal"/>
        <w:rPr/>
      </w:pPr>
      <w:r>
        <w:rPr>
          <w:b/>
          <w:bCs/>
        </w:rPr>
        <w:t xml:space="preserve">       </w:t>
      </w:r>
      <w:r>
        <w:rPr>
          <w:rFonts w:cs="Arial" w:ascii="Arial" w:hAnsi="Arial"/>
          <w:sz w:val="20"/>
        </w:rPr>
        <w:t>Zunft der Leuchtturmwächter</w:t>
      </w:r>
    </w:p>
    <w:p>
      <w:pPr>
        <w:pStyle w:val="Normal"/>
        <w:rPr/>
      </w:pPr>
      <w:r>
        <w:rPr>
          <w:b/>
          <w:bCs/>
        </w:rPr>
        <w:t xml:space="preserve">       </w:t>
      </w:r>
      <w:r>
        <w:rPr>
          <w:rFonts w:cs="Arial" w:ascii="Arial" w:hAnsi="Arial"/>
          <w:sz w:val="20"/>
        </w:rPr>
        <w:t>Die Lotsengilde</w:t>
      </w:r>
    </w:p>
    <w:p>
      <w:pPr>
        <w:pStyle w:val="Heading2"/>
        <w:jc w:val="both"/>
        <w:rPr/>
      </w:pPr>
      <w:r>
        <w:rPr/>
        <w:t>Die Werft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rften im Handelshafen:</w:t>
      </w:r>
    </w:p>
    <w:p>
      <w:pPr>
        <w:pStyle w:val="Normal"/>
        <w:rPr>
          <w:rFonts w:ascii="Arial" w:hAnsi="Arial" w:cs="Arial"/>
          <w:sz w:val="20"/>
        </w:rPr>
      </w:pPr>
      <w:r>
        <w:rPr>
          <w:rFonts w:eastAsia="Arial" w:cs="Arial" w:ascii="Arial" w:hAnsi="Arial"/>
          <w:sz w:val="20"/>
        </w:rPr>
        <w:t xml:space="preserve">                </w:t>
      </w:r>
      <w:r>
        <w:rPr>
          <w:rFonts w:cs="Arial" w:ascii="Arial" w:hAnsi="Arial"/>
          <w:sz w:val="20"/>
        </w:rPr>
        <w:t>West-Insel-Gesellschaft Werft</w:t>
      </w:r>
    </w:p>
    <w:p>
      <w:pPr>
        <w:pStyle w:val="Normal"/>
        <w:rPr>
          <w:rFonts w:ascii="Arial" w:hAnsi="Arial" w:cs="Arial"/>
          <w:sz w:val="20"/>
        </w:rPr>
      </w:pPr>
      <w:r>
        <w:rPr>
          <w:rFonts w:eastAsia="Arial" w:cs="Arial" w:ascii="Arial" w:hAnsi="Arial"/>
          <w:sz w:val="20"/>
        </w:rPr>
        <w:t xml:space="preserve">                </w:t>
      </w:r>
      <w:r>
        <w:rPr>
          <w:rFonts w:cs="Arial" w:ascii="Arial" w:hAnsi="Arial"/>
          <w:sz w:val="20"/>
        </w:rPr>
        <w:t>Fugger - Familienwerft</w:t>
      </w:r>
    </w:p>
    <w:p>
      <w:pPr>
        <w:pStyle w:val="Normal"/>
        <w:rPr>
          <w:rFonts w:ascii="Arial" w:hAnsi="Arial" w:cs="Arial"/>
          <w:sz w:val="20"/>
        </w:rPr>
      </w:pPr>
      <w:r>
        <w:rPr>
          <w:rFonts w:eastAsia="Arial" w:cs="Arial" w:ascii="Arial" w:hAnsi="Arial"/>
          <w:sz w:val="20"/>
        </w:rPr>
        <w:t xml:space="preserve">                </w:t>
      </w:r>
      <w:r>
        <w:rPr>
          <w:rFonts w:cs="Arial" w:ascii="Arial" w:hAnsi="Arial"/>
          <w:sz w:val="20"/>
        </w:rPr>
        <w:t>Wiendag - Familienwerft</w:t>
      </w:r>
    </w:p>
    <w:p>
      <w:pPr>
        <w:pStyle w:val="Normal"/>
        <w:rPr>
          <w:rFonts w:ascii="Arial" w:hAnsi="Arial" w:cs="Arial"/>
          <w:sz w:val="20"/>
        </w:rPr>
      </w:pPr>
      <w:r>
        <w:rPr>
          <w:rFonts w:eastAsia="Arial" w:cs="Arial" w:ascii="Arial" w:hAnsi="Arial"/>
          <w:sz w:val="20"/>
        </w:rPr>
        <w:t xml:space="preserve">                </w:t>
      </w:r>
      <w:r>
        <w:rPr>
          <w:rFonts w:cs="Arial" w:ascii="Arial" w:hAnsi="Arial"/>
          <w:sz w:val="20"/>
        </w:rPr>
        <w:t>Welser - Familienwerft</w:t>
      </w:r>
    </w:p>
    <w:p>
      <w:pPr>
        <w:pStyle w:val="Normal"/>
        <w:rPr>
          <w:rFonts w:ascii="Arial" w:hAnsi="Arial" w:cs="Arial"/>
          <w:sz w:val="20"/>
        </w:rPr>
      </w:pPr>
      <w:r>
        <w:rPr>
          <w:rFonts w:eastAsia="Arial" w:cs="Arial" w:ascii="Arial" w:hAnsi="Arial"/>
          <w:sz w:val="20"/>
        </w:rPr>
        <w:t xml:space="preserve">                </w:t>
      </w:r>
      <w:r>
        <w:rPr>
          <w:rFonts w:cs="Arial" w:ascii="Arial" w:hAnsi="Arial"/>
          <w:sz w:val="20"/>
        </w:rPr>
        <w:t>Halbermaaß – Familienwerft</w:t>
      </w:r>
    </w:p>
    <w:p>
      <w:pPr>
        <w:pStyle w:val="Normal"/>
        <w:rPr>
          <w:rFonts w:ascii="Arial" w:hAnsi="Arial" w:cs="Arial"/>
          <w:sz w:val="20"/>
        </w:rPr>
      </w:pPr>
      <w:r>
        <w:rPr>
          <w:rFonts w:eastAsia="Arial" w:cs="Arial" w:ascii="Arial" w:hAnsi="Arial"/>
          <w:sz w:val="20"/>
        </w:rPr>
        <w:t xml:space="preserve">                </w:t>
      </w:r>
      <w:r>
        <w:rPr>
          <w:rFonts w:cs="Arial" w:ascii="Arial" w:hAnsi="Arial"/>
          <w:sz w:val="20"/>
        </w:rPr>
        <w:t>Vereinigte Schmelzen &amp; Co Werkswerften</w:t>
      </w:r>
    </w:p>
    <w:p>
      <w:pPr>
        <w:pStyle w:val="Normal"/>
        <w:rPr>
          <w:rFonts w:ascii="Arial" w:hAnsi="Arial" w:cs="Arial"/>
          <w:sz w:val="20"/>
        </w:rPr>
      </w:pPr>
      <w:r>
        <w:rPr>
          <w:rFonts w:eastAsia="Arial" w:cs="Arial" w:ascii="Arial" w:hAnsi="Arial"/>
          <w:sz w:val="20"/>
        </w:rPr>
        <w:t xml:space="preserve">                </w:t>
      </w:r>
      <w:r>
        <w:rPr>
          <w:rFonts w:cs="Arial" w:ascii="Arial" w:hAnsi="Arial"/>
          <w:sz w:val="20"/>
        </w:rPr>
        <w:t>Die Karth Ha-Dash Staatswerft</w:t>
      </w:r>
    </w:p>
    <w:p>
      <w:pPr>
        <w:pStyle w:val="Heading2"/>
        <w:rPr>
          <w:rFonts w:cs="Times New Roman"/>
          <w:bCs w:val="false"/>
        </w:rPr>
      </w:pPr>
      <w:r>
        <w:rPr>
          <w:rFonts w:cs="Times New Roman"/>
          <w:bCs w:val="false"/>
        </w:rPr>
        <w:t>Die Polizei / die Stadtwache</w:t>
      </w:r>
    </w:p>
    <w:p>
      <w:pPr>
        <w:pStyle w:val="Normal"/>
        <w:rPr>
          <w:rFonts w:ascii="Arial" w:hAnsi="Arial" w:cs="Arial"/>
          <w:sz w:val="20"/>
        </w:rPr>
      </w:pPr>
      <w:r>
        <w:rPr>
          <w:rFonts w:eastAsia="Arial" w:cs="Arial" w:ascii="Arial" w:hAnsi="Arial"/>
          <w:sz w:val="20"/>
        </w:rPr>
        <w:t xml:space="preserve">       </w:t>
      </w:r>
      <w:r>
        <w:rPr>
          <w:rFonts w:cs="Arial" w:ascii="Arial" w:hAnsi="Arial"/>
          <w:sz w:val="20"/>
        </w:rPr>
        <w:t>Ränge der Stadtwache:</w:t>
      </w:r>
    </w:p>
    <w:p>
      <w:pPr>
        <w:pStyle w:val="Normal"/>
        <w:rPr>
          <w:rFonts w:ascii="Arial" w:hAnsi="Arial" w:cs="Arial"/>
          <w:sz w:val="20"/>
        </w:rPr>
      </w:pPr>
      <w:r>
        <w:rPr>
          <w:rFonts w:eastAsia="Arial" w:cs="Arial" w:ascii="Arial" w:hAnsi="Arial"/>
          <w:sz w:val="20"/>
        </w:rPr>
        <w:t xml:space="preserve">       </w:t>
      </w:r>
      <w:r>
        <w:rPr>
          <w:rFonts w:cs="Arial" w:ascii="Arial" w:hAnsi="Arial"/>
          <w:sz w:val="20"/>
        </w:rPr>
        <w:t>Zur Stadtwache gehören</w:t>
      </w:r>
    </w:p>
    <w:p>
      <w:pPr>
        <w:pStyle w:val="Heading2"/>
        <w:rPr/>
      </w:pPr>
      <w:r>
        <w:rPr/>
        <w:t>Die Feuerwächter</w:t>
      </w:r>
    </w:p>
    <w:p>
      <w:pPr>
        <w:pStyle w:val="Normal"/>
        <w:rPr>
          <w:rFonts w:ascii="Arial" w:hAnsi="Arial" w:cs="Arial"/>
          <w:sz w:val="20"/>
        </w:rPr>
      </w:pPr>
      <w:r>
        <w:rPr>
          <w:rFonts w:eastAsia="Arial" w:cs="Arial" w:ascii="Arial" w:hAnsi="Arial"/>
          <w:sz w:val="20"/>
        </w:rPr>
        <w:t xml:space="preserve">          </w:t>
      </w:r>
      <w:r>
        <w:rPr>
          <w:rFonts w:cs="Arial" w:ascii="Arial" w:hAnsi="Arial"/>
          <w:sz w:val="20"/>
        </w:rPr>
        <w:t>Feuertürme</w:t>
      </w:r>
    </w:p>
    <w:p>
      <w:pPr>
        <w:pStyle w:val="Heading2"/>
        <w:rPr>
          <w:b w:val="false"/>
          <w:b w:val="false"/>
          <w:bCs w:val="false"/>
        </w:rPr>
      </w:pPr>
      <w:r>
        <w:rPr>
          <w:rFonts w:eastAsia="Arial"/>
          <w:b w:val="false"/>
          <w:bCs w:val="false"/>
        </w:rPr>
        <w:t xml:space="preserve">          </w:t>
      </w:r>
      <w:r>
        <w:rPr>
          <w:b w:val="false"/>
          <w:bCs w:val="false"/>
        </w:rPr>
        <w:t>Feuerhäuser</w:t>
      </w:r>
    </w:p>
    <w:p>
      <w:pPr>
        <w:pStyle w:val="Heading2"/>
        <w:rPr>
          <w:b w:val="false"/>
          <w:b w:val="false"/>
          <w:bCs w:val="false"/>
        </w:rPr>
      </w:pPr>
      <w:r>
        <w:rPr>
          <w:rFonts w:eastAsia="Arial"/>
          <w:b w:val="false"/>
          <w:bCs w:val="false"/>
        </w:rPr>
        <w:t xml:space="preserve">          </w:t>
      </w:r>
      <w:r>
        <w:rPr>
          <w:b w:val="false"/>
          <w:bCs w:val="false"/>
        </w:rPr>
        <w:t>Pumpenwagen</w:t>
      </w:r>
    </w:p>
    <w:p>
      <w:pPr>
        <w:pStyle w:val="Heading2"/>
        <w:rPr>
          <w:b w:val="false"/>
          <w:b w:val="false"/>
          <w:bCs w:val="false"/>
        </w:rPr>
      </w:pPr>
      <w:r>
        <w:rPr>
          <w:rFonts w:eastAsia="Arial"/>
          <w:b w:val="false"/>
          <w:bCs w:val="false"/>
        </w:rPr>
        <w:t xml:space="preserve">          </w:t>
      </w:r>
      <w:r>
        <w:rPr>
          <w:b w:val="false"/>
          <w:bCs w:val="false"/>
        </w:rPr>
        <w:t>Löschtrupp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ufruf </w:t>
      </w:r>
    </w:p>
    <w:p>
      <w:pPr>
        <w:pStyle w:val="Normal"/>
        <w:rPr>
          <w:rFonts w:ascii="Arial" w:hAnsi="Arial" w:cs="Arial"/>
          <w:sz w:val="20"/>
        </w:rPr>
      </w:pPr>
      <w:r>
        <w:rPr>
          <w:rFonts w:eastAsia="Arial" w:cs="Arial" w:ascii="Arial" w:hAnsi="Arial"/>
          <w:sz w:val="20"/>
        </w:rPr>
        <w:t xml:space="preserve">          </w:t>
      </w:r>
      <w:r>
        <w:rPr>
          <w:rFonts w:cs="Arial" w:ascii="Arial" w:hAnsi="Arial"/>
          <w:sz w:val="20"/>
        </w:rPr>
        <w:t>Ränge der Feuerwächter</w:t>
      </w:r>
    </w:p>
    <w:p>
      <w:pPr>
        <w:pStyle w:val="Heading2"/>
        <w:rPr/>
      </w:pPr>
      <w:r>
        <w:rPr/>
        <w:t>Die Signaltürme</w:t>
      </w:r>
    </w:p>
    <w:p>
      <w:pPr>
        <w:pStyle w:val="Normal"/>
        <w:rPr/>
      </w:pPr>
      <w:r>
        <w:rPr>
          <w:rFonts w:eastAsia="Arial" w:cs="Arial" w:ascii="Arial" w:hAnsi="Arial"/>
          <w:b/>
          <w:bCs/>
          <w:sz w:val="20"/>
        </w:rPr>
        <w:t xml:space="preserve">        </w:t>
      </w:r>
      <w:r>
        <w:rPr>
          <w:rFonts w:cs="Arial" w:ascii="Arial" w:hAnsi="Arial"/>
          <w:sz w:val="20"/>
        </w:rPr>
        <w:t>Der Fugger Standardsemaphor</w:t>
      </w:r>
      <w:r>
        <w:rPr/>
        <w:t xml:space="preserve"> </w:t>
      </w:r>
      <w:r>
        <w:rPr>
          <w:rFonts w:cs="Arial" w:ascii="Arial" w:hAnsi="Arial"/>
          <w:sz w:val="20"/>
        </w:rPr>
        <w:t xml:space="preserve"> </w:t>
      </w:r>
    </w:p>
    <w:p>
      <w:pPr>
        <w:pStyle w:val="Heading2"/>
        <w:rPr/>
      </w:pPr>
      <w:r>
        <w:rPr/>
        <w:t>Die Unterwasserhöhlen der See-Lizzardwache</w:t>
      </w:r>
    </w:p>
    <w:p>
      <w:pPr>
        <w:pStyle w:val="Heading4"/>
        <w:rPr/>
      </w:pPr>
      <w:r>
        <w:rPr/>
        <w:t>Außerhalb der Stadt</w:t>
      </w:r>
    </w:p>
    <w:p>
      <w:pPr>
        <w:pStyle w:val="Normal"/>
        <w:rPr>
          <w:rFonts w:ascii="Arial" w:hAnsi="Arial" w:cs="Arial"/>
          <w:b/>
          <w:b/>
          <w:sz w:val="20"/>
        </w:rPr>
      </w:pPr>
      <w:r>
        <w:rPr>
          <w:rFonts w:cs="Arial" w:ascii="Arial" w:hAnsi="Arial"/>
          <w:b/>
          <w:sz w:val="20"/>
        </w:rPr>
        <w:t>Monte Draco</w:t>
      </w:r>
    </w:p>
    <w:p>
      <w:pPr>
        <w:pStyle w:val="Heading2"/>
        <w:rPr>
          <w:bCs w:val="false"/>
        </w:rPr>
      </w:pPr>
      <w:r>
        <w:rPr>
          <w:bCs w:val="false"/>
        </w:rPr>
        <w:t>Drachenfeste</w:t>
      </w:r>
    </w:p>
    <w:p>
      <w:pPr>
        <w:pStyle w:val="Normal"/>
        <w:rPr>
          <w:rFonts w:ascii="Arial" w:hAnsi="Arial" w:cs="Arial"/>
          <w:b/>
          <w:b/>
          <w:sz w:val="20"/>
        </w:rPr>
      </w:pPr>
      <w:r>
        <w:rPr>
          <w:rFonts w:cs="Arial" w:ascii="Arial" w:hAnsi="Arial"/>
          <w:b/>
          <w:sz w:val="20"/>
        </w:rPr>
        <w:t>Das große Observatorium</w:t>
      </w:r>
    </w:p>
    <w:p>
      <w:pPr>
        <w:pStyle w:val="Normal"/>
        <w:rPr>
          <w:rFonts w:ascii="Arial" w:hAnsi="Arial" w:cs="Arial"/>
          <w:b/>
          <w:b/>
          <w:sz w:val="20"/>
        </w:rPr>
      </w:pPr>
      <w:r>
        <w:rPr>
          <w:rFonts w:cs="Arial" w:ascii="Arial" w:hAnsi="Arial"/>
          <w:b/>
          <w:sz w:val="20"/>
        </w:rPr>
        <w:t>Die Bleikammern</w:t>
      </w:r>
    </w:p>
    <w:p>
      <w:pPr>
        <w:pStyle w:val="Normal"/>
        <w:rPr>
          <w:rFonts w:ascii="Arial" w:hAnsi="Arial" w:cs="Arial"/>
          <w:sz w:val="20"/>
        </w:rPr>
      </w:pPr>
      <w:r>
        <w:rPr>
          <w:rFonts w:cs="Arial" w:ascii="Arial" w:hAnsi="Arial"/>
          <w:b/>
          <w:sz w:val="20"/>
        </w:rPr>
        <w:t>Das Loch</w:t>
      </w:r>
    </w:p>
    <w:p>
      <w:pPr>
        <w:pStyle w:val="Normal"/>
        <w:rPr>
          <w:rFonts w:ascii="Arial" w:hAnsi="Arial" w:cs="Arial"/>
          <w:bCs/>
          <w:sz w:val="20"/>
        </w:rPr>
      </w:pPr>
      <w:r>
        <w:rPr>
          <w:rFonts w:cs="Arial" w:ascii="Arial" w:hAnsi="Arial"/>
          <w:bCs/>
          <w:sz w:val="20"/>
        </w:rPr>
      </w:r>
    </w:p>
    <w:p>
      <w:pPr>
        <w:pStyle w:val="Heading7"/>
        <w:rPr/>
      </w:pPr>
      <w:r>
        <w:rPr/>
        <w:t>Die Außenstadt</w:t>
      </w:r>
    </w:p>
    <w:p>
      <w:pPr>
        <w:pStyle w:val="Normal"/>
        <w:rPr>
          <w:rFonts w:ascii="Arial" w:hAnsi="Arial" w:cs="Arial"/>
          <w:bCs/>
          <w:sz w:val="20"/>
        </w:rPr>
      </w:pPr>
      <w:r>
        <w:rPr>
          <w:rFonts w:cs="Arial" w:ascii="Arial" w:hAnsi="Arial"/>
          <w:bCs/>
          <w:sz w:val="20"/>
        </w:rPr>
        <w:t xml:space="preserve">Allgemein die neue Stadt, Außenstadt, oder nur Draußen genannt. Drinnen meint das Zentrum, Draußen, immer die Außenstadt.  Der mittlerweile riesige Bereich außerhalb des kreisförmigen alten Zentrums. Erstreckt sich in einer Länge von ca. 30 Meilen von West nach Ost und ca. 15 Meilen von Süd nach Nord. Dabei jedoch bleibt es nicht. Ständig erweitert sich dieses Stadtgebiet, zum Teil sogar in die Tiefe. Viele Zwerge finden es schick traditionelle Wohnungen unter Tage zu nehmen. Dort allerdings drängeln sie sich mit Gnomen, und zuweilen Menschen um den selben Wohnraum. Die Stadt erließ bereits strenge Bauvorschriften für die Anlage der unterirdischen Bauvorhaben. Wie auf der Oberfläche müssen nun alle Viertel und Stadtteile einem streng geometrischen Gitternetz folgen. </w:t>
      </w:r>
    </w:p>
    <w:p>
      <w:pPr>
        <w:pStyle w:val="Normal"/>
        <w:rPr>
          <w:rFonts w:ascii="Arial" w:hAnsi="Arial" w:cs="Arial"/>
          <w:bCs/>
          <w:sz w:val="20"/>
        </w:rPr>
      </w:pPr>
      <w:r>
        <w:rPr>
          <w:rFonts w:cs="Arial" w:ascii="Arial" w:hAnsi="Arial"/>
          <w:bCs/>
          <w:sz w:val="20"/>
        </w:rPr>
        <w:t xml:space="preserve">Innerhalb der Stadtfläche unterscheidet man verschiedene Einteilungen des Stadtgebietes. Den Stadtteil, das Viertel und die Insulae. Der Stadtteil umschreibt einen Großraum innerhalb der Stadt, der sich althergebracht an einigen Markanten Punkten orientiert. Z. Bsp Hafen, Park, Monte etc. </w:t>
      </w:r>
    </w:p>
    <w:p>
      <w:pPr>
        <w:pStyle w:val="Normal"/>
        <w:rPr>
          <w:rFonts w:ascii="Arial" w:hAnsi="Arial" w:cs="Arial"/>
          <w:bCs/>
          <w:sz w:val="20"/>
        </w:rPr>
      </w:pPr>
      <w:r>
        <w:rPr>
          <w:rFonts w:cs="Arial" w:ascii="Arial" w:hAnsi="Arial"/>
          <w:bCs/>
          <w:sz w:val="20"/>
        </w:rPr>
        <w:t xml:space="preserve">Jeder dieser Stadtteile ist noch einmal in je vier Stadtviertel unterteilt, um die Orientierung, vor allem aber um die Besteuerung zu erleichtern. Jedes dieser Stadtviertel ist dann noch einmal in zahllose Insulae unterteilt. Wohnblocks ( Inseln = Insulae ), in denen eine gewisse Menge Häuser rund um einen Innenhof zusammengefasst wurde. Genauer beschrieben werden hier aber nur Stadtteile und Stadtviertel.  Zusätzlich kommen noch die Beschreibung bestimmter markanter Gebäude und Einrichtungen. </w:t>
      </w:r>
    </w:p>
    <w:p>
      <w:pPr>
        <w:pStyle w:val="Normal"/>
        <w:rPr>
          <w:rFonts w:ascii="Arial" w:hAnsi="Arial" w:cs="Arial"/>
          <w:bCs/>
          <w:sz w:val="20"/>
        </w:rPr>
      </w:pPr>
      <w:r>
        <w:rPr>
          <w:rFonts w:cs="Arial" w:ascii="Arial" w:hAnsi="Arial"/>
          <w:bCs/>
          <w:sz w:val="20"/>
        </w:rPr>
      </w:r>
    </w:p>
    <w:p>
      <w:pPr>
        <w:pStyle w:val="Heading2"/>
        <w:rPr/>
      </w:pPr>
      <w:r>
        <w:rPr/>
        <w:t>Stadtteil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Die größten Verwaltungsgebiete sind die Stadtteile. Grobe Zuordnungen wo ein Gebiet ungefähr liegt. So spricht man von</w:t>
      </w:r>
    </w:p>
    <w:p>
      <w:pPr>
        <w:pStyle w:val="Normal"/>
        <w:rPr>
          <w:rFonts w:ascii="Arial" w:hAnsi="Arial" w:cs="Arial"/>
          <w:bCs/>
          <w:sz w:val="20"/>
        </w:rPr>
      </w:pPr>
      <w:r>
        <w:rPr>
          <w:rFonts w:cs="Arial" w:ascii="Arial" w:hAnsi="Arial"/>
          <w:bCs/>
          <w:sz w:val="20"/>
        </w:rPr>
      </w:r>
    </w:p>
    <w:p>
      <w:pPr>
        <w:pStyle w:val="Normal"/>
        <w:numPr>
          <w:ilvl w:val="0"/>
          <w:numId w:val="2"/>
        </w:numPr>
        <w:rPr>
          <w:rFonts w:ascii="Arial" w:hAnsi="Arial" w:cs="Arial"/>
          <w:bCs/>
          <w:sz w:val="20"/>
        </w:rPr>
      </w:pPr>
      <w:r>
        <w:rPr>
          <w:rFonts w:cs="Arial" w:ascii="Arial" w:hAnsi="Arial"/>
          <w:bCs/>
          <w:sz w:val="20"/>
        </w:rPr>
        <w:t>Der Hafen / allg. : Am Hafen  ( Rund um den Handelshafen )</w:t>
      </w:r>
    </w:p>
    <w:p>
      <w:pPr>
        <w:pStyle w:val="Normal"/>
        <w:numPr>
          <w:ilvl w:val="0"/>
          <w:numId w:val="2"/>
        </w:numPr>
        <w:rPr>
          <w:rFonts w:ascii="Arial" w:hAnsi="Arial" w:cs="Arial"/>
          <w:bCs/>
          <w:sz w:val="20"/>
        </w:rPr>
      </w:pPr>
      <w:r>
        <w:rPr>
          <w:rFonts w:cs="Arial" w:ascii="Arial" w:hAnsi="Arial"/>
          <w:bCs/>
          <w:sz w:val="20"/>
        </w:rPr>
        <w:t>Kriegshafen / allg. : Bei der Flotte</w:t>
      </w:r>
    </w:p>
    <w:p>
      <w:pPr>
        <w:pStyle w:val="Normal"/>
        <w:numPr>
          <w:ilvl w:val="0"/>
          <w:numId w:val="2"/>
        </w:numPr>
        <w:rPr>
          <w:rFonts w:ascii="Arial" w:hAnsi="Arial" w:cs="Arial"/>
          <w:bCs/>
          <w:sz w:val="20"/>
        </w:rPr>
      </w:pPr>
      <w:r>
        <w:rPr>
          <w:rFonts w:cs="Arial" w:ascii="Arial" w:hAnsi="Arial"/>
          <w:bCs/>
          <w:sz w:val="20"/>
        </w:rPr>
        <w:t xml:space="preserve">Park / allg. : Im Grünen ( Gegenüber Zentrum beim Friedhof und den Parks ) </w:t>
      </w:r>
    </w:p>
    <w:p>
      <w:pPr>
        <w:pStyle w:val="Normal"/>
        <w:numPr>
          <w:ilvl w:val="0"/>
          <w:numId w:val="2"/>
        </w:numPr>
        <w:rPr>
          <w:rFonts w:ascii="Arial" w:hAnsi="Arial" w:cs="Arial"/>
          <w:bCs/>
          <w:sz w:val="20"/>
        </w:rPr>
      </w:pPr>
      <w:r>
        <w:rPr>
          <w:rFonts w:cs="Arial" w:ascii="Arial" w:hAnsi="Arial"/>
          <w:bCs/>
          <w:sz w:val="20"/>
        </w:rPr>
        <w:t>Stadien  ( Im Nordosten der Stadt, wo die 4 großen Stadien stehen )</w:t>
      </w:r>
    </w:p>
    <w:p>
      <w:pPr>
        <w:pStyle w:val="Normal"/>
        <w:numPr>
          <w:ilvl w:val="0"/>
          <w:numId w:val="2"/>
        </w:numPr>
        <w:rPr>
          <w:rFonts w:ascii="Arial" w:hAnsi="Arial" w:cs="Arial"/>
          <w:bCs/>
          <w:sz w:val="20"/>
        </w:rPr>
      </w:pPr>
      <w:r>
        <w:rPr>
          <w:rFonts w:cs="Arial" w:ascii="Arial" w:hAnsi="Arial"/>
          <w:bCs/>
          <w:sz w:val="20"/>
        </w:rPr>
        <w:t>Klein Bilbali  ( Im Westen der Stadt, beim Hafen der Bilbali-Seesöldner )</w:t>
      </w:r>
    </w:p>
    <w:p>
      <w:pPr>
        <w:pStyle w:val="Normal"/>
        <w:numPr>
          <w:ilvl w:val="0"/>
          <w:numId w:val="2"/>
        </w:numPr>
        <w:rPr>
          <w:rFonts w:ascii="Arial" w:hAnsi="Arial" w:cs="Arial"/>
          <w:bCs/>
          <w:sz w:val="20"/>
        </w:rPr>
      </w:pPr>
      <w:r>
        <w:rPr>
          <w:rFonts w:cs="Arial" w:ascii="Arial" w:hAnsi="Arial"/>
          <w:bCs/>
          <w:sz w:val="20"/>
        </w:rPr>
        <w:t>Monte ( im Nordwesten der Stadt, Richtung Monte Draco)</w:t>
      </w:r>
    </w:p>
    <w:p>
      <w:pPr>
        <w:pStyle w:val="Normal"/>
        <w:numPr>
          <w:ilvl w:val="0"/>
          <w:numId w:val="2"/>
        </w:numPr>
        <w:rPr>
          <w:rFonts w:ascii="Arial" w:hAnsi="Arial" w:cs="Arial"/>
          <w:bCs/>
          <w:sz w:val="20"/>
        </w:rPr>
      </w:pPr>
      <w:r>
        <w:rPr>
          <w:rFonts w:cs="Arial" w:ascii="Arial" w:hAnsi="Arial"/>
          <w:bCs/>
          <w:sz w:val="20"/>
        </w:rPr>
        <w:t>Am Wald ( Im Norden der Stadt, wo es noch Waldgebiete gibt)</w:t>
      </w:r>
    </w:p>
    <w:p>
      <w:pPr>
        <w:pStyle w:val="Normal"/>
        <w:numPr>
          <w:ilvl w:val="0"/>
          <w:numId w:val="2"/>
        </w:numPr>
        <w:rPr>
          <w:rFonts w:ascii="Arial" w:hAnsi="Arial" w:cs="Arial"/>
          <w:bCs/>
          <w:sz w:val="20"/>
        </w:rPr>
      </w:pPr>
      <w:r>
        <w:rPr>
          <w:rFonts w:cs="Arial" w:ascii="Arial" w:hAnsi="Arial"/>
          <w:bCs/>
          <w:sz w:val="20"/>
        </w:rPr>
        <w:t xml:space="preserve">Lange Zeile ( Der langgezogenen Stadtteil, östlich des Handelshafens )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Siehe dazu </w:t>
      </w:r>
      <w:r>
        <w:rPr>
          <w:rFonts w:cs="Arial" w:ascii="Arial" w:hAnsi="Arial"/>
          <w:bCs/>
          <w:sz w:val="20"/>
          <w:u w:val="single"/>
        </w:rPr>
        <w:t xml:space="preserve">Kartenordner/ Karth Ha-Dash </w:t>
      </w:r>
      <w:r>
        <w:rPr>
          <w:rFonts w:cs="Arial" w:ascii="Arial" w:hAnsi="Arial"/>
          <w:bCs/>
          <w:sz w:val="20"/>
        </w:rPr>
        <w:t xml:space="preserve"> Stadtgebiet Karth Ha-Dash</w:t>
      </w:r>
    </w:p>
    <w:p>
      <w:pPr>
        <w:pStyle w:val="Normal"/>
        <w:rPr>
          <w:rFonts w:ascii="Arial" w:hAnsi="Arial" w:cs="Arial"/>
          <w:bCs/>
          <w:sz w:val="20"/>
        </w:rPr>
      </w:pPr>
      <w:r>
        <w:rPr>
          <w:rFonts w:cs="Arial" w:ascii="Arial" w:hAnsi="Arial"/>
          <w:bCs/>
          <w:sz w:val="20"/>
        </w:rPr>
        <w:t xml:space="preserve">Jeder Stadtteil wird dann noch einmal in vier Viertel unterteil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Viertel</w:t>
      </w:r>
    </w:p>
    <w:p>
      <w:pPr>
        <w:pStyle w:val="Normal"/>
        <w:rPr>
          <w:rFonts w:ascii="Arial" w:hAnsi="Arial" w:cs="Arial"/>
          <w:bCs/>
          <w:sz w:val="20"/>
        </w:rPr>
      </w:pPr>
      <w:r>
        <w:rPr>
          <w:rFonts w:cs="Arial" w:ascii="Arial" w:hAnsi="Arial"/>
          <w:bCs/>
          <w:sz w:val="20"/>
        </w:rPr>
        <w:t xml:space="preserve">So teilt man den Stadtteil „Am Handelshafen“ auf in Obere Mauer, Untere Mauer, Guter Blick ( Auf den Hafen und die Bucht ) und Seeblick auf. Die Viertel sind Quell und Nahrung des besonderen Bürgerstolzes. So unterhält jedes Viertel eigene Teams in den verschiedensten Sportarten. Absoluter Höhepunkt eines jeden Jahres ist das große Wagenrennen, im Apollon. Dem langgezogenen Rennstadion im Nordosten der Stadt. Jedes Viertel hat seine eigenen Farben und Symbole. Diese trägt man mit dem Stolz von Reliquien. Wehe dem, der sich zu den Renntagen, mit den falschen Farben ins falsche Viertel verirrt. Da die Viertel zum teil immer noch recht gewaltige Flächen innerhalb der Stadtabdecken, sollte man aus den nachfolgenden Kurzbeschreibungen nicht schließen, dass nur die dort genannten Berufsgruppen und Bevölkerungsteile angesiedelt sind. Ein Viertel ist immer ein verkleinertes Spiegelbild der Stadt. Tausende und Abertausendeleben dort, aus allen Schichten und Berufen. Es wimmelt von kleinen und großen Läden, fliegenden Händlern und Verkaufsbuden. Manch einer, hat ein Leben lang, sein Viertel nie verlassen. Einfach aus dem Grund, weil es nicht nötig ist. Er findet dort alles was er braucht.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Hafen:</w:t>
      </w:r>
    </w:p>
    <w:p>
      <w:pPr>
        <w:pStyle w:val="TextBody"/>
        <w:rPr>
          <w:rFonts w:cs="Times New Roman"/>
          <w:bCs/>
        </w:rPr>
      </w:pPr>
      <w:r>
        <w:rPr>
          <w:rFonts w:cs="Times New Roman"/>
          <w:bCs/>
        </w:rPr>
        <w:t>Damit ist der Stadtteil rund um den großen Handelshafen gemeint. Er gehört zu den niederen Teilen der Stadt, im Südosten der Insel/Stadt. Er ist der vielleicht bunteste und gemischteste Teil der Stadt. Wer immer in die Stadt will, muss zuerst hier hindurch. Viele bleiben gleich da, schließlich bietet er mehr Abwechslungen und Kuriositäten als manch andere Hafenstadt und Hinterland zusammen.</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bCs/>
          <w:sz w:val="20"/>
        </w:rPr>
        <w:t xml:space="preserve">      </w:t>
      </w:r>
      <w:r>
        <w:rPr>
          <w:rFonts w:cs="Arial" w:ascii="Arial" w:hAnsi="Arial"/>
          <w:b/>
          <w:sz w:val="20"/>
        </w:rPr>
        <w:t>Obere Mau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rekt Über den Klippen östlich des Handelshafens gelegen. Der Name des Viertels rührt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einer Lage her. Es liegt auf einer Hügelkuppe, wo es eine zweite, obere Verteidigungsmau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ab. ( Vor dem kompletten Neubau der Stadtmauern ) Viel kleine Handwerksbetriebe sind h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sässig.  Hauptsächlich Gold und Silberschmiede, aber au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einmetze und Maler. Die Tavernen des Viertels rühmen sich des besten Sonnenuntergangs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Stadt ( Sowohl des Visuellen als auch des Alkoholischen.) Am direkten Rand des Haf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ben sich zudem noch einige Straßenzüge zur Amüsiermeile gemausert. Allgemein nur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t>
      </w:r>
      <w:r>
        <w:rPr>
          <w:rFonts w:cs="Arial" w:ascii="Arial" w:hAnsi="Arial"/>
          <w:bCs/>
          <w:sz w:val="20"/>
        </w:rPr>
        <w:t>Rote Insel“  genannt!</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Untere Mau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Ortsteil westlich von Obere Mauer und Guter Blick. Lag einst an der alten, unteren, Wehrmau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ute ein kleines ruhiges Viertel. Viele Seesoldaten und Matrosen der Marine wohnen h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wache ist nicht nötig, wir sind selbst bewaffnet!  Viele bodenständige Kneipen, in denen auf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uhe wert gelegt wird. Die Stadtwache unterhält trotzdem, oder gerade deswegen ein stark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esetztes Wachhaus!</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 xml:space="preserve">Guter Blick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etwas „bessere“ Viertel am Handelshafen. Liegt auf dem höchsten Punkt dort. Bietet ei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antastischen Blick auf die gesamten Hafenanlagen und die Bucht. Hier wohnen viele Händl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Schiffsbesitzer. ( Nicht die wirklich Reichen ) Geschäfte für den gehobenen Bedarf, kle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ärkte und sehr ordentliche Restaurants, sorgen für das entsprechende Publikum. Randal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irtshausschlägereien, oder Waffen werden nicht gern geseh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eeblick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Seeblick</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Direkt am Kliff gelegene Viertel, in dem sich die gesamte Gemeinde der Seiler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aumacher versammelt hat. Hie findet sich alles was verwunden und gedreht wird. Angefan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n einfachen Zugseilen bis zu den sündhaft teuren Drachenlederseilen. Nebenbei gibt es h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atürlich auch noch die übliche Streuung normaler Geschäfte, Handwerksbetriebe. Kneip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asthöfe wie in jedem Viertel. Hier geht es ruhig und geordnet zu. Seiler sind keine hektis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eute, und lieben es gar nicht, wenn man diese Ordnung stört. Man sieht es dem Viertel zwar n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 doch steckt hier einiges Geld. Schließlich beliefern sie die Abertausenden Schiffe der Insel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s sie sich gut entgelten lassen.  </w:t>
      </w:r>
    </w:p>
    <w:p>
      <w:pPr>
        <w:pStyle w:val="Normal"/>
        <w:rPr>
          <w:rFonts w:ascii="Arial" w:hAnsi="Arial" w:eastAsia="Arial" w:cs="Arial"/>
          <w:bCs/>
          <w:sz w:val="20"/>
        </w:rPr>
      </w:pPr>
      <w:r>
        <w:rPr>
          <w:rFonts w:eastAsia="Arial" w:cs="Arial" w:ascii="Arial" w:hAnsi="Arial"/>
          <w:bCs/>
          <w:sz w:val="20"/>
        </w:rPr>
        <w:t xml:space="preserve"> </w:t>
      </w:r>
    </w:p>
    <w:p>
      <w:pPr>
        <w:pStyle w:val="Heading2"/>
        <w:rPr>
          <w:rFonts w:cs="Times New Roman"/>
          <w:bCs w:val="false"/>
        </w:rPr>
      </w:pPr>
      <w:r>
        <w:rPr>
          <w:rFonts w:cs="Times New Roman"/>
          <w:bCs w:val="false"/>
        </w:rPr>
        <w:t>Kriegshafen</w:t>
      </w:r>
    </w:p>
    <w:p>
      <w:pPr>
        <w:pStyle w:val="TextBody"/>
        <w:rPr>
          <w:rFonts w:cs="Times New Roman"/>
          <w:bCs/>
        </w:rPr>
      </w:pPr>
      <w:r>
        <w:rPr>
          <w:rFonts w:cs="Times New Roman"/>
          <w:bCs/>
        </w:rPr>
        <w:t>Das Viertel Rund um den Kriegshafen. Ein ziemlich vom Militär dominiertes Viertel. Allerdings tummeln sich hier auch viele der neuen Einwanderer, die sowohl die Sicherheit als auch die gute Organisation und Disziplin zu schätzen wissen. Neuigkeiten aus aller Welt sind hier teilweise schneller zu beklommen als direkt am Hafen, oder im Zentrum.</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Sonnensche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Offiziersviertel. Hier jemandem ohne Uniform, Sterne auf der Schulter und Degen a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üfte zu begegnen, gleicht einem Glückstreffer. Wegen der Nähe zum Kriegshafen, und der le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höhten Lage, besonders beliebt, aber auch dementsprechend teuer. Zwar stehen hier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leichen Insulae, wie andern Orts auch, aber aus zwei oder drei Wohnungen wurde e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macht. Die Stadtwache unterhält hier kein Wachhaus. Bei soviel Waffen und Rüstungen, sei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nötig mehr als nur ein paar Streifen durchs Viertel zu schicken. Außergewöhnlich ist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häufung von exquisiten Schneidern und Rüstungsmachern. Auch ein paar spezialisier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affenschmiede haben sich angesiedelt. Kundschaft haben sie jedenfalls mehr als genug.</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Hospital</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ie der Name schon sagt, steht hier ein Hospital. Aber kein gewöhnliches. Es ist das groß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litärhospital. Fast die Hälfte des Viertels wird von seinen Alt- An- Neu- und Umbauten bedeck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ändig finden Erweiterungen und Spezialisierungen statt. Sogar ein kleiner Shaliatempel finde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ch hier. Zum Hospital gehöre kleine Parks, eigene Bäder der Gesundheit und das groß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nvalidenheim, in dem die nicht mehr Heilbaren betreut werden. Im ganzen Viertel herrs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ärmverbot. Wer hier Krach schlägt, bekommt sofort Besuch von der Stadtwache. Allgemein gil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s als das „erholsamste“ Viertel der Stadt. Besonders Berufe die es auf Ruhe und Konzentrati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kommen lassen, habe sich hier angesiedelt. ( z. Bsp. Kaligraphen, Kopisten, Graveure, einig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lchemisten, und auch das Zunfthaus der Hellseher und Haruspiezen liegt hier.</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Festung Karl-Gustav</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Festung gibt es schon lange nicht mehr. Was nicht Khaines Chaoshorden dem Erdbo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leich machten, wurde Stück für Stück zum Baumaterial des Viertels. Böse Zungen behaup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ganze Viertel wäre zusammengeklaut. Tatsächlich ist es eines der ärmeren Viertel. Arm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auber. Stolze und leider arme Leute. Leere in der Speisekammer, aber sich Seife kauf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wohner sind kleine Fischer, Arbeiter und Tagelöhner. Leute die es irgendwie nicht so re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schafft haben, sich aber trotzdem über Wasser halten. Hin und wieder verschwindet schon ma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s, dass dann hier bessere Verwendung findet. Allgemein gilt es jedoch als anständiges Viert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Leute haben leider so wenig, das sie sich selbst das Wegwerfen nicht leisten können. Dafü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ibt’s hier Kinder. Viele Kinder. Die reinste Plage. Aber alle sauber gewaschen.</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Kleines Plateau</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rund um den krummen Karl, wie man den alten windschiefen Feuerwarnturm nenn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Turm ist schon lange zugemauert, weil allein schon sein Anblick seekrank macht.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tergrund war entweder schlecht fundamentiert, oder das Baumaterial mangelhaft.  Trotzde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ögen die hier angesiedelten Nipponesen den Turm. Sie kamen erst vor wenigen Jahr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ahrzehnten, und bevorzugen alle das selbe Viertel. Berühmt und geschätzt wegen sei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ernwestlichen Küche. Dutzende Garküchen und fliegende Imbisswagen bieten Köstlichkeiten 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ener Weltgegend an. Außerdem finden hier verwirrend fremdländische Feste ( Neujahrsfest d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rachen/ Fest des fetten Mondes/ Fest der Windgeister ) statt, untermalt von de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hrenbetäubenden Krach des in vielen kleinen Manufakturen hergestellten Feuerwerks.</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Park</w:t>
      </w:r>
    </w:p>
    <w:p>
      <w:pPr>
        <w:pStyle w:val="TextBody"/>
        <w:rPr>
          <w:rFonts w:cs="Times New Roman"/>
          <w:bCs/>
        </w:rPr>
      </w:pPr>
      <w:r>
        <w:rPr>
          <w:rFonts w:cs="Times New Roman"/>
          <w:bCs/>
        </w:rPr>
        <w:t xml:space="preserve">Nobelviertel der Stadt. Hier wohnt das Geld, und der dazugehörige Geldadel. Beziehungsweise, hier finden sich seine Stadtpalais, Villen und Repräsentationsbauten. Das Wahrscheinlich teuerste Viertel nach den Wohnzentren in der alten Stadt ( Zentrum ) Für den Preis, den hier ein Quadratyard bringt, bekommt man an anderen Stellen, eine ganze Wohnung, mit Mobiliar und Bewohnern. Marmor, Lapislazuli und eventuell Halbedelstein ist das bevorzugte Baumaterial. Die Grundstücke sind riesig, und werden von privaten Sicherheitsdiensten bewacht.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Zum Regenbog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iertel genau gegenüber der Regenbogenbrücke. Verfügt über eigene Aussichttribünen auf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lte Stadt ( Zentrum ). Hier finden sich die Stadtpalais der Familien Welser, Fugger etc. All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raßen werden von magischen Leuchtkristallen beleuchtet, welche die jeweiligen Familien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hrer Straße haben montieren lassen. Ebenso Anhäufung der edelsten und teuersten Geschäf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Stadt. Die Feinschmeckerlokale haben monatelange Wartelisten, halten aber für besonder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äste, Dauerseparees bereit. Das Viertel grenzt direkt an den alten Friedhof gegenüb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Regenbogenbrücke. Zählt zu den Vierteln mit der besten Seewindlage. Hier weht ständig 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eichter Seewind, selbst in den heißesten Monaten. Die Stadtwache unterhält drei eige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chhäuser hier, obwohl dies aufgrund der allgemeinen Dichte privater Wachen als vollkomm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überflüssig zu bezeichnen ist.</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Weißquell</w:t>
      </w:r>
      <w:r>
        <w:rPr>
          <w:rFonts w:cs="Arial" w:ascii="Arial" w:hAnsi="Arial"/>
          <w:bCs/>
          <w:sz w:val="20"/>
        </w:rPr>
        <w:t xml:space="preserve"> ( Einstieg Unterstadt Blaue Höhle / Viertel: Alten Mannes Schauf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ielleicht das traditionsreichste Viertel der Stadt. Hier liegt die Quelle des Weißquell genann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ristallklaren Baches, den die Pferde bei der Entdeckung der Stadt witterten. Ausgezeichne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adehäuser älteren Stils, erwarten geladene Gäste, und Mitglieder des exklusiven Therm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Clubs. Insgesamt zieht das Viertel scheinbar Edelklubs im besonderen Maße an. So finden s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ier der Karth Ha-Dash Pferdezüchterklub, die Segelvereinigung Blauer Diamant ( Mitglied kan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nur werden, wer mindestens eine 50 Schritt Privatrennyacht sein Eigen nennt ), der Tobako-</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Club und der Klub der Rennstallbesitzer. Dutzende bester Weinhandlungen,  verschiede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delrestaurants, Juweliere und eine verschwiegene Begleitagentur für den gehob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schmack, fanden ebenfalls Gefallen an diesem Viertel. Die Bewohner des Viertels zählen zu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alten und ältesten Familien der Stadt ( Mitbegründer) und bleiben gerne unter sich. Nu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gern mischen sie sich unter die „Neuen“ wie sie abschätzig Alle  nennen, deren Famili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niger als 1000 Jahre Stadttradition nachweisen können. Mit nicht gespieltem Entsetz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obachtete man hier, die Errichtung des Eingangs zum Unterstadtviertel Alten Mann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aufel. Noch heute findet man den Anschluss an die Unterstadt als Herabwürdigung d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Viertels.</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Nachtwind</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lleicht magischste Viertel außerhalb des Splitters. Magisch Begabte, die nicht auf de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litter leben und arbeiten, zieht es häufig in dieses Viertel. Die Arbeit wird durch das Angebo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mfangreich sortierter Herbalisten, Ingredienzenhändler und Alchemisten erleichtert. Die </w:t>
      </w:r>
    </w:p>
    <w:p>
      <w:pPr>
        <w:pStyle w:val="Normal"/>
        <w:tabs>
          <w:tab w:val="clear" w:pos="708"/>
          <w:tab w:val="left" w:pos="36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Gaststätten und Restaurants rühmen sich mancher magischer Spezialität, wie man sie auf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stlichen Welt nirgends zu bekommen vermag. Besonders sei hier z. Bsp. nur der katerfre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ierfachbrand Marke Splitter zu nennen, oder der „Alles rein Überraschungsnachtisch „ fü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ssen Ungefährlichkeit die Hohe Schule persönlich garantiert. Die Dachterrassen und off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instuben sind bevorzugter Anlaufpunkt für Nachtschwärmer, zu Beginn Ihrer Abendlicher </w:t>
      </w:r>
    </w:p>
    <w:p>
      <w:pPr>
        <w:pStyle w:val="TextBody"/>
        <w:tabs>
          <w:tab w:val="clear" w:pos="708"/>
          <w:tab w:val="left" w:pos="360" w:leader="none"/>
        </w:tabs>
        <w:rPr>
          <w:bCs/>
        </w:rPr>
      </w:pPr>
      <w:r>
        <w:rPr>
          <w:rFonts w:eastAsia="Arial" w:cs="Arial"/>
          <w:bCs/>
        </w:rPr>
        <w:t xml:space="preserve">       </w:t>
      </w:r>
      <w:r>
        <w:rPr>
          <w:rFonts w:cs="Times New Roman"/>
          <w:bCs/>
        </w:rPr>
        <w:t xml:space="preserve">Touren. Nirgends sonst gibt es einen so milden Nachtwind wie hier. Hier fließt der Blauquell </w:t>
      </w:r>
    </w:p>
    <w:p>
      <w:pPr>
        <w:pStyle w:val="TextBody"/>
        <w:tabs>
          <w:tab w:val="clear" w:pos="708"/>
          <w:tab w:val="left" w:pos="360" w:leader="none"/>
        </w:tabs>
        <w:rPr>
          <w:bCs/>
        </w:rPr>
      </w:pPr>
      <w:r>
        <w:rPr>
          <w:rFonts w:eastAsia="Arial" w:cs="Arial"/>
          <w:bCs/>
        </w:rPr>
        <w:t xml:space="preserve">       </w:t>
      </w:r>
      <w:r>
        <w:rPr>
          <w:rFonts w:cs="Times New Roman"/>
          <w:bCs/>
        </w:rPr>
        <w:t>hindurch und Bootsfahrten in den Abendstunden sind sehr beliebt</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Am Kliff</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 der Nordseite des alten Friedhofs gelegen, bildet es das Pendant zum Viertel Am Park.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ierhin zieht es all Jene, die sich noch im aktiven Aufstiegskampf de Geldadels befinden. Da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iertel ist zwar auch sündhaft teuer, aber noch sind Grundstücke erhältlich (etwas anderes al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schwinglich) Die Bewohner rekrutieren sich aus Börsenmaklern, erfolgreichen Ärzten, Politiker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Glücksrittern aller Art, die glauben, es geschafft zu haben. Böse Zungen behaupte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blick des Viertels am Park, triebe Ihnen regelmäßig Wuttränen in die Augen. Nirgends wird so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verhohlen mit Reichtum geprotzt, mit teuren Pferdegespannen und Kutschen angegeb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irgends sind die Gartenpartys aufwendiger als hier. Sie würden wahrscheinlich vor Nei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erfließen, wenn sie wüssten, das es „Im Park“ Gebäude gibt, deren Tapeten teurer sind als a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hre Häuser zusamm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tadien</w:t>
      </w:r>
    </w:p>
    <w:p>
      <w:pPr>
        <w:pStyle w:val="Normal"/>
        <w:rPr>
          <w:rFonts w:ascii="Arial" w:hAnsi="Arial" w:cs="Arial"/>
          <w:bCs/>
          <w:sz w:val="20"/>
        </w:rPr>
      </w:pPr>
      <w:r>
        <w:rPr>
          <w:rFonts w:cs="Arial" w:ascii="Arial" w:hAnsi="Arial"/>
          <w:bCs/>
          <w:sz w:val="20"/>
        </w:rPr>
        <w:t xml:space="preserve">Das große Sport und Vergnügungsviertel der Außenstadt. Hier liegen die vier größten Stadien der </w:t>
      </w:r>
    </w:p>
    <w:p>
      <w:pPr>
        <w:pStyle w:val="Normal"/>
        <w:rPr>
          <w:rFonts w:ascii="Arial" w:hAnsi="Arial" w:cs="Arial"/>
          <w:bCs/>
          <w:sz w:val="20"/>
        </w:rPr>
      </w:pPr>
      <w:r>
        <w:rPr>
          <w:rFonts w:cs="Arial" w:ascii="Arial" w:hAnsi="Arial"/>
          <w:bCs/>
          <w:sz w:val="20"/>
        </w:rPr>
        <w:t xml:space="preserve">Stadt. Ringsum wuchert ein Dschungel aus Rotlichtzeilen, Casinos und Kneipen aller Art. Wer hier </w:t>
      </w:r>
    </w:p>
    <w:p>
      <w:pPr>
        <w:pStyle w:val="Normal"/>
        <w:rPr>
          <w:rFonts w:ascii="Arial" w:hAnsi="Arial" w:cs="Arial"/>
          <w:bCs/>
          <w:sz w:val="20"/>
        </w:rPr>
      </w:pPr>
      <w:r>
        <w:rPr>
          <w:rFonts w:cs="Arial" w:ascii="Arial" w:hAnsi="Arial"/>
          <w:bCs/>
          <w:sz w:val="20"/>
        </w:rPr>
        <w:t xml:space="preserve">keine Ihm genehme Art Spaß findet, ist bereits tot oder lobotomiert.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Am Apollon</w:t>
      </w:r>
      <w:r>
        <w:rPr>
          <w:rFonts w:cs="Arial" w:ascii="Arial" w:hAnsi="Arial"/>
          <w:bCs/>
          <w:sz w:val="20"/>
        </w:rPr>
        <w:t xml:space="preserve"> ( Einstieg nach Tiefe Sohle / Wiewunderplatz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rund um das Rennstadion Apollon gilt als der sündige Begin der Unter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usthölle Wiewunderplatz ( direkt darunter ) Nirgends sind die Farben greller, und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gebotenen   Dienstbarkeiten verdorbener ( Außer am Wiewunderplatz ). Hunderte Bar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vuetheater und Clubs bieten alles, was irgendwo auf der Welt als Freude zu definieren s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ag. Die Eigentlichen Bewohner   nehmen es mit dem Gesetz selten allzu ernst, und hat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on des öfteren Ärger sowohl mit  Stadtwache als auch Inquisition. Hier werden mancherlei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rumme Dinger gedreht, und vielfach schon Dinge gefunden, die rein zufällig irgendwo ander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funden wurden. Trotzdem gibt es ganz eigenen Stolz auf das Viertel. Grundsatz 1. Niema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ird verpfiffen. Grundsatz 2. Hier kommt nichts weg, was zum Viertel gehört. Personen aus all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assen und Völkern, haben hier ein Zuhause gefunden, weil sie Nirgends sonst eines fan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ist ein rotes Tuch für die Stadtwache. Allgemein beschränkt man sich auf das scharf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wachen der Ausgänge (Es gibt eine eigens zu diesem Zweck errichtete Mauer um das Viert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ugendlichen ist das Betreten verboten. Gelegentlich ist mit überfallartigen Razzien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tadtwache, sowie mit verdeckten Aktionen der Inquisition zu rechnen!</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Kleines Kolosseum</w:t>
      </w:r>
    </w:p>
    <w:p>
      <w:pPr>
        <w:pStyle w:val="Normal"/>
        <w:rPr/>
      </w:pPr>
      <w:r>
        <w:rPr>
          <w:rFonts w:eastAsia="Arial" w:cs="Arial" w:ascii="Arial" w:hAnsi="Arial"/>
          <w:b/>
          <w:sz w:val="20"/>
        </w:rPr>
        <w:t xml:space="preserve">       </w:t>
      </w:r>
      <w:r>
        <w:rPr>
          <w:rFonts w:cs="Arial" w:ascii="Arial" w:hAnsi="Arial"/>
          <w:bCs/>
          <w:sz w:val="20"/>
        </w:rPr>
        <w:t xml:space="preserve">Ein Überbleibsel aus der guten alten Zeit. Schon weit vor dem großen Verrat erbaut, überdauer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s 2000 Jahre Wind und Wetter. Während des Sturms von Khaines Horden Brennpunkt ei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esselschacht  wurde es anschließend liebevoll wieder aufgebaut. Das Viertel ringsumher dien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Buchmachern und Wettbüros der Stadt als Hauptquartier. Deren Zunfthaus steht direkt neb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m Stadion. Nirgends sonst leben dermaßen viele Berufssportler, Trainer und Fans wie h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utzende Sportschulen, Kampfschulen und Vereine für jegliche erlaubte ( und unerlaubte )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ortart haben hier ihre Trainingshäuser, Dojos, Kampfringe etc.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bCs/>
          <w:sz w:val="20"/>
        </w:rPr>
        <w:t xml:space="preserve">       </w:t>
      </w:r>
      <w:r>
        <w:rPr>
          <w:rFonts w:cs="Arial" w:ascii="Arial" w:hAnsi="Arial"/>
          <w:b/>
          <w:sz w:val="20"/>
        </w:rPr>
        <w:t>Circus Maximus</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um das neue und Weltgrößte Stadion ( Werbetext ) Allseits beliebtes Viertel fü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achtschwärmer und Bummelanten. Tag und Nacht geöffnet, bietet es Kurzweil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gefährlichen Art an. Die Badehäuser sind anständig und in Ihren Preisen angemess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völkerung setzt sich aus allen Rassen und Völkern zusammen. Gemeinsam ist ihnen die Lieb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m Circus Maximus, den sie liebevoll unsere Suppenschüssel nennen. Nebenher hat sich e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ichhaltige Sammlung verschiedenster Industrieller Manufakturen und Handwerksbetrieb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gesiedelt, die fast alle mehr oder weniger mit der Belieferung, Instandhaltung und Reparatu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s Circus Maximus beschäftigt sind.</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Toter Mann</w:t>
      </w:r>
      <w:r>
        <w:rPr>
          <w:rFonts w:cs="Arial" w:ascii="Arial" w:hAnsi="Arial"/>
          <w:bCs/>
          <w:sz w:val="20"/>
        </w:rPr>
        <w:t xml:space="preserve"> ( Viertel am Stadion für das gefürchtete Vollkontakt Kampfspi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rund um die riesige Sportkampfstätte „Toter Mann“. Die wohl berüchtigts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gewalttätigste Erscheinung im ganzen Inselreich. Vielleicht sogar überhaupt seit es Zeit gib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 eigene kleine Zuliefererindustrie siedelt rings um den Toten Mann. Die Bewohner si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meist Zwerge, die sich diesem Sport besonders verschrieben fühlen. Das Viertel Heißt Tot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ann, das Stadion heißt Toter Mann, und das Spiel heißt Toter Mann. Und wenn du dara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eilnimmst, und nicht einen Sack voll Glück hast, bist du ebenfalls ein Toter Mann!  Wenn n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rade Spieltage sind ( erlaubt sind nur 4 im Jahr !) dann ist es recht ruhig. Nächtlicher Krawa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ie in Am Apollon, gibt es hier nicht ( Außer an den Spieltagen ) Die Stadtwache unterhält hi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zwei „temporäre“ Wachhäuser, die nur an Spieltagen bezogen werden.</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Klein Bilbali</w:t>
      </w:r>
    </w:p>
    <w:p>
      <w:pPr>
        <w:pStyle w:val="Normal"/>
        <w:rPr>
          <w:rFonts w:ascii="Arial" w:hAnsi="Arial" w:cs="Arial"/>
          <w:bCs/>
          <w:sz w:val="20"/>
        </w:rPr>
      </w:pPr>
      <w:r>
        <w:rPr>
          <w:rFonts w:cs="Arial" w:ascii="Arial" w:hAnsi="Arial"/>
          <w:bCs/>
          <w:sz w:val="20"/>
        </w:rPr>
        <w:t xml:space="preserve">Das Viertel oberhalb der Siedlung der Bilbali Seesöldner. Dort wohnen auch hauptsächlich </w:t>
      </w:r>
    </w:p>
    <w:p>
      <w:pPr>
        <w:pStyle w:val="Normal"/>
        <w:rPr>
          <w:rFonts w:ascii="Arial" w:hAnsi="Arial" w:cs="Arial"/>
          <w:bCs/>
          <w:sz w:val="20"/>
        </w:rPr>
      </w:pPr>
      <w:r>
        <w:rPr>
          <w:rFonts w:cs="Arial" w:ascii="Arial" w:hAnsi="Arial"/>
          <w:bCs/>
          <w:sz w:val="20"/>
        </w:rPr>
        <w:t xml:space="preserve">deren Angehörige, obwohl es keinerlei Auflage dazu gibt. Das Viertel sieht auch dem </w:t>
      </w:r>
    </w:p>
    <w:p>
      <w:pPr>
        <w:pStyle w:val="Normal"/>
        <w:rPr>
          <w:rFonts w:ascii="Arial" w:hAnsi="Arial" w:cs="Arial"/>
          <w:bCs/>
          <w:sz w:val="20"/>
        </w:rPr>
      </w:pPr>
      <w:r>
        <w:rPr>
          <w:rFonts w:cs="Arial" w:ascii="Arial" w:hAnsi="Arial"/>
          <w:bCs/>
          <w:sz w:val="20"/>
        </w:rPr>
        <w:t xml:space="preserve">allgemeinen Stadtbild gar nicht ähnlich, sondern erinnert stark an die Küstenstädte Estalians </w:t>
      </w:r>
    </w:p>
    <w:p>
      <w:pPr>
        <w:pStyle w:val="Normal"/>
        <w:rPr>
          <w:rFonts w:ascii="Arial" w:hAnsi="Arial" w:cs="Arial"/>
          <w:bCs/>
          <w:sz w:val="20"/>
        </w:rPr>
      </w:pPr>
      <w:r>
        <w:rPr>
          <w:rFonts w:cs="Arial" w:ascii="Arial" w:hAnsi="Arial"/>
          <w:bCs/>
          <w:sz w:val="20"/>
        </w:rPr>
        <w:t>oder Norskars.</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Hohe Klipp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iertel direkt über dem Klippenhafen der Seesöldner. Bekannt für seine fantastische Lage,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shalb bei Malern und Künstlern recht beliebt. Bodenständig und leicht verträumt, wirkt es w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 einer anderen Zeit. Allerorten Fachwerkhäuser mit hohen Giebeln, und angesetzten Erker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Kneipen und Gaststätten sind reichlich und von hoher Qualität bei angemessenen Preis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Bewohner, zumeist Angehörige der Seesöldner mögen es sehr, wenn ihre Kinder in Ruh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ielen können. Randalierer werden der Stadtwache getrennt übergeben. ( Getrennt von Arm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Beinen! ) Die Wohnungen sind geräumig und erschwinglich. Die Meisten befinde sich im </w:t>
      </w:r>
    </w:p>
    <w:p>
      <w:pPr>
        <w:pStyle w:val="Normal"/>
        <w:rPr/>
      </w:pPr>
      <w:r>
        <w:rPr>
          <w:rFonts w:eastAsia="Arial" w:cs="Arial" w:ascii="Arial" w:hAnsi="Arial"/>
          <w:bCs/>
          <w:sz w:val="20"/>
        </w:rPr>
        <w:t xml:space="preserve">         </w:t>
      </w:r>
      <w:r>
        <w:rPr>
          <w:rFonts w:cs="Arial" w:ascii="Arial" w:hAnsi="Arial"/>
          <w:bCs/>
          <w:sz w:val="20"/>
        </w:rPr>
        <w:t xml:space="preserve">Besitz der </w:t>
      </w:r>
      <w:r>
        <w:rPr>
          <w:rFonts w:cs="Arial" w:ascii="Arial" w:hAnsi="Arial"/>
          <w:sz w:val="20"/>
        </w:rPr>
        <w:t>vereinigte Bruderschaft vom fahrenden Glück zu Bilbali</w:t>
      </w:r>
      <w:r>
        <w:rPr>
          <w:rFonts w:cs="Arial" w:ascii="Arial" w:hAnsi="Arial"/>
          <w:bCs/>
          <w:sz w:val="20"/>
        </w:rPr>
        <w:t xml:space="preserve"> ( Gilde der Seesöldner ),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ch auch um die Erhaltung der Straßen und Brunnen dort kümmert. Bekannt als das Viertel, da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m Stadtkämmerer am wenigsten Sorgen bereitet ( Kostet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Alte Burg</w:t>
      </w:r>
      <w:r>
        <w:rPr>
          <w:rFonts w:cs="Arial" w:ascii="Arial" w:hAnsi="Arial"/>
          <w:bCs/>
          <w:sz w:val="20"/>
        </w:rPr>
        <w:t xml:space="preserve"> ( Ausgang Hinterer Blaumilch )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gehört zu den ältesten der Stadt ( nach am Weißquell ). Dort entstand während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auphase des Zentrums die erste Wehrburg der Stadt. Teile davon stehen heute noch ( Zwing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vordere Bastion ), sind nun im Besitz und Nutzung der Seesöldner. Sie unterhalten dor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hren kartographischen Dienst. Die Bewohner setzen sich zumeist aus pensionierten Solda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ganzen Inselreiche zusammen, vor allem aber um pensionierte Seesöldner. Allerlei kle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werbe haben sich angesiedelt. Darunter einige berühmte Glocken- und Kanonengieß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ier befindet sich auch der Hintere Ausgang des Blaumilchkanals, wodurch allerlei Besucher in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iertel strömen, die diesen abgelegenen Ortsteil sonst kaum aufsuchen würden. </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An den Höhl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in Richtung Monte Draco gelegene Viertel. Hier stieß man bei Bauarbeiten auf einig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iträumige natürlich Felsenhöhlen ( magmatischen Ursprungs ), die heute als Lagerhäus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rkstätten und Schmieden benutzt werden. Sie unterstehen der Militärkommandantur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ilbali Seesöldner. Der Eintritt ist Unbefugten strengstens verboten. Wer jedoch irgendeine War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nliefert, landet fast automatisch einmal dort unten. Da Viertel selbst ist gediegen bis stattl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ietet saubere Wohnquartiere und anständige kleine Märkte. Die Geschäfte und Handwerk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ben vernünftige Preise, und selbst nach langer Zechtour hauen einen die Wirte mit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chnung nicht übers Ohr. Wer ruhig und angemessen seinen Kopf ins Weinfass stecken wi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indet hier Gelegenheit dazu, ohne nachher nackt im Rinnstein aufzuwachen.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Drachenschmelze</w:t>
      </w:r>
      <w:r>
        <w:rPr>
          <w:rFonts w:cs="Arial" w:ascii="Arial" w:hAnsi="Arial"/>
          <w:bCs/>
          <w:sz w:val="20"/>
        </w:rPr>
        <w:t xml:space="preserve"> ( der Untergrund ist immer noch heiß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in dem niemals ein freier Tag eingelegt wird. Hier wohnen, leben und arbeit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ärtesten Arbeiter der Stadt.  Die Drachenschmelzen zählen zu den größten jemals erstell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melzöfen, und sind Untertage in riesigen Werkhallen untergebracht. Die Produktion ende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ie. Genauso wie der Zustrom an Rostoffen und der Ausstoß and Fertigprodukten. Hier fin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ch sowohl die großen Produktionsstätten der Armee, der Marine als auch einiger groß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wergenclans, die dieses Geschäft wie aus dem Ef-Ef beherrschen. Die hier gegoss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roßen Bombarden, zählen zum Besten, was die Kriegskunst hervorgebracht hat. Ganze Teile </w:t>
      </w:r>
    </w:p>
    <w:p>
      <w:pPr>
        <w:pStyle w:val="Normal"/>
        <w:rPr/>
      </w:pPr>
      <w:r>
        <w:rPr>
          <w:rFonts w:eastAsia="Arial" w:cs="Arial" w:ascii="Arial" w:hAnsi="Arial"/>
          <w:bCs/>
          <w:sz w:val="20"/>
        </w:rPr>
        <w:t xml:space="preserve">         </w:t>
      </w:r>
      <w:r>
        <w:rPr>
          <w:rFonts w:cs="Arial" w:ascii="Arial" w:hAnsi="Arial"/>
          <w:bCs/>
          <w:sz w:val="20"/>
        </w:rPr>
        <w:t xml:space="preserve">des Viertels sprechen ausschließlich </w:t>
      </w:r>
      <w:r>
        <w:rPr>
          <w:rFonts w:cs="Arial" w:ascii="Arial" w:hAnsi="Arial"/>
          <w:sz w:val="20"/>
        </w:rPr>
        <w:t xml:space="preserve">Khatzalid.  Neuerdings tauchen aber auch immer meh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lblinge in den Hallen auf, da sie sich als ebenso geschickte und fleißige Handwerker un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rbeiter erweisen.  Den zwergischen Vorarbeiten ist es eh egal wer hier arbeitet, solange er d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ort Feierabend aus seinem Wortschatz streicht. Das Viertel schwimmt, verglichen zu ander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m Geld. Die Löhne liegen weit über dem Durchschnitt, und man zeigt es auch. Wer sich hier mi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n Arbeitern anlegt, bekommt es schnell mit tausend fliegend Fäusten zutun!  Seinen Nam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at das Viertel von der Schlacht mit Khaines Eliteregimentern. Als sich die Schlacht zu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ngunsten der Stadt zu wenden schien, griffen die beiden (halbgöttlichen) ältesten aller Drach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Draco Nobilis ) Lovwyr und Swafnir in die Schlacht ein. Ihre felszerschmettern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lammenlohen brachten Tod und Untergang in die Reihen das Chaos, schmolzen aber auch 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elsigen Untergrund der Insel  viele Yards tief .  Es dauerte Jahrzehnte, bis sich das Gestein </w:t>
      </w:r>
    </w:p>
    <w:p>
      <w:pPr>
        <w:pStyle w:val="Normal"/>
        <w:rPr>
          <w:rFonts w:ascii="Arial" w:hAnsi="Arial" w:cs="Arial"/>
          <w:sz w:val="18"/>
        </w:rPr>
      </w:pPr>
      <w:r>
        <w:rPr>
          <w:rFonts w:eastAsia="Arial" w:cs="Arial" w:ascii="Arial" w:hAnsi="Arial"/>
          <w:sz w:val="20"/>
        </w:rPr>
        <w:t xml:space="preserve">        </w:t>
      </w:r>
      <w:r>
        <w:rPr>
          <w:rFonts w:cs="Arial" w:ascii="Arial" w:hAnsi="Arial"/>
          <w:sz w:val="20"/>
        </w:rPr>
        <w:t>wieder verfestigte. Abgekühlt ist es an einigen Stellen immer noch nicht ( nach über 170 Jahr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onte</w:t>
      </w:r>
    </w:p>
    <w:p>
      <w:pPr>
        <w:pStyle w:val="Normal"/>
        <w:rPr>
          <w:rFonts w:ascii="Arial" w:hAnsi="Arial" w:cs="Arial"/>
          <w:bCs/>
          <w:sz w:val="20"/>
        </w:rPr>
      </w:pPr>
      <w:r>
        <w:rPr>
          <w:rFonts w:cs="Arial" w:ascii="Arial" w:hAnsi="Arial"/>
          <w:bCs/>
          <w:sz w:val="20"/>
        </w:rPr>
        <w:t xml:space="preserve">Viertel im Nordwesten der Stadt, Richtung Monte Draco.  Eines der bäuerlichsten Viertel der Stadt, da hier viele der Landarbeiter und Bauern wohnen, die großen Felder und Plantagen außerhalb der Stadt bewirtschaften. Eigentlich handelt es sich um ein, bei der letzten Stadtmauererweiterung eingemeindetes Dorf. Noch immer ist sein eigentlicher Charakter gut zu erkennen. Viele kleine Gehöfte, mit angrenzenden Ställen und Schuppen. Wie lange des noch so bleibt, bestimmt nur die allgemeine Bauwut. Schon jetzt schießen neue Insulae aus dem Boden, wie Pilze nach einem Sommerregen. Die Straßen werden verbreitert, gepflastert und allerorten Öllaternen zur nächtlichen Beleuchtung aufgepflanzt. Die alten Einwohner nehmen es mit stoischer Gelassenheit hin. Ihnen gehören alle noch freien Gelände, und je mehr sich die Stadt in Ihr Dorf drängt, desto höher steigen die Preise für das Land. </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Wetterturm</w:t>
      </w:r>
      <w:r>
        <w:rPr>
          <w:rFonts w:cs="Arial" w:ascii="Arial" w:hAnsi="Arial"/>
          <w:bCs/>
          <w:sz w:val="20"/>
        </w:rPr>
        <w:t xml:space="preserve">  ( Einstieg nach Stumpfe Picke / Sieben Man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um den alten Wetterturm ist als erstes der Bauwut erlegen. Zwar sind noch die al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iergärten vorhanden, zu denen es früher die Stadtbewohner aufs Land zog, doch ringsu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ächst und wächst die Stadt. Neue Häuser, Geschäfte und Handwerksbetriebe drängeln u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auplatz und Kundschaft, und ständig wälzen sich Arbeiter, Händler, und Transporteure dur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Straßen. Der Aufschwung ist unaufhaltsam, da unumkehrbar. Besonders die Häuser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ohnungen rund um den pittoresken Wetterturm erzielen Höchstpreise. Viele der klei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iergärten sehen sich gezwungen, Reservierungen einzuführen. Die Gastwirte ( zumeis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lblinge ) suchen ständig händeringend nach schnellen, fleißigen Bedienung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Zapfkellnern. Schon findet man ein oder zwei erstklassige Edelrestaurants.</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eit wenigen Jahren gibt es dort einen Eingang zur Unterstadt, Ortsteil Stumpfe Picke, Viert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ieben Mann.</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Tiefbrun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verdankt seinen Namen dem fehlgeschlagenen Versuch des Militärs, hier ei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iefbrunnen zu bohren. Neun Jahre schachtetet man sich bis in eine Tiefe von 5800 Yards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harten Granit. Selbst einige neugierig gewordene Geomanten der hohen Schule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ngenieure der Fakultät von Schall und Rauch, beteiligten sich an dem Unternehmen ( S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ollten einfach wissen, wie tief man hier graben kann, bevor man auf Seewasser stößt, o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rgendwas interessantes passiert ) Anstatt auf Wasser stieß man auf zunehmend heißer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stein. Als schließlich auch noch glühend heiße Dämpfe aus Rissen und Spalten entwi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ar man sich ziemlich sicher, das man aufhören sollte. Man deckte also den Schacht mit ei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were Eisenplatte ab, und versuchte die angerichteten Unkosten, irgendwo in den Bilanz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 vertuschen. Als eines Tages, mit lautem Getöse, die Eisenplatte explodierte, sich 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immel erhob, und in der Nähe der Regenbogenbrücke einschlug, gab es Ärger.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geleitete Untersuchung ergab, das Sickerwasser in den Brunnenschacht eingedrungen wa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Hitze verdampfte es, der Druck stieg immer mehr. Das Resultat waren ein eingeschlagen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ch, und ein vor Wut kochender Handelsherr Namens Ambrosius Welser der III. Hoher Ra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 Stadt Karth Ha-Dash. Ein Gutes resultierte aus diesem Desaster dennoch. Das Viert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iefbrunn verfügt heute über eine ausgezeichnete Geothermische Quelle, mit der die dortig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Therme beheizt wird. Viele Rheumakranke und Gichtleidende, schwören auf die heilsam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irkung des austretenden heißen Wassers. Tiefbrunn ist ansonsten das verschlafenen Viert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blieben, das es vorher auch schon war. Nach der Dämmerung scheint man die Bürgersteig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ochzuklappen. Besondere Attraktionen sucht man hier vergebens. Nur die besonder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mackhaften Kastanienbrote und Bucheckernkuchen dieses Viertels sollten erwähnt werden.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bCs/>
          <w:sz w:val="20"/>
        </w:rPr>
        <w:t xml:space="preserve">          </w:t>
      </w:r>
      <w:r>
        <w:rPr>
          <w:rFonts w:cs="Arial" w:ascii="Arial" w:hAnsi="Arial"/>
          <w:b/>
          <w:sz w:val="20"/>
        </w:rPr>
        <w:t>Leder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ie der Name vermuten läst, haben sich hier die Lederer (Gerber) der Stadt mit ihrem zuweil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temberaubenden Gewerbe niedergelassen. Nirgends sind die Mieten niedriger! Allgemein gil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s als wohlhabendes Viertel. Besonders seit sich auf Monte Draco Drachenreiter mit ihr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estung niedergelassen haben. Die bei der Schuppung abgeworfenen Schuppen und Hau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anden regelmäßig in den Sudtöpfen der Lederer. Dieses allerfeinste Echsen und Drachenle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lches sich durch die Härte von Stahl, und die Geschmeidigkeit von gewalkter Sei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zeichnet, gehört heute zu den teuersten Handelsgütern der Stadt. Es ist sogar so wertvol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ein generelles Exportverbot für unverarbeitetes Drachenleder erlassen wurde. Wer also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 Rüstung daraus haben will, muss sich schon selbst nach Karth Ha-Dash bemü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sonders große Mengen meisterhaft verarbeiteten Drachenleders geht an die Hohe Schul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st es doch in einer geheimnisvollen Weise magisch, und trotzdem nicht magiehemmend, wie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m Beispiel eiserne Rüstungen sind. Man munkelt, seit dem diese Drachenlederrüstun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erfügbar sind, würden die kleinen und großen Intrigen auf dem Splitter wieder richtig Spaß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achen! Außer den Lederern wohnen nur wenige, oder völlig des Geruchssinn Verlustige i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Viertel Wer jedenfalls eine billige Wohnung sucht, ist hier genau richtig. ( Mehr oder weniger )</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Altes To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rüher genau vor den Toren der Stadt gelegen, steht das alte Tor heute mitten im Viert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mgebaut dient es heute der Stadtwache als Wachhaus, sowie dem Stadtbauamt zur Lagerung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hrer Bauwerkzeuge, Karren und sonstigen Hilfsmittel, die Stadt in eine einzige Baustelle zu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erwandeln. Das Viertel hat vielleicht am meisten unter der ständig wachsenden Bauwut zu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eiden. Das Bauamt scheint sich vorgenommen zu haben, alle neuen Projekte hier erst einma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zutesten. So finden sich hier heute zwei Wassertürme samt Aquäduktanschluss, allerlei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runnen in unterschiedlicher Größe, neuartige Ent- und Bewässerungsgräben, eine zweima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llständig erneuerte Kanalisation, und Hunderte Hinweisschilder in verschiedenen Stadie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urchrostung. Währen die Bewohner nicht ehemals stoische Bauern, die nicht mal dann e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raue zucken, wenn der Sturm das Feld knickt, wäre es sicher schon zu Ausschreitun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kommen. Die neuste Kuriosität ist sicherlich das Depot der Pferdebahn. Von hier 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ginnen die in Steinrillen laufenden Pferdebahnen. Große doppelstöckige Kutschwage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n Pferden gezogen ( Haflinger Kaltblüter ) kreuz und quer durch die Stadt zuckeln. Nun ja,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sser zwei Kupfershillinge zahlen als zu Fuß durch die ganze Stadt laufen.  Trotzdem ist es 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mütliches Viertel geblieben. Kleine ( ehemalige) Landgasthöfe mi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ftiger Küche, fairen Preisen und typischer Karth Ha-Dash Musik. Sprich: Irgendeine Melo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 der man lästerliche Texte über die feinen Herren und den Hohen Rat singt. Dazu gibt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nn Hammerbräu, das schwarze Doppelbockbier, von dem man tunlichst nicht mehr als 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las trinken sollte.</w:t>
      </w:r>
    </w:p>
    <w:p>
      <w:pPr>
        <w:pStyle w:val="Normal"/>
        <w:rPr>
          <w:rFonts w:ascii="Arial" w:hAnsi="Arial" w:eastAsia="Arial" w:cs="Arial"/>
          <w:bCs/>
          <w:sz w:val="20"/>
        </w:rPr>
      </w:pPr>
      <w:r>
        <w:rPr>
          <w:rFonts w:eastAsia="Arial" w:cs="Arial" w:ascii="Arial" w:hAnsi="Arial"/>
          <w:bCs/>
          <w:sz w:val="20"/>
        </w:rPr>
        <w:t xml:space="preserve"> </w:t>
      </w:r>
    </w:p>
    <w:p>
      <w:pPr>
        <w:pStyle w:val="Heading2"/>
        <w:rPr>
          <w:rFonts w:cs="Times New Roman"/>
          <w:bCs w:val="false"/>
        </w:rPr>
      </w:pPr>
      <w:r>
        <w:rPr>
          <w:rFonts w:cs="Times New Roman"/>
          <w:bCs w:val="false"/>
        </w:rPr>
        <w:t>Am Wald</w:t>
      </w:r>
    </w:p>
    <w:p>
      <w:pPr>
        <w:pStyle w:val="Normal"/>
        <w:rPr>
          <w:rFonts w:ascii="Arial" w:hAnsi="Arial" w:cs="Arial"/>
          <w:bCs/>
          <w:sz w:val="20"/>
        </w:rPr>
      </w:pPr>
      <w:r>
        <w:rPr>
          <w:rFonts w:cs="Arial" w:ascii="Arial" w:hAnsi="Arial"/>
          <w:bCs/>
          <w:sz w:val="20"/>
        </w:rPr>
        <w:t>Der unter den Elfen wohl beliebteste Stadtteil der Stadt. An der Neuen Stadtgrenze gelegenes Viertel im  Norden der Stadt. Einige ehemalige Waldflächen wurden zu großzügigen Parks umgewandelt. Außerdem ist man schnell aus der Stadt heraus, und steht praktisch sofort wieder im Wald.</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Nordto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vor und hinter dem alten Nordtor der Stadt. Hier liegt das große Veteranenheim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arine und Heer. Jedem Soldaten in Rente oder Invaliden steht es zu, dort einen Platz für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etzten Jahre zu bekommen. Dank der erstklassigen Pflege, erreicht fast ein jeder 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staunlich hohes Alter. Ausgestattet mit eigenem Park, Bädern und Hospital, sowie ei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abelhaften Küche und großem Clubhaus, freut sich praktisch jeder Veteran darauf dort s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letztes Quertier machen zu dürf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kann als ruhig, aber trotzdem attraktiv bezeichnet werden. Die Kneipen sind stet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ut besucht ( Veteranen und andere Armeeangehörige ) die Restaurants sind zahlreich und gu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die  Mieten nicht zu hoch. Bemerkenswert ist die Zahl der Bogenschießvereine. Praktisch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eder zweiten Straße findet sich ein solches Gelände. Manche der edleren Clubs verfügen soga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über Bogenschießhallen, in denen auch während der Regenzeit dieser „Sportar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achgegangen werden kann. ( Meist haben sie hohe Aufnahmegebühren ).  Das alte Nordtor is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rhalten geblieben, und dient heute einigen Architekten und Juristen als Büro. Auch ein Teil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kämmerei ist hier eingezogen, nachdem die Stadtwache endlich ein adäquates Wachh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ekommen hatte.</w:t>
      </w:r>
    </w:p>
    <w:p>
      <w:pPr>
        <w:pStyle w:val="Normal"/>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
          <w:sz w:val="20"/>
        </w:rPr>
        <w:t>Flaggenhort</w:t>
      </w:r>
      <w:r>
        <w:rPr>
          <w:rFonts w:cs="Arial" w:ascii="Arial" w:hAnsi="Arial"/>
          <w:bCs/>
          <w:sz w:val="20"/>
        </w:rPr>
        <w:t xml:space="preserve"> ( Militärmuseum der Stadt mit alten Flaggen und Kriegstrophä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Viertel rund um das Militärmuseum der Stadt, gehört zum guten Durchschnitt.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wohner kommen aus allen Berufsschichten, und Ihre Arbeitsstätten sind zumeist nicht wei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ntfernt. In den letzten Jahrzehnten siedelten sich hier eine größere Anzahl metallbearbeiten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triebe an. Kupferdengler, Eisenwalzer, Glocken- und Kanonengießer, sowie das neu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werbe der Büchsenmacher ( Flintenschmiede Andernorts genannt ). Fast sämtliche Pistol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ür die Offiziere der Marine werden hier gefertigt. Des weiteren finden sich hier zünftig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rbeiterkneipen, kleine Gartenrestaurants und natürlich der Flaggenhort. Dieses altehrwürdig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ilitärmuseum. Set Anbeginn der Stadt wurden stets die Feldzeichen besiegter Fein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behalten, und hier ausgestellt. Der Flaggenhort selbst ist eine mehrfach aus und umgebau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wingfeste aus den Gründungsjahren de Stadt. Zuletzt bei der Schlacht mit Khain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Chaoshorden schwer beschädigt, wurde sie danach erneuert ( nur noch das Erdgeschoss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 Keller waren übrig geblieben ). Hunderte Flaggen, Stander, Felszeichen und Flaggen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siegten Chaoshorden, Piraten, von Armeen aus Lustria, den südlichen Landen und de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ernen Westen ( Inseln um Nippon, Cithay sowie Inseln rund um die feurigen Inseln ). Die größt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ammlung betrifft jedoch die erbeuteten Flaggen von Khaines Rock ( Heute Dragons Rock)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llerdings sind nicht alle Exponate frei zugänglich, das es sich zuweilen um Flaggen 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chädeln, Körperteilen und Haut von Menschen, Zwergen Elfen und Halblingen handelt)   </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Alte Münz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bei Zwergen und Gnomen eindeutig beliebteste Viertel der Stadt. Man sagt, der Duft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old läge in der Luft. Die Straßen sind etwas enger als anderswo, die Laternen hän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ielleicht ein wenig niedriger, aber ansonsten gleicht es vielen Anderen. Bis auf die Tatsach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s man nirgends sonst so viele speziell zwergischen Lokale, Feinschmeckerhöhl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pezialitätenstollen findet. Die drittstärkste Bevölkerungsgruppe hier sind eindeutig jene neu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gewanderten Nipponesen,  die sich nicht in Kleines Plateau ansiedeln wollten. Ein eindeutig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wergischer Witz lobt ihren Fleiß: Wasch die Farbe ab, und kleb ´nen Bart dran, fertig ist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werg. Berühmt ist das Lokal „Unteres Hofbräu“, sowohl für sein Bier, als auch für sein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aalschlachten, wenn sich verschieden Clans in die Wolle bekommen. Die alte Münze (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ünzanstalt der Stadt Karth Ha-Dash ) dient heute nur noch als Hauptquartier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dtkämmerei. Zwar kommen hier noch die Steuereinnahmen an, gehen dann aber weiter zu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euen Münze, welche sich jetzt im  Viertel Grungnis Halle Stadtteil Tiefe Sohle befindet.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lte Münze präsentiert in einem kleinen Museum eine beachtliche Auswahl einheimischer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remdländischer Münzen aus allen Jahrhunderten. ( Ist allerdings nicht zu vergleichen mit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ammlung der Händlerzunft im Zentrum, die sich rühmen darf die wertvollste und größte Ihr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rt zu sein. )</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Große Therm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ses Viertel ist eindeutig die Kuranstalt der ganzen Insel. Überall sprudeln hier heiß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sundheitsförderliche Quellen aus dem Boden. Wer es sich leisten kann, kommt hierher, u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ich den wohltuenden Dämpfen auszusetzen, oder nur um es sich im heißen Wasser gut ge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 lassen. Die Thermen bedecken die Hälfte des Viertels. Eine Badehalle reiht sich an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ächste. Das Angebot ist komplett. Von medizinischen Behandlungen über Massa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aunen, bis zu verschwiegenen Sonderdienstleitungen, wird alles angeboten. Die Restaurant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finden sich direkt innerhalb der Thermen, genauso wie das eigene Casino und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ästezimmer. Wer will, kann hier Tage und Wochen verbringen. Kleine begrünte Innenhöf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mgeben von marmornen Wandelhallen laden genauso zum Verweilen ein, wie die weitläufig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ärten und Parks, in denen die seltenen Kräuter und Gewürze, zur Aromatisierung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ilwässer gezogen werden. Aber auch außerhalb der Thermen hat das Viertel einiges zu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ieten. Einige besonders reiche Mitbewohner der Stadt, haben sich hier Häuser mit eigen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eißer Quelle gekauft, nur um sich der Liebhaberei eines beheizten Gewächshaus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inzugeben. Dort züchten dann die Orchideenzüchter/Liebhaber ihre geliebten Blum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Organisiert sind sie im eigenen Club, der hier auch sein Haus hat. Manche der selt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lumen und Züchtungen, werden teurer bewertet als edel geschliffene Saphir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Lange Zeile </w:t>
      </w:r>
    </w:p>
    <w:p>
      <w:pPr>
        <w:pStyle w:val="Normal"/>
        <w:rPr>
          <w:rFonts w:ascii="Arial" w:hAnsi="Arial" w:cs="Arial"/>
          <w:bCs/>
          <w:sz w:val="20"/>
        </w:rPr>
      </w:pPr>
      <w:r>
        <w:rPr>
          <w:rFonts w:cs="Arial" w:ascii="Arial" w:hAnsi="Arial"/>
          <w:bCs/>
          <w:sz w:val="20"/>
        </w:rPr>
        <w:t xml:space="preserve">Das langgezogenen Viertel östlich des Handelshafen. Ist erst in den letzten fünf Jahrzehnten entstanden, als Ausläufer der Großfestung Bandar Seri Begawan. Eine verwirrende Ansammlung von Kasernen, Zeughäusern und unterstützenden Betrieben. </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Sturmkliff</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mittelbar an der Großfestung Bandar Seri Begawan gelegen. Reines Kasernenviertel, da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n verschiedensten Sperrgräben und Schanzen durchzogen wird. Eigentlich als strategisch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orfeld der Festung geplant, siedelten sich hier mehr und mehr Gebäude an, bis man 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fgab, dagegen einzuschreiten. Anstatt der Stadtwache, sorgt hier die Militärpolizei fü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Ordnung. Es wird schnell und unbarmherzig durchgegriffen. Trotzdem sind die „Rangelei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wischen den verschiedenen Truppenteilen berühmt, berüchtigt. Es braucht nur das Wor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t>
      </w:r>
      <w:r>
        <w:rPr>
          <w:rFonts w:cs="Arial" w:ascii="Arial" w:hAnsi="Arial"/>
          <w:bCs/>
          <w:sz w:val="20"/>
        </w:rPr>
        <w:t xml:space="preserve">Stoppelhopser“ ( Marine über die Infanterie) oder „Fischköpfe“ ( Infanterie über die Marine ) zu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allen, und schon fliegen die Fetzen. Dann tauchen auch schon schnell die „Kettenhund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 Alle Militäreinheiten über die Militärpolizei) auf, und die Schlacht kann beginnen. In d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eisten Tavernen sind Tische und Stühle fest am Boden verschraubt. Die Fenster si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vergittert, und die Türrahmen nur relativ lose eingesetzt. Zivilisten tauchen hier nur in Form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Zulieferern ( Militärbedarf ) oder Lebensmüden auf. Am Südende des Sturmkliffs steht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t>
      </w:r>
      <w:r>
        <w:rPr>
          <w:rFonts w:cs="Arial" w:ascii="Arial" w:hAnsi="Arial"/>
          <w:bCs/>
          <w:sz w:val="20"/>
        </w:rPr>
        <w:t xml:space="preserve">Dicke Wilhelm“, einer der größten Leuchttürme. Benannt nach einem der langgedientes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Leuchtturmwärter, dem dicken Wilhelm. Eine verwitterte Bronzetafel, verweist auf seine meh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ls 70 jährige Dienstlaufbahn, die er als einfacher Leuchtturmwärter hier begann, und al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beraufseher des Seezeichenamtes beendete.</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Weites Feld</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hemalige Fischersiedlung, die schnell von der Stadt überrollt wurde. Die Fischer woh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immer noch dort, doch auch der Salzmarkt ( Markt für gesalzenen und getrockneter  Fisch /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xport ) ist dort hingezogen. In seinem Gefolge tauchten alsbald Dutzende kleiner und größer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ischrestaurants auf, deren Angebot und Qualität weit über die Grenzen der Insel hinau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kannt sind. Es zählt zu den besonderen Freuden der Stadt, an Feiertagen, hier morgens u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urz vor sechs, in den Hallen des Fischmarktes ein Frühstück aus Hering und scharfem Korn ( </w:t>
      </w:r>
    </w:p>
    <w:p>
      <w:pPr>
        <w:pStyle w:val="Normal"/>
        <w:tabs>
          <w:tab w:val="clear" w:pos="708"/>
          <w:tab w:val="left" w:pos="72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weit jenseits der 50%) einzunehmen. Anschließend singt der Seemannschor Seemannslie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ren Texte den Politikern der Stadt, noch Tage später in den Ohren klingeln. Zu erwähnen sei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a nur das Lied vom Hohen Rat und seiner Braut, dem Pferd....... Eine Rattenfieberseuche im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ahr 51 ( nach Wiedererweckung kostete im Viertel, 8500 Einwohnern das Leben. Das Viertel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urde hermetisch abgeriegelt und musste schlussendlich eingeäschert werden.</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Neue Heb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ziger Zugang zur Stadt, außerhalb der Tore im Handelshafen. Hier Steht die groß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 ehemals neue ) Hebe. Eine Reihe gewaltiger Kräne dient hier zum Lasten- u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Personentransport.  Angetrieben werden sie über Kontergewichte und Ausgleichtanks, die s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us dem Angerbach speisen, der Hier in den Handelshafen strömt. Das Viertel war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hemalige Stapelplatz des Handelshafens, der sich langsam zum Wohnviertel inmitte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Stapelhäuser verwandelte. Zwischen den hochaufragenden Stapelhäusern, drängten sich meh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mehr geräumige Wohnquartiere. Heute ein durchaus lebenswertes Viertel, mit reichl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Geschäften auch der gehobenen Qualität, Kneipen, und einige vorzügliche Restaurants, di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fremdländische Kost direkt von den „Fernhändlern“, sowie leicht verderbliche Spezialitäten vo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en „Schnellen Windläufern“ beziehen. Ein nipponesisches Restaurant bietet sogar Fugo a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jenen tödlich giftigen Kugelfisch. Die Zubereitung läuft unter Aufsicht eines angesehen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lchemisten der Hohen Schule, der jederzeit ein Antidot bereithält ( Die Preise sind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stronomisch !) (( Sowohl für Fugo als auch für das Antidot.))</w:t>
      </w:r>
    </w:p>
    <w:p>
      <w:pPr>
        <w:pStyle w:val="Normal"/>
        <w:rPr>
          <w:rFonts w:ascii="Arial" w:hAnsi="Arial" w:cs="Arial"/>
          <w:bCs/>
          <w:sz w:val="20"/>
        </w:rPr>
      </w:pPr>
      <w:r>
        <w:rPr>
          <w:rFonts w:cs="Arial" w:ascii="Arial" w:hAnsi="Arial"/>
          <w:bCs/>
          <w:sz w:val="20"/>
        </w:rPr>
      </w:r>
    </w:p>
    <w:p>
      <w:pPr>
        <w:pStyle w:val="Heading2"/>
        <w:rPr>
          <w:bCs w:val="false"/>
        </w:rPr>
      </w:pPr>
      <w:r>
        <w:rPr>
          <w:rFonts w:eastAsia="Arial" w:cs="Arial"/>
          <w:bCs w:val="false"/>
        </w:rPr>
        <w:t xml:space="preserve">           </w:t>
      </w:r>
      <w:r>
        <w:rPr>
          <w:rFonts w:cs="Times New Roman"/>
          <w:bCs w:val="false"/>
        </w:rPr>
        <w:t>Sieben Hügel</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s der jüngsten Viertel überhaupt. Gebaut auf den sieben kleinen Hügeln in der Nähe d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Handelshafens. Dort finden sich fast alle Verlagshäuser und Druckereien der Stadt. Möglichs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weit weg, von den Skribenten der hohen Schule wie man flüstert. ( Es gibt verständlicherweis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ibereien zwischen Druckern und Skribenten.) Hier werden die billigen Bücher für Jederman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und die Tages- und Wochenzeitschriften der Stadt erstellt. Das ganze Viertel ist praktisch e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ziges großes Papierlager, was schon zu einigen verheerenden Bränden führte ( Ma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schuldigte die Zunft der Skribenten). Doch seit dem die Stadtwache zwei neue Wachhäus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zogen hat, findet man auch keiner grün und blau geschlagenen Skribenten mehr in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nalisation. Dutzende kleine Kneipen und Bistro ( betrieben von Einwanderern aus der Stad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Couronne ) tummeln sich um die Plätze des Viertels. Neben dem alltäglich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völkerungsgemisch fällt hier die Einwanderergemeinde aus Britonnia auf, die zusammen mi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einer weiteren Minderheit, Einwanderern aus Lustria ( befreite Eingeborenensklaven) eine ganz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besondere Art der Küche und des Dialektes entwickelt hat. Dazwischen tummeln sich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assenhaft Studenten, Schriftsteller, Maler und Künstler aller Ar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Motto des Druckereiviertels: Semper aliquid haeret! ( Etwas [vom Gerede] bleibt imm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häng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Quartiere</w:t>
      </w:r>
    </w:p>
    <w:p>
      <w:pPr>
        <w:pStyle w:val="Normal"/>
        <w:rPr>
          <w:rFonts w:ascii="Arial" w:hAnsi="Arial" w:cs="Arial"/>
          <w:bCs/>
          <w:sz w:val="20"/>
        </w:rPr>
      </w:pPr>
      <w:r>
        <w:rPr>
          <w:rFonts w:cs="Arial" w:ascii="Arial" w:hAnsi="Arial"/>
          <w:bCs/>
          <w:sz w:val="20"/>
        </w:rPr>
        <w:t xml:space="preserve">Die Viertel werden nun noch einmal in vier Quartiere aufgeteilt. ( Nach den oft vierstöckigen, in Vierecken aneinander gereihten Wohnblöcken.) So besteht das Viertel Guter Blick aus den Quartieren, Sonnenschein, Hohle Gasse, am Brunnen und Kleiner Turm. Die Quartiere wandelten sich stark nach der beinahe Katastrophe im Vorfeld der Schlacht um Kains Rock. Als Antwort auf die damals in die Stadt eingedrungenen Chaosregimenter Khaines baute man sie zu sogenannten „Insulae“ aus .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Insula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Trotz der breiten Hauptstraßen, und der gerasterten Bauweise der Stadt, bietet sich in den älteren Stadtteilen ein undurchdringliches Labyrinth aus Winkeln und Gassen.  </w:t>
      </w:r>
    </w:p>
    <w:p>
      <w:pPr>
        <w:pStyle w:val="Normal"/>
        <w:rPr/>
      </w:pPr>
      <w:r>
        <w:rPr/>
        <w:t xml:space="preserve">Allgemein sei Jedem Reisenden geraten sich einen Führer zu suchen, wenn er sich von den </w:t>
      </w:r>
      <w:r>
        <w:rPr>
          <w:rFonts w:cs="Arial" w:ascii="Arial" w:hAnsi="Arial"/>
          <w:sz w:val="20"/>
        </w:rPr>
        <w:t>Hautstraßen wegbewegt!</w:t>
      </w:r>
    </w:p>
    <w:p>
      <w:pPr>
        <w:pStyle w:val="Normal"/>
        <w:rPr>
          <w:rFonts w:ascii="Arial" w:hAnsi="Arial" w:cs="Arial"/>
          <w:sz w:val="20"/>
        </w:rPr>
      </w:pPr>
      <w:r>
        <w:rPr>
          <w:rFonts w:cs="Arial" w:ascii="Arial" w:hAnsi="Arial"/>
          <w:sz w:val="20"/>
        </w:rPr>
      </w:r>
    </w:p>
    <w:p>
      <w:pPr>
        <w:pStyle w:val="Heading2"/>
        <w:rPr/>
      </w:pPr>
      <w:r>
        <w:rPr/>
        <w:t xml:space="preserve">Mietshäuser </w:t>
      </w:r>
    </w:p>
    <w:p>
      <w:pPr>
        <w:pStyle w:val="Normal"/>
        <w:rPr/>
      </w:pPr>
      <w:r>
        <w:rPr>
          <w:rFonts w:cs="Arial" w:ascii="Arial" w:hAnsi="Arial"/>
          <w:sz w:val="20"/>
        </w:rPr>
        <w:t>Auf Grund steigender Bevölkerungszahlen wurden aus Platzmangel in Kart Ha-Dash und in den anderen großen Städten mehrgeschossige, blockförmige Gebäude errichtet, die "Insulae". Diese Geschossbauweise wurde typisch für das jetzige Jahrhundert. Der Vorsitzende des Hohen Rates, Augustus Preculios Siebeneich erlaubte für Geschossbauten eine maximale Höhe von 70 Fuß  die unter seinem Nachfolger, aber wieder auf 60 Fuß beschränkt. Wohl um die Folgen häufiger Wohnungsbrände in Grenzen zu halten. Häuser mit fünf oder sechs Stockwerken sind häufig. Schon werden jedoch Baubeschränkungen geschickt umgangen. Die Insula "Felicles" im Stadtteil  Stadien, Viertel Circus Maximus ist  wegen ihrer erstaunlichen Höhe eine "Touristenattraktion".</w:t>
      </w:r>
      <w:r>
        <w:rPr>
          <w:rFonts w:cs="Arial"/>
        </w:rPr>
        <w:t xml:space="preserve"> </w:t>
      </w:r>
    </w:p>
    <w:p>
      <w:pPr>
        <w:pStyle w:val="Normal"/>
        <w:rPr>
          <w:rFonts w:ascii="Arial" w:hAnsi="Arial" w:cs="Arial"/>
          <w:bCs/>
          <w:sz w:val="20"/>
        </w:rPr>
      </w:pPr>
      <w:r>
        <w:rPr>
          <w:rFonts w:cs="Arial" w:ascii="Arial" w:hAnsi="Arial"/>
          <w:bCs/>
          <w:sz w:val="20"/>
        </w:rPr>
        <w:t>Die „Insulae“ ist an sich nur ein viereckig angelegtes Wohnquartier, von 250 Schritt Kantenlänge, rund um einem großen begrünten Innenhof. Allerdings liegen die Zugänge zu den einzelnen Häusern der „Insulae“, in diesem Innenhof, und zu diesem gibt es nur ein Haupttor. In den unteren Stockwerken, gibt es auf der Außenseite keinerlei Fenster. Dafür aber mehrere Schritt dicke Mauern. Nur zum Innenhof gibt es dort im Erdgeschoss Fenster. In diesen sind dann auch zumeist kleine Handwerksbetriebe, oder für das immer noch reichlich gehaltenen Vieh, Ställe angelegt. Jede „Insulae“ ist an die Aquädukte angeschlossen, verfügt aber zusätzlich noch über eine Dachzisterne. Auf den  flachen Dächern, legen die Bewohner gerne kleine Kräutergärten oder Lauben wild wachsenden Weins an.  In einer „Insulae“ finden sich die verschiedensten Häusertypen, die allerdings</w:t>
      </w:r>
    </w:p>
    <w:p>
      <w:pPr>
        <w:pStyle w:val="Normal"/>
        <w:rPr>
          <w:rFonts w:ascii="Arial" w:hAnsi="Arial" w:cs="Arial"/>
          <w:bCs/>
          <w:sz w:val="20"/>
        </w:rPr>
      </w:pPr>
      <w:r>
        <w:rPr>
          <w:rFonts w:cs="Arial" w:ascii="Arial" w:hAnsi="Arial"/>
          <w:bCs/>
          <w:sz w:val="20"/>
        </w:rPr>
        <w:t xml:space="preserve">Von der Einfassungsmauer zu einer „Insulae“ zusammengefasst werden. Diese dient nicht nur der Verteidigung der Insulae, sondern auch noch als Brandschutzmauer, im Falle von Bränden.  Zusätzlich hält sie auch noch die ganzjährige Hitze von den Wohnungen ab. Besonders die luftigen Wohnungen in den obersten Geschossen sind recht beliebt, und dementsprechend teuer. Auf den Innenhöfen der „Insulae“ findet das eigentliche Leben statt. Während die Straßen in der Mittagshitze leer und verwaist wirken, brodelt das geballte Leben auf den Innenhöfen. Dort wird, gewaschen, fliegende Händler verkaufen Ihre Waren, und ein dutzend Familien hat ihren Grill aufgebaut. Größere Familienfeste und die überall zu findenden Bürgerversammlungen finden ehedem unter den schattenspendenden Bäumen der Innenhöfe statt.  </w:t>
      </w:r>
    </w:p>
    <w:p>
      <w:pPr>
        <w:pStyle w:val="Normal"/>
        <w:rPr>
          <w:rFonts w:ascii="Arial" w:hAnsi="Arial" w:cs="Arial"/>
          <w:sz w:val="20"/>
        </w:rPr>
      </w:pPr>
      <w:r>
        <w:rPr>
          <w:rFonts w:cs="Arial" w:ascii="Arial" w:hAnsi="Arial"/>
          <w:sz w:val="20"/>
        </w:rPr>
        <w:t>Die Mietwohnungen der mehrgeschossigen Gebäude besitzen im allgemeinen nur einen kleinen Küchenraum. Aber warmes Essen holt man sich trotzdem aus öffentlichen Garküchen in Wärmebehältern, da der Heizmitteltransport oftmals zu umständlich ist. Trotz der beengten Wohnverhältnisse in den großen Städten wird für eine ausreichende Wasserversorgung und die Pflege der ausgeprägten Badegewohnheiten aller Einwohner, auch der ärmeren Bevölkerungsschichten, gesorgt. Beheizte öffentliche Badeanstalten mit fließendem Warm- und Kaltwasser befinden sich an fast jeder Straße. Einfache öffentliche Latrinen, stets mit fließendem Wasser, sind an vielen Stellen installiert. Ein großes Problem stellt allerdings die Gewährleistung von Sicherheit und Sauberkeit in der Hauptstadt dar. Darum, sowie um den Ausbau Karth Ha-Dash´s machten sich schon viele Hohe Räte verdient. Der Schriftsteller Sueton schrieb im "Leben der Hohen Räte": "Die ganze Stadt teilten sie in Bezirke und Stadtkreise ein ... Als Abwehr gegen Brände schufen sie Nachtwächter und Feuerwehr, zur Behebung der Überschwemmungen ließ man die Flussbetten, das seit langer Zeit durch Abfälle aufgefüllt und durch Vergrößerung der Gebäude eingeengt worden war, verbreitern und reinigen. Damit der Zugang zur Stadt von allen Richtungen her leichter sei, übernahm man selbst den Ausbau der Via Monte Draconis und verteilte die anderen Zufahrtsstraßen unter die durch einen Triumph geehrten Handelsherren, die aus dem ihnen zugefallenen Reichtümern die Pflasterung zu bestreiten hatten."  ( Selbige waren wenig begeistert.)</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Nekropole vor der Regenbogenbrücke</w:t>
      </w:r>
    </w:p>
    <w:p>
      <w:pPr>
        <w:pStyle w:val="TextBody"/>
        <w:rPr>
          <w:rFonts w:cs="Times New Roman"/>
          <w:bCs/>
        </w:rPr>
      </w:pPr>
      <w:r>
        <w:rPr>
          <w:rFonts w:cs="Times New Roman"/>
          <w:bCs/>
        </w:rPr>
        <w:t xml:space="preserve">Karth Ha-Dash´s alte Nekropole lag schon immer sich außerhalb des Zentrums. Somit liegt sie heute innerhalb der neuen Stadt ( Außenstadt).Auf der nördlichen Seite Regenbogenstraße, befinden sich Tausende prachtvolle Gräber, und Grüfte, die auf die Regenbogenbrücke zuführt. Die meisten der alten, und auch schon viele neue Helden wurden hier beerdigt. Langsam wurde es zur Regel, ja zur Ehre hier begraben zu werden. Doch nur wirklichen Helden, die sich um die Stadt verdient gemacht haben, finden hier ihre Ruhe. Allerdings ist dies nicht nur ein Friedhof. Gleichzeitig ist er einer der größten Parks der Stadt. Schattig kühle Wege laden zum Spazieren ein, und viele klare Springbrunnen erfrischen die Luft mit einem Hauch kühler Bergluft, von woher auch das Wasser dieser Brunnen stammt. Es ist Tradition an den Festtagen der Stadt, seine Helden zu besuchen. So sehen es jedenfalls die Bewohner der Stadt. Es sind ihre Helden. Sie verehren sie. Bringen ihnen Blumen und Wein, auf dass es ihnen im Jenseits nicht der Freude mangele. Sie wissen es nicht, aber ein Geheimnis umgibt die alte Nekropole, von dem nur wenige wissen. Zu besonderen Zeiten der Not können die hier ruhenden Helden erwachen. Wenn keiner mehr da sein sollte die Stadt zu verteidigen, oder wenn das Unheil bis zur Regenbogenbrücke vordringt und der Untergang der ganzen Stadt droht, werden sie in ihren goldenen Rüstung ihre Gräber verlassen. Wehe den Kreaturen die es gewagt haben die Ruhe der Nekropole zu stören. Sie werden den Dank und die Freundschaft welche ihnen die Lebenden entgegenbringen zu vergelten wissen.  Das besondere an diesen Toten aber ist, dass sie nicht wirklich Untod sind. Selbst den besten Nekromanten  ist es völlig unmöglich auch nur einen dieser zu Toten zu erwecken. Vielmehr sind es gütige Schutzgeister der Stadt. Soviel ist auch den Nekromanten der Hohen Schule klar.  Wahrscheinlich gehören sie deshalb mit zu den eifrigsten Blumenspendern während der Feiertage. Diese Toten flößen selbst ihnen Respekt ei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der Nekropol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Richard </w:t>
      </w:r>
      <w:r>
        <w:rPr>
          <w:rFonts w:cs="Arial" w:ascii="Arial" w:hAnsi="Arial"/>
          <w:b/>
          <w:sz w:val="20"/>
          <w:u w:val="single"/>
        </w:rPr>
        <w:t>van den Ulmen</w:t>
      </w:r>
      <w:r>
        <w:rPr>
          <w:rFonts w:cs="Arial" w:ascii="Arial" w:hAnsi="Arial"/>
          <w:bCs/>
          <w:sz w:val="20"/>
        </w:rPr>
        <w:t xml:space="preserve"> Wald-Elf 112</w:t>
      </w:r>
    </w:p>
    <w:p>
      <w:pPr>
        <w:pStyle w:val="Normal"/>
        <w:rPr>
          <w:rFonts w:ascii="Arial" w:hAnsi="Arial" w:cs="Arial"/>
          <w:bCs/>
          <w:sz w:val="20"/>
        </w:rPr>
      </w:pPr>
      <w:r>
        <w:rPr>
          <w:rFonts w:cs="Arial" w:ascii="Arial" w:hAnsi="Arial"/>
          <w:bCs/>
          <w:sz w:val="20"/>
        </w:rPr>
        <w:t>Vorsteher der alten Nekropole zu Karth Ha-Dash und oberster Gärtner der dazugehörigen Parkanlagen. Gilt als begnadetes Genie im Umgang mit Blumen und Rabatten, die er zu kunstvollen Kreationen verwebt. Im werden Kontakte zur Bruderschaft vom Leben der Baumwesen der verbotenen Gärten nachgesagt, die r zuweilen besucht. Ein sehr ruhiger Mann, der die erstaunlichsten Pflanzen und Kräuter in seinem Gewächshaus anbaut. Wohnt im großen Gärtnerhaus der Nekropol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Geoffrey Hinrichs </w:t>
      </w:r>
      <w:r>
        <w:rPr>
          <w:rFonts w:cs="Arial" w:ascii="Arial" w:hAnsi="Arial"/>
          <w:b/>
          <w:sz w:val="20"/>
          <w:u w:val="single"/>
        </w:rPr>
        <w:t>Kampfhoeffner</w:t>
      </w:r>
      <w:r>
        <w:rPr>
          <w:rFonts w:cs="Arial" w:ascii="Arial" w:hAnsi="Arial"/>
          <w:bCs/>
          <w:sz w:val="20"/>
        </w:rPr>
        <w:t xml:space="preserve"> Mensch 43 </w:t>
      </w:r>
    </w:p>
    <w:p>
      <w:pPr>
        <w:pStyle w:val="Normal"/>
        <w:rPr>
          <w:rFonts w:ascii="Arial" w:hAnsi="Arial" w:cs="Arial"/>
          <w:bCs/>
          <w:sz w:val="20"/>
        </w:rPr>
      </w:pPr>
      <w:r>
        <w:rPr>
          <w:rFonts w:cs="Arial" w:ascii="Arial" w:hAnsi="Arial"/>
          <w:bCs/>
          <w:sz w:val="20"/>
        </w:rPr>
        <w:t xml:space="preserve">Stellvertretender Parkleiter der alten Nekropole zu Kart Ha-Dash. Ausgebildeter Steinmetz und Absolvent der Künste ( Angewandte und Bildende Kunst ) im 2 Grad. Zuständig für die Erhaltung und Restauration alter Grabmäler und Gedenktafeln. Liebt die Nekropole über alles. Verfasst seit 12 Jahren einen bebilderten Architektur- und Kunstalmanach über die hier zu findenden Meisterwerke, der in jährlichen Folgen herauskomm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Beinhäuser</w:t>
      </w:r>
    </w:p>
    <w:p>
      <w:pPr>
        <w:pStyle w:val="TextBody"/>
        <w:rPr>
          <w:rFonts w:cs="Times New Roman"/>
          <w:bCs/>
        </w:rPr>
      </w:pPr>
      <w:r>
        <w:rPr>
          <w:rFonts w:cs="Times New Roman"/>
          <w:bCs/>
        </w:rPr>
        <w:t xml:space="preserve">Die Nekropole ist zwar der Älteste, aber Beileibe nicht der einzige Friedhof der Stadt. Mit dem Anwachsen der Stadt ins Uferlose, musste man sich einiges Neue einfallen lassen, um nicht größere und immer größere Stadtflächen für die Totenruhe zu reservieren Schuf man die Beinhäuser. Bis auf die alte Nekropole wurden alle Friedhöfe eingeebnet, die Gebeine Sortiert und geputzt. Anschließend schaffte man sie in die Katakomben der Beinhäuser. Dort ruhen sie nun in gigantischen Stapeln, oft zu kunstvollen Ornamenten zusammengesetzt. Um den Toten eine besondere Ehre teilhaftig werden zu lassen,  belegte man alle Schädel mit Blattgold und dem Zeichen der Stadt auf Ihrer Stirn. Für die Verstorbenen jüngeren Datums, gibt es die oberen Geschosse de Beinhäuser, von denen je eines in jedem Stadtteil erbaut wurde. Die Toten werden nicht wie Andernorts verbrannt, sondern in Särgen bestattet. Jedem Verstorbenen wird ein Grab in diesen Beinhäusern gestellt, wobei es natürlich wie auch im Leben, nach der Menge des zur Verfügung stehenden Geldes geht. Solch ein Beinhaus, gruppiert sich mit zwei Seitenflügeln um eine zentrale Kuppelhalle. Bei diesen Gräbern handelt es sich aber nicht um Gruben im Boden, sondern um kassettenartige Öffnungen in den Wänden, welche je einen Sarg aufnehmen können. Insgesamt liegen je 3 Kassetten übereinander pro Galerie, und pro Beinhaus gibt es bis zu 6 Galerien mit breiten, von marmornen Säulen getragenen Wandelgängen. Die Verschlussplatten der Gräber erfüllen den gleichen Zweck, den andernorts die Grabsteine innehaben. Je nach Geschmack und Vermögen, zeigen sie eine mehr oder minder lebensechte Darstellung des Verblichene, seinen Namen, seine Profession und seine Lebensdaten. Hinzu kommen dann noch verschiedene Sinnsprüche oder Gedichte.  Die Seitenflügel der Beinhäuser dienen ausschließlich den Kassettengrüften als Räumlichkeit, wohingegen im zentralen Kuppelbau die kultischen Begräbnishandlungen und Trauerfeiern abgehalten werden. Natürlich dienen auch die Wände der Kuppelhallen als Grabstätten, die zu den privilegierten Plätzen im Beinhaus gehören. Die Beinhäuser und die Nekropole stehen unter der Aufsicht der Bestatterzunft, welche sich je nach Religion und Rasse streng an die Bestattungsvorschriften des jeweiligen Kultes halt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der Beinhäuser:</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Fritz Otto von </w:t>
      </w:r>
      <w:r>
        <w:rPr>
          <w:rFonts w:cs="Arial" w:ascii="Arial" w:hAnsi="Arial"/>
          <w:b/>
          <w:sz w:val="20"/>
          <w:u w:val="single"/>
        </w:rPr>
        <w:t>Thierack</w:t>
      </w:r>
      <w:r>
        <w:rPr>
          <w:rFonts w:cs="Arial" w:ascii="Arial" w:hAnsi="Arial"/>
          <w:bCs/>
          <w:sz w:val="20"/>
        </w:rPr>
        <w:t xml:space="preserve"> Mensch 62 ( genannt Leichen Otto / nur heimlich) </w:t>
      </w:r>
    </w:p>
    <w:p>
      <w:pPr>
        <w:pStyle w:val="Normal"/>
        <w:rPr>
          <w:rFonts w:ascii="Arial" w:hAnsi="Arial" w:cs="Arial"/>
          <w:bCs/>
          <w:sz w:val="20"/>
        </w:rPr>
      </w:pPr>
      <w:r>
        <w:rPr>
          <w:rFonts w:cs="Arial" w:ascii="Arial" w:hAnsi="Arial"/>
          <w:bCs/>
          <w:sz w:val="20"/>
        </w:rPr>
        <w:t xml:space="preserve">Vorsteher der Beinhäuser und Zunftmeister der Bestattergilde. Der eloquente Meister des pietätvollen Begräbnisses, arbeite sich von einfachen Leichenwäscher hoch zum Vorsitzenden der reichen Bestattergilde. Er selbst besitz heute 4 Bestattungsinstitute verteilt über ganz Karth Ha-Dash, und ist strenger Sachwalter der Regeln des Trauerhandwerks. Durch seine nunmehr fast 30. jährige Arbeit, hat er die Wertschätzung ( und die Preise) der Bestatter zu einem neuen Höhepunkt verholf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Regenbogenbrücke</w:t>
      </w:r>
    </w:p>
    <w:p>
      <w:pPr>
        <w:pStyle w:val="Normal"/>
        <w:rPr>
          <w:rFonts w:ascii="Arial" w:hAnsi="Arial" w:cs="Arial"/>
          <w:bCs/>
          <w:sz w:val="20"/>
        </w:rPr>
      </w:pPr>
      <w:r>
        <w:rPr>
          <w:rFonts w:cs="Arial" w:ascii="Arial" w:hAnsi="Arial"/>
          <w:bCs/>
          <w:sz w:val="20"/>
        </w:rPr>
        <w:t>Über den 800 Yard tiefen Abgrund zwischen Alter Stadt und Außenstadt spannt sich die sagenhafte Regenbogenbrücke, 1000 Yards weit bis zu den adamantenen Toren. Erschaffen aus nicht als den gebrochenen Spektren des Lichts. Ein herrlicher Quell des Entzückens für jeden der sie sieht, zugleich aber auch ständige Gewissenprüfung für jeden der sich in die Alte Stadt begeben muss. Denn sie erkennt das Innerste eines Jeden Wesens. Keinem Wesen des Chaos wird es je gelingen sie zu überschreiten. Seinen Schritten würde sie sich verweigern.( Alignment Chaotisch ) In den sicheren Tod würde dieses Wesen stürzen. Geschaffen wurde sie nach den Zauber- und Beschwörungsformeln der alten und ältesten Elfen, wie sie heute nur noch wenigen bekannt sind, denn sie währen ewig. Am Tage funkelt und brilliert sie in allen Farben des Regenbogens, und veranlasst selbst hier geborene sie minutenlang zu betrachte, während sie Fremde manchmal für Stunden in ihren Bann schlägt. Des Nachts und in der Dämmerung spendet sie ein freundliches und wärmendes Licht, das selbst die tiefste Bekümmertheit vertreibt. Selbst aus fernen und fernsten Ländern kommen Reisende, nur um sie zu sehen.  Im ganzen Meer der glücklichen Inseln gilt es als höchstes Glück der Paare, sich im Licht der Regenbogenbrücke des Ja Wort zu geben, Entlang der Ufermauer der Außenstadt sind bei Tag und Nacht Künstler anzutreffen, die sich in unzähligen Variationen um die Abbildung dieser Brücke bemühen. Ein beliebtes Ratespiel der Einheimischen für Neulinge in der Stadt lautet noch immer:  Wie konnte es Marul den Blauen beim Verrat der Stadt  gelingen die Brücke zu überqueren. Die Antwort liegt auf der Hand. Als er seine Seele verlor, war er bereits in der Stadt., und die Regenbogenbrücke hindert das Böse nur daran die Stadt zu betreten, nicht aber sie zu verlassen. Leider waren die erschaffenden Elfen wohl zu edel, um vermuten zu könne, das Böse könnte in ihrer Mitte entstehen.</w:t>
      </w:r>
    </w:p>
    <w:p>
      <w:pPr>
        <w:pStyle w:val="Normal"/>
        <w:rPr>
          <w:rFonts w:ascii="Arial" w:hAnsi="Arial" w:cs="Arial"/>
          <w:bCs/>
          <w:sz w:val="20"/>
        </w:rPr>
      </w:pPr>
      <w:r>
        <w:rPr>
          <w:rFonts w:cs="Arial" w:ascii="Arial" w:hAnsi="Arial"/>
          <w:bCs/>
          <w:sz w:val="20"/>
        </w:rPr>
        <w:t>Man sollte sich deshalb aber nicht zu Üblem verleiten lassen. Dieser Makel wurde kurz nach der Wiedererweckung abgeändert. Gründlichst abgeändert!  Noch einen weiteren Zweck erfüllt die Brücke, auch wenn nicht offen darüber gesprochen wir. Sie dient als Richtstätte. Ein jeder Verurteilter darf  ein Gottesurteil verlangen. Wobei aber nicht ein Kriegsheld oder Kampfeschampion gegen Ihn antritt. Er tritt gegen sich selbst an. Er muss dann die Brücke überqueren. Wenn er unschuldig sein sollte, kann er sie unbeschadet überqueren, andernfalls...... Solcherlei Urteile werden zumeist in den allerfrühesten Morgenstunden vollzogen, wenn die Stadt noch schläft.</w:t>
      </w:r>
    </w:p>
    <w:p>
      <w:pPr>
        <w:pStyle w:val="Heading2"/>
        <w:rPr>
          <w:rFonts w:ascii="Arial" w:hAnsi="Arial" w:cs="Times New Roman"/>
          <w:bCs w:val="false"/>
          <w:sz w:val="20"/>
        </w:rPr>
      </w:pPr>
      <w:r>
        <w:rPr>
          <w:rFonts w:cs="Times New Roman"/>
          <w:bCs w:val="false"/>
          <w:sz w:val="20"/>
        </w:rPr>
      </w:r>
    </w:p>
    <w:p>
      <w:pPr>
        <w:pStyle w:val="Heading2"/>
        <w:rPr>
          <w:rFonts w:cs="Times New Roman"/>
          <w:bCs w:val="false"/>
          <w:sz w:val="24"/>
        </w:rPr>
      </w:pPr>
      <w:r>
        <w:rPr>
          <w:rFonts w:cs="Times New Roman"/>
          <w:bCs w:val="false"/>
          <w:sz w:val="24"/>
        </w:rPr>
        <w:t>Die Sphinxgarde</w:t>
      </w:r>
    </w:p>
    <w:p>
      <w:pPr>
        <w:pStyle w:val="Normal"/>
        <w:rPr>
          <w:rFonts w:ascii="Arial" w:hAnsi="Arial" w:cs="Arial"/>
          <w:bCs/>
          <w:sz w:val="20"/>
        </w:rPr>
      </w:pPr>
      <w:r>
        <w:rPr>
          <w:rFonts w:cs="Arial" w:ascii="Arial" w:hAnsi="Arial"/>
          <w:bCs/>
          <w:sz w:val="20"/>
        </w:rPr>
        <w:t>Die Regenbogenbrücke stellt nicht das einzige übernatürlich Hindernis auf dem Weg in die Alte Stadt dar. Vor den schwarzen Toren aus Adamant, ragt ein fast 80 Yards weiter Vorsprung aus den adamantenen Mauern heraus. Praktisch ein Empfangsplatz für jeden Reisenden der Einlass begehrt.</w:t>
      </w:r>
    </w:p>
    <w:p>
      <w:pPr>
        <w:pStyle w:val="TextBody"/>
        <w:rPr>
          <w:rFonts w:cs="Times New Roman"/>
          <w:bCs/>
        </w:rPr>
      </w:pPr>
      <w:r>
        <w:rPr>
          <w:rFonts w:cs="Times New Roman"/>
          <w:bCs/>
        </w:rPr>
        <w:t>Auf diesem Vorplatz, auch Platz der Sphinxen genannt, liegen majestätisch hingestreckt 10 Sphinxen aus schwarzen Adamant. Muskulöse schwingenversehene Wesen allerhöchster Steinmetzkunst. Doch wehe dem, der dem Bösen folgt, oder versucht den Abgrund fliegend zu überqueren. Gleich der Brücke sehen sie in die Seele. Ist diese unrein und verseucht ( Böse ), so erwachen sie, um sich dem Eindringling entgegen zu werfen. Bisher hat dies noch keiner überlebt. Auch heißt es, dass sie nicht nur das Leben nehmen. Die Seele solch eines Frevlers würde ihnen zur Nahrung werden. Langsam verzehrt, in über tausend Jahren. Eine Legende aufgeschnappt in den Chaoslanden berichtet von eben jenen Sphinxen. Dort heißt es; Die Sphinxen von Karth Ha-Dash sind die einzigen, die keine Rätsel aufgeben. Sie begännen direkt mit dem Fressen!</w:t>
      </w:r>
    </w:p>
    <w:p>
      <w:pPr>
        <w:pStyle w:val="Normal"/>
        <w:rPr>
          <w:rFonts w:ascii="Arial" w:hAnsi="Arial" w:cs="Arial"/>
          <w:bCs/>
          <w:sz w:val="20"/>
        </w:rPr>
      </w:pPr>
      <w:r>
        <w:rPr>
          <w:rFonts w:cs="Arial" w:ascii="Arial" w:hAnsi="Arial"/>
          <w:bCs/>
          <w:sz w:val="20"/>
        </w:rPr>
        <w:t>Die Sphinxen Karth Ha-Dash wurden von den Erbauern der Stadt als eine zwölfköpfige Familie dargestellt, Wobei es sich um Den Urvater der Sphinxen, die Urmutter, um 5 Söhne und 5 Töchter handelt. Einer Jeden werden magische Fähigkeiten nachgesagt, welches auch nicht von der Hand zu weisen ist. Welches dies sind ist aber stets ein streng gehütetes Geheimnis der Hohen Konzils und des Hohen Rates geblieben. Bekannt ist nur die Fähigkeit, plötzlich zu erwachen, die Seelen der Sterblichen zu lesen, und die des Fluges. Auch sind Ihre Namen bekan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1)     Urvater                       Makdul der Grausame</w:t>
      </w:r>
    </w:p>
    <w:p>
      <w:pPr>
        <w:pStyle w:val="Normal"/>
        <w:rPr>
          <w:rFonts w:ascii="Arial" w:hAnsi="Arial" w:cs="Arial"/>
          <w:bCs/>
          <w:sz w:val="20"/>
        </w:rPr>
      </w:pPr>
      <w:r>
        <w:rPr>
          <w:rFonts w:cs="Arial" w:ascii="Arial" w:hAnsi="Arial"/>
          <w:bCs/>
          <w:sz w:val="20"/>
        </w:rPr>
        <w:t>2)     Urmutter                     Leifanda die Rächende</w:t>
      </w:r>
    </w:p>
    <w:p>
      <w:pPr>
        <w:pStyle w:val="Normal"/>
        <w:rPr>
          <w:rFonts w:ascii="Arial" w:hAnsi="Arial" w:cs="Arial"/>
          <w:bCs/>
          <w:sz w:val="20"/>
        </w:rPr>
      </w:pPr>
      <w:r>
        <w:rPr>
          <w:rFonts w:cs="Arial" w:ascii="Arial" w:hAnsi="Arial"/>
          <w:bCs/>
          <w:sz w:val="20"/>
        </w:rPr>
        <w:t>3)     Erster Sohn                Shasasuul der Verfluchende</w:t>
      </w:r>
    </w:p>
    <w:p>
      <w:pPr>
        <w:pStyle w:val="Normal"/>
        <w:rPr>
          <w:rFonts w:ascii="Arial" w:hAnsi="Arial" w:cs="Arial"/>
          <w:bCs/>
          <w:sz w:val="20"/>
        </w:rPr>
      </w:pPr>
      <w:r>
        <w:rPr>
          <w:rFonts w:cs="Arial" w:ascii="Arial" w:hAnsi="Arial"/>
          <w:bCs/>
          <w:sz w:val="20"/>
        </w:rPr>
        <w:t>4)     Erste Tochter             Lespone die Zerfleischende</w:t>
      </w:r>
    </w:p>
    <w:p>
      <w:pPr>
        <w:pStyle w:val="Normal"/>
        <w:tabs>
          <w:tab w:val="clear" w:pos="708"/>
          <w:tab w:val="left" w:pos="2340" w:leader="none"/>
        </w:tabs>
        <w:rPr>
          <w:rFonts w:ascii="Arial" w:hAnsi="Arial" w:cs="Arial"/>
          <w:bCs/>
          <w:sz w:val="20"/>
        </w:rPr>
      </w:pPr>
      <w:r>
        <w:rPr>
          <w:rFonts w:cs="Arial" w:ascii="Arial" w:hAnsi="Arial"/>
          <w:bCs/>
          <w:sz w:val="20"/>
        </w:rPr>
        <w:t>5)     Zweiter Sohn              Zastatsem der Spaltende</w:t>
      </w:r>
    </w:p>
    <w:p>
      <w:pPr>
        <w:pStyle w:val="Normal"/>
        <w:rPr>
          <w:rFonts w:ascii="Arial" w:hAnsi="Arial" w:cs="Arial"/>
          <w:bCs/>
          <w:sz w:val="20"/>
        </w:rPr>
      </w:pPr>
      <w:r>
        <w:rPr>
          <w:rFonts w:cs="Arial" w:ascii="Arial" w:hAnsi="Arial"/>
          <w:bCs/>
          <w:sz w:val="20"/>
        </w:rPr>
        <w:t>6)     Zweite Tochter           Uklastanti Die Vergiftende</w:t>
      </w:r>
    </w:p>
    <w:p>
      <w:pPr>
        <w:pStyle w:val="Normal"/>
        <w:rPr>
          <w:rFonts w:ascii="Arial" w:hAnsi="Arial" w:cs="Arial"/>
          <w:bCs/>
          <w:sz w:val="20"/>
        </w:rPr>
      </w:pPr>
      <w:r>
        <w:rPr>
          <w:rFonts w:cs="Arial" w:ascii="Arial" w:hAnsi="Arial"/>
          <w:bCs/>
          <w:sz w:val="20"/>
        </w:rPr>
        <w:t>7)     Dritter Sohn               Oslasha der Würgende</w:t>
      </w:r>
    </w:p>
    <w:p>
      <w:pPr>
        <w:pStyle w:val="Normal"/>
        <w:rPr>
          <w:rFonts w:ascii="Arial" w:hAnsi="Arial" w:cs="Arial"/>
          <w:bCs/>
          <w:sz w:val="20"/>
        </w:rPr>
      </w:pPr>
      <w:r>
        <w:rPr>
          <w:rFonts w:cs="Arial" w:ascii="Arial" w:hAnsi="Arial"/>
          <w:bCs/>
          <w:sz w:val="20"/>
        </w:rPr>
        <w:t xml:space="preserve">8)     Dritte Tochter             Titosha die Verbrennende </w:t>
      </w:r>
    </w:p>
    <w:p>
      <w:pPr>
        <w:pStyle w:val="Normal"/>
        <w:rPr>
          <w:rFonts w:ascii="Arial" w:hAnsi="Arial" w:cs="Arial"/>
          <w:bCs/>
          <w:sz w:val="20"/>
        </w:rPr>
      </w:pPr>
      <w:r>
        <w:rPr>
          <w:rFonts w:cs="Arial" w:ascii="Arial" w:hAnsi="Arial"/>
          <w:bCs/>
          <w:sz w:val="20"/>
        </w:rPr>
        <w:t>9)     Vierter Sohn               Shaksala der Heimtückische</w:t>
      </w:r>
    </w:p>
    <w:p>
      <w:pPr>
        <w:pStyle w:val="Normal"/>
        <w:rPr>
          <w:rFonts w:ascii="Arial" w:hAnsi="Arial" w:cs="Arial"/>
          <w:bCs/>
          <w:sz w:val="20"/>
        </w:rPr>
      </w:pPr>
      <w:r>
        <w:rPr>
          <w:rFonts w:cs="Arial" w:ascii="Arial" w:hAnsi="Arial"/>
          <w:bCs/>
          <w:sz w:val="20"/>
        </w:rPr>
        <w:t>10)   Vierte Tochter            Namuhir die Rasende</w:t>
      </w:r>
    </w:p>
    <w:p>
      <w:pPr>
        <w:pStyle w:val="Normal"/>
        <w:rPr>
          <w:rFonts w:ascii="Arial" w:hAnsi="Arial" w:cs="Arial"/>
          <w:bCs/>
          <w:sz w:val="20"/>
        </w:rPr>
      </w:pPr>
      <w:r>
        <w:rPr>
          <w:rFonts w:cs="Arial" w:ascii="Arial" w:hAnsi="Arial"/>
          <w:bCs/>
          <w:sz w:val="20"/>
        </w:rPr>
        <w:t>11)   Fünfter Sohn              Kitalashar der Zermalmende</w:t>
      </w:r>
    </w:p>
    <w:p>
      <w:pPr>
        <w:pStyle w:val="Normal"/>
        <w:rPr>
          <w:rFonts w:ascii="Arial" w:hAnsi="Arial" w:cs="Arial"/>
          <w:bCs/>
          <w:sz w:val="20"/>
        </w:rPr>
      </w:pPr>
      <w:r>
        <w:rPr>
          <w:rFonts w:cs="Arial" w:ascii="Arial" w:hAnsi="Arial"/>
          <w:bCs/>
          <w:sz w:val="20"/>
        </w:rPr>
        <w:t>12)   Fünfte Tochter           Zarfanir die Auflösend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5"/>
        <w:rPr>
          <w:sz w:val="24"/>
        </w:rPr>
      </w:pPr>
      <w:r>
        <w:rPr>
          <w:sz w:val="24"/>
        </w:rPr>
        <w:t>Tempel außerhalb des Zentrums</w:t>
      </w:r>
    </w:p>
    <w:p>
      <w:pPr>
        <w:pStyle w:val="Normal"/>
        <w:rPr>
          <w:rFonts w:ascii="Arial" w:hAnsi="Arial" w:cs="Arial"/>
          <w:b/>
          <w:b/>
          <w:bCs/>
          <w:sz w:val="20"/>
        </w:rPr>
      </w:pPr>
      <w:r>
        <w:rPr>
          <w:rFonts w:cs="Arial" w:ascii="Arial" w:hAnsi="Arial"/>
          <w:b/>
          <w:bCs/>
          <w:sz w:val="20"/>
        </w:rPr>
      </w:r>
    </w:p>
    <w:p>
      <w:pPr>
        <w:pStyle w:val="Heading5"/>
        <w:rPr>
          <w:sz w:val="24"/>
        </w:rPr>
      </w:pPr>
      <w:r>
        <w:rPr>
          <w:sz w:val="24"/>
        </w:rPr>
        <w:t>Tempel von Elfengöttern</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 xml:space="preserve">Adamnan-na-Brionha, </w:t>
      </w:r>
    </w:p>
    <w:p>
      <w:pPr>
        <w:pStyle w:val="Normal"/>
        <w:rPr>
          <w:rFonts w:ascii="Arial" w:hAnsi="Arial" w:cs="Arial"/>
          <w:bCs/>
          <w:sz w:val="20"/>
        </w:rPr>
      </w:pPr>
      <w:r>
        <w:rPr>
          <w:rFonts w:cs="Arial" w:ascii="Arial" w:hAnsi="Arial"/>
          <w:bCs/>
          <w:sz w:val="20"/>
        </w:rPr>
        <w:t>Erster der Elfengötter. Geboren aus ewigen Nebel und Bewegung vor dem Anbeginn der Zeit. Stammvater und Meister des Gesangs sowie des gnadenlosen Kampfes. Schutzgott und Patron der Kriegstänzer.</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Asuryan</w:t>
      </w:r>
    </w:p>
    <w:p>
      <w:pPr>
        <w:pStyle w:val="Normal"/>
        <w:rPr>
          <w:rFonts w:ascii="Arial" w:hAnsi="Arial" w:cs="Arial"/>
          <w:bCs/>
          <w:sz w:val="20"/>
        </w:rPr>
      </w:pPr>
      <w:r>
        <w:rPr>
          <w:rFonts w:cs="Arial" w:ascii="Arial" w:hAnsi="Arial"/>
          <w:bCs/>
          <w:sz w:val="20"/>
        </w:rPr>
        <w:t xml:space="preserve">Oberster Herr und Stammvater der Elfengötter. Größter und ältester unter de Göttern. Bekannt auch als der Phönixkönig der Götter. Erscheint seinen Anhängern als weiser, mächtiger Großkönig auf einem mit Phönixfedern umrahmten Thron. </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 xml:space="preserve">Lileath, </w:t>
      </w:r>
    </w:p>
    <w:p>
      <w:pPr>
        <w:pStyle w:val="Normal"/>
        <w:rPr>
          <w:rFonts w:ascii="Arial" w:hAnsi="Arial" w:cs="Arial"/>
          <w:bCs/>
          <w:sz w:val="20"/>
        </w:rPr>
      </w:pPr>
      <w:r>
        <w:rPr>
          <w:rFonts w:cs="Arial" w:ascii="Arial" w:hAnsi="Arial"/>
          <w:bCs/>
          <w:sz w:val="20"/>
        </w:rPr>
        <w:t>Göttin der Träume und des Glücks. Schutzpatronin der Seher und einiger Glücksritter. Erscheint Ihren Anhängern als glorreiches strahlenumkränztes Elfenmädchen, in einigen Formen mit den Flügeln eines Engels</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Isha</w:t>
      </w:r>
    </w:p>
    <w:p>
      <w:pPr>
        <w:pStyle w:val="Normal"/>
        <w:rPr>
          <w:rFonts w:ascii="Arial" w:hAnsi="Arial" w:cs="Arial"/>
          <w:bCs/>
          <w:sz w:val="20"/>
        </w:rPr>
      </w:pPr>
      <w:r>
        <w:rPr>
          <w:rFonts w:cs="Arial" w:ascii="Arial" w:hAnsi="Arial"/>
          <w:bCs/>
          <w:sz w:val="20"/>
        </w:rPr>
        <w:t>Göttin der Ernte und der Fruchtbarkeit. Auch als Erdmutter verehrt. Tochter von Asuryan und Lileath.</w:t>
      </w:r>
    </w:p>
    <w:p>
      <w:pPr>
        <w:pStyle w:val="Normal"/>
        <w:rPr>
          <w:rFonts w:ascii="Arial" w:hAnsi="Arial" w:cs="Arial"/>
          <w:bCs/>
          <w:sz w:val="20"/>
        </w:rPr>
      </w:pPr>
      <w:r>
        <w:rPr>
          <w:rFonts w:cs="Arial" w:ascii="Arial" w:hAnsi="Arial"/>
          <w:bCs/>
          <w:sz w:val="20"/>
        </w:rPr>
        <w:t>Gnädige Schutzpatronin der Bauern und Waldarbeiter</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Kurnous, </w:t>
      </w:r>
    </w:p>
    <w:p>
      <w:pPr>
        <w:pStyle w:val="Normal"/>
        <w:rPr>
          <w:rFonts w:ascii="Arial" w:hAnsi="Arial" w:cs="Arial"/>
          <w:bCs/>
          <w:sz w:val="20"/>
        </w:rPr>
      </w:pPr>
      <w:r>
        <w:rPr>
          <w:rFonts w:cs="Arial" w:ascii="Arial" w:hAnsi="Arial"/>
          <w:bCs/>
          <w:sz w:val="20"/>
        </w:rPr>
        <w:t>Gott des unberührten Waldes und der Wilden Tiere. Schutzpatron der Jäger, Tierbändiger und Waldläufer.</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Mathlann, </w:t>
      </w:r>
    </w:p>
    <w:p>
      <w:pPr>
        <w:pStyle w:val="Normal"/>
        <w:rPr>
          <w:rFonts w:ascii="Arial" w:hAnsi="Arial" w:cs="Arial"/>
          <w:bCs/>
          <w:sz w:val="20"/>
        </w:rPr>
      </w:pPr>
      <w:r>
        <w:rPr>
          <w:rFonts w:cs="Arial" w:ascii="Arial" w:hAnsi="Arial"/>
          <w:bCs/>
          <w:sz w:val="20"/>
        </w:rPr>
        <w:t xml:space="preserve">Gott des wilden Sturmes, der Zerstörung und der Wut. Schutzpatron Seeelfen und anderer das Meer befahrender Gesellen.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Morai-heg </w:t>
      </w:r>
    </w:p>
    <w:p>
      <w:pPr>
        <w:pStyle w:val="Normal"/>
        <w:rPr>
          <w:rFonts w:ascii="Arial" w:hAnsi="Arial" w:cs="Arial"/>
          <w:bCs/>
          <w:sz w:val="20"/>
        </w:rPr>
      </w:pPr>
      <w:r>
        <w:rPr>
          <w:rFonts w:cs="Arial" w:ascii="Arial" w:hAnsi="Arial"/>
          <w:bCs/>
          <w:sz w:val="20"/>
        </w:rPr>
        <w:t xml:space="preserve">Göttin der Seelen. Geleiterin in die Gegenwelt und Beschützerin der Verlorenen. Erscheint ihren Anhängern als alt ehrwürdige Mutter, die sich liebevoll der Gestorbenen annimmt.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Torothal </w:t>
      </w:r>
    </w:p>
    <w:p>
      <w:pPr>
        <w:pStyle w:val="Normal"/>
        <w:rPr>
          <w:rFonts w:ascii="Arial" w:hAnsi="Arial" w:cs="Arial"/>
          <w:bCs/>
          <w:sz w:val="20"/>
        </w:rPr>
      </w:pPr>
      <w:r>
        <w:rPr>
          <w:rFonts w:cs="Arial" w:ascii="Arial" w:hAnsi="Arial"/>
          <w:bCs/>
          <w:sz w:val="20"/>
        </w:rPr>
        <w:t>Göttin des Regens und der Flüsse. Schutzpatronin der Flussschiffer. Beschützerin des Kreislaufes des Wassers ( Trinkwasser), ergo auch der Flüsse, Seen, Teiche und Quellen. Erscheint Ihren Anhängern als sehr junge Elfenfrau, manchmal als Bach- oder als Flussnixe.</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
          <w:b/>
          <w:bCs/>
          <w:sz w:val="20"/>
        </w:rPr>
      </w:pPr>
      <w:r>
        <w:rPr>
          <w:rFonts w:cs="Arial" w:ascii="Arial" w:hAnsi="Arial"/>
          <w:b/>
          <w:sz w:val="20"/>
        </w:rPr>
        <w:t>Vaul.</w:t>
      </w:r>
    </w:p>
    <w:p>
      <w:pPr>
        <w:pStyle w:val="Normal"/>
        <w:rPr>
          <w:rFonts w:ascii="Arial" w:hAnsi="Arial" w:cs="Arial"/>
          <w:sz w:val="20"/>
        </w:rPr>
      </w:pPr>
      <w:r>
        <w:rPr>
          <w:rFonts w:cs="Arial" w:ascii="Arial" w:hAnsi="Arial"/>
          <w:sz w:val="20"/>
        </w:rPr>
        <w:t>Gott des Schmiedens und der Erze. Im Kampf mit Khaine verkrüppelt, und auf ewig an den unsterblichen Amboss gekettet. Ähnlich wie Arianka solle er darauf warten, dass ihn einige wahre Helden befreien, damit er seine Rache an Khaine vollziehen kann.</w:t>
      </w:r>
    </w:p>
    <w:p>
      <w:pPr>
        <w:pStyle w:val="Normal"/>
        <w:rPr>
          <w:rFonts w:ascii="Arial" w:hAnsi="Arial" w:cs="Arial"/>
          <w:sz w:val="20"/>
        </w:rPr>
      </w:pPr>
      <w:r>
        <w:rPr>
          <w:rFonts w:cs="Arial" w:ascii="Arial" w:hAnsi="Arial"/>
          <w:sz w:val="20"/>
        </w:rPr>
      </w:r>
    </w:p>
    <w:p>
      <w:pPr>
        <w:pStyle w:val="Heading5"/>
        <w:rPr>
          <w:sz w:val="24"/>
        </w:rPr>
      </w:pPr>
      <w:r>
        <w:rPr>
          <w:sz w:val="24"/>
        </w:rPr>
        <w:t>Tempel von Zwergengötter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rimnir der Furchtlose</w:t>
      </w:r>
    </w:p>
    <w:p>
      <w:pPr>
        <w:pStyle w:val="Normal"/>
        <w:rPr>
          <w:rFonts w:ascii="Arial" w:hAnsi="Arial" w:cs="Arial"/>
          <w:bCs/>
          <w:sz w:val="20"/>
        </w:rPr>
      </w:pPr>
      <w:r>
        <w:rPr>
          <w:rFonts w:cs="Arial" w:ascii="Arial" w:hAnsi="Arial"/>
          <w:bCs/>
          <w:sz w:val="20"/>
        </w:rPr>
        <w:t>Kriegsgott aller Zwerge der Alten Lande,, Beistand im Kampf gegen Drache Trolle und jegliches Chaos. Persönlicher Schutzpatron aller Krieger, speziell aber der Slayer.</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Valaya</w:t>
      </w:r>
    </w:p>
    <w:p>
      <w:pPr>
        <w:pStyle w:val="Normal"/>
        <w:rPr>
          <w:rFonts w:ascii="Arial" w:hAnsi="Arial" w:cs="Arial"/>
          <w:bCs/>
          <w:sz w:val="20"/>
        </w:rPr>
      </w:pPr>
      <w:r>
        <w:rPr>
          <w:rFonts w:cs="Arial" w:ascii="Arial" w:hAnsi="Arial"/>
          <w:bCs/>
          <w:sz w:val="20"/>
        </w:rPr>
        <w:t>Beschützerin aller Zwerge der Alten Lande, Mutter des Herdes und der Fruchtbarkeit der Stämme. Gründerin der einst mächtigen Zwergenfestungen in den Bergen am Rand der bekannten Welt. Beschützerin der Ackerfrüchte und des Lebens im Allgemeinen.</w:t>
      </w:r>
    </w:p>
    <w:p>
      <w:pPr>
        <w:pStyle w:val="Normal"/>
        <w:rPr>
          <w:rFonts w:ascii="Arial" w:hAnsi="Arial" w:cs="Arial"/>
          <w:bCs/>
          <w:sz w:val="20"/>
        </w:rPr>
      </w:pPr>
      <w:r>
        <w:rPr>
          <w:rFonts w:cs="Arial" w:ascii="Arial" w:hAnsi="Arial"/>
          <w:bCs/>
          <w:sz w:val="20"/>
        </w:rPr>
      </w:r>
    </w:p>
    <w:p>
      <w:pPr>
        <w:pStyle w:val="Heading5"/>
        <w:rPr>
          <w:sz w:val="24"/>
        </w:rPr>
      </w:pPr>
      <w:r>
        <w:rPr>
          <w:sz w:val="24"/>
        </w:rPr>
        <w:t xml:space="preserve">Tempel spezieller Stadtgötter und Mächt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aendryk</w:t>
      </w:r>
    </w:p>
    <w:p>
      <w:pPr>
        <w:pStyle w:val="Normal"/>
        <w:rPr>
          <w:rFonts w:ascii="Arial" w:hAnsi="Arial" w:cs="Arial"/>
          <w:sz w:val="20"/>
        </w:rPr>
      </w:pPr>
      <w:r>
        <w:rPr>
          <w:rFonts w:cs="Arial" w:ascii="Arial" w:hAnsi="Arial"/>
          <w:sz w:val="20"/>
        </w:rPr>
        <w:t>Gott der Händler ( hauptsächlich Menschen), des Wohlstandes und des Handels.</w:t>
      </w:r>
    </w:p>
    <w:p>
      <w:pPr>
        <w:pStyle w:val="Normal"/>
        <w:rPr>
          <w:rFonts w:ascii="Arial" w:hAnsi="Arial" w:cs="Arial"/>
          <w:sz w:val="20"/>
        </w:rPr>
      </w:pPr>
      <w:r>
        <w:rPr>
          <w:rFonts w:cs="Arial" w:ascii="Arial" w:hAnsi="Arial"/>
          <w:sz w:val="20"/>
        </w:rPr>
      </w:r>
    </w:p>
    <w:p>
      <w:pPr>
        <w:pStyle w:val="Heading5"/>
        <w:rPr/>
      </w:pPr>
      <w:r>
        <w:rPr/>
        <w:t>Stromfels</w:t>
      </w:r>
    </w:p>
    <w:p>
      <w:pPr>
        <w:pStyle w:val="Normal"/>
        <w:rPr>
          <w:rFonts w:ascii="Arial" w:hAnsi="Arial" w:cs="Arial"/>
          <w:sz w:val="20"/>
        </w:rPr>
      </w:pPr>
      <w:r>
        <w:rPr>
          <w:rFonts w:cs="Arial" w:ascii="Arial" w:hAnsi="Arial"/>
          <w:sz w:val="20"/>
        </w:rPr>
        <w:t>Gott der tobenden See, Schutzpatron der Fischer und Kauffahrteifahrer( Fernhändler), der sich seinen Anhängern in der Gestallt eines tobenden Hais zeigt.</w:t>
      </w:r>
    </w:p>
    <w:p>
      <w:pPr>
        <w:pStyle w:val="Normal"/>
        <w:rPr>
          <w:rFonts w:ascii="Arial" w:hAnsi="Arial" w:cs="Arial"/>
          <w:sz w:val="20"/>
        </w:rPr>
      </w:pPr>
      <w:r>
        <w:rPr>
          <w:rFonts w:cs="Arial" w:ascii="Arial" w:hAnsi="Arial"/>
          <w:sz w:val="20"/>
        </w:rPr>
      </w:r>
    </w:p>
    <w:p>
      <w:pPr>
        <w:pStyle w:val="Heading5"/>
        <w:rPr>
          <w:sz w:val="24"/>
        </w:rPr>
      </w:pPr>
      <w:r>
        <w:rPr>
          <w:sz w:val="24"/>
        </w:rPr>
        <w:t>Tempel des Feuers und des Wassers</w:t>
      </w:r>
    </w:p>
    <w:p>
      <w:pPr>
        <w:pStyle w:val="Normal"/>
        <w:rPr>
          <w:rFonts w:ascii="Arial" w:hAnsi="Arial" w:cs="Arial"/>
          <w:sz w:val="20"/>
        </w:rPr>
      </w:pPr>
      <w:r>
        <w:rPr>
          <w:rFonts w:cs="Arial" w:ascii="Arial" w:hAnsi="Arial"/>
          <w:sz w:val="20"/>
        </w:rPr>
        <w:t xml:space="preserve">1165 N.Gr. vom Hohen Rat Aulus Postumus errichtet. Ihm waren im Jahr 1159 zwei geheimnisvolle Reiter erschienen. Einer, ganz aus Feuer, der andere ganz aus Wasser. Beide kamen zweimal zu Ihm, um Ihn vor großem Unheil zu warnen, was er jedoch in den Wind schlug. In den beiden darauf folgenden Jahren, brannte die Stadt lichterloh. Zweimal verwüstete Feuer die Stadt, und zweimal löschte der einsetzende Monsunregen diese wieder. Seitdem werden Feuer und Wasser als mächtige Wesen im Geschick der Stadt angesehen. Der Tempel gilt als Hauptheiligtum der Feuerwächter und Hydrogeologisten. </w:t>
      </w:r>
    </w:p>
    <w:p>
      <w:pPr>
        <w:pStyle w:val="Normal"/>
        <w:rPr>
          <w:rFonts w:ascii="Arial" w:hAnsi="Arial" w:cs="Arial"/>
          <w:sz w:val="20"/>
        </w:rPr>
      </w:pPr>
      <w:r>
        <w:rPr>
          <w:rFonts w:cs="Arial" w:ascii="Arial" w:hAnsi="Arial"/>
          <w:sz w:val="20"/>
        </w:rPr>
      </w:r>
    </w:p>
    <w:p>
      <w:pPr>
        <w:pStyle w:val="Heading5"/>
        <w:rPr>
          <w:sz w:val="24"/>
        </w:rPr>
      </w:pPr>
      <w:r>
        <w:rPr>
          <w:sz w:val="24"/>
        </w:rPr>
        <w:t>Planetentempel</w:t>
      </w:r>
    </w:p>
    <w:p>
      <w:pPr>
        <w:pStyle w:val="Normal"/>
        <w:rPr>
          <w:rFonts w:ascii="Arial" w:hAnsi="Arial" w:cs="Arial"/>
          <w:sz w:val="20"/>
        </w:rPr>
      </w:pPr>
      <w:r>
        <w:rPr>
          <w:rFonts w:cs="Arial" w:ascii="Arial" w:hAnsi="Arial"/>
          <w:sz w:val="20"/>
        </w:rPr>
        <w:t>Zur Ehre der Planeten errichtet, die als Monatspatrone dem Wohl der Stadt geneigt sind.</w:t>
      </w:r>
    </w:p>
    <w:p>
      <w:pPr>
        <w:pStyle w:val="Normal"/>
        <w:rPr>
          <w:rFonts w:ascii="Arial" w:hAnsi="Arial" w:cs="Arial"/>
          <w:sz w:val="20"/>
        </w:rPr>
      </w:pPr>
      <w:r>
        <w:rPr>
          <w:rFonts w:cs="Arial" w:ascii="Arial" w:hAnsi="Arial"/>
          <w:sz w:val="20"/>
        </w:rPr>
        <w:t xml:space="preserve">Die Saat des nächsten Jahres wird in diesem Tempel aufbewahrt, und gilt als Hort der fruchtbaren Felder. Die Planeten gelten als die stillen Freunde der Stadt. Sie beeinflussen Ebbe und Flut, und weisen den Seefahren gnädig den Weg. </w:t>
      </w:r>
    </w:p>
    <w:p>
      <w:pPr>
        <w:pStyle w:val="Normal"/>
        <w:rPr>
          <w:rFonts w:ascii="Arial" w:hAnsi="Arial" w:cs="Arial"/>
          <w:sz w:val="20"/>
        </w:rPr>
      </w:pPr>
      <w:r>
        <w:rPr>
          <w:rFonts w:cs="Arial" w:ascii="Arial" w:hAnsi="Arial"/>
          <w:sz w:val="20"/>
        </w:rPr>
      </w:r>
    </w:p>
    <w:p>
      <w:pPr>
        <w:pStyle w:val="Heading2"/>
        <w:rPr>
          <w:sz w:val="24"/>
        </w:rPr>
      </w:pPr>
      <w:r>
        <w:rPr>
          <w:sz w:val="24"/>
        </w:rPr>
        <w:t>Concordiatempel</w:t>
      </w:r>
    </w:p>
    <w:p>
      <w:pPr>
        <w:pStyle w:val="Normal"/>
        <w:rPr>
          <w:rFonts w:ascii="Arial" w:hAnsi="Arial" w:cs="Arial"/>
          <w:sz w:val="20"/>
        </w:rPr>
      </w:pPr>
      <w:r>
        <w:rPr>
          <w:rFonts w:cs="Arial" w:ascii="Arial" w:hAnsi="Arial"/>
          <w:sz w:val="20"/>
        </w:rPr>
        <w:t xml:space="preserve">Der im Jahr 1367 N.Gr. (nach Gründung der Stadt), vom Hohen Rat Thedosius Verus Camillus,  gestiftete Tempel der Einheit ( Concordia), soll mahnend an die Versöhnung der miteinander lebenden Völker erinnern. Hier werden auch Richtersprüche verlesen, wenn sich ein Verbrechen aus rassistischen gründen ereignet hat.  </w:t>
      </w:r>
    </w:p>
    <w:p>
      <w:pPr>
        <w:pStyle w:val="Normal"/>
        <w:rPr>
          <w:rFonts w:ascii="Arial" w:hAnsi="Arial" w:cs="Arial"/>
          <w:sz w:val="20"/>
        </w:rPr>
      </w:pPr>
      <w:r>
        <w:rPr>
          <w:rFonts w:cs="Arial" w:ascii="Arial" w:hAnsi="Arial"/>
          <w:sz w:val="20"/>
        </w:rPr>
      </w:r>
    </w:p>
    <w:p>
      <w:pPr>
        <w:pStyle w:val="Heading5"/>
        <w:rPr>
          <w:sz w:val="24"/>
        </w:rPr>
      </w:pPr>
      <w:r>
        <w:rPr>
          <w:sz w:val="24"/>
        </w:rPr>
        <w:t xml:space="preserve">Tempel der Justitia </w:t>
      </w:r>
    </w:p>
    <w:p>
      <w:pPr>
        <w:pStyle w:val="Normal"/>
        <w:rPr>
          <w:rFonts w:ascii="Arial" w:hAnsi="Arial" w:cs="Arial"/>
          <w:sz w:val="20"/>
        </w:rPr>
      </w:pPr>
      <w:r>
        <w:rPr>
          <w:rFonts w:cs="Arial" w:ascii="Arial" w:hAnsi="Arial"/>
          <w:sz w:val="20"/>
        </w:rPr>
        <w:t>Danke und Ehrentempel für die Schutzgöttin des Rechts, gestiftet vom Hohen Rat Gnaeus Magnus Pompeius, im Jahre 1164 N.Gr. Ein Gewölbetempel der von 150,  Marmorsäulen umgeben ist.. Zwei Justitiastatuen sitzen Rücken an Rücken. Eine hält das Schwert, die andere die Waage. Jede hat eigenen Eingang, Vorhalle und Halle. Der Tempel gilt als architektonisches Wortspiel: Durch den einen Eingang kommt der zu Wiegende ( Angeklagte), durch den anderen Eingang geht der Gewogene ( Verurteilte). Wurde 23 N.W. von Khaines Horden geplündert und niedergebrannt. Seit dem Wiederaufbau, Sitz des obersten Gerichts</w:t>
      </w:r>
    </w:p>
    <w:p>
      <w:pPr>
        <w:pStyle w:val="Normal"/>
        <w:rPr>
          <w:rFonts w:ascii="Arial" w:hAnsi="Arial" w:eastAsia="Arial" w:cs="Arial"/>
          <w:sz w:val="20"/>
        </w:rPr>
      </w:pPr>
      <w:r>
        <w:rPr>
          <w:rFonts w:eastAsia="Arial" w:cs="Arial" w:ascii="Arial" w:hAnsi="Arial"/>
          <w:sz w:val="20"/>
        </w:rPr>
        <w:t xml:space="preserve"> </w:t>
      </w:r>
    </w:p>
    <w:p>
      <w:pPr>
        <w:pStyle w:val="Heading4"/>
        <w:rPr>
          <w:sz w:val="24"/>
        </w:rPr>
      </w:pPr>
      <w:r>
        <w:rPr>
          <w:sz w:val="24"/>
        </w:rPr>
        <w:t>Sonstige Monumente</w:t>
      </w:r>
    </w:p>
    <w:p>
      <w:pPr>
        <w:pStyle w:val="Normal"/>
        <w:rPr>
          <w:rFonts w:ascii="Arial" w:hAnsi="Arial" w:cs="Arial"/>
          <w:sz w:val="20"/>
        </w:rPr>
      </w:pPr>
      <w:r>
        <w:rPr>
          <w:rFonts w:cs="Arial" w:ascii="Arial" w:hAnsi="Arial"/>
          <w:sz w:val="20"/>
        </w:rPr>
      </w:r>
    </w:p>
    <w:p>
      <w:pPr>
        <w:pStyle w:val="Heading5"/>
        <w:rPr>
          <w:sz w:val="24"/>
        </w:rPr>
      </w:pPr>
      <w:r>
        <w:rPr>
          <w:sz w:val="24"/>
        </w:rPr>
        <w:t>Titusbogen</w:t>
      </w:r>
    </w:p>
    <w:p>
      <w:pPr>
        <w:pStyle w:val="Normal"/>
        <w:rPr>
          <w:rFonts w:ascii="Arial" w:hAnsi="Arial" w:cs="Arial"/>
          <w:sz w:val="20"/>
        </w:rPr>
      </w:pPr>
      <w:r>
        <w:rPr>
          <w:rFonts w:cs="Arial" w:ascii="Arial" w:hAnsi="Arial"/>
          <w:sz w:val="20"/>
        </w:rPr>
        <w:t xml:space="preserve">Altester Triumphbogen der Stadt </w:t>
      </w:r>
    </w:p>
    <w:p>
      <w:pPr>
        <w:pStyle w:val="Normal"/>
        <w:rPr>
          <w:rFonts w:ascii="Arial" w:hAnsi="Arial" w:cs="Arial"/>
          <w:sz w:val="20"/>
        </w:rPr>
      </w:pPr>
      <w:r>
        <w:rPr>
          <w:rFonts w:cs="Arial" w:ascii="Arial" w:hAnsi="Arial"/>
          <w:sz w:val="20"/>
        </w:rPr>
        <w:t xml:space="preserve">Erinnerung an die Niederschlagung der Chaoselfenangriffe auf die Walfänger der Stadt im Jahre 1249 N.Gr. Überdauerte nur deshalb den langen Schlaf der Stadt ( Nach dem großen Verrat), da er Teil der alten Burg in der Außenstadt war.   </w:t>
      </w:r>
    </w:p>
    <w:p>
      <w:pPr>
        <w:pStyle w:val="Normal"/>
        <w:rPr>
          <w:rFonts w:ascii="Arial" w:hAnsi="Arial" w:cs="Arial"/>
          <w:sz w:val="20"/>
        </w:rPr>
      </w:pPr>
      <w:r>
        <w:rPr>
          <w:rFonts w:cs="Arial" w:ascii="Arial" w:hAnsi="Arial"/>
          <w:sz w:val="20"/>
        </w:rPr>
      </w:r>
    </w:p>
    <w:p>
      <w:pPr>
        <w:pStyle w:val="Heading5"/>
        <w:rPr>
          <w:sz w:val="24"/>
        </w:rPr>
      </w:pPr>
      <w:r>
        <w:rPr>
          <w:sz w:val="24"/>
        </w:rPr>
        <w:t>Curia</w:t>
      </w:r>
    </w:p>
    <w:p>
      <w:pPr>
        <w:pStyle w:val="Normal"/>
        <w:rPr>
          <w:rFonts w:ascii="Arial" w:hAnsi="Arial" w:cs="Arial"/>
          <w:sz w:val="20"/>
        </w:rPr>
      </w:pPr>
      <w:r>
        <w:rPr>
          <w:rFonts w:cs="Arial" w:ascii="Arial" w:hAnsi="Arial"/>
          <w:sz w:val="20"/>
        </w:rPr>
        <w:t xml:space="preserve">Ist der regulärer Tagungsort der Stadtversammlung = Zentrum römischer Macht </w:t>
      </w:r>
    </w:p>
    <w:p>
      <w:pPr>
        <w:pStyle w:val="Normal"/>
        <w:rPr>
          <w:rFonts w:ascii="Arial" w:hAnsi="Arial" w:cs="Arial"/>
          <w:sz w:val="20"/>
        </w:rPr>
      </w:pPr>
      <w:r>
        <w:rPr>
          <w:rFonts w:cs="Arial" w:ascii="Arial" w:hAnsi="Arial"/>
          <w:sz w:val="20"/>
        </w:rPr>
        <w:t xml:space="preserve">Die erste Curia wurde bei Kämpfen zwischen Anhängern verschiedener Bürgervereine, während des Wahlkampfes im Jahre  976  N.Gr. Zerstört. Bei dem auch der Palast des Hohen Rates in Flammen aufging. Später gab man die Wiederherstellung in Auftrag. Die gesamte Kuppel des Bauwerks wurde mit den in Tjarent auf Sorafir hergestellten Kaschikacheln ausgekleidet. Es ist die Darstellung der Gründungslegende. Sämtliche wichtigen Personen und Stationen der Gründungslegende sind im Detail abgebildet.  </w:t>
      </w:r>
    </w:p>
    <w:p>
      <w:pPr>
        <w:pStyle w:val="Normal"/>
        <w:rPr>
          <w:rFonts w:ascii="Arial" w:hAnsi="Arial" w:cs="Arial"/>
          <w:sz w:val="20"/>
        </w:rPr>
      </w:pPr>
      <w:r>
        <w:rPr>
          <w:rFonts w:cs="Arial" w:ascii="Arial" w:hAnsi="Arial"/>
          <w:sz w:val="20"/>
        </w:rPr>
      </w:r>
    </w:p>
    <w:p>
      <w:pPr>
        <w:pStyle w:val="Heading5"/>
        <w:rPr>
          <w:sz w:val="24"/>
        </w:rPr>
      </w:pPr>
      <w:r>
        <w:rPr>
          <w:sz w:val="24"/>
        </w:rPr>
        <w:t>Bogen des Albertus Septimius Severus</w:t>
      </w:r>
    </w:p>
    <w:p>
      <w:pPr>
        <w:pStyle w:val="Normal"/>
        <w:rPr>
          <w:rFonts w:ascii="Arial" w:hAnsi="Arial" w:cs="Arial"/>
          <w:sz w:val="20"/>
        </w:rPr>
      </w:pPr>
      <w:r>
        <w:rPr>
          <w:rFonts w:cs="Arial" w:ascii="Arial" w:hAnsi="Arial"/>
          <w:sz w:val="20"/>
        </w:rPr>
        <w:t>Dem Admiral Albertus Septimius Severus gewidmet.</w:t>
      </w:r>
    </w:p>
    <w:p>
      <w:pPr>
        <w:pStyle w:val="Normal"/>
        <w:rPr>
          <w:rFonts w:ascii="Arial" w:hAnsi="Arial" w:cs="Arial"/>
          <w:sz w:val="20"/>
        </w:rPr>
      </w:pPr>
      <w:r>
        <w:rPr>
          <w:rFonts w:cs="Arial" w:ascii="Arial" w:hAnsi="Arial"/>
          <w:sz w:val="20"/>
        </w:rPr>
        <w:t>Reliefs zeigen die Schlachten und Rückeroberungen des Generals gegen die osmanischen Piraten, vor und nach der Seeschlacht vor Lapali. Zahlreiche sehr gut ausgeführte Halbreliefs, wurden zur bestimmenden Kunstrichtung.</w:t>
      </w:r>
    </w:p>
    <w:p>
      <w:pPr>
        <w:pStyle w:val="Normal"/>
        <w:rPr>
          <w:rFonts w:ascii="Arial" w:hAnsi="Arial" w:cs="Arial"/>
          <w:sz w:val="20"/>
        </w:rPr>
      </w:pPr>
      <w:r>
        <w:rPr>
          <w:rFonts w:cs="Arial" w:ascii="Arial" w:hAnsi="Arial"/>
          <w:sz w:val="20"/>
        </w:rPr>
      </w:r>
    </w:p>
    <w:p>
      <w:pPr>
        <w:pStyle w:val="Heading5"/>
        <w:rPr>
          <w:sz w:val="24"/>
        </w:rPr>
      </w:pPr>
      <w:r>
        <w:rPr>
          <w:sz w:val="24"/>
        </w:rPr>
        <w:t>Lapis Niger</w:t>
      </w:r>
    </w:p>
    <w:p>
      <w:pPr>
        <w:pStyle w:val="Normal"/>
        <w:rPr>
          <w:rFonts w:ascii="Arial" w:hAnsi="Arial" w:cs="Arial"/>
          <w:sz w:val="20"/>
        </w:rPr>
      </w:pPr>
      <w:r>
        <w:rPr>
          <w:rFonts w:cs="Arial" w:ascii="Arial" w:hAnsi="Arial"/>
          <w:sz w:val="20"/>
        </w:rPr>
        <w:t xml:space="preserve">Der so genannter "Schwarzer Stein" </w:t>
      </w:r>
    </w:p>
    <w:p>
      <w:pPr>
        <w:pStyle w:val="Normal"/>
        <w:rPr>
          <w:rFonts w:ascii="Arial" w:hAnsi="Arial" w:cs="Arial"/>
          <w:sz w:val="20"/>
        </w:rPr>
      </w:pPr>
      <w:r>
        <w:rPr>
          <w:rFonts w:cs="Arial" w:ascii="Arial" w:hAnsi="Arial"/>
          <w:sz w:val="20"/>
        </w:rPr>
        <w:t xml:space="preserve">Er markiert die Stelle, an der sich die Hohen Räte  trafen, bevor der Palast des Hohen Rates errichtet wurde. Trägt allerlei Inschriften mit religiösem Inhalt </w:t>
      </w:r>
    </w:p>
    <w:p>
      <w:pPr>
        <w:pStyle w:val="Normal"/>
        <w:rPr>
          <w:rFonts w:ascii="Arial" w:hAnsi="Arial" w:cs="Arial"/>
          <w:sz w:val="20"/>
        </w:rPr>
      </w:pPr>
      <w:r>
        <w:rPr>
          <w:rFonts w:cs="Arial" w:ascii="Arial" w:hAnsi="Arial"/>
          <w:sz w:val="20"/>
        </w:rPr>
      </w:r>
    </w:p>
    <w:p>
      <w:pPr>
        <w:pStyle w:val="Heading5"/>
        <w:rPr>
          <w:sz w:val="24"/>
        </w:rPr>
      </w:pPr>
      <w:r>
        <w:rPr>
          <w:sz w:val="24"/>
        </w:rPr>
        <w:t>Rostra</w:t>
      </w:r>
    </w:p>
    <w:p>
      <w:pPr>
        <w:pStyle w:val="Normal"/>
        <w:rPr>
          <w:rFonts w:ascii="Arial" w:hAnsi="Arial" w:cs="Arial"/>
          <w:sz w:val="20"/>
        </w:rPr>
      </w:pPr>
      <w:r>
        <w:rPr>
          <w:rFonts w:cs="Arial" w:ascii="Arial" w:hAnsi="Arial"/>
          <w:sz w:val="20"/>
        </w:rPr>
        <w:t xml:space="preserve">Von dieser Tribüne aus sprechen die  Staatsmänner zum Volk </w:t>
      </w:r>
    </w:p>
    <w:p>
      <w:pPr>
        <w:pStyle w:val="Normal"/>
        <w:rPr>
          <w:rFonts w:ascii="Arial" w:hAnsi="Arial" w:cs="Arial"/>
          <w:sz w:val="20"/>
        </w:rPr>
      </w:pPr>
      <w:r>
        <w:rPr>
          <w:rFonts w:cs="Arial" w:ascii="Arial" w:hAnsi="Arial"/>
          <w:sz w:val="20"/>
        </w:rPr>
        <w:t xml:space="preserve">Name: weil man als Zeichen des Triumphes über die Piraten vor Lapali deren Schiffsschnäbel (Klassisch: rostra) zusammen mit einigen Ankern an einer Säule der Tribüne befestigt hat. </w:t>
      </w:r>
    </w:p>
    <w:p>
      <w:pPr>
        <w:pStyle w:val="Normal"/>
        <w:rPr>
          <w:rFonts w:ascii="Arial" w:hAnsi="Arial" w:cs="Arial"/>
          <w:sz w:val="20"/>
        </w:rPr>
      </w:pPr>
      <w:r>
        <w:rPr>
          <w:rFonts w:cs="Arial" w:ascii="Arial" w:hAnsi="Arial"/>
          <w:sz w:val="20"/>
        </w:rPr>
        <w:t xml:space="preserve">Während der Krieg noch lief, wurden die Köpfe der Piraten  hier aufgespießt </w:t>
      </w:r>
    </w:p>
    <w:p>
      <w:pPr>
        <w:pStyle w:val="Normal"/>
        <w:rPr>
          <w:rFonts w:ascii="Arial" w:hAnsi="Arial" w:cs="Arial"/>
          <w:sz w:val="20"/>
        </w:rPr>
      </w:pPr>
      <w:r>
        <w:rPr>
          <w:rFonts w:cs="Arial" w:ascii="Arial" w:hAnsi="Arial"/>
          <w:sz w:val="20"/>
        </w:rPr>
      </w:r>
    </w:p>
    <w:p>
      <w:pPr>
        <w:pStyle w:val="Heading5"/>
        <w:rPr>
          <w:sz w:val="24"/>
        </w:rPr>
      </w:pPr>
      <w:r>
        <w:rPr>
          <w:sz w:val="24"/>
        </w:rPr>
        <w:t>Umbilicus</w:t>
      </w:r>
    </w:p>
    <w:p>
      <w:pPr>
        <w:pStyle w:val="Normal"/>
        <w:rPr>
          <w:rFonts w:ascii="Arial" w:hAnsi="Arial" w:cs="Arial"/>
          <w:sz w:val="20"/>
        </w:rPr>
      </w:pPr>
      <w:r>
        <w:rPr>
          <w:rFonts w:cs="Arial" w:ascii="Arial" w:hAnsi="Arial"/>
          <w:sz w:val="20"/>
        </w:rPr>
        <w:t xml:space="preserve">Umbilicus = Nabel der Welt </w:t>
      </w:r>
    </w:p>
    <w:p>
      <w:pPr>
        <w:pStyle w:val="Normal"/>
        <w:rPr>
          <w:rFonts w:ascii="Arial" w:hAnsi="Arial" w:cs="Arial"/>
          <w:sz w:val="20"/>
        </w:rPr>
      </w:pPr>
      <w:r>
        <w:rPr>
          <w:rFonts w:cs="Arial" w:ascii="Arial" w:hAnsi="Arial"/>
          <w:sz w:val="20"/>
        </w:rPr>
        <w:t>Hier steht der Kegel aus reinem Adamant, von dem aus alle Straßen, die Kart Ha-Dash verlassen, gezählt und berechnet. Er gilt auch als Mittelpunkt aller Kartenwerke und astronomischer Berechnungen.</w:t>
      </w:r>
    </w:p>
    <w:p>
      <w:pPr>
        <w:pStyle w:val="Normal"/>
        <w:rPr>
          <w:rFonts w:ascii="Arial" w:hAnsi="Arial" w:cs="Arial"/>
          <w:bCs/>
          <w:sz w:val="20"/>
        </w:rPr>
      </w:pPr>
      <w:r>
        <w:rPr>
          <w:rFonts w:cs="Arial" w:ascii="Arial" w:hAnsi="Arial"/>
          <w:bCs/>
          <w:sz w:val="20"/>
        </w:rPr>
      </w:r>
    </w:p>
    <w:p>
      <w:pPr>
        <w:pStyle w:val="Heading5"/>
        <w:rPr>
          <w:sz w:val="24"/>
        </w:rPr>
      </w:pPr>
      <w:r>
        <w:rPr>
          <w:sz w:val="24"/>
        </w:rPr>
        <w:t>Cetzua-Hatl Bogen</w:t>
      </w:r>
    </w:p>
    <w:p>
      <w:pPr>
        <w:pStyle w:val="Normal"/>
        <w:rPr>
          <w:rFonts w:ascii="Arial" w:hAnsi="Arial" w:cs="Arial"/>
          <w:bCs/>
          <w:sz w:val="20"/>
        </w:rPr>
      </w:pPr>
      <w:r>
        <w:rPr>
          <w:rFonts w:cs="Arial" w:ascii="Arial" w:hAnsi="Arial"/>
          <w:sz w:val="20"/>
        </w:rPr>
        <w:t>Erinnerung an die Mahnungen von Arianka und Solkan, den Krieg gegen Lustria zu beenden. Der Bogen besteht aus reiner Bronze, und wurde aus 28.798 Bronzeblöcken gebaut. Diese goss man aus eingeschmolzenen Waffen der Lustrier. Außerdem krönen Ihn zwei rein goldene Statuen. Arianka und Solkan, auf dem Schlachtfeld inmitten der stürmenden Ha-Dashis vor den Toren der Stadt Cetzua-Hatl. Den Sockel des 45 Yards breiten und knapp 30 Yards hohen Bogens bilden liegende Statuen, welche erschlagene Lustrier zeigen.</w:t>
      </w:r>
    </w:p>
    <w:p>
      <w:pPr>
        <w:pStyle w:val="Normal"/>
        <w:rPr>
          <w:rFonts w:ascii="Arial" w:hAnsi="Arial" w:cs="Arial"/>
          <w:bCs/>
          <w:sz w:val="20"/>
        </w:rPr>
      </w:pPr>
      <w:r>
        <w:rPr>
          <w:rFonts w:cs="Arial" w:ascii="Arial" w:hAnsi="Arial"/>
          <w:bCs/>
          <w:sz w:val="20"/>
        </w:rPr>
      </w:r>
    </w:p>
    <w:p>
      <w:pPr>
        <w:pStyle w:val="Heading6"/>
        <w:rPr/>
      </w:pPr>
      <w:r>
        <w:rPr/>
        <w:t>Abderus Statue</w:t>
      </w:r>
    </w:p>
    <w:p>
      <w:pPr>
        <w:pStyle w:val="Normal"/>
        <w:rPr>
          <w:rFonts w:ascii="Arial" w:hAnsi="Arial" w:cs="Arial"/>
          <w:sz w:val="20"/>
        </w:rPr>
      </w:pPr>
      <w:r>
        <w:rPr>
          <w:rFonts w:cs="Arial" w:ascii="Arial" w:hAnsi="Arial"/>
          <w:sz w:val="20"/>
        </w:rPr>
        <w:t>Als der Heros und Feldherr Herakles die fleischfressenden Pferde des Theokraten Diomedes von Lustria an sich gebracht hatte und im Begriff war sie dem Hohen Rat zu überbringen wurde er von den Lustriern verfolgt und bedurfte daher eines Hirten für jene Ungeheuer.</w:t>
      </w:r>
    </w:p>
    <w:p>
      <w:pPr>
        <w:pStyle w:val="Normal"/>
        <w:rPr/>
      </w:pPr>
      <w:r>
        <w:rPr>
          <w:rFonts w:cs="Arial" w:ascii="Arial" w:hAnsi="Arial"/>
          <w:sz w:val="20"/>
        </w:rPr>
        <w:t xml:space="preserve">Dieses Amt übernahm </w:t>
      </w:r>
      <w:r>
        <w:rPr>
          <w:rFonts w:cs="Arial" w:ascii="Arial" w:hAnsi="Arial"/>
          <w:b/>
          <w:bCs/>
          <w:sz w:val="20"/>
        </w:rPr>
        <w:t>Abderus</w:t>
      </w:r>
      <w:r>
        <w:rPr>
          <w:rFonts w:cs="Arial" w:ascii="Arial" w:hAnsi="Arial"/>
          <w:sz w:val="20"/>
        </w:rPr>
        <w:t xml:space="preserve">, der Sohn des Hohen Rates Alonsius Erimus, der den Feldherren Herakles nach Lustria begleitet hatte. Leider hatte Herakles des </w:t>
      </w:r>
      <w:r>
        <w:rPr>
          <w:rFonts w:cs="Arial" w:ascii="Arial" w:hAnsi="Arial"/>
          <w:b/>
          <w:bCs/>
          <w:sz w:val="20"/>
        </w:rPr>
        <w:t>Abderus</w:t>
      </w:r>
      <w:r>
        <w:rPr>
          <w:rFonts w:cs="Arial" w:ascii="Arial" w:hAnsi="Arial"/>
          <w:sz w:val="20"/>
        </w:rPr>
        <w:t xml:space="preserve"> Kräfte überschätzt, denn als er nach erfolgreicher Schlacht gegen die Verfolger zurückkehrte, war </w:t>
      </w:r>
      <w:r>
        <w:rPr>
          <w:rFonts w:cs="Arial" w:ascii="Arial" w:hAnsi="Arial"/>
          <w:b/>
          <w:bCs/>
          <w:sz w:val="20"/>
        </w:rPr>
        <w:t>Abderus</w:t>
      </w:r>
      <w:r>
        <w:rPr>
          <w:rFonts w:cs="Arial" w:ascii="Arial" w:hAnsi="Arial"/>
          <w:sz w:val="20"/>
        </w:rPr>
        <w:t xml:space="preserve"> bereits von den Pferden verzehrt worden. In Andenken des gescheiterten Pferdehirten errichtete Herakles in der Außenstadt das große Abderus Denkmal. Das Denkmal besteht aus reiner Bronze mit einem Überzug aus Lapislazuli und Blattgold, ist annähernd 45 Yards hoch und hat einen zwölfstufigen Treppensockel aus blau schimmernden Granit. Die Fleischfressenden Pferde wurden sämtlich auf eine der Außeninseln Satyras verbracht, wo sie seit dem wild und frei Leben. Allerdings sei gewarnt. Sie sind so gefährlich wie eh und je. Nur sehr, sehr wenige Krieger getrauen sich sie abzurichten, und auf ihnen zu reiten. Der Einsatz in Städten, beziehungsweise in der Nähe größerer Siedlungen außerhalb Satyras ist verboten. Während der Kämpe In Lustria ( 30- jähriger Krieg) leisteten sie jedoch zuweilen gute Dienste.</w:t>
      </w:r>
    </w:p>
    <w:p>
      <w:pPr>
        <w:pStyle w:val="Normal"/>
        <w:rPr>
          <w:rFonts w:ascii="Arial" w:hAnsi="Arial" w:cs="Arial"/>
          <w:bCs/>
          <w:sz w:val="20"/>
        </w:rPr>
      </w:pPr>
      <w:r>
        <w:rPr>
          <w:rFonts w:cs="Arial" w:ascii="Arial" w:hAnsi="Arial"/>
          <w:bCs/>
          <w:sz w:val="20"/>
        </w:rPr>
      </w:r>
    </w:p>
    <w:p>
      <w:pPr>
        <w:pStyle w:val="Heading2"/>
        <w:rPr>
          <w:sz w:val="24"/>
        </w:rPr>
      </w:pPr>
      <w:r>
        <w:rPr>
          <w:sz w:val="24"/>
        </w:rPr>
        <w:t>Admete Standbild</w:t>
      </w:r>
    </w:p>
    <w:p>
      <w:pPr>
        <w:pStyle w:val="TextBody"/>
        <w:rPr/>
      </w:pPr>
      <w:r>
        <w:rPr/>
        <w:t>Eine frühe Heldin Karth Ha-Dash´s  Admete war die Tochter des Hohen Rates Theofrenius Eurystheus, welcher einer der ersten Hohen Räte überhaupt war. Sie ging mit  verschiednen Helden auf Fahrt zu den Amazonen Lustrias, um dort den Gürtel der Hippolyte zu erobern. Nach erfolgreicher Fahrt und Eroberung des sagenhaften Fluggürtels der Hippolyte, und sie den Gürtel in der Schatzkammer der Hohen Schule abgeliefert hatte, verlieh das Hohe Konzil der Admete dieses Kleinod auf Lebenszeit, auf das sie noch manch wagemutige fahrt und Abenteuer gut überstehen möge. Admete soll später vor zudringlichen Freiern und Bittstellern von Karth Ha-Dash geflohen sein und sich auf der Insel Sorafir niedergelassen haben, wo sie sich priesterlichem Dienst der Verena widmete. Denen Freiern von Karth Ha-Dash missfiel das und sie dungen Seeräuber. Die sollten die Statue der Verena von Sorafir stehlen, auf das Admete als Diebin verurteilt würde.</w:t>
        <w:br/>
        <w:t>Das Husarenstück gelang insoweit, als die Räuber das Bild aus dem Tempel heraus auf ihr Schiff brachten, doch wurde das Schiff davon bewegungslos. Die Piraten beunruhigte das, sie setzten das Götterbild ans Ufer, suchten es zu versöhnen und machten sich davon.</w:t>
      </w:r>
    </w:p>
    <w:p>
      <w:pPr>
        <w:pStyle w:val="Normal"/>
        <w:rPr>
          <w:bCs/>
        </w:rPr>
      </w:pPr>
      <w:r>
        <w:rPr>
          <w:rFonts w:cs="Arial" w:ascii="Arial" w:hAnsi="Arial"/>
          <w:sz w:val="20"/>
        </w:rPr>
        <w:t>Als Admete feststellte, dass die Statue fehlte, begab sie sich mit den Adepten auf die Suche und am Strand fanden sie die Göttin. Da die Adepten annahmen, die Göttin habe ihnen entfliehen wollen, fesselten sie das Standbild an einen Baum. Diesen Zustand beendete Admete, welche die Statue losband, reinigte und an ihren vormaligen Platz stellte. Auf dieser Begebenheit beruht eine jährlich durchgeführte Zeremonie, bei der das Bild der Göttin aus dem Tempel geholt und fort von den Menschen zum Meeresufer gebracht wird. Das Fest heißt Tonea, nach den Zweigen, die man dereinst als Fesseln um das Bild gebunden hatte. Nicht nur auf Sorafir sondern auch in Karth Ha-Dash findet diese jährliche Fest statt, wobei jedoch mehr Wert darauf gelegt wird, darzustellen, das auch eine Frau Heldenhaftigkeit zu leisten vermag.</w:t>
      </w:r>
    </w:p>
    <w:p>
      <w:pPr>
        <w:pStyle w:val="Normal"/>
        <w:rPr>
          <w:bCs/>
        </w:rPr>
      </w:pPr>
      <w:r>
        <w:rPr>
          <w:bCs/>
        </w:rPr>
      </w:r>
    </w:p>
    <w:p>
      <w:pPr>
        <w:pStyle w:val="Heading2"/>
        <w:rPr>
          <w:sz w:val="24"/>
        </w:rPr>
      </w:pPr>
      <w:r>
        <w:rPr>
          <w:sz w:val="24"/>
        </w:rPr>
        <w:t>Der Mahnaltar des Aius-Locutius</w:t>
      </w:r>
    </w:p>
    <w:p>
      <w:pPr>
        <w:pStyle w:val="Normal"/>
        <w:rPr>
          <w:rFonts w:ascii="Arial" w:hAnsi="Arial" w:cs="Arial"/>
          <w:bCs/>
          <w:sz w:val="20"/>
        </w:rPr>
      </w:pPr>
      <w:r>
        <w:rPr>
          <w:rFonts w:cs="Arial" w:ascii="Arial" w:hAnsi="Arial"/>
          <w:sz w:val="20"/>
          <w:szCs w:val="20"/>
        </w:rPr>
        <w:t xml:space="preserve">Hier errichtete man in einem ehemaligen Ladrielhain einen Mahnaltar zu Ehren des Geistes der Stimme. Als </w:t>
      </w:r>
      <w:r>
        <w:rPr>
          <w:rFonts w:cs="Arial" w:ascii="Arial" w:hAnsi="Arial"/>
          <w:bCs/>
          <w:sz w:val="20"/>
        </w:rPr>
        <w:t xml:space="preserve">-169 ( 21 N.W.) </w:t>
      </w:r>
      <w:r>
        <w:rPr>
          <w:rFonts w:cs="Arial" w:ascii="Arial" w:hAnsi="Arial"/>
          <w:sz w:val="20"/>
          <w:szCs w:val="20"/>
        </w:rPr>
        <w:t xml:space="preserve"> Khaines Horden gegen Karth Ha-Dash vorrückten, mahnte er im Hain des Ladriel die Verstärkung der Stadtbefestigung an. Da man dessen allerdings nicht achtete, konnten die Horden in Karth Ha-Dash einfallen. Um solches für die Zukunft auszuschließen errichtete man ihm an der Stelle des völlig verwüsteten Hains, einen Altar ihm zu Ehren Seitdem gilt er als als „Augenblicksgeist”, der immer dann zur Stelle ist, wenn sich eine Stimme erhebt, um Wichtiges zu verkünden</w:t>
      </w:r>
    </w:p>
    <w:p>
      <w:pPr>
        <w:pStyle w:val="Normal"/>
        <w:rPr>
          <w:rFonts w:ascii="Arial" w:hAnsi="Arial" w:cs="Arial"/>
          <w:bCs/>
          <w:sz w:val="20"/>
        </w:rPr>
      </w:pPr>
      <w:r>
        <w:rPr>
          <w:rFonts w:cs="Arial" w:ascii="Arial" w:hAnsi="Arial"/>
          <w:bCs/>
          <w:sz w:val="20"/>
        </w:rPr>
      </w:r>
    </w:p>
    <w:p>
      <w:pPr>
        <w:pStyle w:val="Heading2"/>
        <w:rPr>
          <w:bCs w:val="false"/>
          <w:sz w:val="24"/>
        </w:rPr>
      </w:pPr>
      <w:r>
        <w:rPr>
          <w:bCs w:val="false"/>
          <w:sz w:val="24"/>
        </w:rPr>
        <w:t>Die Melusine-Therme</w:t>
      </w:r>
    </w:p>
    <w:p>
      <w:pPr>
        <w:pStyle w:val="Normal"/>
        <w:rPr>
          <w:rFonts w:ascii="Arial" w:hAnsi="Arial" w:cs="Arial"/>
          <w:sz w:val="20"/>
        </w:rPr>
      </w:pPr>
      <w:r>
        <w:rPr>
          <w:rFonts w:cs="Arial" w:ascii="Arial" w:hAnsi="Arial"/>
          <w:sz w:val="20"/>
        </w:rPr>
        <w:t>Nach einer Legende der Stadt Karth-Ha-Dash war Melusine die schöne Braut von General Raymond Albertus, geboren zu Nievenheim, In der Sage hat der General Melusine im Wald gefunden. Melusine willigte erst in die Heirat ein, nachdem ihr bewilligt wurde, einen Tag in der Woche allein in einer eigens für sie errichteten Therme verbringen dürfe. Diesen Tag verbrachte Melusine im Bade, dabei war sie in eine fischschwänzige Meerjungfrau verwandelt. Eines Tages beobachtete der Gemahl sie entgegen des Versprechens heimlich beim Bade, sein Schrei verscheuchte Melusine. Dennoch soll Melusine des Nachts zurückkehren und ihre Kinder stillen. Das deutet darauf hin, dass Melusine nicht „nur” ein Mischwesen aus Fisch und Mensch sondern eine Form der „Großen Muttergöttin” war, die aus dem Hort ihrer Brüste ihr Volk nährt (als ewig freigiebige Natur). Noch Heute wird die über 2000 Jahre alte Melusine-Therme in Stadtteil Hafen, Viertel Guter Blick in höchsten Ehren gehalten. Jedes Kind kennt die Legende, und zum Jahrestag ihrer Flucht, legen Mütter und Kinder dort Blumen nieder. Die Therme wurde mit der Zeit, zu einer der schönsten Thermen Karth Ha-Dash´s aus- und umgebaut. Sicherlich ist sie eher eine der kleineren Thermen, doch die Bürger des Viertels lieben sie, und haben in zahlreichen Statuengruppen, die Lebens- und Liebesgeschichte von Melusine und Raymond darstellen lass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sz w:val="24"/>
        </w:rPr>
      </w:pPr>
      <w:r>
        <w:rPr>
          <w:sz w:val="24"/>
        </w:rPr>
        <w:t>Die Türme der Wache</w:t>
      </w:r>
    </w:p>
    <w:p>
      <w:pPr>
        <w:pStyle w:val="Normal"/>
        <w:rPr>
          <w:rFonts w:ascii="Arial" w:hAnsi="Arial" w:cs="Arial"/>
          <w:bCs/>
          <w:sz w:val="20"/>
        </w:rPr>
      </w:pPr>
      <w:r>
        <w:rPr>
          <w:rFonts w:cs="Arial" w:ascii="Arial" w:hAnsi="Arial"/>
          <w:bCs/>
          <w:sz w:val="20"/>
        </w:rPr>
        <w:t xml:space="preserve">Auf dem Sockel eines längst zerstörten Wehrforts ( Stadtteil Hafen/ Viertel Festung Karl-Gustav), errichtet lange vor dem großen Verrat, erbaute man nach der Wiedererweckung den Doppelturm der Wache. Hauptquartier und Magazin der Wache in der Außenstadt. Die knapp 125 Yards hohen, und 35 x 35 Yards breiten Turmgebäude sind Prunkstücke an Hässlichkeit und schlechtem Geschmack. Die Dachplattformen ( gedacht als Beobachtungspunkt) waren niemals richtig dicht, in den Kellern ist es feucht und durch die Fenster zieht es. Der dafür verantwortliche Hohe Rat ( Eusebius Hallenwaet) wurde nie wieder gewählt, und die Wache weigerte sich einzuziehen. Sie abzureißen kommt dennoch nicht in Frage. Die im Sockel, 8 Yards dicken Mauern, sind zu sorgfältig verfugt und mit Schmiedeeisen verstärkt. Notgedrungen pflanzte man Efeu und allerlei andere Kletterpflanzen an den Steinklötzen. Heute, nach über hundertjährigem Wachstum bedecken sie die gesamte Außenfläche, bis hinauf zum Dach. Erst vor 40 Jahren fand man schließlich eine nützliche Verwendung für die Türme. </w:t>
      </w:r>
      <w:r>
        <w:rPr>
          <w:rFonts w:cs="Arial" w:ascii="Arial" w:hAnsi="Arial"/>
          <w:sz w:val="20"/>
        </w:rPr>
        <w:t>Der Zwerg Halig Schmiedungssohn, geboren, aufgewachsen und ausgebildet zu Falkenheim auf Saratoga, ein Meister der Schmiede- und Glockengießerzunft, goss im Auftrag des Hohen Rates die Sturmglocken für Karth Ha-Dash. Für die Aufhängung der zwei „ Hämmer Grungnis“ benötigte man dementsprechend massive Gebäude. Natürlich viel sofort der Gedanke auf die leerstehenden Türme der Wache, in dessen Inneren mittlerweile eine Fledermauskolonie hauste, und für reichlich Ärger unter der Nachbarschaft sorgte. Nach 1 ½  Jahren Umbauzeit, der Entfernung einiger Decken und dem Durchbruch von sogenannten Klangfenstern, wurden die Glocken in die Türme gehoben. Die ganze Aktion dauerte noch einmal sechs Monate, kostete vier Männern und  3 Dutzend Pferden das Leben, zertrümmerte einen Kran, zahllose Winden und das oberste Stockwerk der angrenzenden Insulae. Schließlich jedoch gelang es die jeweils 85 Tonnen schweren Glocken in die Türme zu bugsieren. Sie sind die lautesten und tieftönensten Glocken, die jemals in Karth Ha-Dash gefertigt wurden. Beim Einläuten, welches mit einem Festakt begangen werden sollte, zersprangen im Umkreis von 200 Yards alle Scheiben, Gläser und sämtliches Porzellan. Mehrer Anwesende erlitten einen irreparablen Hörsturz. Als Konsequenz daraus mussten die der Stadt zugewandten Schallfenster wieder vermauert werden.  Man ist sich einig darin, dass diese Glocken nur noch im Katastrophenfall geläutet werden sollten. Es gilt als gesichertes Faktum, dass sie noch in 95 Meilen Entfernung zu hören waren.</w:t>
      </w:r>
    </w:p>
    <w:p>
      <w:pPr>
        <w:pStyle w:val="Normal"/>
        <w:rPr>
          <w:rFonts w:ascii="Arial" w:hAnsi="Arial" w:cs="Arial"/>
          <w:bCs/>
          <w:sz w:val="20"/>
        </w:rPr>
      </w:pPr>
      <w:r>
        <w:rPr>
          <w:rFonts w:cs="Arial" w:ascii="Arial" w:hAnsi="Arial"/>
          <w:bCs/>
          <w:sz w:val="20"/>
        </w:rPr>
      </w:r>
    </w:p>
    <w:p>
      <w:pPr>
        <w:pStyle w:val="TextBody"/>
        <w:rPr>
          <w:rFonts w:cs="Times New Roman"/>
          <w:bCs/>
        </w:rPr>
      </w:pPr>
      <w:r>
        <w:rPr>
          <w:rFonts w:cs="Times New Roman"/>
          <w:bCs/>
        </w:rPr>
        <w:t>Wichtige Personen Der Türme der Wach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Egger Felmy </w:t>
      </w:r>
      <w:r>
        <w:rPr>
          <w:rFonts w:cs="Arial" w:ascii="Arial" w:hAnsi="Arial"/>
          <w:b/>
          <w:sz w:val="20"/>
          <w:u w:val="single"/>
        </w:rPr>
        <w:t>Honigmichels</w:t>
      </w:r>
      <w:r>
        <w:rPr>
          <w:rFonts w:cs="Arial" w:ascii="Arial" w:hAnsi="Arial"/>
          <w:bCs/>
          <w:sz w:val="20"/>
          <w:u w:val="single"/>
        </w:rPr>
        <w:t>`</w:t>
      </w:r>
      <w:r>
        <w:rPr>
          <w:rFonts w:cs="Arial" w:ascii="Arial" w:hAnsi="Arial"/>
          <w:b/>
          <w:sz w:val="20"/>
          <w:u w:val="single"/>
        </w:rPr>
        <w:t>Son</w:t>
      </w:r>
      <w:r>
        <w:rPr>
          <w:rFonts w:cs="Arial" w:ascii="Arial" w:hAnsi="Arial"/>
          <w:bCs/>
          <w:sz w:val="20"/>
        </w:rPr>
        <w:t xml:space="preserve"> Zwerg 89 ( Genannt Tauber Eggi )</w:t>
      </w:r>
    </w:p>
    <w:p>
      <w:pPr>
        <w:pStyle w:val="TextBody"/>
        <w:rPr>
          <w:rFonts w:cs="Times New Roman"/>
          <w:bCs/>
        </w:rPr>
      </w:pPr>
      <w:r>
        <w:rPr>
          <w:rFonts w:cs="Times New Roman"/>
          <w:bCs/>
        </w:rPr>
        <w:t>Oberglöckner der Sturmglocken zu Karth Ha-Dash und Vorsitzender der Glöcknerzunft. Er war beim ersten Einläuten der Sturmglocken dabei, und verlor unwiederbringlich sein Gehör. Sein Vater Tjogger Honigmichels`Son, Vorsteher der Schmiedezunft verklagte, nach dem er wieder hören konnte, erfolgreich die Stadt auf Schadensersatz. In einem langwierigen Gutachterkrieg, einigte man sich für Egger auf eine lebenslange Anstellung bei sehrgutem Lohn. Er absolvieret auf Kosten der Stadt ein Sonderstudium bei Privatlehrern in der Fakultäten für Zahn und Rad, und schloss als Ingenieur des 3. grades ab. Heute ist Egger sowohl für die Sturmglocken als auch für Alarm- und Warnglocken in diversen öffentlichen Einrichtungen zuständig. Unter anderem entwickelte er das wassergetriebene Glockenwerk der Sturmbringer Großfestung, und die mechanische Glockenspieluhr im Palast des Hohen Rate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Bernabaas </w:t>
      </w:r>
      <w:r>
        <w:rPr>
          <w:rFonts w:cs="Arial" w:ascii="Arial" w:hAnsi="Arial"/>
          <w:b/>
          <w:sz w:val="20"/>
          <w:u w:val="single"/>
        </w:rPr>
        <w:t>Iggenwarth</w:t>
      </w:r>
      <w:r>
        <w:rPr>
          <w:rFonts w:cs="Arial" w:ascii="Arial" w:hAnsi="Arial"/>
          <w:bCs/>
          <w:sz w:val="20"/>
        </w:rPr>
        <w:t xml:space="preserve"> Mensch 39</w:t>
      </w:r>
    </w:p>
    <w:p>
      <w:pPr>
        <w:pStyle w:val="TextBody"/>
        <w:rPr/>
      </w:pPr>
      <w:r>
        <w:rPr/>
        <w:t xml:space="preserve">Stellvertretender Glockeninspizient und rechte Hand von </w:t>
      </w:r>
      <w:r>
        <w:rPr>
          <w:rFonts w:cs="Times New Roman"/>
          <w:bCs/>
        </w:rPr>
        <w:t>Honigmichels`Son. Entgegen des Rufes seines Berufstandes, noch im Vollbesitz seines Gehörs, das sogar außerordentlich gut ist. Zuständig für  Prüfung der Sicherheit der Glockentürme und die Qualitätsabnahme neuer Glocken. Hört schon beim ersten Klangtest, ob beim Guss gepfuscht, oder schlechtes Metall verwendet wurde. Ein ruhiger besonnener Mann, der sich stundenlang das Geschrei aufgebrachter Glockengießer anhören kann. Am Ende steht dann sein Daumen immer noch nach Unten.</w:t>
      </w:r>
    </w:p>
    <w:p>
      <w:pPr>
        <w:pStyle w:val="TextBody"/>
        <w:rPr/>
      </w:pPr>
      <w:r>
        <w:rPr/>
      </w:r>
    </w:p>
    <w:p>
      <w:pPr>
        <w:pStyle w:val="TextBody"/>
        <w:rPr/>
      </w:pPr>
      <w:r>
        <w:rPr>
          <w:u w:val="single"/>
        </w:rPr>
        <w:t xml:space="preserve">Kalle Giselher </w:t>
      </w:r>
      <w:r>
        <w:rPr>
          <w:b/>
          <w:bCs/>
          <w:u w:val="single"/>
        </w:rPr>
        <w:t>Lehmberg</w:t>
      </w:r>
      <w:r>
        <w:rPr/>
        <w:t xml:space="preserve"> Mensch 58</w:t>
      </w:r>
    </w:p>
    <w:p>
      <w:pPr>
        <w:pStyle w:val="TextBody"/>
        <w:rPr/>
      </w:pPr>
      <w:r>
        <w:rPr/>
        <w:t xml:space="preserve">Oberausbilder der Glöcknerzunft und Stellvertreter von </w:t>
      </w:r>
      <w:r>
        <w:rPr>
          <w:bCs/>
        </w:rPr>
        <w:t>Egger Felmy Honigmichels`Son</w:t>
      </w:r>
      <w:r>
        <w:rPr/>
        <w:t xml:space="preserve"> . Ein Bär von einem Mann, der selbst größte Glocken einhändig schwingt. Besitzt ein gutes musikalisches Talent, das er einmal pro Woche am Platz der Glocken, im Viertel Stadien, Viertel Apollon, unter Beweis stellt. Er gehört zu den Wenigen, die im Stande sind, die Glockenliesel korrekt zu spielen. Dieses Ungetüm von einem Glockenspiel, hängt im Westturm der Rennbahn Apollo, und wurde von der Glockengießerzunft, zu Ehren der Seeschlacht bei Lapali gegossen ( Siehe Kapitel Schifffahrt Karth Ha-Dash / Seeschlacht bei Lapali ). Das jeder Glockengießerbetrieb eine Glocke beisteuern wollte geriet das „Instrument“ zu einem Ungetüm mit 3 Handwerken, einem Fußwerk und annähernd 25 Registern. Wer nicht über Arme wie ein Orang-Utan, und die Kraft eine Gorillas verfügt, zieht sich mit Sicherheit einige Muskelzerrungen, wenn nicht Schlimmeres zu. Trotzdem ist es im Klang und Volumen ein herrliches Instrument. Sofern Kalle es spielt. Wenn Ihm ein Glöcknerschüler Schwierigkeiten macht, darf er sicher sein, das in der Abschlussprüfung die Glockenliesel angesetzt ist.</w:t>
      </w:r>
    </w:p>
    <w:p>
      <w:pPr>
        <w:pStyle w:val="TextBody"/>
        <w:rPr>
          <w:rFonts w:eastAsia="Arial"/>
        </w:rPr>
      </w:pPr>
      <w:r>
        <w:rPr>
          <w:rFonts w:eastAsia="Arial"/>
        </w:rPr>
        <w:t xml:space="preserve"> </w:t>
      </w:r>
    </w:p>
    <w:p>
      <w:pPr>
        <w:pStyle w:val="Heading2"/>
        <w:rPr>
          <w:rFonts w:cs="Times New Roman"/>
          <w:bCs w:val="false"/>
          <w:sz w:val="24"/>
        </w:rPr>
      </w:pPr>
      <w:r>
        <w:rPr>
          <w:rFonts w:cs="Times New Roman"/>
          <w:bCs w:val="false"/>
          <w:sz w:val="24"/>
        </w:rPr>
        <w:t>Die Pferdebahn</w:t>
      </w:r>
    </w:p>
    <w:p>
      <w:pPr>
        <w:pStyle w:val="TextBody"/>
        <w:rPr>
          <w:rFonts w:cs="Times New Roman"/>
          <w:bCs/>
        </w:rPr>
      </w:pPr>
      <w:r>
        <w:rPr>
          <w:rFonts w:cs="Times New Roman"/>
          <w:bCs/>
        </w:rPr>
        <w:t>Die neuste Kuriosität der Stadt. Seit circa neun Jahren, verlegt man in der Mitte der Straßen breite Steinrillen, in denen dann schwere doppelstöckige Kutschwagen rollen. Gezogen werden sie von riesigen Kaltblütern der Rasse Hafling. Schon haben sich verschiedenste fliegende Händler den Gegebenheiten angepasst, und verkaufen ihre Waren in und  aus der Pferdebahn heraus. Der Preis beträgt lediglich ein paar Kupfershillinge für die Strecke zwischen zwei Stadtteilen. Notwendig wurde diese zuweilen recht laut klappernde Einrichtung, durch die ständige Vergrößerung der Stadt. Einige der reicheren Viertel wehren sich allerdings vehement gegen den Anschluss an diese ( von Ihnen Dreckskarren genannte ) Einrichtung. Die Arbeiter der Stadt, mit langen Wegen zur Arbeit,  freut es hingegen. Auch unter den Nachtschwärmern ist sie äußerst beliebt. Die Unterstadt ist bereits vollständig  mit einer eigenen Pferdebahn ausgestattet. Alles in allem bewegen sich aber erst 170 dieser klappernden und ruckenden Ungetüme durch die Stadt. Die Zunft der Kutscher und Fuhrwerksleute hat bereits mehrfach aus Protest, ganze Straßen und Viertel gesperrt, was dann unweigerlich zu inadäquaten Äußerungen der Fuhrleute einerseits, und andererseits zu vielleicht übertriebenem physischen Einsatz der Stadtwache führte. Das erste und derzeit größte Depot der Pferdebahn findet sich im Ortsteil Monte, Viertel Altes Tor. Weitere werden gebaut. Die durchschnittliche Pferdebahn hat zwei Klassen. Oben die offene zweite Klasse, und Unten die teurere gepolsterte erste Klasse. Gezogen wird der ca. 40 Sitzplätze bietende Pferdebahnwagen von vier starken Haflingern, die so zu der allgemeinen Flut von Pferdeäpfeln noch mehr beitragen. Die Pferdebahn untersteht der Stadt, die sich auf diese Weise eine weitere lukrative Einnahmequelle gesichert hat. Die Strecken verlaufen Mittig der Hauptstraßen quer durch alle Stadtteile, wobei ein großer Rundkurs durch die Stadt beschrieben wird. Für besondere Anlässe kann man sich den Festwagen mieten. Ein Pferdebahnwagen, komplett mit Theke, Stehtischen und Platz für eine Musikkapelle. Verschieden Vereine zogen so bereits laut und unflätig grölend durch die Stadt. Sehr zur Belustigung der Umstehenden.</w:t>
      </w:r>
    </w:p>
    <w:p>
      <w:pPr>
        <w:pStyle w:val="Normal"/>
        <w:rPr>
          <w:rFonts w:ascii="Arial" w:hAnsi="Arial" w:cs="Arial"/>
          <w:bCs/>
          <w:sz w:val="20"/>
        </w:rPr>
      </w:pPr>
      <w:r>
        <w:rPr>
          <w:rFonts w:cs="Arial" w:ascii="Arial" w:hAnsi="Arial"/>
          <w:bCs/>
          <w:sz w:val="20"/>
        </w:rPr>
      </w:r>
    </w:p>
    <w:p>
      <w:pPr>
        <w:pStyle w:val="TextBody"/>
        <w:rPr>
          <w:rFonts w:cs="Times New Roman"/>
          <w:bCs/>
        </w:rPr>
      </w:pPr>
      <w:r>
        <w:rPr>
          <w:rFonts w:cs="Times New Roman"/>
          <w:bCs/>
        </w:rPr>
        <w:t>Wichtige Personen der Pferdebah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Zita Hamilla </w:t>
      </w:r>
      <w:r>
        <w:rPr>
          <w:rFonts w:cs="Arial" w:ascii="Arial" w:hAnsi="Arial"/>
          <w:b/>
          <w:sz w:val="20"/>
          <w:u w:val="single"/>
        </w:rPr>
        <w:t>Brichtenberg</w:t>
      </w:r>
      <w:r>
        <w:rPr>
          <w:rFonts w:cs="Arial" w:ascii="Arial" w:hAnsi="Arial"/>
          <w:bCs/>
          <w:sz w:val="20"/>
        </w:rPr>
        <w:t xml:space="preserve"> Halbling 43</w:t>
      </w:r>
    </w:p>
    <w:p>
      <w:pPr>
        <w:pStyle w:val="TextBody"/>
        <w:rPr>
          <w:rFonts w:cs="Times New Roman"/>
          <w:bCs/>
        </w:rPr>
      </w:pPr>
      <w:r>
        <w:rPr>
          <w:rFonts w:cs="Times New Roman"/>
          <w:bCs/>
        </w:rPr>
        <w:t xml:space="preserve">Chefin der Pferdebahn und aller angeschlossenen Betriebe. Spross einer alten Pferdezüchterfamilie, und eigentliche Erfinderin der Pferdebahn. Zwar gab es schon seit langem vielsitzige Kutschen und zahlreiche Kutschenstationen für den Verkehr innerhalb der Stadt, doch sie war es, die auf die Idee kam, einen regulären Kutschenbetrieb, mit festgelegten Stationen, sowie festen An- und Abfahrtszeiten einzurichten. Die Idee erwies sich als sehr erfolgreich. So erfolgreich, das sie alsbald Ärger mit allen Kutschern in de Stadt hatte. Die Stadtwache musste einschreiten, und der Hohe Rat machte Ihr das Angebot,  ihr doch reichlich unterfinanziertes Unternehmen zu übernehmen. ( Angebote des Hohen Rates sind meist Angebote, die man nicht ablehnen kann. Z. Bsp schauen die Stadtwachen tagelang weg! ) Gegen eine nicht unerhebliche Summe, und den Posten des Obertransportdirektors , plus einer entsprechender Apanage, leitet sie nun die sich mehr und mehr ausbreitende Pferdebah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Kamillus </w:t>
      </w:r>
      <w:r>
        <w:rPr>
          <w:rFonts w:cs="Arial" w:ascii="Arial" w:hAnsi="Arial"/>
          <w:b/>
          <w:sz w:val="20"/>
          <w:u w:val="single"/>
          <w:lang w:val="en-GB"/>
        </w:rPr>
        <w:t>Klonticus</w:t>
      </w:r>
      <w:r>
        <w:rPr>
          <w:rFonts w:cs="Arial" w:ascii="Arial" w:hAnsi="Arial"/>
          <w:bCs/>
          <w:sz w:val="20"/>
          <w:lang w:val="en-GB"/>
        </w:rPr>
        <w:t xml:space="preserve">  See-Elf 78</w:t>
      </w:r>
    </w:p>
    <w:p>
      <w:pPr>
        <w:pStyle w:val="Normal"/>
        <w:rPr>
          <w:rFonts w:ascii="Arial" w:hAnsi="Arial" w:cs="Arial"/>
          <w:bCs/>
          <w:sz w:val="20"/>
        </w:rPr>
      </w:pPr>
      <w:r>
        <w:rPr>
          <w:rFonts w:cs="Arial" w:ascii="Arial" w:hAnsi="Arial"/>
          <w:bCs/>
          <w:sz w:val="20"/>
        </w:rPr>
        <w:t xml:space="preserve">Stellvertretender Direktor der Pferdebahn und Leiter der Planungsabteilung. Eigentlich Verwaltungsdirektor beim Bauamt, wurde er kurz nach Gründung der Pferdebahn als beratender Ingenieur für pferdebahntechnische Probleme zur Pferdebahn versetzt. Es gibt da nur ein Problem. Er hasst Pferde, und Pferde Ihn. Er wurde bereits mehrmalig gebissen, getreten und mit diversen Ausscheidungen bedeckt. Verbringt den Großteil seiner Arbeitszeit, eingeschlossen in seinem Büro, fernab jeden Vierbeiners. Gilt trotzdem als kompetenter Mann, wenn es gilt mit möglichst kurzen Routen möglichst vielen, wohlhabenden Bürgern auf die Füße zu treten. Der Vorsitzende des Hohen Rates, Karl Albrecht Fugger läst sich wöchentlich die neuen Routenpläne bringen. Wenn man Karl Albrecht sonst nie Lachen hört, dann sch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Kanalisation</w:t>
      </w:r>
    </w:p>
    <w:p>
      <w:pPr>
        <w:pStyle w:val="Normal"/>
        <w:rPr>
          <w:rFonts w:ascii="Arial" w:hAnsi="Arial" w:cs="Arial"/>
          <w:bCs/>
          <w:sz w:val="20"/>
        </w:rPr>
      </w:pPr>
      <w:r>
        <w:rPr>
          <w:rFonts w:cs="Arial" w:ascii="Arial" w:hAnsi="Arial"/>
          <w:bCs/>
          <w:sz w:val="20"/>
        </w:rPr>
        <w:t>Eine der wichtigsten Einrichtung einer jeden halbwegs zivilisierten Stadt. Entsorgt sie die Stadt doch von allerorten anfallendem „Unrat“ und gibt den Bürgern einen guten Grund sich ständig zu beschweren. Entweder ist irgendwo etwas verstopft, oder jemand fällt  in eine offenen Baugrube.</w:t>
      </w:r>
    </w:p>
    <w:p>
      <w:pPr>
        <w:pStyle w:val="Normal"/>
        <w:rPr>
          <w:rFonts w:ascii="Arial" w:hAnsi="Arial" w:cs="Arial"/>
          <w:bCs/>
          <w:sz w:val="20"/>
        </w:rPr>
      </w:pPr>
      <w:r>
        <w:rPr>
          <w:rFonts w:cs="Arial" w:ascii="Arial" w:hAnsi="Arial"/>
          <w:bCs/>
          <w:sz w:val="20"/>
        </w:rPr>
        <w:t>Die Kanalisation der Stadt Karth Ha-Dash ist vielleicht das komplizierteste Bauwerk in der ganzen Stadtgeschichte. Böse Klatschmäuler behaupten, man hätte längst jeglichen Überblick verloren.</w:t>
      </w:r>
    </w:p>
    <w:p>
      <w:pPr>
        <w:pStyle w:val="Normal"/>
        <w:rPr>
          <w:rFonts w:ascii="Arial" w:hAnsi="Arial" w:cs="Arial"/>
          <w:bCs/>
          <w:sz w:val="20"/>
        </w:rPr>
      </w:pPr>
      <w:r>
        <w:rPr>
          <w:rFonts w:cs="Arial" w:ascii="Arial" w:hAnsi="Arial"/>
          <w:bCs/>
          <w:sz w:val="20"/>
        </w:rPr>
        <w:t xml:space="preserve">Dem ist nicht so. Das städtische Bauamt, verfügt über geradezu beängstigend genaue Karten der gesamten Stadt, der Unterstadt, und jedes einzelnen verlegten Rohres. ( Wovon dann selbige Klatschmäuler behaupten, die Stadt würde sie durch die Abflüsse beobachten. / Dies dürfte schon Aufgrund der sich bietenden Perspektive als ziemlich dämlich zu betrachten sein.) Grundsätzlich ist jedoch die Kanalisation bei einer Stadt, die auf massivem Granit erbaut wurde, ein Problem. Da man Aufgrund der dichten Bebauung keine „pyrotechnischen Erdbewegungen“ durchführen kann, </w:t>
      </w:r>
    </w:p>
    <w:p>
      <w:pPr>
        <w:pStyle w:val="Normal"/>
        <w:rPr>
          <w:rFonts w:ascii="Arial" w:hAnsi="Arial" w:cs="Arial"/>
          <w:bCs/>
          <w:sz w:val="20"/>
        </w:rPr>
      </w:pPr>
      <w:r>
        <w:rPr>
          <w:rFonts w:cs="Arial" w:ascii="Arial" w:hAnsi="Arial"/>
          <w:bCs/>
          <w:sz w:val="20"/>
        </w:rPr>
        <w:t>( jedenfalls nicht ohne sich nachher folgende Fragen zu stellen : Wo bin ich? Wer ist die Frau in dem weißen Kittel? Wo sind meine Beine? )  bleibt nur die Methode des guten alten Bergbaus. Stollen und Tunnels werden entlang der Straßenachsen vorbetrieben, während Oberirdisch „kleine“ Sammelröhren in abgedeckten Gräben verlegt werden. Je nach Regenwetter ( Regenzeit / Monsunzeit ) und Witterungslage ( Stürme etc. ) kommt es zu mancherlei Verstopfungen, Überschwemmungen und nachfolgender Geruchsbelästigung. Zudem führte in früheren Zeiten die Kanalisation in den großen Hafen. Nachdem Teile davon völlig in stinkendem Schlick verwandelt wurden, und schwierigste Baggerarbeiten notwendig wurden, entschloss man sich zum Bau der Cloaca-Maxima. Diese führt heute weit nach Osten aus der Stadt hinaus, zu den Rieselfeldern.</w:t>
      </w:r>
    </w:p>
    <w:p>
      <w:pPr>
        <w:pStyle w:val="Normal"/>
        <w:rPr>
          <w:rFonts w:ascii="Arial" w:hAnsi="Arial" w:cs="Arial"/>
          <w:bCs/>
          <w:sz w:val="20"/>
        </w:rPr>
      </w:pPr>
      <w:r>
        <w:rPr>
          <w:rFonts w:cs="Arial" w:ascii="Arial" w:hAnsi="Arial"/>
          <w:bCs/>
          <w:sz w:val="20"/>
        </w:rPr>
        <w:t>Allgemein teilt man die Kanalisation in vier Einheiten auf. Die Sammler, die Stürze, die Galerien und die Sümpfe auf.</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Sammler</w:t>
      </w:r>
    </w:p>
    <w:p>
      <w:pPr>
        <w:pStyle w:val="Normal"/>
        <w:rPr>
          <w:rFonts w:ascii="Arial" w:hAnsi="Arial" w:cs="Arial"/>
          <w:bCs/>
          <w:sz w:val="20"/>
        </w:rPr>
      </w:pPr>
      <w:r>
        <w:rPr>
          <w:rFonts w:cs="Arial" w:ascii="Arial" w:hAnsi="Arial"/>
          <w:bCs/>
          <w:sz w:val="20"/>
        </w:rPr>
        <w:t xml:space="preserve">Dies sind die in den Gehwegen versenkten Gräben, die anschließend mit schweren, ein Fuß dicken Steinplatten abgedeckt werden. Alle 300 Yards, spätestens aber an der nächsten Kreuzung ( der Kanalisation ) sind mehr oder minder kunstvoll gestaltete Einstiegsdeckel, oder Einstiegshäuschen errichtet worden ( Getarnt als Plakatsäule, Blumenkübel etc. ) Die Sammler haben einen Durchmesser von 1,5 Yards und ein Gefälle von vorgesehenen 7% ( Fehlmessungen, führen früher oder später zu anrüchigen Problemen, welche die Bürger gerne handgreiflich beim Bauamt vortragen. Für den Anschluss an die Sammler ( Pflicht ) hat jeder Haushalt pro Kopf 1 Gold pro Quartal zu entrichten. Damit sind auch jegliche Art Haustiere gemeint, die größer als eine Katze sind. Die Sammler verlaufen allerdings nicht nur unter den Gehwegen, sondern erstrecken sich auch in Hinterhöfe, auf Privatgrundstücken und zu den verschiedensten Gewerbebetrieben. Die Sammler sind sämtlich mit glasierten Klinkersteinen fugendicht ausgekleidet.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Stürze</w:t>
      </w:r>
    </w:p>
    <w:p>
      <w:pPr>
        <w:pStyle w:val="Normal"/>
        <w:rPr>
          <w:rFonts w:ascii="Arial" w:hAnsi="Arial" w:cs="Arial"/>
          <w:bCs/>
          <w:sz w:val="20"/>
        </w:rPr>
      </w:pPr>
      <w:r>
        <w:rPr>
          <w:rFonts w:cs="Arial" w:ascii="Arial" w:hAnsi="Arial"/>
          <w:bCs/>
          <w:sz w:val="20"/>
        </w:rPr>
        <w:t>Stürze nennt man die in die Tiefe führenden Schächte, welche die Sammler mit den Galerien verbinden. Sie reichen im Durchschnitt 400 Yards in die Tiefe, und gelten als der gefährlichste Teil der Kanalisation. Wer im Dunkeln unachtsam durch einen Sammler läuft, übersieht leicht den Abgang zu den Stürzen. Das Resultat entspricht dem Namen dieser Bauwerke. Stürze haben stets eine 85% Neigung, und besitzen an der „Decke“ ( Oberer Teil der Röhre ) eiserne in den Fels eingelassene Ringe, an denen sich die Arbeitsmannschaften mittels Haltegurten festmachen. Für Arbeiten in den Stürzen wird dreifacher Tarif bezahlt. Die Standarddurchmesser der Stürze beträgt im westlichen Teil der Stadt 1,8 Yards, im mittleren Teil der Stadt 2,8 Yards, und im östlichen Teil der Stadt 4,5 Yards. Diese Erweiterung ergab sich aus der Abschüssigkeit der Insel in Richtung Osten. Dort sammelt sich das Abwasser. Die Nichteinbeziehung dieser Tatsache, führte zu einigen unerfreulichen „Fontainen des Grauens“ wie sie Überlebende noch heute bezeichnen. ( Man stelle sich die Wirkung von tropischem Monsunregen und Abwässern aus vielen Quadratmeilen Stadt vor, die nach ca. 40 Meilen Anlauf, auf einen zu kleinen Durchlass treffen, aber eine Öffnung durch die Toiletten mehrerer  Häuser finden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Galerien</w:t>
      </w:r>
    </w:p>
    <w:p>
      <w:pPr>
        <w:pStyle w:val="TextBody"/>
        <w:rPr>
          <w:rFonts w:cs="Times New Roman"/>
          <w:bCs/>
        </w:rPr>
      </w:pPr>
      <w:r>
        <w:rPr>
          <w:rFonts w:cs="Times New Roman"/>
          <w:bCs/>
        </w:rPr>
        <w:t xml:space="preserve">Wahre Meisterwerke der Bergbaukunst, die sich mit einer Neigung von 10% den Rieselfeldern zuneigen. Sie haben eine Höhe und Breite von jeweils 12 Yards. Sie verlaufen 50 bis 100 Yards unterhalb der Unterstadt ( 400 bis 450 Yards unter Oberfläche ). Früher gab es Galerien, die nur 100 Yard unter der Oberfläche verliefen, diese jedoch wurden stillgelegt und vermauert, als man die Unterstadt anlegte. Gerüchte über illegale Nutzungen und geheime Treffen an solchen Orten sind reine Einbildung, und gehören ins Reich der Fantasie ( wie der Hohe Rat nachdrücklich betont! ) Rechts und Links der Hauptrinne gibt es ca. 1,5 Yards breite Arbeitswege. Sämtliche Galerien, führen zur stadtmittig verlaufenden Cloaca-Maxima. Der größten Galerie überhaupt. Hier werden alle ankommenden Abwässer und Regenzuflüsse zu den Rieselfeldern abgeleitet. Die Arbeitsbedingungen hier unten sind ähnlich gefährlich wie in den Stürzen, und werden deshalb mit doppeltem Lohn entgolten. Gleich einem schnell strömendem Fluss jagen die trüben Fluten nach Osten, Wer hineinfällt, darf von Glück sagen, wenn er nur mit gebrochenen Knochen, und einigen ekligen Krankheiten auf den Rieselfeldern landet. Als Besonders gefährlich gelten die Zuflüsse der Stürze, wo die Abwässer mit der Wucht von Schmiedehämmern aus der Höhe herabstürzen. </w:t>
      </w:r>
    </w:p>
    <w:p>
      <w:pPr>
        <w:pStyle w:val="Normal"/>
        <w:rPr>
          <w:rFonts w:ascii="Arial" w:hAnsi="Arial" w:cs="Arial"/>
          <w:bCs/>
          <w:sz w:val="20"/>
        </w:rPr>
      </w:pPr>
      <w:r>
        <w:rPr>
          <w:rFonts w:cs="Arial" w:ascii="Arial" w:hAnsi="Arial"/>
          <w:bCs/>
          <w:sz w:val="20"/>
        </w:rPr>
      </w:r>
    </w:p>
    <w:p>
      <w:pPr>
        <w:pStyle w:val="TextBody"/>
        <w:rPr>
          <w:rFonts w:cs="Times New Roman"/>
          <w:b/>
          <w:b/>
          <w:sz w:val="24"/>
        </w:rPr>
      </w:pPr>
      <w:r>
        <w:rPr>
          <w:rFonts w:cs="Times New Roman"/>
          <w:b/>
          <w:sz w:val="24"/>
        </w:rPr>
        <w:t>Die Kanalarbeiter ( Hydrogeologisten )</w:t>
      </w:r>
    </w:p>
    <w:p>
      <w:pPr>
        <w:pStyle w:val="Normal"/>
        <w:rPr>
          <w:rFonts w:ascii="Arial" w:hAnsi="Arial" w:cs="Arial"/>
          <w:bCs/>
          <w:sz w:val="20"/>
        </w:rPr>
      </w:pPr>
      <w:r>
        <w:rPr>
          <w:rFonts w:cs="Arial" w:ascii="Arial" w:hAnsi="Arial"/>
          <w:bCs/>
          <w:sz w:val="20"/>
        </w:rPr>
        <w:t>Eine ganz eigenwillige Zunft der Stadt. Die Fachbezeichnung für sie heißt Hydrogeologist. Sie verfügen über ein eigens Zunfthaus und eine eigene Akademie im Unterstadtteil Tiefe Sohle, Viertel Falsche Walze. Sie sind nicht einfache Kellenschwinger, die hier und dort ein paar Mauersteine ausbessern. Sie unterstehen einerseits dem Bauamt, als auch der Stadtwache. Ausgebildet als Bergleute, Wasserbautechniker und im Tunnelkampf, regeln sie alles, was sich in den Kanälen rumtreibt. Ausgerüstet in schweren wasserundurchlässigen Schutzanzügen ( leicht gepanzert ) reparieren sie Kanäle, löschen Sumpfgasfeuer und machen Jagd auf zwielichtiges Gesindel und zuweilen auch auf Riesenalligatoren. Gerüchte wollen auch von eingedrungenen Chaosspionen wissen, doch die Inquisition bestreitet vehement, dass etwas davon stimmen würde. Zu Ihrer Standardausrüstung zählen sowohl Grubengaslampen, Hammerpicke( eine gefährliche Tunnelkampfwaffe / Werkzeug ), als auch eine kurzläufige Granatpistole! ( Damit lassen sich 5 Inch Granaten verschießen, als auch ¼  Pfund gehacktes Blei. Die Waffe ist bekannt als gefürchteter Tunnelfeger! ) Bei besonders hartnäckigen „Verstopfungen“ kommen die Tunnelbrenner der Akademie des Feurigen Todes zum Einsatz. Magier spezialisiert darauf, alles vernichtende Flammenwalzen durch die Röhren der Kanalisation zu jagen, und gleichzeitig die Tunnelwände mehrere Schritt tief zu glasieren.</w:t>
      </w:r>
    </w:p>
    <w:p>
      <w:pPr>
        <w:pStyle w:val="Normal"/>
        <w:rPr>
          <w:rFonts w:ascii="Arial" w:hAnsi="Arial" w:cs="Arial"/>
          <w:bCs/>
          <w:sz w:val="20"/>
        </w:rPr>
      </w:pPr>
      <w:r>
        <w:rPr>
          <w:rFonts w:cs="Arial" w:ascii="Arial" w:hAnsi="Arial"/>
          <w:bCs/>
          <w:sz w:val="20"/>
        </w:rPr>
      </w:r>
    </w:p>
    <w:p>
      <w:pPr>
        <w:pStyle w:val="TextBody"/>
        <w:rPr/>
      </w:pPr>
      <w:r>
        <w:rPr/>
        <w:t>Wichtige Personen der Kanalarbeiterzunft:</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u w:val="single"/>
        </w:rPr>
        <w:t xml:space="preserve">Walther Eugen </w:t>
      </w:r>
      <w:r>
        <w:rPr>
          <w:rFonts w:cs="Arial" w:ascii="Arial" w:hAnsi="Arial"/>
          <w:b/>
          <w:bCs/>
          <w:sz w:val="20"/>
          <w:u w:val="single"/>
        </w:rPr>
        <w:t>Hubatsch</w:t>
      </w:r>
      <w:r>
        <w:rPr>
          <w:rFonts w:cs="Arial" w:ascii="Arial" w:hAnsi="Arial"/>
          <w:sz w:val="20"/>
        </w:rPr>
        <w:t xml:space="preserve"> Halbling 87</w:t>
      </w:r>
    </w:p>
    <w:p>
      <w:pPr>
        <w:pStyle w:val="TextBody"/>
        <w:rPr/>
      </w:pPr>
      <w:r>
        <w:rPr/>
        <w:t>Oberinspektor und Kommandant der gesamten Kanalisation, Vorsitzender der Kanalarbeiterzunft. Leitet seit über 29. Jahren dieses Amt mit Bravur, und ohne nennenswerten Schäden. Arbeitete sich vom einfachen Kanalmaurer hoch, über einige Zwischenstation als Kanalkämpfer in bisher geheimgehaltenen Aktionen, bis zum wohldotierten Chefsessel der ganzen Organisation. Sorgte dafür, das die Kanalarbeiterzunft nicht mehr der Stadtwache untersteht, das er deren langwierige rechtliche Ausbildung für Unsinn hält. Wörtlich: Die Sch...., mit der wir es hier Unten zu tun bekommen, kennt kein Gesetzbuch. Sie frisst es! Setzte auch eine ordentliche Bewaffnung für die Kanalarbeiter, und einen wohlgefüllten Witwen und Waisenfon durch.</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Henriette Thiliama </w:t>
      </w:r>
      <w:r>
        <w:rPr>
          <w:rFonts w:cs="Arial" w:ascii="Arial" w:hAnsi="Arial"/>
          <w:b/>
          <w:bCs/>
          <w:sz w:val="20"/>
          <w:u w:val="single"/>
        </w:rPr>
        <w:t>Reichhardt</w:t>
      </w:r>
      <w:r>
        <w:rPr>
          <w:rFonts w:cs="Arial" w:ascii="Arial" w:hAnsi="Arial"/>
          <w:sz w:val="20"/>
        </w:rPr>
        <w:t xml:space="preserve"> Zwerg 75</w:t>
      </w:r>
    </w:p>
    <w:p>
      <w:pPr>
        <w:pStyle w:val="Normal"/>
        <w:rPr>
          <w:rFonts w:ascii="Arial" w:hAnsi="Arial" w:cs="Arial"/>
          <w:sz w:val="20"/>
        </w:rPr>
      </w:pPr>
      <w:r>
        <w:rPr>
          <w:rFonts w:cs="Arial" w:ascii="Arial" w:hAnsi="Arial"/>
          <w:sz w:val="20"/>
        </w:rPr>
        <w:t xml:space="preserve">Leiterin der Spezialeinheit der Hydrogeologisten, und Stellvertreterin von Walther Eugen Hubatsch. Wechselte von der Zunft der Slayer zu den Hydrogeologisten, weil es hier Ecken gibt, die einem kein dampfender Dschungel, und kein modriger Chaostempel bieten kann. Zitat: Solche Augen sag ich Dir, und Zähne lang wie Dolche. Der Wurm hat den Mann mit dem Flammenwerfer gefressen bevor wird gucken konnten, und hat nicht mal gerülpst!“  Wird immer gerufen, wenn es wieder einmal Ärger mit den Wahnsinnswürmern in der Abwasserleitung unter der Hohen Schule gibt.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Rieselfelder</w:t>
      </w:r>
    </w:p>
    <w:p>
      <w:pPr>
        <w:pStyle w:val="TextBody"/>
        <w:rPr>
          <w:rFonts w:cs="Times New Roman"/>
          <w:bCs/>
        </w:rPr>
      </w:pPr>
      <w:r>
        <w:rPr>
          <w:rFonts w:cs="Times New Roman"/>
          <w:bCs/>
        </w:rPr>
        <w:t>Weit östlich der Stadt, legte man terrassierte Teiche und Überlaufbecken an, die zur Aufnahme des städtischen Abwassers gedacht sind. Die ganze Anlage ist eine widerliche Angelegenheit, die bei Ostwind in einigen Viertel zu akuten Übelkeitsattacken führt. Es gibt 3 Vorabscheiderbecken, die wechselnd betrieben werden. Ist eines voll, leitet man die üble Flut in das nächste Becken. Dann wartet man im Vorabscheiderbecken, bis sich die schweren „Teile“ abgesetzt haben und leitet die flüssigen Abwässer über Rohrleitungen zu den Feldern. Die Rohrleitungen sind perforiert, und laufen auf hohen Stangengestellen kreuz und quer über die Felder. Daher spricht man auch vom „Rieseln“.  Die Rieselfelder sind mit niedrigen Dämmen umgeben, damit die abgeladene „Fracht“ auch wirklich dort bleibt, und sich nicht einen verhängnisvollen Weg in bewohntes Land sucht. Ist ein Rieselfeld gesättigt ( kniehoch überschwemmt ) leitet man die Abwässer auf das nächste Feld. Mit der Zeit verdunstet das Wasser, und zurück bleibt ein fruchtbarer Humus ( Sofern man Holzhäcksel, Blatter und Brandkalk darüber streut ) Für die Arbeiten wird doppelterer Lohn gezahlt, jedoch sollte man sich nicht der Illusion hingeben, des es anschließend mit einem guten Stück Seife getan wäre. Die hier tätigen Spezialisten zur Neutralisation olfaktorischer Widrigkeiten, firmiert unter der Bezeichnung Klärwerker. Der Volksmund nennt sie Scheißeschipper  Wie in allen Bereichen der Stadt haben sich auch hier völlig neue Einnahmemöglichkeiten entwickelt. Man nennt sie die Wühler. Arme und streunende Straßenbanden ausgerückter Kinder, wühlen in den trockengefallenen Vorabscheiderbecken nach Brauchbarem. Die Claims sind abgesteckt, und Übertretungen regelt das Faustrecht. Die Resultate sind nämlich durchaus lohnend. Verlorene Münzen, Ringe und anderer Schmuck finden sich in nicht gerade seltener Zahl. Den größten Teil macht jedoch Buntmetall in Form von Kupfer, Bronze und Blei aus.</w:t>
      </w:r>
    </w:p>
    <w:p>
      <w:pPr>
        <w:pStyle w:val="TextBody"/>
        <w:rPr>
          <w:rFonts w:cs="Times New Roman"/>
          <w:bCs/>
        </w:rPr>
      </w:pPr>
      <w:r>
        <w:rPr>
          <w:rFonts w:cs="Times New Roman"/>
          <w:bCs/>
        </w:rPr>
        <w:t xml:space="preserve">Die Hafenrangen und Straßenstreuner, haben einen lukrativen Handel damit aufgezogen. Andere Reste, wie Knochen gehen an die Seifensieder oder an die Gerber im Viertel Lederer. Die meisten der später festangestellten Klärwerker rekrutieren sich aus ehemaligen Wühlern. </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Heading6"/>
        <w:rPr/>
      </w:pPr>
      <w:r>
        <w:rPr/>
        <w:t>Die Bäder Karth Ha-Dash´s: Kultur- und Lebensraum</w:t>
      </w:r>
    </w:p>
    <w:p>
      <w:pPr>
        <w:pStyle w:val="Normal"/>
        <w:rPr>
          <w:rFonts w:ascii="Arial" w:hAnsi="Arial" w:cs="Arial"/>
          <w:sz w:val="20"/>
        </w:rPr>
      </w:pPr>
      <w:r>
        <w:rPr>
          <w:rFonts w:cs="Arial" w:ascii="Arial" w:hAnsi="Arial"/>
          <w:sz w:val="20"/>
        </w:rPr>
        <w:t xml:space="preserve">Die "Karth Ha-Dash Thermenzivilisation" begann schon in den ersten Jahrhunderten nach der Gründung. Sie hatte ihre Wurzeln in den elfischen Hochkulturen  und kam dann mit den ersten Siedlern nach Karth Ha-Dash. Der tägliche Besuch eines Bades gehört für die Bewohner der Stadt Karth Ha-Dash zur selbstverständlichen Lebenskultur. Man badet im warmen, kalten und lauwarmen Wasser, und auch das Schwitzen in heißer Luft mit anschließendem Bad im Kaltwasserbecken gehört zur täglichen Körperpflege. Seit der zweiten Hälfte des 4. Jh. Nach Gründung wurde es unter wohlhabenden Bürgern üblich, sogar mehrmals täglich die privaten oder öffentlichen Bäder zu besuchen. Zu den reichen Villen gehören private Bäderanlagen. Für die übrigen Bewohner der Städte und auf dem Lande stehen kleinere und größere öffentliche Bäder zur Verfügung. In den privaten Bädern gelangt man zunächst in den Kaltbaderaum (frigidarium) mit Kaltwasserbecken. An der Außenseite des Frigidariums befindet sich das große Schwimmbecken. Über den angrenzenden lauwarmen Raum (tepidarium) erreichte man dann den Warmbaderaum (caldarium). Das meist reich ausgestattete caldarium ist ein feuchtes Schwitzbad mit einem beheizten Warmwasserbecken. Fließendes warmes und heißes Wasser, das reichlich über den beheizten Marmorfußboden fließt, sorgte für ein feuchtwarmes Raumklima. Zu den Baderäumen gehört auch das "laconicum", ein saunaähnlicher Heißluftschwitzraum mit einem Kaltwasserbecken. Die Heizungsanlagen in den Bädern, insbesondere in den großen Thermen und Heilbädern, werden so angelegt, dass sie praktisch ein geschlossenes System einer regulierbaren Fußboden- und Wandheizung bilden. Die meist reich ausgestatteten Badesäle sind mit den verschiedensten edlen Gesteinen, farbigem Marmor und sogar mit feuchtigkeitsbeständigen Wandfresken ausgestattet. Zur Anlage der großen Privatbäder gehört auch eine Sporthalle (palaestra). </w:t>
        <w:br/>
        <w:t xml:space="preserve">Besonders prachtvoll gestaltet werden die Thermen der Großstädte, die Hadaschi Luxusbäder der neueren Zeit. Diese öffentlichen Bäder sind gewaltige aneinander gereihte Gewölbekonstruktionen in Form der Basilika, der Kuppel, von Kreuz- und Tonnengewölben, welchen wir in Schlossbau- und Tempelarchitektur wieder begegnen. Beeindruckende Beispiele dafür sind die unweit des Zentrums in Karth Ha-Dash gelegenen Ratsbäder,  des Hohen Rates Caracalla und des Hohen Rates  Diocletianus, welche sie stifteten. Die Hadaschi Badepaläste dienen keineswegs nur der Körperpflege. Sie sind wichtige gesellschaftliche Zentren, welche auch der sportlichen Ertüchtigung sowie der geistigen Fortbildung dienen. Auch die höchsten Priester, Magier und Hohen Räte besuchen öfters diese Bäder. Überdachte Hallen und andere Einrichtungen für sportliche Betätigungen gehören zu den Anlagen der Bäder ebenso wie Bibliotheken und besondere Räume für Vorträge und Kunstausstellungen. Wasser- und Sonnenuhren ermöglichen den Besuchern eine zeitliche Orientierung. Auch abseits angelegte Abortanlagen fehlen nicht. Bei einer Betrachtung der Lebenskultur im Inselreich spielen die zahlreichen privaten und öffentlichen Bäder als Kultur- und Lebensraum eine wesentliche Rolle. Der Begriff "Thermenzivilisation" verdeutlicht wohl am besten die überragende soziale und kulturelle Bedeutung dieser Badanlagen für die Bewohner Karth Ha-Dash´s, an der sich auch in Zukunft nichts ändern wird. </w:t>
      </w:r>
    </w:p>
    <w:p>
      <w:pPr>
        <w:pStyle w:val="Heading6"/>
        <w:rPr>
          <w:rFonts w:ascii="Arial" w:hAnsi="Arial" w:cs="Arial"/>
          <w:b w:val="false"/>
          <w:b w:val="false"/>
          <w:bCs w:val="false"/>
          <w:sz w:val="20"/>
        </w:rPr>
      </w:pPr>
      <w:r>
        <w:rPr>
          <w:rFonts w:cs="Arial"/>
          <w:b w:val="false"/>
          <w:bCs w:val="false"/>
          <w:sz w:val="20"/>
        </w:rPr>
      </w:r>
    </w:p>
    <w:p>
      <w:pPr>
        <w:pStyle w:val="Heading6"/>
        <w:rPr/>
      </w:pPr>
      <w:r>
        <w:rPr/>
        <w:t>Karth Ha-Dash: Eine lärmende Metropo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uch zum Brandschutz gibt es durch den Hohen Rat bindende Erlasse. So wurden einzelne der engen, winkligen Gassen durch breite, gerade geführte Straßen ersetzt. Zwischen den hohen Wohnhäusern muss ein Mindestabstand von 30 Fuß eingehalten werden. Die öffentliche Feuerwehr wurde gruppenweise auf die verschiedenen Stadtteile verteilt und hat gleichzeitig einen Wachdienst zu verrichten. Die Bewohner müssen auf jedem Grundstück ein Löschgerät bereitstellen und sich auch selbst an den anfallenden Löscharbeiten beteiligen. Den einzelnen Wohnabschnitten sind außerdem Amtsärzte zugeteilt, die bei Unglücksfällen schnell Hilfe leisten können. Die Straßenreinigung</w:t>
      </w:r>
      <w:r>
        <w:rPr>
          <w:rFonts w:cs="Arial" w:ascii="Arial" w:hAnsi="Arial"/>
          <w:b/>
          <w:bCs/>
          <w:sz w:val="20"/>
        </w:rPr>
        <w:t xml:space="preserve"> </w:t>
      </w:r>
      <w:r>
        <w:rPr>
          <w:rFonts w:cs="Arial" w:ascii="Arial" w:hAnsi="Arial"/>
          <w:sz w:val="20"/>
        </w:rPr>
        <w:t>schließlich wird von einer Truppe gutbezahlter Staatsdiener ( Die Reiniger) durchgeführt. Allerdings sind auch die Mieter und Hausbesitzer für die hygienischen Zustände im Bereich ihres Wohnumfeldes und ihres Straßenanteils zuständig. Die Einwohnerzahl Karth Ha-Dash´s ist seit der Wiedererweckung auf über Eineinhalbmillion angewachsen. Die Menge der Einwohner und das daraus resultierende Nachtleben bedingt eine erhebliche Lärmbelastung. Zur Entlastung der überfüllten Straßen ist in allen Hadaschi Städten der allgemeine Wagenverkehr nur in den Tagstunden gestattet, da ansonsten die Nachtruhe der Einwohner gestört würde. Der Dichter und Satiriker Juvenal  schrieb über dieses Problem: "Hauptursache des Übels: Wagen biegen in scharfer Wendung um die Straßenecken, die Treiber schimpfen laut, wenn ihre Herde nicht weiter kann - all das würde selbst Drusus dem Tauben, den Schlaf nehmen ... Hier sterben viele, weil Schlaflosigkeit sie krank gemacht hat, ... denn in welcher Mietwohnung kann man schlafen? Sehr reich muss man sein, um in Karth Ha-Dash schlafen zu können ... Betrachte jetzt noch andere verschiedenartige Gefahren der Nacht: wie hoch die Häuser sind, von denen dir ein Dachziegel auf den Schädel fällt, wie oft man leckes oder gesprungenes Gefäß aus dem Fenster wirft ... Begnüge dich also mit der kläglichen Hoffnung, dass man wenigstens nur den Inhalt flacher Becken auf dich ausleert</w:t>
      </w:r>
    </w:p>
    <w:p>
      <w:pPr>
        <w:pStyle w:val="Normal"/>
        <w:rPr>
          <w:rFonts w:ascii="Arial" w:hAnsi="Arial" w:cs="Arial"/>
          <w:sz w:val="20"/>
        </w:rPr>
      </w:pPr>
      <w:r>
        <w:rPr>
          <w:rFonts w:cs="Arial" w:ascii="Arial" w:hAnsi="Arial"/>
          <w:sz w:val="20"/>
        </w:rPr>
      </w:r>
    </w:p>
    <w:p>
      <w:pPr>
        <w:pStyle w:val="Heading2"/>
        <w:rPr>
          <w:rFonts w:cs="Times New Roman"/>
          <w:bCs w:val="false"/>
          <w:sz w:val="24"/>
        </w:rPr>
      </w:pPr>
      <w:r>
        <w:rPr>
          <w:rFonts w:cs="Times New Roman"/>
          <w:bCs w:val="false"/>
          <w:sz w:val="24"/>
        </w:rPr>
        <w:t>Die Aquädukte und Brunnen der Stadt</w:t>
      </w:r>
    </w:p>
    <w:p>
      <w:pPr>
        <w:pStyle w:val="TextBody"/>
        <w:rPr/>
      </w:pPr>
      <w:r>
        <w:rPr/>
        <w:t xml:space="preserve">Wasserversorgung steht auf hohem Niveau in der Stadt Karth Ha-Dash. Die hoch entwickelte Wohnkultur der Karth Ha-Dash Zivilisation bietet die Grundlage für die beachtenswerten Anlagen der Wasserversorgung. Die Kenntnisse antiker Wasserbautechniker wurden nachfolgend von den Ha-Dashis übernommen und weiterentwickel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enaue Beschreibungen hydraulischer Vorgänge sind uns vom ersten Leiter der Fakultät von Hammer und Rad ( Fakultät der Ingenieure)  Sixtus Sepronius Vitruv, aus dem Jahr </w:t>
      </w:r>
      <w:r>
        <w:rPr>
          <w:rFonts w:cs="Arial" w:ascii="Arial" w:hAnsi="Arial"/>
          <w:bCs/>
          <w:sz w:val="20"/>
        </w:rPr>
        <w:t xml:space="preserve">1063 N.Gr. </w:t>
      </w:r>
      <w:r>
        <w:rPr>
          <w:rFonts w:cs="Arial" w:ascii="Arial" w:hAnsi="Arial"/>
          <w:sz w:val="20"/>
        </w:rPr>
        <w:t xml:space="preserve"> überliefert. Ebenfalls von ihm stammen wahrscheinlich erste Standardisierungen von Rohrmaßen im Wasserleitungsbau. Für die städtischen Versorgungsnetze verwendet man unterirdische Stein- und Tonrohre. Der spätere Hohe Rat Juvenilus Manfredis der seit 1160 N. Gr. das Amt eines Aedils (Vorsteher über das Bauwesen) innehatte, konnte die Wasserversorgung von Karth Ha-Dash durch den Bau neuer Leitungen und Laufbrunnen deutlich verbessern. Zur laufenden Wartung der wasserführenden Anlagen stellte er eine Arbeitsgruppe von 640 Arbeitern zusammen. Sie erhielten die Bezeichnung "Aquarii" ( Heute nennt man sie Wasserwächter). Später übernahm man  die "Aquarii" fest  in den Staatsdienst, sie wurden zu "Famili Publici". ( Dabei sollte man den klassischen Ausdruck Famili, nicht mit Dienern, sondern mit Bediensteten übersetz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Weiterhin wurden vom Hohen Rat gemeinsam mit der Stadtversammlung drei Beauftragte für öffentliche Wasserleitungen ernannt, die "Curatores Aquarum". In späterer Zeit wurde noch das Amt eines Procurators hinzugefügt und die Anzahl der Wartungsarbeiter für die Wasseranlagen beträchtlich vergrößert. Das Wasser wird heute  in Fernwasserleitungen (</w:t>
      </w:r>
      <w:r>
        <w:rPr>
          <w:rFonts w:cs="Arial" w:ascii="Arial" w:hAnsi="Arial"/>
          <w:b/>
          <w:bCs/>
          <w:sz w:val="20"/>
        </w:rPr>
        <w:t>Aquädukten</w:t>
      </w:r>
      <w:r>
        <w:rPr>
          <w:rFonts w:cs="Arial" w:ascii="Arial" w:hAnsi="Arial"/>
          <w:sz w:val="20"/>
        </w:rPr>
        <w:t>) zu den Hauptverteilerbauwerken (</w:t>
      </w:r>
      <w:r>
        <w:rPr>
          <w:rFonts w:cs="Arial" w:ascii="Arial" w:hAnsi="Arial"/>
          <w:b/>
          <w:bCs/>
          <w:sz w:val="20"/>
        </w:rPr>
        <w:t>Dividicula</w:t>
      </w:r>
      <w:r>
        <w:rPr>
          <w:rFonts w:cs="Arial" w:ascii="Arial" w:hAnsi="Arial"/>
          <w:sz w:val="20"/>
        </w:rPr>
        <w:t>) geleitet. Von dort zweigen in der Regel drei Hauptäste ab, welche das Wasser über die im Stadtgebiet an erhöhter Stelle gelegenen "Wasserschlösser" (</w:t>
      </w:r>
      <w:r>
        <w:rPr>
          <w:rFonts w:cs="Arial" w:ascii="Arial" w:hAnsi="Arial"/>
          <w:b/>
          <w:bCs/>
          <w:sz w:val="20"/>
        </w:rPr>
        <w:t>Castelli</w:t>
      </w:r>
      <w:r>
        <w:rPr>
          <w:rFonts w:cs="Arial" w:ascii="Arial" w:hAnsi="Arial"/>
          <w:sz w:val="20"/>
        </w:rPr>
        <w:t xml:space="preserve">) dem Verbraucher zuführen. Der erste Hauptast versorgt die öffentlichen Straßenbrunnen mit Trinkwasser für die Bevölkerung. Der zweite speist weitere öffentliche Anlagen wie Theater, Nymphäen und Thermen. Der dritte Hauptast dient privaten Wasserabnehmern. Der Abgang der Hauptäste in den "Dividicula" ist so konstruiert, dass auch bei niedrigem Wasserstand der erste Hauptast stets Wasser führt. </w:t>
      </w:r>
    </w:p>
    <w:p>
      <w:pPr>
        <w:pStyle w:val="Normal"/>
        <w:rPr>
          <w:rFonts w:ascii="Arial" w:hAnsi="Arial" w:cs="Arial"/>
          <w:sz w:val="20"/>
        </w:rPr>
      </w:pPr>
      <w:r>
        <w:rPr>
          <w:rFonts w:cs="Arial" w:ascii="Arial" w:hAnsi="Arial"/>
          <w:sz w:val="20"/>
        </w:rPr>
        <w:br/>
        <w:t>Neben der technischen Sicherstellung gehört die sozial gerechte Verteilung des Wassers zu den Hauptaufgaben der damit betrauten Beamten. Es ist den Bürgern möglich, Anträge für private Wasseranschlüsse an den Hohen Rat persönlich zu stellen. Die Genehmigung erfolgt auf Zeit, und gegen eine beträchtliche Gebühr. Die Wasserentnahme aus öffentlichen Brunnen und Wasserbecken ist für die Bevölkerung unentgeltlich. Es gehört zu den Aufgaben der "Curatores Aquarum", dass die öffentlichen Brunnen zum Nutzen der Bevölkerung ohne Unterbrechung Wasser fördern.</w:t>
      </w:r>
    </w:p>
    <w:p>
      <w:pPr>
        <w:pStyle w:val="Normal"/>
        <w:rPr>
          <w:rFonts w:ascii="Arial" w:hAnsi="Arial" w:cs="Arial"/>
          <w:sz w:val="20"/>
        </w:rPr>
      </w:pPr>
      <w:r>
        <w:rPr>
          <w:rFonts w:cs="Arial" w:ascii="Arial" w:hAnsi="Arial"/>
          <w:sz w:val="20"/>
        </w:rPr>
      </w:r>
    </w:p>
    <w:p>
      <w:pPr>
        <w:pStyle w:val="Heading2"/>
        <w:rPr>
          <w:rFonts w:cs="Times New Roman"/>
          <w:bCs w:val="false"/>
          <w:sz w:val="24"/>
        </w:rPr>
      </w:pPr>
      <w:r>
        <w:rPr>
          <w:rFonts w:cs="Times New Roman"/>
          <w:bCs w:val="false"/>
          <w:sz w:val="24"/>
        </w:rPr>
        <w:t>Die Aquädukte</w:t>
      </w:r>
    </w:p>
    <w:p>
      <w:pPr>
        <w:pStyle w:val="TextBody"/>
        <w:rPr/>
      </w:pPr>
      <w:r>
        <w:rPr>
          <w:rFonts w:cs="Times New Roman"/>
          <w:bCs/>
        </w:rPr>
        <w:t xml:space="preserve">Insgesamt gibt es vier Hauptaquädukte die in die Stadt hineinführen. Sie werden sämtlich auf einer Drei- oder vier- oder fünffach </w:t>
      </w:r>
      <w:r>
        <w:rPr>
          <w:bCs/>
        </w:rPr>
        <w:t>Brückenbogenkonstruktion</w:t>
      </w:r>
      <w:r>
        <w:rPr>
          <w:rFonts w:cs="Times New Roman"/>
          <w:bCs/>
        </w:rPr>
        <w:t xml:space="preserve"> in die Stadt hineingeführt, die nie weniger als 5 Yards höher ist, als die Gebäude sind, welche sie mit Wasser speisen. Im Durchschnitt ist solch ein Aquädukt 25 Yards hoch.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quäduktus Primus</w:t>
      </w:r>
    </w:p>
    <w:p>
      <w:pPr>
        <w:pStyle w:val="Normal"/>
        <w:rPr/>
      </w:pPr>
      <w:r>
        <w:rPr>
          <w:rFonts w:cs="Arial" w:ascii="Arial" w:hAnsi="Arial"/>
          <w:bCs/>
          <w:sz w:val="20"/>
        </w:rPr>
        <w:t>Das Aquäduktus Primus</w:t>
      </w:r>
      <w:r>
        <w:rPr>
          <w:rFonts w:cs="Arial" w:ascii="Arial" w:hAnsi="Arial"/>
          <w:b/>
          <w:i/>
          <w:iCs/>
          <w:sz w:val="20"/>
        </w:rPr>
        <w:t xml:space="preserve"> </w:t>
      </w:r>
      <w:r>
        <w:rPr>
          <w:rFonts w:cs="Arial" w:ascii="Arial" w:hAnsi="Arial"/>
          <w:bCs/>
          <w:sz w:val="20"/>
        </w:rPr>
        <w:t>ist das älteste und derzeit größte Aquädukt. Es verläuft vom Weißwassersee in der Nähe des Monte Draco entlang des Goldfluss in die Stadt. Schon kurz nach Beginn des Ausuferns der Außenstadt, errichtete man den Hauptaquädukt mit einer Gesamtlänge von 25 Meilen.  Es handelt sich um die klassische Brückenbogenkonstruktion. Je nach Gelände erheben sich bis zu 5 Bogengänge übereinander., wobei sich der Bogendurchmesser nach Oben hin verkleinert. Auf der obersten Galerie, verläuft das geschlossenen Tonnengewölbe, der eigentlichen Wasserleitung. Das Tonnengewölbe hat einen Durchmesser von 2 ½ Yards und ist aus einzelnen „abnehmbaren“ Steinsegmenten gefertigt. Die oberste Galerie verfügt Beiderseits über einen schmalen Steg, auf dem die Wartungsmannschaften entlang laufen, Material transportieren und arbeiten. Die Arbeit gilt als gefährlich, wird doppelt entlohnt, und ist nicht für Personen geeignet die nicht Schwindelfrei sind. Abstürze und andere schwere Unfälle sind nicht selten. Tu den Eigentümlichkeiten des Aquäduktus Primus gehört das  Stauwehr am Weißwassersee. Um stets einen gleichmäßigen Wasserstand im See zu garantieren, wurde der Untere Abfluss des Sees in den Goldfluss mit einem gewaltigen Stauwehr versehen. Dadurch fällt der Goldfluss zu manchen Zeiten zwar beinahe trocken, doch die Wasserversorgung der Stadt ist gesichert. Das Stauwehr liegt quer zum Seeabfluss in den Goldfluss, und reguliert über Fluttore die Abflussmenge. Direkt neben dem Stauwehr befindet sich die Regulatorstation. Ein einfaches Überlaufbecken, über welches sich die Menge des ins Aquädukt einströmende Wasser steuern läst.</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quäduktus Sekundus</w:t>
      </w:r>
    </w:p>
    <w:p>
      <w:pPr>
        <w:pStyle w:val="Normal"/>
        <w:rPr>
          <w:rFonts w:ascii="Arial" w:hAnsi="Arial" w:cs="Arial"/>
          <w:bCs/>
          <w:sz w:val="20"/>
        </w:rPr>
      </w:pPr>
      <w:r>
        <w:rPr>
          <w:rFonts w:cs="Arial" w:ascii="Arial" w:hAnsi="Arial"/>
          <w:bCs/>
          <w:sz w:val="20"/>
        </w:rPr>
        <w:t xml:space="preserve">Das zweite Hauptaquädukt kommt vom Turmalinussee und wird vom Fluvius Citatus gespeist. Mit Ihm gelang den Ingenieuren eine besondere Meisterleistung. Im Gegensatz zu de anderen Aquädukten verläuft es nicht oberirdisch. Bei den großen Bränden von  1162 und 63 ( Nach Gründung ) stürzten einige Aquädukte durch die große Hitze ein, bzw. das Wasser in Ihnen verdampfte, bevor es in den brennenden Viertel ankam. Daraufhin baute man das Aquäduktus Sekundus als unterirdischen Gang, quer durch den Felsen der Insel. Es führt quer ( Ost nach West) an der Stadt vorbei, unterquert die Stadtmauern in Klein Bilbali, und kann so die gesamte Stadt mit Wasser versorgen. Der Tunnel durch den es führt, misst 9 Yards in der Breite und 8 Yards in der Höhe. Die Wasserstandhöhe liegt je nach Jahreszweit zwischen 3 und 4 Yards. Damit den Hydrogeologisten stets das Betreten möglich ist, verlaufen zu beiden Seiten hölzerne Stege, die in der Wand verankert sind. Während der Monsune, kann es gelegentlich geschehen, das der Aquädukt bis zur Decke überflutet wird. Zu diesen Zeiten sind keinerlei Reparaturen möglich, der Aufenthalt dort unten lebensgefährlich. Der Aquäduktus Sekundus führt zur Zisterna Maxima, der größten Zisterne, im Osten,  der Stad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quäduktus Caereleus</w:t>
      </w:r>
    </w:p>
    <w:p>
      <w:pPr>
        <w:pStyle w:val="Normal"/>
        <w:rPr>
          <w:rFonts w:ascii="Arial" w:hAnsi="Arial" w:cs="Arial"/>
          <w:bCs/>
          <w:sz w:val="20"/>
        </w:rPr>
      </w:pPr>
      <w:r>
        <w:rPr>
          <w:rFonts w:cs="Arial" w:ascii="Arial" w:hAnsi="Arial"/>
          <w:bCs/>
          <w:sz w:val="20"/>
        </w:rPr>
        <w:t>Auch der Blaue Aquädukt genannt, da er vom Blautiefsee kommt. Er versorgt hauptsächlich die unteren Stadtteile im Osten. Er wurde wegen der Ausweitung der Hafenstadtteile nach der Wiedererweckung errichtet. Er gilt als Reserve, wenn die beiden Großen Aquädukte nicht genügend Wasser liefern, was aber bisher noch nicht eintrat. Ähnlich dem Aquäduktus Primus verläuft er Oberirdisch auf  einer Brückenbogenkonstruktion mit abschließendem Tonnengewölb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quäduktus Minor</w:t>
      </w:r>
    </w:p>
    <w:p>
      <w:pPr>
        <w:pStyle w:val="Normal"/>
        <w:rPr>
          <w:rFonts w:ascii="Arial" w:hAnsi="Arial" w:cs="Arial"/>
          <w:bCs/>
          <w:sz w:val="20"/>
        </w:rPr>
      </w:pPr>
      <w:r>
        <w:rPr>
          <w:rFonts w:cs="Arial" w:ascii="Arial" w:hAnsi="Arial"/>
          <w:bCs/>
          <w:sz w:val="20"/>
        </w:rPr>
        <w:t>Der kleinste und zugleich jüngste Aquädukt dient der Siedlung der Bilbali-Seesöldner als eigenständige Wasserversorgung, und verfügt auf seinem Weg vom Blauquellsee über 4 eigene Speicherzisternen. Das besondere an ihm ist der über 1200 Yards in die Tiefe führende Stollen, durch den das Wasser bis zur auf Meereshöhe gebauten Seesöldnersiedlung herabführt. Die Sturzenergie wird dort gleichzeitig zum Antrieb mehrere Mahlwerke und Fallhämmer benutz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Leitungsführung</w:t>
      </w:r>
    </w:p>
    <w:p>
      <w:pPr>
        <w:pStyle w:val="Normal"/>
        <w:rPr>
          <w:rFonts w:ascii="Arial" w:hAnsi="Arial" w:cs="Arial"/>
          <w:bCs/>
          <w:sz w:val="20"/>
        </w:rPr>
      </w:pPr>
      <w:r>
        <w:rPr>
          <w:rFonts w:cs="Arial" w:ascii="Arial" w:hAnsi="Arial"/>
          <w:bCs/>
          <w:sz w:val="20"/>
        </w:rPr>
        <w:t>Die vier Hauptaquädukte führen quer durch die Insel, unter Hügeln und über Täler hinweg, bis zur Stadtgrenze. Dort fließen sie in diverse Sammler ( Castelli )  oder direkt in unterirdische Zisternen.</w:t>
      </w:r>
    </w:p>
    <w:p>
      <w:pPr>
        <w:pStyle w:val="Normal"/>
        <w:rPr>
          <w:rFonts w:ascii="Arial" w:hAnsi="Arial" w:cs="Arial"/>
          <w:bCs/>
          <w:sz w:val="20"/>
        </w:rPr>
      </w:pPr>
      <w:r>
        <w:rPr>
          <w:rFonts w:cs="Arial" w:ascii="Arial" w:hAnsi="Arial"/>
          <w:bCs/>
          <w:sz w:val="20"/>
        </w:rPr>
        <w:t>Die Einzelnen Stadtteile jedoch sind über kleinere Aquädukte mit den Hauptaquädukten verbunden.</w:t>
      </w:r>
    </w:p>
    <w:p>
      <w:pPr>
        <w:pStyle w:val="Normal"/>
        <w:rPr>
          <w:rFonts w:ascii="Arial" w:hAnsi="Arial" w:cs="Arial"/>
          <w:bCs/>
          <w:sz w:val="20"/>
        </w:rPr>
      </w:pPr>
      <w:r>
        <w:rPr>
          <w:rFonts w:cs="Arial" w:ascii="Arial" w:hAnsi="Arial"/>
          <w:bCs/>
          <w:sz w:val="20"/>
        </w:rPr>
        <w:t>Innerhalb der Stadtteile werden die eintreffenden Wassermengen über die sogenannten Tubae ( Hochverlegte Tonrohre) weitergeleitet. Soweit als möglich, verlaufen sie unterirdisch zu den Brunnen, und im Falle sehr betuchter Bürger, auch direkt in die Anwesen und Häuser. Die allgemeine Regelung heißt: Wer Wasser direkt ins Haus haben will, muss die gesamte Leitung bis zur nächsten Tubae bezahlen. Die Wasserversorgung ist wie in allen antiken Städten zuvor, in der selben Weise eingeteilt.</w:t>
      </w:r>
    </w:p>
    <w:p>
      <w:pPr>
        <w:pStyle w:val="Normal"/>
        <w:rPr>
          <w:rFonts w:ascii="Arial" w:hAnsi="Arial" w:cs="Arial"/>
          <w:bCs/>
          <w:sz w:val="20"/>
        </w:rPr>
      </w:pPr>
      <w:r>
        <w:rPr>
          <w:rFonts w:cs="Arial" w:ascii="Arial" w:hAnsi="Arial"/>
          <w:bCs/>
          <w:sz w:val="20"/>
        </w:rPr>
        <w:t xml:space="preserve">In erster Ordnung werden die Zisternen beliefert. Danach folgen die Brunnen, dann die Badehäuser und zuletzt die Privathäuser. Im Falle einer Knappheit, werden sie in umgekehrter Reihenfolge die Wasserversorgung verlieren.   </w:t>
      </w:r>
    </w:p>
    <w:p>
      <w:pPr>
        <w:pStyle w:val="Normal"/>
        <w:rPr>
          <w:rFonts w:ascii="Arial" w:hAnsi="Arial" w:cs="Arial"/>
          <w:bCs/>
          <w:sz w:val="20"/>
        </w:rPr>
      </w:pPr>
      <w:r>
        <w:rPr>
          <w:rFonts w:cs="Arial" w:ascii="Arial" w:hAnsi="Arial"/>
          <w:bCs/>
          <w:sz w:val="20"/>
        </w:rPr>
      </w:r>
    </w:p>
    <w:p>
      <w:pPr>
        <w:pStyle w:val="Heading2"/>
        <w:rPr/>
      </w:pPr>
      <w:r>
        <w:rPr/>
        <w:t>Die Brunnen</w:t>
      </w:r>
    </w:p>
    <w:p>
      <w:pPr>
        <w:pStyle w:val="Normal"/>
        <w:rPr>
          <w:rFonts w:ascii="Arial" w:hAnsi="Arial" w:cs="Arial"/>
          <w:bCs/>
          <w:sz w:val="20"/>
        </w:rPr>
      </w:pPr>
      <w:r>
        <w:rPr>
          <w:rFonts w:cs="Arial" w:ascii="Arial" w:hAnsi="Arial"/>
          <w:bCs/>
          <w:sz w:val="20"/>
        </w:rPr>
        <w:t xml:space="preserve">Es gibt sicherlich Tausende Brunnen in der Stadt. Sie schmücken öffentliche Plätze ebenso wie kleine Hinterhöfe. Manche sind gewaltige Steinbecken, andere lediglich ein kleines Überlaufbecken, an einer moosigen Wand. Den meisten jedoch ist gemeinsam, das es keine „echten“ Brunnen sind. Sie bekomme Ihr Wasser von Außerhalb, über ein Aquädukt. Die Stadt ist auf einem an jeder Stelle mindestens 500 Yards hohen Granitfelsen erbaut. Wenn nicht zufälligerweise eine sehr seltene Wasserader oder Quellhöhle gefunden wird, so ist es völlig Aussichtslos, einen Brunnen zu graben </w:t>
      </w:r>
    </w:p>
    <w:p>
      <w:pPr>
        <w:pStyle w:val="Normal"/>
        <w:rPr>
          <w:rFonts w:ascii="Arial" w:hAnsi="Arial" w:cs="Arial"/>
          <w:bCs/>
          <w:sz w:val="20"/>
        </w:rPr>
      </w:pPr>
      <w:r>
        <w:rPr>
          <w:rFonts w:cs="Arial" w:ascii="Arial" w:hAnsi="Arial"/>
          <w:bCs/>
          <w:sz w:val="20"/>
        </w:rPr>
        <w:t xml:space="preserve">( Bohren, Sprengen etc.) Einen solch vergeblichen Versuch, kann man sich im Stadtviertel Tiefbrunn, im Stadtteil Monte anschau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bCs w:val="false"/>
        </w:rPr>
        <w:t>Quellbrunnen</w:t>
      </w:r>
    </w:p>
    <w:p>
      <w:pPr>
        <w:pStyle w:val="TextBody"/>
        <w:rPr>
          <w:rFonts w:cs="Times New Roman"/>
          <w:bCs/>
        </w:rPr>
      </w:pPr>
      <w:r>
        <w:rPr>
          <w:rFonts w:cs="Times New Roman"/>
          <w:bCs/>
        </w:rPr>
        <w:t xml:space="preserve">Innerhalb der Stadt, gibt es nur zwei sogenannte Quellbrunnen, und beruhen auf  unterirdischen Quellen, die dort entspringen. Beide stehen im alten Zentrum, und werden als heilig erachtet. Sie dienen ausschließlich kultischen Zwecken. Sie befinden sich in den Höhlen unterhalb der verbotenen Gärten, und werden nur im Falle überragender Gefahr zugänglich gemacht. Es gehörte zu den meisterhaften Werken der frühen Geomanten, die den Felskegel des Zentrums schufen, dass bei dessen Formung, diese Quellen nicht versiegten. </w:t>
      </w:r>
    </w:p>
    <w:p>
      <w:pPr>
        <w:pStyle w:val="TextBody"/>
        <w:rPr>
          <w:rFonts w:cs="Times New Roman"/>
          <w:bCs/>
        </w:rPr>
      </w:pPr>
      <w:r>
        <w:rPr>
          <w:rFonts w:cs="Times New Roman"/>
          <w:bCs/>
        </w:rPr>
      </w:r>
    </w:p>
    <w:p>
      <w:pPr>
        <w:pStyle w:val="TextBody"/>
        <w:rPr>
          <w:rFonts w:cs="Times New Roman"/>
          <w:bCs/>
          <w:lang w:val="fr-FR"/>
        </w:rPr>
      </w:pPr>
      <w:r>
        <w:rPr>
          <w:rFonts w:cs="Times New Roman"/>
          <w:bCs/>
          <w:lang w:val="fr-FR"/>
        </w:rPr>
        <w:t>Puteus Fontis Corona</w:t>
      </w:r>
    </w:p>
    <w:p>
      <w:pPr>
        <w:pStyle w:val="TextBody"/>
        <w:rPr>
          <w:rFonts w:cs="Times New Roman"/>
          <w:bCs/>
          <w:lang w:val="fr-FR"/>
        </w:rPr>
      </w:pPr>
      <w:r>
        <w:rPr>
          <w:rFonts w:cs="Times New Roman"/>
          <w:bCs/>
          <w:lang w:val="fr-FR"/>
        </w:rPr>
        <w:t>Puteus Fontis Viribus</w:t>
      </w:r>
    </w:p>
    <w:p>
      <w:pPr>
        <w:pStyle w:val="Normal"/>
        <w:rPr>
          <w:rFonts w:ascii="Arial" w:hAnsi="Arial" w:cs="Arial"/>
          <w:bCs/>
          <w:sz w:val="20"/>
          <w:lang w:val="fr-FR"/>
        </w:rPr>
      </w:pPr>
      <w:r>
        <w:rPr>
          <w:rFonts w:cs="Arial" w:ascii="Arial" w:hAnsi="Arial"/>
          <w:bCs/>
          <w:sz w:val="20"/>
          <w:lang w:val="fr-FR"/>
        </w:rPr>
      </w:r>
    </w:p>
    <w:p>
      <w:pPr>
        <w:pStyle w:val="Heading2"/>
        <w:rPr>
          <w:bCs w:val="false"/>
        </w:rPr>
      </w:pPr>
      <w:r>
        <w:rPr>
          <w:bCs w:val="false"/>
        </w:rPr>
        <w:t>Echte Brunnen</w:t>
      </w:r>
    </w:p>
    <w:p>
      <w:pPr>
        <w:pStyle w:val="Normal"/>
        <w:rPr/>
      </w:pPr>
      <w:r>
        <w:rPr>
          <w:rFonts w:cs="Arial" w:ascii="Arial" w:hAnsi="Arial"/>
          <w:bCs/>
          <w:sz w:val="20"/>
        </w:rPr>
        <w:t>Des weiteren gibt es noch acht andere Echte, dass heißt selbständig wasserführende, Brunnen (Puteus). Echte, also wasserführende Brunnen sind in Karth Ha-Dash eine Seltenheit, und werden von allen Bürgern in Ehren gehalt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ls da wären:</w:t>
      </w:r>
    </w:p>
    <w:p>
      <w:pPr>
        <w:pStyle w:val="Normal"/>
        <w:rPr>
          <w:rFonts w:ascii="Arial" w:hAnsi="Arial" w:cs="Arial"/>
          <w:bCs/>
          <w:sz w:val="20"/>
        </w:rPr>
      </w:pPr>
      <w:r>
        <w:rPr>
          <w:rFonts w:cs="Arial" w:ascii="Arial" w:hAnsi="Arial"/>
          <w:bCs/>
          <w:sz w:val="20"/>
        </w:rPr>
        <w:t>Der Puteus Fraterculus im Stadtteil Kriegshafen, Viertel Hospital</w:t>
      </w:r>
    </w:p>
    <w:p>
      <w:pPr>
        <w:pStyle w:val="Normal"/>
        <w:rPr>
          <w:rFonts w:ascii="Arial" w:hAnsi="Arial" w:cs="Arial"/>
          <w:bCs/>
          <w:sz w:val="20"/>
        </w:rPr>
      </w:pPr>
      <w:r>
        <w:rPr>
          <w:rFonts w:cs="Arial" w:ascii="Arial" w:hAnsi="Arial"/>
          <w:bCs/>
          <w:sz w:val="20"/>
        </w:rPr>
        <w:t>Der Puteus Sonorus im Stadtteil Monte, Viertel Wetterturm</w:t>
      </w:r>
    </w:p>
    <w:p>
      <w:pPr>
        <w:pStyle w:val="Normal"/>
        <w:rPr>
          <w:rFonts w:ascii="Arial" w:hAnsi="Arial" w:cs="Arial"/>
          <w:bCs/>
          <w:sz w:val="20"/>
        </w:rPr>
      </w:pPr>
      <w:r>
        <w:rPr>
          <w:rFonts w:cs="Arial" w:ascii="Arial" w:hAnsi="Arial"/>
          <w:bCs/>
          <w:sz w:val="20"/>
        </w:rPr>
        <w:t>Der Puteus Morolugus im Stadtteil Park, Viertel Weißquell</w:t>
      </w:r>
    </w:p>
    <w:p>
      <w:pPr>
        <w:pStyle w:val="Normal"/>
        <w:rPr>
          <w:rFonts w:ascii="Arial" w:hAnsi="Arial" w:cs="Arial"/>
          <w:bCs/>
          <w:sz w:val="20"/>
        </w:rPr>
      </w:pPr>
      <w:r>
        <w:rPr>
          <w:rFonts w:cs="Arial" w:ascii="Arial" w:hAnsi="Arial"/>
          <w:bCs/>
          <w:sz w:val="20"/>
        </w:rPr>
        <w:t>Der Puteus Fistulator im Stadtteil Am Wald, Viertel Alte Münze</w:t>
      </w:r>
    </w:p>
    <w:p>
      <w:pPr>
        <w:pStyle w:val="Normal"/>
        <w:rPr>
          <w:rFonts w:ascii="Arial" w:hAnsi="Arial" w:cs="Arial"/>
          <w:bCs/>
          <w:sz w:val="20"/>
        </w:rPr>
      </w:pPr>
      <w:r>
        <w:rPr>
          <w:rFonts w:cs="Arial" w:ascii="Arial" w:hAnsi="Arial"/>
          <w:bCs/>
          <w:sz w:val="20"/>
        </w:rPr>
        <w:t>Der Puteus Civilis im Stadtteil Stadien, Viertel Circus Maximus</w:t>
      </w:r>
    </w:p>
    <w:p>
      <w:pPr>
        <w:pStyle w:val="Normal"/>
        <w:rPr>
          <w:rFonts w:ascii="Arial" w:hAnsi="Arial" w:cs="Arial"/>
          <w:bCs/>
          <w:sz w:val="20"/>
        </w:rPr>
      </w:pPr>
      <w:r>
        <w:rPr>
          <w:rFonts w:cs="Arial" w:ascii="Arial" w:hAnsi="Arial"/>
          <w:bCs/>
          <w:sz w:val="20"/>
        </w:rPr>
        <w:t>Der Puteus Arbustus im Stadtteil Lange Zeile, Viertel Weites Feld</w:t>
      </w:r>
    </w:p>
    <w:p>
      <w:pPr>
        <w:pStyle w:val="Normal"/>
        <w:rPr>
          <w:rFonts w:ascii="Arial" w:hAnsi="Arial" w:cs="Arial"/>
          <w:bCs/>
          <w:sz w:val="20"/>
        </w:rPr>
      </w:pPr>
      <w:r>
        <w:rPr>
          <w:rFonts w:cs="Arial" w:ascii="Arial" w:hAnsi="Arial"/>
          <w:bCs/>
          <w:sz w:val="20"/>
        </w:rPr>
        <w:t>Der Puteus Mastigia im Stadtteil Klein Bilbali, Viertel An den Höhlen</w:t>
      </w:r>
    </w:p>
    <w:p>
      <w:pPr>
        <w:pStyle w:val="Normal"/>
        <w:rPr>
          <w:rFonts w:ascii="Arial" w:hAnsi="Arial" w:cs="Arial"/>
          <w:bCs/>
          <w:sz w:val="20"/>
        </w:rPr>
      </w:pPr>
      <w:r>
        <w:rPr>
          <w:rFonts w:cs="Arial" w:ascii="Arial" w:hAnsi="Arial"/>
          <w:bCs/>
          <w:sz w:val="20"/>
        </w:rPr>
        <w:t>Der Puteus Rabula im Stadtteil Hafen, Viertel Guter Blick</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Zisternen</w:t>
      </w:r>
    </w:p>
    <w:p>
      <w:pPr>
        <w:pStyle w:val="Normal"/>
        <w:rPr>
          <w:rFonts w:ascii="Arial" w:hAnsi="Arial" w:cs="Arial"/>
          <w:bCs/>
          <w:sz w:val="20"/>
        </w:rPr>
      </w:pPr>
      <w:r>
        <w:rPr>
          <w:rFonts w:cs="Arial" w:ascii="Arial" w:hAnsi="Arial"/>
          <w:bCs/>
          <w:sz w:val="20"/>
        </w:rPr>
        <w:t xml:space="preserve">Zisternen sind ein notwendiges Übel, mit dem die Stadt in früheren Jahrhunderten leben musste und auch weiterhin leben muss. Angewiesen auf eine externe Wasserzuführung, will man sicher gehen, das auch im Falle einer Belagerung immer genügend Wasser vorhanden ist. Praktisch jedes Haus, verfügt über eine eigene Dachzisterne. Dabei wird der auf dem Dach auftreffende Regen, mittels Tonröhren in unter dem Haus gelegene Wasserbehälter geleitet. Es ist ein sich alljährlich wiederholendes Schauspiel, wenn vor den Monsunen die Zisternen geleert und gereinigt werden, um sie neu zu befüllen. Neben den kleinen privaten Zisternen gibt es noch die großen Notfallzisternen der Stadt. Gewaltige Höhlen tief im Gestein der Insel. Groß wie Kathedralen und weit wie Bergwerke. Kunstvolle Hallen, in denen kristallklares Wasser an die steinernen Tragsäulen schläg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Zisterna Civitas unterhalb des Tempelplatzes der Gemeinschaft im Zentrum</w:t>
      </w:r>
    </w:p>
    <w:p>
      <w:pPr>
        <w:pStyle w:val="Normal"/>
        <w:rPr>
          <w:rFonts w:ascii="Arial" w:hAnsi="Arial" w:cs="Arial"/>
          <w:bCs/>
          <w:sz w:val="20"/>
        </w:rPr>
      </w:pPr>
      <w:r>
        <w:rPr>
          <w:rFonts w:cs="Arial" w:ascii="Arial" w:hAnsi="Arial"/>
          <w:bCs/>
          <w:sz w:val="20"/>
        </w:rPr>
        <w:t>Zisterna Argentarius unter dem Platz der Geldwechsler im Stadtteil Klein Bilbali</w:t>
      </w:r>
    </w:p>
    <w:p>
      <w:pPr>
        <w:pStyle w:val="Normal"/>
        <w:rPr>
          <w:rFonts w:ascii="Arial" w:hAnsi="Arial" w:cs="Arial"/>
          <w:bCs/>
          <w:sz w:val="20"/>
        </w:rPr>
      </w:pPr>
      <w:r>
        <w:rPr>
          <w:rFonts w:cs="Arial" w:ascii="Arial" w:hAnsi="Arial"/>
          <w:bCs/>
          <w:sz w:val="20"/>
        </w:rPr>
        <w:t>Zisterna Vigiles Nocturnae unterhalb des Platzes der Nachtwache im Stadtteil Stadien</w:t>
      </w:r>
    </w:p>
    <w:p>
      <w:pPr>
        <w:pStyle w:val="Normal"/>
        <w:rPr>
          <w:rFonts w:ascii="Arial" w:hAnsi="Arial" w:cs="Arial"/>
          <w:bCs/>
          <w:sz w:val="20"/>
        </w:rPr>
      </w:pPr>
      <w:r>
        <w:rPr>
          <w:rFonts w:cs="Arial" w:ascii="Arial" w:hAnsi="Arial"/>
          <w:bCs/>
          <w:sz w:val="20"/>
        </w:rPr>
        <w:t>Zisterna Venator unterhalb des Platzes der Jäger im Stadtteil Kriegshafen</w:t>
      </w:r>
    </w:p>
    <w:p>
      <w:pPr>
        <w:pStyle w:val="Normal"/>
        <w:rPr>
          <w:rFonts w:ascii="Arial" w:hAnsi="Arial" w:cs="Arial"/>
          <w:bCs/>
          <w:sz w:val="20"/>
        </w:rPr>
      </w:pPr>
      <w:r>
        <w:rPr>
          <w:rFonts w:cs="Arial" w:ascii="Arial" w:hAnsi="Arial"/>
          <w:bCs/>
          <w:sz w:val="20"/>
        </w:rPr>
        <w:t>Zisterna Materiarius unter dem Holzhändlerplatz  im Stadtteil Am Wald</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Quellen innerhalb der Stadt</w:t>
      </w:r>
    </w:p>
    <w:p>
      <w:pPr>
        <w:pStyle w:val="Normal"/>
        <w:rPr>
          <w:rFonts w:ascii="Arial" w:hAnsi="Arial" w:cs="Arial"/>
          <w:bCs/>
          <w:sz w:val="20"/>
        </w:rPr>
      </w:pPr>
      <w:r>
        <w:rPr>
          <w:rFonts w:cs="Arial" w:ascii="Arial" w:hAnsi="Arial"/>
          <w:bCs/>
          <w:sz w:val="20"/>
        </w:rPr>
        <w:t>Innerhalb des Stadtgebietes ( Innerhalb der Mauern) gibt es nur fünf einigermaßen bedeutende Quellen. Alle wurden in ein eigenes Quellbecken aus Marmor gefasst und mit einem kleinen tempelähnlichen Gebäude überdacht. Sie sind zwar nicht ganz so verehrt wie die Quellen im Zentrum, stehen aber trotzdem in aller höchster Achtung der Bürger. Brunnenfrevler, dürfen nicht damit rechnen, lebend bei der Stadtwache anzukommen. Die Quellhäuser stehen zwar immer offen, werden aber Tag und Nacht von den Bürgerkomitees Ihres Stadtteils bewacht. Neben den festen Feiertagen, sind die Quellfeste ein wichtiger Termin im Kalender der Stadtteile. Des weitern gibt es noch einige kleine und kleinste Quellen, die jedoch nur von Bedeutung für einzelne Gebäude oder Insulae sind.</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Weißquell im Stadtteil Park</w:t>
      </w:r>
    </w:p>
    <w:p>
      <w:pPr>
        <w:pStyle w:val="Normal"/>
        <w:rPr>
          <w:rFonts w:ascii="Arial" w:hAnsi="Arial" w:cs="Arial"/>
          <w:bCs/>
          <w:sz w:val="20"/>
        </w:rPr>
      </w:pPr>
      <w:r>
        <w:rPr>
          <w:rFonts w:cs="Arial" w:ascii="Arial" w:hAnsi="Arial"/>
          <w:bCs/>
          <w:sz w:val="20"/>
        </w:rPr>
        <w:t xml:space="preserve">Die zwar nicht ergiebigste, aber berühmteste Quelle der Stadt. Sie führte zur Entdeckung der Stadt, als die durstigen Pferde in den Bäuche der ankommenden Siedlerflotte deren Wasser witterten. Sie ist mit prachtvollem Marmor, innerhalb einer hohen Säulenhalle eingefasst. Zu Ehren der Pferde stehen hier die Abbilder der besten Renn- und Schlachtrosse, welche je auf den Inseln geboren wurden. Einmal im Jahr führt die Zunft der Pferdezüchter die Besten Ihres Jahrgangs hier zur Tränke. Es ist zwar kein offizieller Feiertag, trotzdem haben sämtliche Oberhäupter der Zünfte, des Hohen Rates und des Splitters zu erscheinen. Ein Nichterscheinen, ist fast gleichbedeutend mit der Abwahl in der nächsten Legislatur.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lter Grummler</w:t>
      </w:r>
    </w:p>
    <w:p>
      <w:pPr>
        <w:pStyle w:val="Normal"/>
        <w:rPr>
          <w:rFonts w:ascii="Arial" w:hAnsi="Arial" w:cs="Arial"/>
          <w:bCs/>
          <w:sz w:val="20"/>
        </w:rPr>
      </w:pPr>
      <w:r>
        <w:rPr>
          <w:rFonts w:cs="Arial" w:ascii="Arial" w:hAnsi="Arial"/>
          <w:bCs/>
          <w:sz w:val="20"/>
        </w:rPr>
        <w:t xml:space="preserve">Die große heiße Quelle, im Stadtteil Am Wald, Viertel Große Therme, ist zwar nicht als Trinkwasser geeignet (jedenfalls nur bedingt), erfreut sich aber allerhöchster Beliebtheit. Sie ist Zentrum der Alten </w:t>
      </w:r>
    </w:p>
    <w:p>
      <w:pPr>
        <w:pStyle w:val="Normal"/>
        <w:rPr>
          <w:rFonts w:ascii="Arial" w:hAnsi="Arial" w:cs="Arial"/>
          <w:bCs/>
          <w:sz w:val="20"/>
        </w:rPr>
      </w:pPr>
      <w:r>
        <w:rPr>
          <w:rFonts w:cs="Arial" w:ascii="Arial" w:hAnsi="Arial"/>
          <w:bCs/>
          <w:sz w:val="20"/>
        </w:rPr>
        <w:t>(Großen) Thermen, und zieht Besucher selbst noch aus vielen Tausend Seemeilen Entfernung an. Beliebter sind nur noch die Thermen auf Fontana Viva. Die Quelle besitzt viele Nebenöffnungen, aus denen ein beständiger Strom heißen Wassers quillt. Die Hauptquelle jedoch, eruptiert  alle halbe Stunde eine haushohe Fontaine kochenden Dampf und Wasser.</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iefbrunn</w:t>
      </w:r>
    </w:p>
    <w:p>
      <w:pPr>
        <w:pStyle w:val="Normal"/>
        <w:rPr>
          <w:rFonts w:ascii="Arial" w:hAnsi="Arial" w:cs="Arial"/>
          <w:bCs/>
          <w:sz w:val="20"/>
        </w:rPr>
      </w:pPr>
      <w:r>
        <w:rPr>
          <w:rFonts w:cs="Arial" w:ascii="Arial" w:hAnsi="Arial"/>
          <w:bCs/>
          <w:sz w:val="20"/>
        </w:rPr>
        <w:t>Die heiße Quelle des gleichnamigen Viertels ist eher ein Arbeitsunfall als eine Quelle, und entstand auf künstlichem Wege. Wer etwas Zeit hat, sollte sich diese Quelle einmal ansehen, und den Erzählungen der Einheimischen über Ihre Entstehung lausch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Karfunkelquelle</w:t>
      </w:r>
    </w:p>
    <w:p>
      <w:pPr>
        <w:pStyle w:val="Normal"/>
        <w:rPr>
          <w:rFonts w:ascii="Arial" w:hAnsi="Arial" w:cs="Arial"/>
          <w:bCs/>
          <w:sz w:val="20"/>
        </w:rPr>
      </w:pPr>
      <w:r>
        <w:rPr>
          <w:rFonts w:cs="Arial" w:ascii="Arial" w:hAnsi="Arial"/>
          <w:bCs/>
          <w:sz w:val="20"/>
        </w:rPr>
        <w:t>Wieder eine Absonderlichkeit der Stadt. Die Quelle ist so natürlich, wie ein Pferd auf dem Dach, lautet die einhellige Meinung der Bürger. Sie ist ein arkanes Relikt, das die Vier Helden ( Jene welche die Stadt wiedererweckten) einst irgendwo in Arabien fanden (Mitgehen ließen!). Es handelt sich um einen riesigen glitzernden Karfunkelstein, der einst Zentrum allgemeiner Verehrung einer abgelegenen Oase war. Nachdem die Vier, die dort einheimischen Wüstenräuber und den Magierpriester „inhumiert“ (Das Gegenteil von Exhumieren) hatten, brachten sie dieses magische Artefakt nach Kart Ha-Dash, und schenkten es der Stadt ( Vermutlich fanden sie keinen Käufer). Der Stein besitz die Eigenschaft, das aus ihm ein beständiger Wasserstrom entquillt, sobald er in einen Kreis aus 5 natürlich gewachsenen Bäumen ( Palmen, Tannen etc.)  gelegt wird. Der Stein ist heute in massiven Granit eingefasst, und ruht in einem Ladrielhain im Stadtteil Lange Zeile, Viertel Weites Feld. Bisher wurde er nur einmal aus seiner Fassung genommen. Dies geschah vor der Schlacht in der Attacamawüste, während des 30. jährigen Krieges. Unter großem Aufwand, wurde er per Schiff nach Lustria geschafft, um den Truppen die Wüstedurchquerung zu ermöglichen. Weit mehr Schwierigkeiten als der Transport des Steines, bereitete der Transport der fünf Bäume, die man zu diesem Zweck in riesigen Töpfen auf Wagen herumkutschiert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Verenaquell</w:t>
      </w:r>
    </w:p>
    <w:p>
      <w:pPr>
        <w:pStyle w:val="Normal"/>
        <w:rPr>
          <w:rFonts w:ascii="Arial" w:hAnsi="Arial" w:cs="Arial"/>
          <w:bCs/>
          <w:sz w:val="20"/>
        </w:rPr>
      </w:pPr>
      <w:r>
        <w:rPr>
          <w:rFonts w:cs="Arial" w:ascii="Arial" w:hAnsi="Arial"/>
          <w:bCs/>
          <w:sz w:val="20"/>
        </w:rPr>
        <w:t>Beim Bau einer Kapelle zu Ehren Verenas, stürzte das Fundament ein. In dem sich auftuenden Loch, sprudelte eine ergiebige Quelle. Heute erhebt sich ein kleiner Tempel über der Quelle, der zwischen den Säulen, durch das Haupttor hinausfließt. Das Viertel Guter Blick, im Stadtteil Hafen, veranstaltet am Entdeckungstag, ein jährliches Fest zu Ehren Verenas.</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Wasserwacht</w:t>
      </w:r>
    </w:p>
    <w:p>
      <w:pPr>
        <w:pStyle w:val="Normal"/>
        <w:rPr>
          <w:rFonts w:ascii="Arial" w:hAnsi="Arial" w:cs="Arial"/>
          <w:bCs/>
          <w:sz w:val="20"/>
        </w:rPr>
      </w:pPr>
      <w:r>
        <w:rPr>
          <w:rFonts w:cs="Arial" w:ascii="Arial" w:hAnsi="Arial"/>
          <w:bCs/>
          <w:sz w:val="20"/>
        </w:rPr>
        <w:t xml:space="preserve">Die Wasserwächter sind der Stadtwache unterstellt, kümmern sich aber ausschließlich um die Bewachung der Brunnen, Quellen und Aquädukte. Innerhalb der Viertel sind es zumeist einfache Bürger oder Bürgerversammlungen, denen einige Stadtwachen vorstehen. Außerhalb der Stadt sind es reine Abteilungen der Stadtwache. In dreier Teams kontrollieren sie auf den oberen Galerien die Unversehrtheit der Abdeckungen, halten nach verdächtigen Personen Ausschau und melden Beschädigungen an den dort angebrachten Siegeln. Für Reparaturen und generellen Unterhalt sind die Hydrogeologisten des Stadtbauamtes zuständig. Des weiteren kümmern sie sich um die Sicherheit innerhalb der Aquädukte, Kanäle und aller unterirdisch verlegten Röhren und Tunnel. </w:t>
      </w:r>
    </w:p>
    <w:p>
      <w:pPr>
        <w:pStyle w:val="Normal"/>
        <w:rPr>
          <w:rFonts w:ascii="Arial" w:hAnsi="Arial" w:cs="Arial"/>
          <w:bCs/>
          <w:sz w:val="20"/>
        </w:rPr>
      </w:pPr>
      <w:r>
        <w:rPr>
          <w:rFonts w:cs="Arial" w:ascii="Arial" w:hAnsi="Arial"/>
          <w:bCs/>
          <w:sz w:val="20"/>
        </w:rPr>
      </w:r>
    </w:p>
    <w:p>
      <w:pPr>
        <w:pStyle w:val="Normal"/>
        <w:rPr>
          <w:rFonts w:ascii="Arial" w:hAnsi="Arial" w:cs="Arial"/>
          <w:sz w:val="20"/>
          <w:u w:val="single"/>
        </w:rPr>
      </w:pPr>
      <w:r>
        <w:rPr>
          <w:rFonts w:cs="Arial" w:ascii="Arial" w:hAnsi="Arial"/>
          <w:sz w:val="20"/>
          <w:u w:val="single"/>
        </w:rPr>
        <w:t xml:space="preserve">Ränge der Wasserwächter: </w:t>
      </w:r>
    </w:p>
    <w:p>
      <w:pPr>
        <w:pStyle w:val="Normal"/>
        <w:rPr>
          <w:rFonts w:ascii="Arial" w:hAnsi="Arial" w:cs="Arial"/>
          <w:sz w:val="20"/>
          <w:u w:val="single"/>
        </w:rPr>
      </w:pPr>
      <w:r>
        <w:rPr>
          <w:rFonts w:cs="Arial" w:ascii="Arial" w:hAnsi="Arial"/>
          <w:sz w:val="20"/>
          <w:u w:val="single"/>
        </w:rPr>
      </w:r>
    </w:p>
    <w:p>
      <w:pPr>
        <w:pStyle w:val="TextBody"/>
        <w:rPr/>
      </w:pPr>
      <w:r>
        <w:rPr/>
        <w:t>Novus Aquatus Vigilium ( Rekru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gionarius Aquatus Vigilium Hastatus  ( Unerfahrener Wasserwächter / 1. Reihe )           </w:t>
      </w:r>
    </w:p>
    <w:p>
      <w:pPr>
        <w:pStyle w:val="Normal"/>
        <w:rPr>
          <w:rFonts w:ascii="Arial" w:hAnsi="Arial" w:cs="Arial"/>
          <w:sz w:val="20"/>
        </w:rPr>
      </w:pPr>
      <w:r>
        <w:rPr>
          <w:rFonts w:cs="Arial" w:ascii="Arial" w:hAnsi="Arial"/>
          <w:sz w:val="20"/>
        </w:rPr>
        <w:t xml:space="preserve">Legionarius Aquatus Vigilium Princeps  ( Erfahrener Wasserwächter / 2. Reihe )           </w:t>
      </w:r>
    </w:p>
    <w:p>
      <w:pPr>
        <w:pStyle w:val="Normal"/>
        <w:rPr/>
      </w:pPr>
      <w:r>
        <w:rPr>
          <w:rFonts w:cs="Arial" w:ascii="Arial" w:hAnsi="Arial"/>
          <w:sz w:val="20"/>
        </w:rPr>
        <w:t>Legionarius Aquatus Vigilium Pilus        ( Altgedienter Wasserwächter / 3. Reihe)</w:t>
      </w:r>
      <w:r>
        <w:rPr/>
        <w:t xml:space="preserve">           </w:t>
      </w:r>
    </w:p>
    <w:p>
      <w:pPr>
        <w:pStyle w:val="Normal"/>
        <w:rPr/>
      </w:pPr>
      <w:r>
        <w:rPr/>
      </w:r>
    </w:p>
    <w:p>
      <w:pPr>
        <w:pStyle w:val="Normal"/>
        <w:rPr>
          <w:rFonts w:ascii="Arial" w:hAnsi="Arial" w:cs="Arial"/>
          <w:sz w:val="20"/>
        </w:rPr>
      </w:pPr>
      <w:r>
        <w:rPr>
          <w:rFonts w:cs="Arial" w:ascii="Arial" w:hAnsi="Arial"/>
          <w:sz w:val="20"/>
        </w:rPr>
        <w:t>Decurio Aquatus Vigilium  ( Unteroffizier / Anführer von 10 Wasserwächter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nturio Aquatus Vigilium (Feldwebel / Anführer von 100 Wasserwächter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aefectus Aquatus Manipulum Vigilium ( Offizier / Anführer von 500 Wasserwächtern )</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sz w:val="20"/>
        </w:rPr>
        <w:t>Praefectus Aquatus Vigilium ( Oberst / Anführer von 5000 Wasserwächtern )</w:t>
      </w:r>
    </w:p>
    <w:p>
      <w:pPr>
        <w:pStyle w:val="Normal"/>
        <w:rPr>
          <w:rFonts w:ascii="Arial" w:hAnsi="Arial" w:eastAsia="Arial" w:cs="Arial"/>
          <w:bCs/>
          <w:sz w:val="20"/>
        </w:rPr>
      </w:pPr>
      <w:r>
        <w:rPr>
          <w:rFonts w:eastAsia="Arial" w:cs="Arial" w:ascii="Arial" w:hAnsi="Arial"/>
          <w:bCs/>
          <w:sz w:val="20"/>
        </w:rPr>
        <w:t xml:space="preserve">  </w:t>
      </w:r>
    </w:p>
    <w:p>
      <w:pPr>
        <w:pStyle w:val="Heading2"/>
        <w:rPr>
          <w:rFonts w:cs="Times New Roman"/>
          <w:bCs w:val="false"/>
          <w:sz w:val="24"/>
        </w:rPr>
      </w:pPr>
      <w:r>
        <w:rPr>
          <w:rFonts w:cs="Times New Roman"/>
          <w:bCs w:val="false"/>
          <w:sz w:val="24"/>
        </w:rPr>
        <w:t>Flüsse</w:t>
      </w:r>
    </w:p>
    <w:p>
      <w:pPr>
        <w:pStyle w:val="Normal"/>
        <w:rPr>
          <w:rFonts w:cs="Times New Roman"/>
          <w:bCs/>
          <w:sz w:val="24"/>
        </w:rPr>
      </w:pPr>
      <w:r>
        <w:rPr>
          <w:rFonts w:cs="Times New Roman"/>
          <w:bCs/>
          <w:sz w:val="24"/>
        </w:rPr>
      </w:r>
    </w:p>
    <w:p>
      <w:pPr>
        <w:pStyle w:val="Heading2"/>
        <w:rPr>
          <w:rFonts w:cs="Times New Roman"/>
          <w:bCs w:val="false"/>
        </w:rPr>
      </w:pPr>
      <w:r>
        <w:rPr>
          <w:rFonts w:cs="Times New Roman"/>
          <w:bCs w:val="false"/>
        </w:rPr>
        <w:t>Goldfluss</w:t>
      </w:r>
    </w:p>
    <w:p>
      <w:pPr>
        <w:pStyle w:val="Normal"/>
        <w:rPr>
          <w:rFonts w:ascii="Arial" w:hAnsi="Arial" w:cs="Arial"/>
          <w:bCs/>
          <w:sz w:val="20"/>
        </w:rPr>
      </w:pPr>
      <w:r>
        <w:rPr>
          <w:rFonts w:cs="Arial" w:ascii="Arial" w:hAnsi="Arial"/>
          <w:bCs/>
          <w:sz w:val="20"/>
        </w:rPr>
        <w:t xml:space="preserve">Der Goldfluss unterhalb des östlichen Gipfels des Monte Draco, windet sich in Schlingen und Schlaufen seine Hänge herab, fließt durch das Schattental in den Weißwassersee. Von dort aus fließt er weiter in Richtung der Stadt, wo er  die Stadtmauern unterquert und in der Nähe der Regenbogenbrücke als 800 Yards hoher Wasserfall endet. Der Anblick seines als Regenbogen aufsprühenden Wasserfall, brachte die Erschaffer des Zentrums erst auf die Idee, eine Regenbogenbrücke als Übergang ins Zentrum zu erschaffen. Anfänglich war etwas gänzlich anderes geplan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Fluvius Citatus</w:t>
      </w:r>
    </w:p>
    <w:p>
      <w:pPr>
        <w:pStyle w:val="Normal"/>
        <w:rPr>
          <w:rFonts w:ascii="Arial" w:hAnsi="Arial" w:cs="Arial"/>
          <w:bCs/>
          <w:sz w:val="20"/>
        </w:rPr>
      </w:pPr>
      <w:r>
        <w:rPr>
          <w:rFonts w:cs="Arial" w:ascii="Arial" w:hAnsi="Arial"/>
          <w:bCs/>
          <w:sz w:val="20"/>
        </w:rPr>
        <w:t>Der Schnelle Fluss. Seine Ursprung findet sich im großen Moor ( Khaines Moor genannt, wegen der dort verbrannten und verstreuten Chaosritter) im Norden der Insel. Er verläuft vom Moor aus, durch dichten Urwald, durch den Turmalinus See, und unterquert Nähe Stadien die Stadtmauern. Er ist auf voller Länge schiffbar. Die Früheren Katarakte, über die er in Stufen in den Handelshafen stürzte wurden durch 15 Schleusen ersetzt, sodass heute kleinere Schiffe bis in den Hafen hinabgelassen werden könn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Blauquell</w:t>
      </w:r>
    </w:p>
    <w:p>
      <w:pPr>
        <w:pStyle w:val="Normal"/>
        <w:rPr>
          <w:rFonts w:ascii="Arial" w:hAnsi="Arial" w:cs="Arial"/>
          <w:bCs/>
          <w:sz w:val="20"/>
        </w:rPr>
      </w:pPr>
      <w:r>
        <w:rPr>
          <w:rFonts w:cs="Arial" w:ascii="Arial" w:hAnsi="Arial"/>
          <w:bCs/>
          <w:sz w:val="20"/>
        </w:rPr>
        <w:t>Der Blauquell entspringt  an den unteren Hängen, im Südosten des Monte Draco. Er fließt durch das Bruchwaldtal, vorbei an der Infanterieschule, weiter durch fruchtbares Ackerland, und unterquert im Stadtteil park, im Viertel Nachtwind die Stadtmauer. Ähnlich dem Angerbach ist er für flachbödige Treidelkähne auf ganzer Länge schiffbar.</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Angerbach</w:t>
      </w:r>
    </w:p>
    <w:p>
      <w:pPr>
        <w:pStyle w:val="Heading2"/>
        <w:rPr>
          <w:rFonts w:cs="Times New Roman"/>
          <w:b w:val="false"/>
          <w:b w:val="false"/>
        </w:rPr>
      </w:pPr>
      <w:r>
        <w:rPr>
          <w:rFonts w:cs="Times New Roman"/>
          <w:b w:val="false"/>
        </w:rPr>
        <w:t>Er entspringt in den Hügeln rund um das Cap Harkon, durchquert dichten Urwald und einige neuere Plantagen. Im Stadtteil Lange Zeile unterquert er die Stadtmauer, und stürzt als Wasserfall im Handelshafen 350 Yards in die Tiefe. Teile Seines Wassers werden zu den Hebewerken des Viertels Neue Hebe umgeleitet. Er wurde auf voller Länge schiffbar gemacht, auch wenn sich nur flachbödige Treidelkähne verwenden lassen.</w:t>
      </w:r>
    </w:p>
    <w:p>
      <w:pPr>
        <w:pStyle w:val="Normal"/>
        <w:rPr>
          <w:rFonts w:cs="Times New Roman"/>
          <w:b/>
          <w:b/>
        </w:rPr>
      </w:pPr>
      <w:r>
        <w:rPr>
          <w:rFonts w:cs="Times New Roman"/>
          <w:b/>
        </w:rPr>
      </w:r>
    </w:p>
    <w:p>
      <w:pPr>
        <w:pStyle w:val="Heading2"/>
        <w:rPr>
          <w:rFonts w:cs="Times New Roman"/>
          <w:bCs w:val="false"/>
        </w:rPr>
      </w:pPr>
      <w:r>
        <w:rPr>
          <w:rFonts w:cs="Times New Roman"/>
          <w:bCs w:val="false"/>
        </w:rPr>
        <w:t xml:space="preserve">Weißquell </w:t>
      </w:r>
    </w:p>
    <w:p>
      <w:pPr>
        <w:pStyle w:val="Normal"/>
        <w:rPr>
          <w:rFonts w:ascii="Arial" w:hAnsi="Arial" w:cs="Arial"/>
          <w:bCs/>
          <w:sz w:val="20"/>
        </w:rPr>
      </w:pPr>
      <w:r>
        <w:rPr>
          <w:rFonts w:cs="Arial" w:ascii="Arial" w:hAnsi="Arial"/>
          <w:bCs/>
          <w:sz w:val="20"/>
        </w:rPr>
        <w:t xml:space="preserve">Er entspringt im Stadtteil Park, windet sich durch den Stadtteil Klein Bilbali, und stürzt durch einen künstlich geschaffenen Schacht hinab zur Siedlung der Bilbali-Seesöldner.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Künstliche Wasserstraßen</w:t>
      </w:r>
    </w:p>
    <w:p>
      <w:pPr>
        <w:pStyle w:val="Normal"/>
        <w:rPr>
          <w:rFonts w:ascii="Arial" w:hAnsi="Arial" w:cs="Arial"/>
          <w:b/>
          <w:b/>
          <w:bCs/>
          <w:sz w:val="20"/>
        </w:rPr>
      </w:pPr>
      <w:r>
        <w:rPr>
          <w:rFonts w:cs="Arial" w:ascii="Arial" w:hAnsi="Arial"/>
          <w:b/>
          <w:bCs/>
          <w:sz w:val="20"/>
        </w:rPr>
      </w:r>
    </w:p>
    <w:p>
      <w:pPr>
        <w:pStyle w:val="Heading2"/>
        <w:rPr>
          <w:rFonts w:cs="Times New Roman"/>
          <w:bCs w:val="false"/>
        </w:rPr>
      </w:pPr>
      <w:r>
        <w:rPr>
          <w:rFonts w:cs="Times New Roman"/>
          <w:bCs w:val="false"/>
        </w:rPr>
        <w:t>Blaumilchkanal</w:t>
      </w:r>
    </w:p>
    <w:p>
      <w:pPr>
        <w:pStyle w:val="Normal"/>
        <w:rPr>
          <w:rFonts w:ascii="Arial" w:hAnsi="Arial" w:cs="Arial"/>
          <w:bCs/>
          <w:sz w:val="20"/>
        </w:rPr>
      </w:pPr>
      <w:r>
        <w:rPr>
          <w:rFonts w:cs="Arial" w:ascii="Arial" w:hAnsi="Arial"/>
          <w:bCs/>
          <w:sz w:val="20"/>
        </w:rPr>
        <w:t>Der Blaumilchkanal verläuft von Ost nach West unter der ganzen Stadt. Als erster und bisher einziger Unterstadtkanal erfreut er sich großer Beliebtheit, sowohl bei den Händlern, als auch bei Flaneuren und Unterstadtbummlern. Seine breiten Gehwege zu beiden Seiten, sind gut beleuchtet, und Dutzende Kaffees, Kneipen und Restaurants bieten allerlei Kurzweil.</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ittelkanal</w:t>
      </w:r>
    </w:p>
    <w:p>
      <w:pPr>
        <w:pStyle w:val="Normal"/>
        <w:rPr>
          <w:rFonts w:ascii="Arial" w:hAnsi="Arial" w:cs="Arial"/>
          <w:bCs/>
          <w:sz w:val="20"/>
        </w:rPr>
      </w:pPr>
      <w:r>
        <w:rPr>
          <w:rFonts w:cs="Arial" w:ascii="Arial" w:hAnsi="Arial"/>
          <w:bCs/>
          <w:sz w:val="20"/>
        </w:rPr>
        <w:t>Der Mittelkanal wurde als Verbindung zwischen dem Turmalin See (Fluvius Citatus) über den Weißwassersee, bis zum Blautiefsee gegraben. Er dient hauptsächlich dem Transport von Landwirtschaftlichen Gütern, bzw. dem Truppentransport vom Prätorianerausbildungslager zur  Artillerieschule am Blautiefse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Außenstadttreppe</w:t>
      </w:r>
    </w:p>
    <w:p>
      <w:pPr>
        <w:pStyle w:val="Heading2"/>
        <w:rPr>
          <w:b w:val="false"/>
          <w:b w:val="false"/>
        </w:rPr>
      </w:pPr>
      <w:r>
        <w:rPr>
          <w:b w:val="false"/>
        </w:rPr>
        <w:t>Der einzige oberirdische Kanal, der quer durch die Stadt verläuft. Seit dem es den Blaumilchkanal in der Unterstadt gibt, hat er entscheidend an Bedeutung verloren. In 25 Schleusen zieht sich die Außenstadttreppe, von Ost nach West durch die Stadt, und wird mit dem Wasser des Goldflusses bewässert. Derzeitige Überlegungen gehen dahin, die Schleusen stillzulegen, und die Kanalabschnitte zu einem zentralen Park umzubauen. Bisher fehlt das Geld dazu ( Bzw. der Stadtkämmerer hat sich in seinem Büro eingeschlossen).</w:t>
      </w:r>
    </w:p>
    <w:p>
      <w:pPr>
        <w:pStyle w:val="Normal"/>
        <w:rPr>
          <w:rFonts w:ascii="Arial" w:hAnsi="Arial" w:cs="Arial"/>
          <w:b/>
          <w:b/>
          <w:sz w:val="20"/>
        </w:rPr>
      </w:pPr>
      <w:r>
        <w:rPr>
          <w:rFonts w:cs="Arial" w:ascii="Arial" w:hAnsi="Arial"/>
          <w:b/>
          <w:sz w:val="20"/>
        </w:rPr>
      </w:r>
    </w:p>
    <w:p>
      <w:pPr>
        <w:pStyle w:val="Heading6"/>
        <w:rPr/>
      </w:pPr>
      <w:r>
        <w:rPr/>
        <w:t>Die Häfen und Hafenbehören</w:t>
      </w:r>
    </w:p>
    <w:p>
      <w:pPr>
        <w:pStyle w:val="Normal"/>
        <w:rPr>
          <w:rFonts w:ascii="Arial" w:hAnsi="Arial" w:cs="Arial"/>
          <w:sz w:val="20"/>
        </w:rPr>
      </w:pPr>
      <w:r>
        <w:rPr>
          <w:rFonts w:cs="Arial" w:ascii="Arial" w:hAnsi="Arial"/>
          <w:sz w:val="20"/>
        </w:rPr>
      </w:r>
    </w:p>
    <w:p>
      <w:pPr>
        <w:pStyle w:val="Heading2"/>
        <w:rPr/>
      </w:pPr>
      <w:r>
        <w:rPr/>
        <w:t>Kriegshafen</w:t>
      </w:r>
    </w:p>
    <w:p>
      <w:pPr>
        <w:pStyle w:val="Normal"/>
        <w:rPr>
          <w:rFonts w:ascii="Arial" w:hAnsi="Arial" w:cs="Arial"/>
          <w:bCs/>
          <w:sz w:val="20"/>
        </w:rPr>
      </w:pPr>
      <w:r>
        <w:rPr>
          <w:rFonts w:cs="Arial" w:ascii="Arial" w:hAnsi="Arial"/>
          <w:bCs/>
          <w:sz w:val="20"/>
        </w:rPr>
        <w:t>Der Kriegshafen von Karth Ha-Dash´s stellt die starke Faust des Inselreiches dar. Hier werden die großartigsten Kriegsschiffe gefertigt. Untergebracht ist er im kleineren Calderakrater. Sein Eingang liegt zwischen steilen Klippen, auf deren Spitzen mächtige Wehrforts lauern. Wer immer hinein will, muss durch den äußerst schmalen Einschnitt.</w:t>
      </w:r>
    </w:p>
    <w:p>
      <w:pPr>
        <w:pStyle w:val="Normal"/>
        <w:rPr>
          <w:rFonts w:ascii="Arial" w:hAnsi="Arial" w:cs="Arial"/>
          <w:bCs/>
          <w:sz w:val="20"/>
        </w:rPr>
      </w:pPr>
      <w:r>
        <w:rPr>
          <w:rFonts w:cs="Arial" w:ascii="Arial" w:hAnsi="Arial"/>
          <w:bCs/>
          <w:sz w:val="20"/>
        </w:rPr>
        <w:t xml:space="preserve">Irgendwann vor Urzeiten muss dort die Kraterwand eingestürzt sein, und das Meer strömte herein. Selbst kleine Geräusche hallen laut von den Steilwänden wieder. Dort, wo sich dunklen Augen gleich Höhlen auftun. Gemeißelte Höhlen. Darin die Werften und Magazine, auf denen die schnellen Kriegsgaleeren warten. Aufgereiht wie Perlenschnüre, warten in jeder Werft 10 der starken Galeeren. Gefertigt aus goldfarbenem Holz, gepanzert mit den Schuppen der westlichen Drachen </w:t>
      </w:r>
    </w:p>
    <w:p>
      <w:pPr>
        <w:pStyle w:val="Normal"/>
        <w:rPr>
          <w:rFonts w:ascii="Arial" w:hAnsi="Arial" w:cs="Arial"/>
          <w:bCs/>
          <w:sz w:val="20"/>
        </w:rPr>
      </w:pPr>
      <w:r>
        <w:rPr>
          <w:rFonts w:cs="Arial" w:ascii="Arial" w:hAnsi="Arial"/>
          <w:bCs/>
          <w:sz w:val="20"/>
        </w:rPr>
        <w:t>( Draco Vulgaris Occidensis), Ihre Rümpfe übersäht mit Runen und Beschwörungen aller Art, fähig sich sowohl in magische Nebel zu hüllen, als auch mit der Rastlosigkeit einer Seeschwalbe über die Wellen zu springen. Eine jede bewaffnet mit todbringenden Feuerkatapulten, und den langen, Seeschlange genannten Kanonen.</w:t>
      </w:r>
    </w:p>
    <w:p>
      <w:pPr>
        <w:pStyle w:val="Normal"/>
        <w:rPr>
          <w:rFonts w:ascii="Arial" w:hAnsi="Arial" w:cs="Arial"/>
          <w:bCs/>
          <w:sz w:val="20"/>
        </w:rPr>
      </w:pPr>
      <w:r>
        <w:rPr>
          <w:rFonts w:cs="Arial" w:ascii="Arial" w:hAnsi="Arial"/>
          <w:bCs/>
          <w:sz w:val="20"/>
        </w:rPr>
        <w:t>Weitere Höhlen tun sich auf. Neuer, größer als die alten. Viel größer. In den Werften dort fertigt man die neuen Kriegsschiffe.  Viermastig, Fünfmastig, mit drei oder vier Decks ( siehe Kapitel, die Schiffe Kart Ha-Dash´s ). Riesig in ihrem Anblick, fruchterregend in ihrer Kampfkraft. In jeder dieser Werften  liegen ständig zumindest 6 dieser Giganten.</w:t>
      </w:r>
    </w:p>
    <w:p>
      <w:pPr>
        <w:pStyle w:val="Heading2"/>
        <w:rPr>
          <w:rFonts w:ascii="Arial" w:hAnsi="Arial" w:cs="Arial"/>
          <w:bCs w:val="false"/>
          <w:sz w:val="20"/>
        </w:rPr>
      </w:pPr>
      <w:r>
        <w:rPr>
          <w:rFonts w:cs="Arial"/>
          <w:bCs w:val="false"/>
          <w:sz w:val="20"/>
        </w:rPr>
      </w:r>
    </w:p>
    <w:p>
      <w:pPr>
        <w:pStyle w:val="Heading2"/>
        <w:rPr>
          <w:sz w:val="24"/>
        </w:rPr>
      </w:pPr>
      <w:r>
        <w:rPr>
          <w:sz w:val="24"/>
        </w:rPr>
        <w:t>Handelshafen</w:t>
      </w:r>
    </w:p>
    <w:p>
      <w:pPr>
        <w:pStyle w:val="Normal"/>
        <w:rPr>
          <w:rFonts w:ascii="Arial" w:hAnsi="Arial" w:cs="Arial"/>
          <w:bCs/>
          <w:sz w:val="20"/>
        </w:rPr>
      </w:pPr>
      <w:r>
        <w:rPr>
          <w:rFonts w:cs="Arial" w:ascii="Arial" w:hAnsi="Arial"/>
          <w:bCs/>
          <w:sz w:val="20"/>
        </w:rPr>
        <w:t xml:space="preserve">Der Handelshafen Karth Ha-Dash  Liegt östlich des Kriegshafens, im größeren der beiden Calderakrater.  Über vier Meilen breit , erstreckt er sich beinahe 8 Meilen ins Inselinnere.  Auch ihn kann man nur durch einen schmalen Durchbruch in der eingestürzten Kraterwand erreichen. Allerdings wirkt er weit weniger düster und abweisend als der Kriegshafen. Hier gibt, oder gab es den einzigen sanft abfallenden Strand der Insel. Heute ist er freilich überbaut mit Werften, Kaianlagen und Lagerhäusern. Ständig geht ein geschäftiges Treiben. Ein Wald aus Masten, Tausend Segel aller Farben und Formen flattern im ablandigen Wind. Besonders fallen die großen Fernhandelsschiffe Karth Ha-Dash´s auf. Ware Giganten, die alles Andere in den Schatten stellen. Fast alle befinden sich im Besitz der West-Insel-Gesellschaft. Beinahe bewaffnet wie Kriegsschiffe, stark genug den schlimmsten Stürmen zu trotzen, sind sie in der Lage 24 monatige Reisen, ohne einen einzigen Zwischenstopp zu absolvieren. Hier sammelt sich der wahre Reichtum der glücklichen Inseln. Immer häufiger finden sich auch Schiffe aus Arabien, dem Imperium, aus den Nordlanden, ja selbst Dschunken aus dem fernen Nippon unter diesem Schiffsgewirr. Hier hat die Lotsengilde das Sagen. Kein Schiff rührt sich auch nur ein Yard weit, ohne dass sie ihren Segen dazu gegeben hat. Und die gebühren sind saftig. Der Rat der Stadt weiß woher das Geld kommt. Hierher, und hier wird es eingesammelt! Auf den kleinen Felsinseln im inneren das Handelshafen, sitzen die Hafenbehörden, und beobachten mit scharfem Auge jedes Kupferstück, dass hier den Besitzer wechselt. </w:t>
      </w:r>
    </w:p>
    <w:p>
      <w:pPr>
        <w:pStyle w:val="Normal"/>
        <w:rPr>
          <w:rFonts w:ascii="Arial" w:hAnsi="Arial" w:cs="Arial"/>
          <w:bCs/>
          <w:sz w:val="20"/>
        </w:rPr>
      </w:pPr>
      <w:r>
        <w:rPr>
          <w:rFonts w:cs="Arial" w:ascii="Arial" w:hAnsi="Arial"/>
          <w:bCs/>
          <w:sz w:val="20"/>
        </w:rPr>
      </w:r>
    </w:p>
    <w:p>
      <w:pPr>
        <w:pStyle w:val="Heading6"/>
        <w:rPr>
          <w:rFonts w:cs="Times New Roman"/>
          <w:bCs w:val="false"/>
        </w:rPr>
      </w:pPr>
      <w:r>
        <w:rPr>
          <w:rFonts w:cs="Times New Roman"/>
          <w:bCs w:val="false"/>
        </w:rPr>
        <w:t xml:space="preserve">Hafenbehörden </w:t>
      </w:r>
    </w:p>
    <w:p>
      <w:pPr>
        <w:pStyle w:val="Normal"/>
        <w:rPr>
          <w:rFonts w:ascii="Arial" w:hAnsi="Arial" w:cs="Arial"/>
          <w:bCs/>
          <w:sz w:val="20"/>
        </w:rPr>
      </w:pPr>
      <w:r>
        <w:rPr>
          <w:rFonts w:cs="Arial" w:ascii="Arial" w:hAnsi="Arial"/>
          <w:bCs/>
          <w:sz w:val="20"/>
        </w:rPr>
        <w:t>Den Hafenbehörden ( auch der Vorhof zur Hölle genannt ) unterstehen die  Hafenwache, die Zollinspektion, die Lotsengilde, die Zunft der Leuchtturmwächter und das seekartographische Amt. Untergebracht auf dem zentral im Handelshafen gelegenen Großfelsen, regeln sie den gesamten Schiffsverkehr. Kein Anker wird ohne Ihre Genehmigung gelichtet, kein Segel gesetzt. Sie sind Staatsbedienstete, die einzig und allein den Weisungen des Hohen Rates unterstehen. Niemand, nicht einmal das Militär, auch nicht im Kriegsfall, kann ihnen hineinreden. Sich mit der Hafenbehörde anzulegen, ist für einen Schiffseigner oder Kapitän oftmals gleichbedeutend mit: Du verbringst den Rest deiner Tage im Hafen! Die Inspektoren des Amtes für Seuchen- und Quarantänemaßnahmen unterstehen zwar nicht der Hafenbehörde, arbeiten aber eng mit diesen zusammen, da sie die Boote der Lotsen benötigen, um vor dem Einlaufen auf die Schiffe zu gelangen. ( Siehe dazu: Kapitel Zentrum / Amt für Seuchen- und Quarantänemaßnahm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afenwache</w:t>
      </w:r>
    </w:p>
    <w:p>
      <w:pPr>
        <w:pStyle w:val="Normal"/>
        <w:rPr>
          <w:rFonts w:ascii="Arial" w:hAnsi="Arial" w:cs="Arial"/>
          <w:bCs/>
          <w:sz w:val="20"/>
        </w:rPr>
      </w:pPr>
      <w:r>
        <w:rPr>
          <w:rFonts w:cs="Arial" w:ascii="Arial" w:hAnsi="Arial"/>
          <w:bCs/>
          <w:sz w:val="20"/>
        </w:rPr>
        <w:t xml:space="preserve">Die Hafenwache ist keine eigenständige Einheit, sondern wird aus Marineeinheiten und Teilen der Stadtwache zusammengestellt. Wobei es Marinesache ist, Boote und Seeleute zu stellen, und Sache der Stadtwache, die hoheitlichen Rechte zu vertreten. Dieser zusammengewürfelte Trupp von 4 Manipeln ( 2000 Mann ) und seinen 12 Schaluppen ist auf der Felseninsel in der Hafenmitte stationiert. Das ist recht wenig, wenn man bedenkt das die Mannschaft auf einer Galeone vom Typ Fettes Wahlross leicht 1300 bis 1600 Mann betragen kann. Wenn da jemand randaliert, wird es schnell kritisch. Abgesehen von solchen Extremfällen, verschaffen die Stadtwachen den Lotsen, Zollinspektoren und Gesundheitsinspektoren den notwendigen Eindruck von Staatsmacht den sie zur Durchführung ihrer Arbeit brauch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Mehr dazu siehe : Stadtwach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afeninspektoren</w:t>
      </w:r>
    </w:p>
    <w:p>
      <w:pPr>
        <w:pStyle w:val="Normal"/>
        <w:rPr>
          <w:rFonts w:ascii="Arial" w:hAnsi="Arial" w:cs="Arial"/>
          <w:bCs/>
          <w:sz w:val="20"/>
        </w:rPr>
      </w:pPr>
      <w:r>
        <w:rPr>
          <w:rFonts w:cs="Arial" w:ascii="Arial" w:hAnsi="Arial"/>
          <w:bCs/>
          <w:sz w:val="20"/>
        </w:rPr>
        <w:t xml:space="preserve">Die Hafeninspektoren schauen sich jedes Schiff vor der Ausfahrt gründlichst an, und legen es, falls nicht Seetüchtig, an die Kette. Sie sind verantwortlich dafür, das keine morschen Seelenverkäufer, und Totenmannskisten auf den Meeren auseinanderfallen. Sie überprüfen weiterhin ob ein Minimum an nautischem Besteck ( Kompanten Sextanten, Fernrohre, Seekarten, Lot- und Fadenleinen etc) vorhanden sind. Des weiteren inspizieren sie die Logbücher und die Patente von Kapitän und erstem Steuermann. </w:t>
      </w:r>
    </w:p>
    <w:p>
      <w:pPr>
        <w:pStyle w:val="Normal"/>
        <w:rPr>
          <w:rFonts w:ascii="Arial" w:hAnsi="Arial" w:cs="Arial"/>
          <w:bCs/>
          <w:sz w:val="20"/>
        </w:rPr>
      </w:pPr>
      <w:r>
        <w:rPr>
          <w:rFonts w:cs="Arial" w:ascii="Arial" w:hAnsi="Arial"/>
          <w:bCs/>
          <w:sz w:val="20"/>
        </w:rPr>
      </w:r>
    </w:p>
    <w:p>
      <w:pPr>
        <w:pStyle w:val="TextBody"/>
        <w:rPr>
          <w:rFonts w:cs="Times New Roman"/>
          <w:bCs/>
        </w:rPr>
      </w:pPr>
      <w:r>
        <w:rPr>
          <w:rFonts w:cs="Times New Roman"/>
          <w:bCs/>
        </w:rPr>
        <w:t>Wichtige Personen bei der Hafeninspektio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Ottmar von </w:t>
      </w:r>
      <w:r>
        <w:rPr>
          <w:rFonts w:cs="Arial" w:ascii="Arial" w:hAnsi="Arial"/>
          <w:b/>
          <w:sz w:val="20"/>
          <w:u w:val="single"/>
        </w:rPr>
        <w:t>Aretin</w:t>
      </w:r>
      <w:r>
        <w:rPr>
          <w:rFonts w:cs="Arial" w:ascii="Arial" w:hAnsi="Arial"/>
          <w:bCs/>
          <w:sz w:val="20"/>
        </w:rPr>
        <w:t xml:space="preserve"> Zwerg 116</w:t>
      </w:r>
    </w:p>
    <w:p>
      <w:pPr>
        <w:pStyle w:val="TextBody"/>
        <w:rPr>
          <w:rFonts w:cs="Times New Roman"/>
          <w:bCs/>
        </w:rPr>
      </w:pPr>
      <w:r>
        <w:rPr>
          <w:rFonts w:cs="Times New Roman"/>
          <w:bCs/>
        </w:rPr>
        <w:t xml:space="preserve">Chef der Hafeninspektion und Absolvent der Fakultät von Hammer und Rad ( Ingenieurwesen ) im 4 Grad. Als Ingenieur, und gelernter Schiffsbauer der Staatswerft, kennt er sämtliche Schiffstypen, deren Stärken und Schwächen. Vor allem aber kennt er die Tricks, wie hier mit einem Nagel eine klappernde Talje fixiert, und dort mit etwas Teer ein morsches Deck übertüncht wird. Wenn er will, findet er an jedem Schiff genügend Defekte um es Augenblicklich still zu legen. Meistens will er nicht, und bemängelt nur das Notwendige.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Peter </w:t>
      </w:r>
      <w:r>
        <w:rPr>
          <w:rFonts w:cs="Arial" w:ascii="Arial" w:hAnsi="Arial"/>
          <w:b/>
          <w:sz w:val="20"/>
          <w:u w:val="single"/>
        </w:rPr>
        <w:t>Blickle</w:t>
      </w:r>
      <w:r>
        <w:rPr>
          <w:rFonts w:cs="Arial" w:ascii="Arial" w:hAnsi="Arial"/>
          <w:bCs/>
          <w:sz w:val="20"/>
        </w:rPr>
        <w:t xml:space="preserve"> Mensch 46</w:t>
      </w:r>
    </w:p>
    <w:p>
      <w:pPr>
        <w:pStyle w:val="TextBody"/>
        <w:rPr/>
      </w:pPr>
      <w:r>
        <w:rPr/>
        <w:t xml:space="preserve">Stellvertretender Oberinspektor der Hafeninspektion und Absolvent der Fakultät von Hammer und Rad ( Ingenieurwesen ) im 3 Grad. Ist die rechte Hand vom Chef. Erledigt all die Termine bei offiziellen Anlässen und Festlichkeiten, zu denen Sein Chef, Ottmar von Aretin,  keine Zeit, aber mehr noch keine Lust hat. Wenn nicht gerade unterwegs, um beim Hohe Rat mehr Geld einzufordern, oder sich die Schmeicheleien auf Partys der großen Schiffseigner anzuhören, bringt er die Verwaltung auf Vordermann. Kürzte das alte seetechnische Handbuch der Hafeninspektion um 128 völlig sinnlose und überholte Artikel. Mit dem neuen Handbuch kann nun auch ein Depp schnell und einfach Schweißperlen auf jeden Kapitäns Stirn zauber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Hartmut </w:t>
      </w:r>
      <w:r>
        <w:rPr>
          <w:rFonts w:cs="Arial" w:ascii="Arial" w:hAnsi="Arial"/>
          <w:b/>
          <w:sz w:val="20"/>
          <w:u w:val="single"/>
        </w:rPr>
        <w:t>Flockmann</w:t>
      </w:r>
      <w:r>
        <w:rPr>
          <w:rFonts w:cs="Arial" w:ascii="Arial" w:hAnsi="Arial"/>
          <w:bCs/>
          <w:sz w:val="20"/>
        </w:rPr>
        <w:t xml:space="preserve"> 56</w:t>
      </w:r>
    </w:p>
    <w:p>
      <w:pPr>
        <w:pStyle w:val="Normal"/>
        <w:rPr>
          <w:rFonts w:ascii="Arial" w:hAnsi="Arial" w:cs="Arial"/>
          <w:bCs/>
          <w:sz w:val="20"/>
        </w:rPr>
      </w:pPr>
      <w:r>
        <w:rPr>
          <w:rFonts w:cs="Arial" w:ascii="Arial" w:hAnsi="Arial"/>
          <w:bCs/>
          <w:sz w:val="20"/>
        </w:rPr>
        <w:t xml:space="preserve">Ausbidlungsleiter der Neulinge der Hafeninspektion. Selber gelernter Schiffsbauer und Zimmermannsmeister, kennt er genau die Stellen auf welche die Neulinge zu achten haben. Half seinem Kollegen, Peter Blickle, bei der Erstellung des neuen, gekürzten </w:t>
      </w:r>
      <w:r>
        <w:rPr>
          <w:rFonts w:cs="Arial" w:ascii="Arial" w:hAnsi="Arial"/>
          <w:sz w:val="20"/>
        </w:rPr>
        <w:t xml:space="preserve">seetechnischen Handbuchs. Speziell die Kapitel über Bohrmuschelschäden und langsamen Holzfraß stammen von Ihm. Gilt als besonnener Mann, der allerdings verdammt pampig werden kann, wenn man versucht ihm ein X für ein U vorzumach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Gesundheitsinspektoren</w:t>
      </w:r>
    </w:p>
    <w:p>
      <w:pPr>
        <w:pStyle w:val="Normal"/>
        <w:rPr>
          <w:rFonts w:ascii="Arial" w:hAnsi="Arial" w:cs="Arial"/>
          <w:bCs/>
          <w:sz w:val="20"/>
        </w:rPr>
      </w:pPr>
      <w:r>
        <w:rPr>
          <w:rFonts w:cs="Arial" w:ascii="Arial" w:hAnsi="Arial"/>
          <w:bCs/>
          <w:sz w:val="20"/>
        </w:rPr>
        <w:t xml:space="preserve">Die Gesundheitsinspektoren des Amtes für Seuchen- und Quarantänemaßnahmen unterstehen zwar nicht der Hafenbehörde, arbeiten aber eng mit diesen zusammen, da sie die Boote der Lotsen benötigen, um vor dem Einlaufen auf die Schiffe zu gelangen. Sie betreten Jedes, ganz nachdrücklich jedes Schiff vor dem Einlaufen. Wenn Ihnen irgendwas verdächtig vorkommt, kommt das Schiff an die Kette einer weit draußen gelegenen Boje, oder die Mannschaft wandert auf die Quarantäneinsel. Im Falle einer Seuchenbestätigung, wird das Schiff abgefackelt. Notfalls auch mit Mannschaft! Die große Rattenfieberseuche im Jahr 51 N.W. bei der es im ganzen Inselreich mehr als 80.000 Tote gab, macht dieses drastische Vorgehen verständlich.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 Mehr zu diesem Thema: siehe Kapitel Zentrum / Amt für Seuchen und Quarantänemaßnamen )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Zollinspektion</w:t>
      </w:r>
    </w:p>
    <w:p>
      <w:pPr>
        <w:pStyle w:val="TextBody"/>
        <w:rPr>
          <w:rFonts w:cs="Times New Roman"/>
          <w:bCs/>
        </w:rPr>
      </w:pPr>
      <w:r>
        <w:rPr>
          <w:rFonts w:cs="Times New Roman"/>
          <w:bCs/>
        </w:rPr>
        <w:t>Die Zollabteilung ist der Stadtkämmerei angegliedert aber nicht direkt unterstellt. Sie arbeitet unabhängig, und übergibt die eingetriebenen Einnahmen dann an die Stadtkämmerei. Jedoch besteht ein reger Informationsaustausch, wem man hier und da auf die Finger sehen sollte. Gleiches gilt für Information die an die Initia gehen und von dort kommen. Die Zollinspektion untersucht alle Schiffe, nach zollpflichtigen Waren, verbotenen Gegenständen und gesuchten Personen. Sie sind berechtigt das Schiff im Verdachtsfalle auf Links zu krempeln, Schotts und doppelte Böden herauszureißen, und jeden an Bord befindlichen bis auf die Unterhose und darunter zu filzen. Wird verbotene Ware gefunden, geht solange keiner von Bord, bis der Schuldige gefunden ist. Des weitern sind sie berechtigt die fälligen Steuern sofort einzubehalten. Gibt es nicht genug Bargeld, und reicht eine Taschenpfändung nicht aus, so wird noch vor Ort ein Auktionator bestellt und eine Versteigerung am Kai angesetz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der Zollinspektio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Werner </w:t>
      </w:r>
      <w:r>
        <w:rPr>
          <w:rFonts w:cs="Arial" w:ascii="Arial" w:hAnsi="Arial"/>
          <w:b/>
          <w:sz w:val="20"/>
          <w:u w:val="single"/>
        </w:rPr>
        <w:t>Abelshauser</w:t>
      </w:r>
      <w:r>
        <w:rPr>
          <w:rFonts w:cs="Arial" w:ascii="Arial" w:hAnsi="Arial"/>
          <w:bCs/>
          <w:sz w:val="20"/>
        </w:rPr>
        <w:t xml:space="preserve"> Mensch 57</w:t>
      </w:r>
    </w:p>
    <w:p>
      <w:pPr>
        <w:pStyle w:val="Normal"/>
        <w:rPr>
          <w:rFonts w:ascii="Arial" w:hAnsi="Arial" w:cs="Arial"/>
          <w:bCs/>
          <w:sz w:val="20"/>
        </w:rPr>
      </w:pPr>
      <w:r>
        <w:rPr>
          <w:rFonts w:cs="Arial" w:ascii="Arial" w:hAnsi="Arial"/>
          <w:bCs/>
          <w:sz w:val="20"/>
        </w:rPr>
        <w:t>Chef der Zollinspektion und Absolvent der Fakultät von Waage und Schwert ( Jurisprudenz ) im 3 Grad. Kenner aller Steuertricks und möglichen Verstecke auf Schiffen. In 30 Jahren Zolldienst hat er jede Art vom krummen Touren und noch krummeren Typen kennen und erkennen gelernt. Macht immer noch Inspektionen wenn ihm danach ist, oder Informationen über spezielle „Kunden“ hereinkommen. Leitet ansonsten mit geschickter Hand die Verwaltung der Zollinspektion. In seiner Freizeit besucht er eine Malschule in Klein Bilbali, wo er mit beachtlichem Talent Aquarelle und Tuschzeichnungen zu Papier bringt.</w:t>
      </w:r>
      <w:r>
        <w:rPr>
          <w:bCs/>
          <w:sz w:val="20"/>
        </w:rPr>
        <w:t xml:space="preserve">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Richard Arne </w:t>
      </w:r>
      <w:r>
        <w:rPr>
          <w:rFonts w:cs="Arial" w:ascii="Arial" w:hAnsi="Arial"/>
          <w:b/>
          <w:sz w:val="20"/>
          <w:u w:val="single"/>
          <w:lang w:val="en-GB"/>
        </w:rPr>
        <w:t>Olewyn</w:t>
      </w:r>
      <w:r>
        <w:rPr>
          <w:rFonts w:cs="Arial" w:ascii="Arial" w:hAnsi="Arial"/>
          <w:bCs/>
          <w:sz w:val="20"/>
          <w:lang w:val="en-GB"/>
        </w:rPr>
        <w:t xml:space="preserve"> See-Elf 41</w:t>
      </w:r>
    </w:p>
    <w:p>
      <w:pPr>
        <w:pStyle w:val="Normal"/>
        <w:rPr>
          <w:rFonts w:ascii="Arial" w:hAnsi="Arial" w:cs="Arial"/>
          <w:bCs/>
          <w:sz w:val="20"/>
        </w:rPr>
      </w:pPr>
      <w:r>
        <w:rPr>
          <w:rFonts w:cs="Arial" w:ascii="Arial" w:hAnsi="Arial"/>
          <w:bCs/>
          <w:sz w:val="20"/>
        </w:rPr>
        <w:t>Stellvertretender Inspektor der Zollinspektion. Zuständig für die Nachwuchsausbildung. Spezialist im finden doppelte Böden, erkennen schlechter Ausreden und im Herbeiführen feuchter Hände. Gilt als Meister darin, Leute ordentlich schwitzen zu lassen, während er ein Schiff durchsucht. Hat schon Dinge gefunden, an die sich sogar der Vorbesitzer des Schiffes nicht mehr erinnern konnte ( oder wollt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eekartographische Amt</w:t>
      </w:r>
    </w:p>
    <w:p>
      <w:pPr>
        <w:pStyle w:val="Normal"/>
        <w:rPr/>
      </w:pPr>
      <w:r>
        <w:rPr>
          <w:rFonts w:cs="Arial" w:ascii="Arial" w:hAnsi="Arial"/>
          <w:bCs/>
          <w:sz w:val="20"/>
        </w:rPr>
        <w:t xml:space="preserve">Das Seekartographische Amt unterhält eine kleine Flotte leichter, aber sturmtauglicher Schiffe. Mit diesen werden Vermessungsarbeiten durchgeführt, Bojen und Seezeichen ausgelegt. Es ist zuständig für die ständige Vermessung und Lotung der Fahrrinnen, Schifffahrtsrouten und die Erstellung neuer Kartenwerke. Dies gilt für das gesamte Inselreich! Ihre Hauptstelle haben sie in Karth Ha-Dash, unterhalten aber in jedem neu angelegten Hafen eine mehr oder minder große Außenstelle. Die Preise die sie verlangen sind saftig, übernehmen dafür aber eine gewisse Haftung ( sehr, sehr widerwillig ) wenn sich von ihr ausgegebene Seekarten als falsch erweisen. </w:t>
      </w:r>
    </w:p>
    <w:p>
      <w:pPr>
        <w:pStyle w:val="Normal"/>
        <w:rPr>
          <w:rFonts w:ascii="Arial" w:hAnsi="Arial" w:cs="Arial"/>
          <w:bCs/>
          <w:sz w:val="20"/>
        </w:rPr>
      </w:pPr>
      <w:r>
        <w:rPr>
          <w:rFonts w:cs="Arial" w:ascii="Arial" w:hAnsi="Arial"/>
          <w:bCs/>
          <w:sz w:val="20"/>
        </w:rPr>
      </w:r>
    </w:p>
    <w:p>
      <w:pPr>
        <w:pStyle w:val="TextBody"/>
        <w:rPr>
          <w:rFonts w:cs="Times New Roman"/>
          <w:bCs/>
        </w:rPr>
      </w:pPr>
      <w:r>
        <w:rPr>
          <w:rFonts w:cs="Times New Roman"/>
          <w:bCs/>
        </w:rPr>
        <w:t>Wichtige Personen des Seekartographischen Amte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it-IT"/>
        </w:rPr>
        <w:t xml:space="preserve">Licio Fillippo </w:t>
      </w:r>
      <w:r>
        <w:rPr>
          <w:rFonts w:cs="Arial" w:ascii="Arial" w:hAnsi="Arial"/>
          <w:b/>
          <w:sz w:val="20"/>
          <w:u w:val="single"/>
          <w:lang w:val="it-IT"/>
        </w:rPr>
        <w:t>Malula</w:t>
      </w:r>
      <w:r>
        <w:rPr>
          <w:rFonts w:cs="Arial" w:ascii="Arial" w:hAnsi="Arial"/>
          <w:bCs/>
          <w:sz w:val="20"/>
          <w:lang w:val="it-IT"/>
        </w:rPr>
        <w:t xml:space="preserve"> Mensch 62</w:t>
      </w:r>
    </w:p>
    <w:p>
      <w:pPr>
        <w:pStyle w:val="Normal"/>
        <w:rPr/>
      </w:pPr>
      <w:r>
        <w:rPr>
          <w:rFonts w:cs="Arial" w:ascii="Arial" w:hAnsi="Arial"/>
          <w:bCs/>
          <w:sz w:val="20"/>
        </w:rPr>
        <w:t xml:space="preserve">Chef des Seekartographischen Amtes. Vertreter der These, das Karten nur solange stimmen wie sie von seinem Amt gefertigt wurden. Alles andere seien nur unsägliche Machwerke unterbegabter, überbezahlter Schmierfinken. Würde gerne die drei- oder vierfache Menge an Kartographen einstellen, kriegt aber auf seine Einreichung beim Hohen Rat stets nur ablehnende Bescheide. Sammelt antike Karten die er mit Gerhard Mercator, dem Leiter der </w:t>
      </w:r>
      <w:r>
        <w:rPr>
          <w:rFonts w:cs="Arial" w:ascii="Arial" w:hAnsi="Arial"/>
          <w:sz w:val="20"/>
        </w:rPr>
        <w:t>kartographischen Stiftung</w:t>
      </w:r>
      <w:r>
        <w:rPr>
          <w:rFonts w:cs="Arial" w:ascii="Arial" w:hAnsi="Arial"/>
          <w:bCs/>
          <w:sz w:val="20"/>
        </w:rPr>
        <w:t xml:space="preserve"> tauscht oder von diesem kopiert. Freut sich auf seine in wenigen Jahren anstehende Pensionierung. Er will dann ehrenamtlich in der kartographischen Stiftung arbeiten ( Dann und wann. Bei einer Flasche guten Wein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it-IT"/>
        </w:rPr>
        <w:t xml:space="preserve">Vittorio Paolo </w:t>
      </w:r>
      <w:r>
        <w:rPr>
          <w:rFonts w:cs="Arial" w:ascii="Arial" w:hAnsi="Arial"/>
          <w:b/>
          <w:sz w:val="20"/>
          <w:u w:val="single"/>
          <w:lang w:val="it-IT"/>
        </w:rPr>
        <w:t>Macchi</w:t>
      </w:r>
      <w:r>
        <w:rPr>
          <w:rFonts w:cs="Arial" w:ascii="Arial" w:hAnsi="Arial"/>
          <w:bCs/>
          <w:sz w:val="20"/>
          <w:lang w:val="it-IT"/>
        </w:rPr>
        <w:t xml:space="preserve"> See-Elf 47</w:t>
      </w:r>
    </w:p>
    <w:p>
      <w:pPr>
        <w:pStyle w:val="Normal"/>
        <w:rPr>
          <w:rFonts w:ascii="Arial" w:hAnsi="Arial" w:cs="Arial"/>
          <w:bCs/>
          <w:sz w:val="20"/>
        </w:rPr>
      </w:pPr>
      <w:r>
        <w:rPr>
          <w:rFonts w:cs="Arial" w:ascii="Arial" w:hAnsi="Arial"/>
          <w:bCs/>
          <w:sz w:val="20"/>
        </w:rPr>
        <w:t xml:space="preserve">Oberamtskartograph des Seekartographischen Amtes  und Stellvertreter von Licio Malula. Rundbäuchiger  Sesselbeamter, der nur ungern sein Büro verläst. Hält wenig von nervenaufreibenden Exkursionen in Korallenriffe, Sandbänke und strudelnde Flussmündungen. Hat sein Ressort so organisiert, das ihm solche Unannehmlichkeiten erspart bleiben. Sein Motto: Nicht Agieren, sondern Delegier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Jan Hermann </w:t>
      </w:r>
      <w:r>
        <w:rPr>
          <w:rFonts w:cs="Arial" w:ascii="Arial" w:hAnsi="Arial"/>
          <w:b/>
          <w:sz w:val="20"/>
          <w:u w:val="single"/>
        </w:rPr>
        <w:t>Volpe</w:t>
      </w:r>
      <w:r>
        <w:rPr>
          <w:rFonts w:cs="Arial" w:ascii="Arial" w:hAnsi="Arial"/>
          <w:bCs/>
          <w:sz w:val="20"/>
        </w:rPr>
        <w:t xml:space="preserve"> Mensch 36</w:t>
      </w:r>
    </w:p>
    <w:p>
      <w:pPr>
        <w:pStyle w:val="Normal"/>
        <w:rPr>
          <w:rFonts w:ascii="Arial" w:hAnsi="Arial" w:cs="Arial"/>
          <w:bCs/>
          <w:sz w:val="20"/>
        </w:rPr>
      </w:pPr>
      <w:r>
        <w:rPr>
          <w:rFonts w:cs="Arial" w:ascii="Arial" w:hAnsi="Arial"/>
          <w:bCs/>
          <w:sz w:val="20"/>
        </w:rPr>
        <w:t xml:space="preserve">Ehrgeiziger Neuling im Seekartographischen Amt, aber auch ein ausgezeichneter Kartograph mit Sinn für Verantwortung und ruhiger Zeichenhand, selbst wenn Brecher über das Deck schlagen. Scheint völlig unempfindlich gegen jede Art von Wetter und Krankheit zu sein. Ganz gleich on man Ihn in die Moskitoverseuchten Mangrovensümpfe schickt, oder in klirrend kalte Polargewässer nahe der südlichen Eiswüste des Chaos. Sieht mit Entsetzen zu, wie sich sein direkter Vorgesetzter, Vittorio Macchi sich in seinem Büro verbarrikadiert, und anderer die Kohlen aus dem Feuer holen.  Gilt in der Internen Gerüchte Küche als sicherer Nachfolgekandidat für den Chefposten des Seekartographischen Amtes, welcher zur Zeit noch von Licio Malula bekleidet wird.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Zunft der Leuchtturmwächter</w:t>
      </w:r>
    </w:p>
    <w:p>
      <w:pPr>
        <w:pStyle w:val="Normal"/>
        <w:rPr>
          <w:rFonts w:ascii="Arial" w:hAnsi="Arial" w:cs="Arial"/>
          <w:bCs/>
          <w:sz w:val="20"/>
        </w:rPr>
      </w:pPr>
      <w:r>
        <w:rPr>
          <w:rFonts w:cs="Arial" w:ascii="Arial" w:hAnsi="Arial"/>
          <w:bCs/>
          <w:sz w:val="20"/>
        </w:rPr>
        <w:t xml:space="preserve">Der Zunft unterstehen alle Seefeuer, ganz gleich welcher Art auf Kart Ha-Dash und den Glücklichen Inseln. Sie zählt im ganzen Inselreich mehr als 100.000 Mitglieder und ist entsprechend mächtig. Sich mit Ihr anzulegen, bedeutet ganz schnell im Dunkeln zu segeln.  Trotzdem untersteht sie der Karth Ha-Dash Hafenbehörde ( in anderen Häfen der Hafenbehörde der jeweiligen Stadt )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Mehr zum Thema Leuchttürme etc unter Kapitel Seefahrt Karth Ha-Dash / Leuchttürm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Lotsengilde</w:t>
      </w:r>
    </w:p>
    <w:p>
      <w:pPr>
        <w:pStyle w:val="Normal"/>
        <w:rPr>
          <w:rFonts w:ascii="Arial" w:hAnsi="Arial" w:cs="Arial"/>
          <w:bCs/>
          <w:sz w:val="20"/>
        </w:rPr>
      </w:pPr>
      <w:r>
        <w:rPr>
          <w:rFonts w:cs="Arial" w:ascii="Arial" w:hAnsi="Arial"/>
          <w:bCs/>
          <w:sz w:val="20"/>
        </w:rPr>
        <w:t xml:space="preserve">Die Lotsengilde unterhält eine kleine Flotte leichter, bewaffneter, und sturmtauglicher Schiffe. Mit diesen werden  Lotsen und Gesundheitsinspektoren auf ankommende Schiffe gebracht. Kein Schiff verläst den Hafen, oder fährt in einen Hafen ein, ohne das ein Lotse an Bord ist. Zuwiderhandlungen gelten als Casus Belli ( Kriegsgrund ), und werden entsprechend beantwortet. Zudem wird eine saftige Lotsengebühr fällig, die sofort und in Bar zu entrichten ist. Passend. Die Lotsen wechseln kein Kleingeld, und nehmen weder Handelsbriefe noch Naturalien an. Kein Geld, keine Einfahrt. Nur im Falle einer Seenot oder zu befürchtender Havarie werden Schiffe kostenfrei in den Hafen gelot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der Hafenbehörd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Paul </w:t>
      </w:r>
      <w:r>
        <w:rPr>
          <w:rFonts w:cs="Arial" w:ascii="Arial" w:hAnsi="Arial"/>
          <w:b/>
          <w:sz w:val="20"/>
          <w:u w:val="single"/>
          <w:lang w:val="en-GB"/>
        </w:rPr>
        <w:t>Marcinkus</w:t>
      </w:r>
      <w:r>
        <w:rPr>
          <w:rFonts w:cs="Arial" w:ascii="Arial" w:hAnsi="Arial"/>
          <w:bCs/>
          <w:sz w:val="20"/>
          <w:lang w:val="en-GB"/>
        </w:rPr>
        <w:t xml:space="preserve"> See-Elf  97</w:t>
      </w:r>
    </w:p>
    <w:p>
      <w:pPr>
        <w:pStyle w:val="TextBody"/>
        <w:rPr>
          <w:rFonts w:cs="Times New Roman"/>
          <w:bCs/>
        </w:rPr>
      </w:pPr>
      <w:r>
        <w:rPr>
          <w:rFonts w:cs="Times New Roman"/>
          <w:bCs/>
        </w:rPr>
        <w:t>Vorsitzender der Lotsengilde und Chef der Losten zu Karth Ha-Dash. Mächtiger Capo di Capi aller Lotsen der Glücklichen Inseln. Scheut sich nicht den ganzen Hafen still zu legen, wenn es mal wieder zu Querelen mit dem Hohen rat wegen einer Gehaltszulage für Lotsen bei Sturm über Windstärke 10 kommt. Sieht nicht ein, das „Seine Jungs“ ihren Hals für ein Taschengeld riskieren, währen die feinen Herren Hummern speisen. Stammt aus einer uralten Lotsenfamilie. Verlor seinen Vater als Kind, weil dem das Lotsenboot unter den Füßen auseinanderbrach. Kämpft seit seinem Eintritt in die Lotsengilde für besser Löhne und Arbeitszeiten. ( Bisher mit mäßigem Erfolg. Aber immerhi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it-IT"/>
        </w:rPr>
        <w:t xml:space="preserve">Derek Mario </w:t>
      </w:r>
      <w:r>
        <w:rPr>
          <w:rFonts w:cs="Arial" w:ascii="Arial" w:hAnsi="Arial"/>
          <w:b/>
          <w:sz w:val="20"/>
          <w:u w:val="single"/>
          <w:lang w:val="it-IT"/>
        </w:rPr>
        <w:t>Bastogi</w:t>
      </w:r>
      <w:r>
        <w:rPr>
          <w:rFonts w:cs="Arial" w:ascii="Arial" w:hAnsi="Arial"/>
          <w:bCs/>
          <w:sz w:val="20"/>
          <w:lang w:val="it-IT"/>
        </w:rPr>
        <w:t xml:space="preserve"> See-Elf 143</w:t>
      </w:r>
    </w:p>
    <w:p>
      <w:pPr>
        <w:pStyle w:val="Normal"/>
        <w:rPr>
          <w:rFonts w:ascii="Arial" w:hAnsi="Arial" w:cs="Arial"/>
          <w:bCs/>
          <w:sz w:val="20"/>
        </w:rPr>
      </w:pPr>
      <w:r>
        <w:rPr>
          <w:rFonts w:cs="Arial" w:ascii="Arial" w:hAnsi="Arial"/>
          <w:bCs/>
          <w:sz w:val="20"/>
        </w:rPr>
        <w:t xml:space="preserve">Oberlotsenmeister der Karth Ha-Dash Lotsengilde. Chefausbilder und altgedienter Lotse mit mehr als 75 Jahren Erfahrung. Kennt jede Klippe, jedes Riff und jedes gesunkene Schiff im Umkreis von 1000 Seemeilen. Gilt als ruhiger Mann, der sich selbst von einer heranrollenden Erbebenwelle aus der ruhe bringen ließe. Motto: Watt kütt, dat kütt. Geht drei- bis viermal pro Woche mit seinem Freund Bernard Alfrink angel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Bernard </w:t>
      </w:r>
      <w:r>
        <w:rPr>
          <w:rFonts w:cs="Arial" w:ascii="Arial" w:hAnsi="Arial"/>
          <w:b/>
          <w:sz w:val="20"/>
          <w:u w:val="single"/>
          <w:lang w:val="en-GB"/>
        </w:rPr>
        <w:t>Alfrink</w:t>
      </w:r>
      <w:r>
        <w:rPr>
          <w:rFonts w:cs="Arial" w:ascii="Arial" w:hAnsi="Arial"/>
          <w:bCs/>
          <w:sz w:val="20"/>
          <w:lang w:val="en-GB"/>
        </w:rPr>
        <w:t xml:space="preserve"> See-Elf  140</w:t>
      </w:r>
    </w:p>
    <w:p>
      <w:pPr>
        <w:pStyle w:val="Normal"/>
        <w:rPr>
          <w:rFonts w:ascii="Arial" w:hAnsi="Arial" w:cs="Arial"/>
          <w:bCs/>
          <w:sz w:val="20"/>
        </w:rPr>
      </w:pPr>
      <w:r>
        <w:rPr>
          <w:rFonts w:cs="Arial" w:ascii="Arial" w:hAnsi="Arial"/>
          <w:bCs/>
          <w:sz w:val="20"/>
        </w:rPr>
        <w:t xml:space="preserve">Stellvertretender Oberlotsenmeister und persönlicher Freund aus Jugendtagen von Oberlotsenmeister Derek Bastogi. Ein exquisiter Seemann, Inhaber des Kapitänspatents und hervorragender Kartograph, der vor 40 Jahren zu den Lotsen ging, weil ihm das ständige herumgeschippere auf den Geist ging. Zieht es wie sein Freund Bastogi vor, Abends im eigenen Bett zu schlafen. Beide sind oft am Pier der Felseninsel der Hafenbehörde beim Angeln zu beobachten. Sie fangen nie etwas. Am Ende der Angelschnur hängt stets eine Rumbuddel, die schließlich gut gekühlt sein muss.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Werften</w:t>
      </w:r>
    </w:p>
    <w:p>
      <w:pPr>
        <w:pStyle w:val="Normal"/>
        <w:rPr>
          <w:rFonts w:ascii="Arial" w:hAnsi="Arial" w:cs="Arial"/>
          <w:bCs/>
          <w:sz w:val="20"/>
        </w:rPr>
      </w:pPr>
      <w:r>
        <w:rPr>
          <w:rFonts w:cs="Arial" w:ascii="Arial" w:hAnsi="Arial"/>
          <w:bCs/>
          <w:sz w:val="20"/>
        </w:rPr>
        <w:t>Es gibt zahlreiche private Werften in Karth Ha-Dash, die fast jeden bekannten Bootstyp zu bauen in der Lage sind. Die größten Werften gehören der West-Insel-Gesellschaft. Auf ihnen werden die gewaltigen Fernhändler gebaut. Die Werften liegen sämtlich in von Hand geschlagenen Höhlen in den Steilwänden der Klippen, rings um den Hafen. Heute ist es fast unmöglich noch die Konzession für eine neue Werft zu erhalten. Eine alte aufzukaufen, ist noch viel unerschwinglicher.  Innerhalb dieser Höhlenwerften befinden sich die Magazine der Werften. Die Höhlen reichen viele hundert Yards weit in die Felsen, und sind groß genug um mehrere Schiffe gleichzeitig in ihnen zu bauen. Vom Hafen aus, verläuft ein geschlagener Kanal in die Höhlen hinein. Im Inneren verzweigt sich dieser Kanal in mehrere Trockendocks, die mit Fluttoren verschlossen werden können. Über diese Kanäle wird auch benötigtes Baumaterial Proviant und Handelsgüter zu den Schiffen gebracht. Die offenen Kaianlagen werden nur von Schiffen benutzt, deren Eigner nicht über eine eigene Werft verfügen. Alle anderen ent- und beladen ihre Schiffe in den Höhlen. Von dort aus führen auch schwere Hebeanlagen an die Oberfläche. Die West-Insel-Gesellschaft z. Bsp. hat Ihre Lagerhäuser und Kontore direkt oberhalb ihrer Werften errichtet.</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Werften im Handelshafen:</w:t>
      </w:r>
    </w:p>
    <w:p>
      <w:pPr>
        <w:pStyle w:val="Normal"/>
        <w:rPr>
          <w:rFonts w:ascii="Arial" w:hAnsi="Arial" w:cs="Arial"/>
          <w:b/>
          <w:b/>
          <w:bCs/>
          <w:sz w:val="20"/>
        </w:rPr>
      </w:pPr>
      <w:r>
        <w:rPr>
          <w:rFonts w:cs="Arial" w:ascii="Arial" w:hAnsi="Arial"/>
          <w:b/>
          <w:bCs/>
          <w:sz w:val="20"/>
        </w:rPr>
      </w:r>
    </w:p>
    <w:p>
      <w:pPr>
        <w:pStyle w:val="Heading2"/>
        <w:rPr>
          <w:rFonts w:cs="Times New Roman"/>
          <w:bCs w:val="false"/>
        </w:rPr>
      </w:pPr>
      <w:r>
        <w:rPr>
          <w:rFonts w:cs="Times New Roman"/>
          <w:bCs w:val="false"/>
        </w:rPr>
        <w:t>West-Insel-Gesellschaft Werft</w:t>
      </w:r>
    </w:p>
    <w:p>
      <w:pPr>
        <w:pStyle w:val="TextBody"/>
        <w:rPr>
          <w:bCs/>
        </w:rPr>
      </w:pPr>
      <w:r>
        <w:rPr>
          <w:bCs/>
        </w:rPr>
        <w:t>Zweitgrößte Werft überhaupt und mächtigste aller Privatwerften. Hier wurden die 380 Fernhandelsschiffe, 453 Galeonen ( Typ Fettes Wahlross) und ca. 1200 Klipper der West-Insel-Gesellschaft gebaut und werden hier auch überholt. Insgesamt 40 Hellingen, 12 Trockendocks und ca. 10.000 Schiffsbauer. Dazu 41 Lager- und 15 Werkhallen, sowie 8 Schmieden, 4 Seilereien und 5 Sägewerke. Zum Besitz der West-Insel-Gesellschaft gehören insgesamt 18 weitere Werften auf 12 Insel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Fugger - Familienwerft</w:t>
      </w:r>
    </w:p>
    <w:p>
      <w:pPr>
        <w:pStyle w:val="Normal"/>
        <w:rPr>
          <w:rFonts w:ascii="Arial" w:hAnsi="Arial" w:cs="Arial"/>
          <w:bCs/>
          <w:sz w:val="20"/>
        </w:rPr>
      </w:pPr>
      <w:r>
        <w:rPr>
          <w:rFonts w:cs="Arial" w:ascii="Arial" w:hAnsi="Arial"/>
          <w:bCs/>
          <w:sz w:val="20"/>
        </w:rPr>
        <w:t xml:space="preserve">Edelwerft der Familie Fugger. Baut ausschließlich Fernhändler für Eigenbedarf und zuweilen Perlenmeerfregatten für die Marine. Insgesamt 8 Hellingen, 4 Trockendocks und ca. 3000 Schiffsbauer. Dazu 12 Lager- und Werkhallen, sowie 2 Schmieden, 1 Seilerei und 1 Sägewerk.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Wiendag - Familienwerft</w:t>
      </w:r>
    </w:p>
    <w:p>
      <w:pPr>
        <w:pStyle w:val="Normal"/>
        <w:rPr>
          <w:rFonts w:ascii="Arial" w:hAnsi="Arial" w:cs="Arial"/>
          <w:bCs/>
          <w:sz w:val="20"/>
        </w:rPr>
      </w:pPr>
      <w:r>
        <w:rPr>
          <w:rFonts w:cs="Arial" w:ascii="Arial" w:hAnsi="Arial"/>
          <w:bCs/>
          <w:sz w:val="20"/>
        </w:rPr>
        <w:t>Die Wiendags wurden bereits einmal durch die Machenschaften der West-Insel-Gesellschaft ruiniert, und sind heute wieder von Aufträgen und Zulieferungen der Gesellschaft abhängig. Setzen aber mit vermehrtem Bau von Luxusyachten und kleineren Lastseglern aus der Abhängigkeit herauszukommen</w:t>
      </w:r>
    </w:p>
    <w:p>
      <w:pPr>
        <w:pStyle w:val="Normal"/>
        <w:rPr>
          <w:rFonts w:ascii="Arial" w:hAnsi="Arial" w:cs="Arial"/>
          <w:bCs/>
          <w:sz w:val="20"/>
        </w:rPr>
      </w:pPr>
      <w:r>
        <w:rPr>
          <w:rFonts w:cs="Arial" w:ascii="Arial" w:hAnsi="Arial"/>
          <w:bCs/>
          <w:sz w:val="20"/>
        </w:rPr>
        <w:t>Insgesamt 2 Hellingen, 1 Trockendocks und ca. 600 Schiffsbauer. Dazu 2 Lager- und  1 Werkhalle, sowie 1 Schmiede. Seile und gesägtes Holz werden angekauft.</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Welser - Familienwerft</w:t>
      </w:r>
    </w:p>
    <w:p>
      <w:pPr>
        <w:pStyle w:val="Normal"/>
        <w:rPr>
          <w:rFonts w:ascii="Arial" w:hAnsi="Arial" w:cs="Arial"/>
          <w:bCs/>
          <w:sz w:val="20"/>
        </w:rPr>
      </w:pPr>
      <w:r>
        <w:rPr>
          <w:rFonts w:cs="Arial" w:ascii="Arial" w:hAnsi="Arial"/>
          <w:bCs/>
          <w:sz w:val="20"/>
        </w:rPr>
        <w:t>Kleine Privatwerft die sich hauptsächlich mit dem Bau der Familieneigenen Fracht- und Handelschiffe befast. Können im Bedarfsfall aber alles bis zum Flaggschiff bauen. Insgesamt 4 Hellingen, 2 Trockendocks und ca. 1800 Schiffsbauer. Dazu 5 Lager- und 3 Werkhallen, sowie 1 Schmiede, 2 Seilereien und 1 Sägewerk.</w:t>
      </w:r>
    </w:p>
    <w:p>
      <w:pPr>
        <w:pStyle w:val="Normal"/>
        <w:rPr>
          <w:rFonts w:ascii="Arial" w:hAnsi="Arial" w:cs="Arial"/>
          <w:bCs/>
          <w:sz w:val="20"/>
        </w:rPr>
      </w:pPr>
      <w:r>
        <w:rPr>
          <w:rFonts w:cs="Arial" w:ascii="Arial" w:hAnsi="Arial"/>
          <w:bCs/>
          <w:sz w:val="20"/>
        </w:rPr>
      </w:r>
    </w:p>
    <w:p>
      <w:pPr>
        <w:pStyle w:val="Heading2"/>
        <w:rPr/>
      </w:pPr>
      <w:r>
        <w:rPr/>
        <w:t>Halbermaaß – Familienwerft</w:t>
      </w:r>
    </w:p>
    <w:p>
      <w:pPr>
        <w:pStyle w:val="Normal"/>
        <w:rPr>
          <w:rFonts w:ascii="Arial" w:hAnsi="Arial" w:cs="Arial"/>
          <w:bCs/>
          <w:sz w:val="20"/>
        </w:rPr>
      </w:pPr>
      <w:r>
        <w:rPr>
          <w:rFonts w:cs="Arial" w:ascii="Arial" w:hAnsi="Arial"/>
          <w:sz w:val="20"/>
        </w:rPr>
        <w:t xml:space="preserve">Mittelgroße Familienwerft, die sich auf den Bau von Kohlenfrachtern spezialisiert hat. Kann bei Bedarf aber alles bis zur Fregattgröße bauen. Gelegentliche Reparaturaufträge seitens der Marine für Perlenmeerfregatten. </w:t>
      </w:r>
      <w:r>
        <w:rPr>
          <w:rFonts w:cs="Arial" w:ascii="Arial" w:hAnsi="Arial"/>
          <w:bCs/>
          <w:sz w:val="20"/>
        </w:rPr>
        <w:t>Insgesamt 12 Hellingen, 7 Trockendocks und ca. 4500 Schiffsbauer. Dazu 15 Lager- und 8 Werkhallen, sowie 5 Schmieden, 2 Seilereien und 2 Sägewerke.</w:t>
      </w:r>
    </w:p>
    <w:p>
      <w:pPr>
        <w:pStyle w:val="Normal"/>
        <w:rPr>
          <w:rFonts w:ascii="Arial" w:hAnsi="Arial" w:cs="Arial"/>
          <w:bCs/>
          <w:sz w:val="20"/>
        </w:rPr>
      </w:pPr>
      <w:r>
        <w:rPr>
          <w:rFonts w:cs="Arial" w:ascii="Arial" w:hAnsi="Arial"/>
          <w:bCs/>
          <w:sz w:val="20"/>
        </w:rPr>
      </w:r>
    </w:p>
    <w:p>
      <w:pPr>
        <w:pStyle w:val="Heading2"/>
        <w:rPr/>
      </w:pPr>
      <w:r>
        <w:rPr/>
        <w:t>Vereinigte Schmelzen &amp; Co Werkswerften</w:t>
      </w:r>
    </w:p>
    <w:p>
      <w:pPr>
        <w:pStyle w:val="Normal"/>
        <w:rPr>
          <w:rFonts w:ascii="Arial" w:hAnsi="Arial" w:cs="Arial"/>
          <w:sz w:val="20"/>
        </w:rPr>
      </w:pPr>
      <w:r>
        <w:rPr>
          <w:rFonts w:cs="Arial" w:ascii="Arial" w:hAnsi="Arial"/>
          <w:sz w:val="20"/>
        </w:rPr>
        <w:t xml:space="preserve">Starker, aufsteigender Konkurrent zu den Werften der West-Insel-Gesellschaft. Kann jede Art Schiff bauen, angefangen vom Treidelkahn bis zum Teakholz blattgoldverzierten Flaggschiff. Große Auftrage Seitens der Marine an Linien- und Flaggschiffen. Gehört zu den skrupellosesten Erzausbeutern und Minenbetreibern der ganzen Glücklichen Inseln. Bekannt für unmenschliche Zustände in Minen, auf Schiffen und in entfernten Komtureien. Hier unter den Augen der Stadtwachen, herrscht eitel Sonnenschein, welcher den Arbeitern guten Lohne und faire Behandlung garantiert. </w:t>
      </w:r>
      <w:r>
        <w:rPr>
          <w:rFonts w:cs="Arial" w:ascii="Arial" w:hAnsi="Arial"/>
          <w:bCs/>
          <w:sz w:val="20"/>
        </w:rPr>
        <w:t xml:space="preserve">Insgesamt 32 Hellingen, 9 Trockendocks und ca. 8.000 Schiffsbauer. Dazu 36 Lager- und 12 Werkhallen, sowie 8 Schmieden, 4 Seilereien und 4 Sägewerke. Zum Besitz von Vereinigte Schmelze gehören auch noch 4 Werften auf anderen Inseln. </w:t>
      </w:r>
    </w:p>
    <w:p>
      <w:pPr>
        <w:pStyle w:val="Normal"/>
        <w:rPr>
          <w:rFonts w:ascii="Arial" w:hAnsi="Arial" w:cs="Arial"/>
          <w:sz w:val="20"/>
        </w:rPr>
      </w:pPr>
      <w:r>
        <w:rPr>
          <w:rFonts w:cs="Arial" w:ascii="Arial" w:hAnsi="Arial"/>
          <w:sz w:val="20"/>
        </w:rPr>
      </w:r>
    </w:p>
    <w:p>
      <w:pPr>
        <w:pStyle w:val="Heading2"/>
        <w:rPr/>
      </w:pPr>
      <w:r>
        <w:rPr/>
        <w:t xml:space="preserve">Die Karth Ha-Dash Staatswerft </w:t>
      </w:r>
    </w:p>
    <w:p>
      <w:pPr>
        <w:pStyle w:val="TextBody"/>
        <w:rPr/>
      </w:pPr>
      <w:r>
        <w:rPr/>
        <w:t xml:space="preserve">Noch bevor der Umbau des Kriegshafen voll in Gange kam, sicherte sich die Stadt Karth Ha-Dash schon einen Großteil des Handelshafens, als Werftgelände. Zum einen, um durch Verkauf einzelner Hellingen, neuen Konkurrenten auf dem privaten Schiffsmarkt auch eine Werft zu ermöglichen ( Mit Rückkaufrecht, falls diese wieder aufgeben oder Pleite machen) und um in größtmöglicher Zahl schwere Linienschiffe auf Rede legen zu können. Die Staatswerft beschäftigt die meistens Schiffbauer der Stadt. Hier werden alle Arten von Schiffen gebaut, die im Staatsdienst benötigt werden. Seien es nun Scoutschiffe oder Flaggschiffe. Nach endgültigem Umbau des Kriegshafens, gedenkt man Teile der Staatswerft bestmöglich zu versilbern. </w:t>
      </w:r>
      <w:r>
        <w:rPr>
          <w:bCs/>
        </w:rPr>
        <w:t>Insgesamt 90 Hellingen, 52 Trockendocks und ca. 28.000 Schiffsbauer. Dazu 121 Lager- und 65 Werkhallen, sowie 28 Schmieden, 34 Seilereien und 15 Sägewerke. Zum Besitz der Staatswerft gehören insgesamt 38 weitere Werften auf 32 Inseln</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Heading2"/>
        <w:rPr>
          <w:rFonts w:cs="Times New Roman"/>
          <w:bCs w:val="false"/>
          <w:sz w:val="24"/>
        </w:rPr>
      </w:pPr>
      <w:r>
        <w:rPr>
          <w:rFonts w:cs="Times New Roman"/>
          <w:bCs w:val="false"/>
          <w:sz w:val="24"/>
        </w:rPr>
        <w:t>Die Polizei / die Stadtwache</w:t>
      </w:r>
    </w:p>
    <w:p>
      <w:pPr>
        <w:pStyle w:val="Heading2"/>
        <w:rPr>
          <w:rFonts w:cs="Times New Roman"/>
          <w:b w:val="false"/>
          <w:b w:val="false"/>
        </w:rPr>
      </w:pPr>
      <w:r>
        <w:rPr>
          <w:rFonts w:cs="Times New Roman"/>
          <w:b w:val="false"/>
        </w:rPr>
        <w:t>Oft sind sie nur Prügelknaben wackrer Helden und Abenteurer. Meist nur gut dazu, damit sich ein randalierender Held am Kronleuchter durch die Kneipe schwingen kann, und um Stühle darauf zu zertrümmern. Mitnichten!!  Die Stadtwache ist in Karth Ha-Dash ziemlich gut bezahlt und noch besser ausgerüstet. Nicht jene armseligen Gestallten, die mit verbeultem Harnisch am Stadttor herumlungern, heimlich eine Zigarette rauchen, und zusehen, dass sie nicht in ein wildes Scharmützel verwickelt werden. Diese Jungs hier sind Groß, breit und wissen wo das richtige Ende des Schwerts ist. Außerdem sind sie zahlreich. Man trifft nie auf weniger als vier von Ihnen, und ein kurzes Signal aus dem Horn sorgt für schnelle Vermehrung. Zumindest die Hauptstraßen, öffentliche Plätze sowie die besseren Viertel sind extrem gut bewacht. An den Toren der Stadt ist die Präsenz noch stärker. Natürlich gibt es auch die dunkeln Viertel, in denen sich Elfen und Zwerge heftig in die Wolle bekommen, nur weil einer an der Theke einen „Kurzen“ bestellt hat.  Sehen sich aber anschließend eine Übermacht von Halblingen, Menschen und Gnomen gegenüber, die nur auf den Aufruf zum  Mitmischen gewartet haben... . Solche „kulturellen Missverständnisse“  dauern meist nicht lange, bevor die Wache erscheint. Außerdem gibt es da noch die „Clandestini“. Polizisten, die nicht der Stadtwache sondern der Initia ( der Geheimpolizei )unterstehen. Sie agieren im Dunklen und zwar auf Anordnung des Hohen Rates und der Gerichte. Zuweilen vollziehen sie „schnelle“ Urteile an besonders widerwärtigen Subjekten. Andererseits gibt es da wieder einige sehr Widersprüchliche Entscheidungen der Politik. Da aus religiösen Gründen der Diebeskult offiziell zugelassen ist, hat man beschlossen deren Priester und Adepten nicht zu verfolgen. Nur Diebe, die dumm genug sind sich fangen zu lassen, landen in den Bleikammer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 Stadtwache ist unterteilt ist mehrere Einheiten und Gruppen.</w:t>
      </w:r>
    </w:p>
    <w:p>
      <w:pPr>
        <w:pStyle w:val="Normal"/>
        <w:rPr>
          <w:rFonts w:ascii="Arial" w:hAnsi="Arial" w:cs="Arial"/>
          <w:sz w:val="20"/>
        </w:rPr>
      </w:pPr>
      <w:r>
        <w:rPr>
          <w:rFonts w:cs="Arial" w:ascii="Arial" w:hAnsi="Arial"/>
          <w:sz w:val="20"/>
        </w:rPr>
        <w:t xml:space="preserve">Als erstes gibt es die Stadtkommandantur, die als Zentrale und oberste Behörde er Stadtwache dient. Hier werden neue Stadtwächter im theoretischen Teil Ihrer Ausbildung unterrichtet. Auch sitzt hier der Oberkommandierende der Stadtwachen mit dem Führungsstab, der Verwaltung und den Clandestini des Inneren. Diese jedoch sind der Initia und nicht der Stadtwache unterstellt. Sie operieren unabhängig von der Stadtwache, teilen dieser aber Ihre Erkenntnisse mit. Ihren Sitz hat die Stadtkommandantur in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änge der Stadtwach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ovus Miles Vigilium ( Rekru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gionarius Vigilium Hastatus  ( Unerfahrener Wachsoldat / 1. Reihe )  </w:t>
      </w:r>
    </w:p>
    <w:p>
      <w:pPr>
        <w:pStyle w:val="Normal"/>
        <w:rPr>
          <w:rFonts w:ascii="Arial" w:hAnsi="Arial" w:cs="Arial"/>
          <w:sz w:val="20"/>
        </w:rPr>
      </w:pPr>
      <w:r>
        <w:rPr>
          <w:rFonts w:cs="Arial" w:ascii="Arial" w:hAnsi="Arial"/>
          <w:sz w:val="20"/>
        </w:rPr>
        <w:t xml:space="preserve">Legionarius Vigilium Princeps  (Erfahrener Wachsoldat / 2. Reihe )      </w:t>
      </w:r>
    </w:p>
    <w:p>
      <w:pPr>
        <w:pStyle w:val="Normal"/>
        <w:rPr/>
      </w:pPr>
      <w:r>
        <w:rPr>
          <w:rFonts w:cs="Arial" w:ascii="Arial" w:hAnsi="Arial"/>
          <w:sz w:val="20"/>
        </w:rPr>
        <w:t>Legionarius Vigilium Pilus        (Altgedienter Wachsoldat 3. Reihe )</w:t>
      </w:r>
      <w:r>
        <w:rPr/>
        <w:t xml:space="preserve">           </w:t>
      </w:r>
    </w:p>
    <w:p>
      <w:pPr>
        <w:pStyle w:val="Normal"/>
        <w:rPr/>
      </w:pPr>
      <w:r>
        <w:rPr/>
      </w:r>
    </w:p>
    <w:p>
      <w:pPr>
        <w:pStyle w:val="Normal"/>
        <w:rPr>
          <w:rFonts w:ascii="Arial" w:hAnsi="Arial" w:cs="Arial"/>
          <w:sz w:val="20"/>
        </w:rPr>
      </w:pPr>
      <w:r>
        <w:rPr>
          <w:rFonts w:cs="Arial" w:ascii="Arial" w:hAnsi="Arial"/>
          <w:sz w:val="20"/>
        </w:rPr>
        <w:t>Decurio Vigilium  ( Unteroffizier / Anführer von 10 Wachsoldat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nturio Vigilium (Feldwebel / Anführer von 100 Wachsoldat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aefectus Manipulum Vigilium ( Offizier / Anführer von 500 Wachsoldat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aefectus Vigilium ( Oberst / Anführer von 5000 Wachsoldat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ux Imperatorius Vigilium ( Anführer der Stadtwache, der Wasser- und Feuerwächter, sowie     </w:t>
      </w:r>
    </w:p>
    <w:p>
      <w:pPr>
        <w:pStyle w:val="Normal"/>
        <w:rPr>
          <w:rFonts w:ascii="Arial" w:hAnsi="Arial" w:cs="Arial"/>
          <w:sz w:val="20"/>
        </w:rPr>
      </w:pPr>
      <w:r>
        <w:rPr>
          <w:rFonts w:eastAsia="Arial" w:cs="Arial" w:ascii="Arial" w:hAnsi="Arial"/>
          <w:sz w:val="20"/>
        </w:rPr>
        <w:t xml:space="preserve">                                           </w:t>
      </w:r>
      <w:r>
        <w:rPr>
          <w:rFonts w:cs="Arial" w:ascii="Arial" w:hAnsi="Arial"/>
          <w:sz w:val="20"/>
        </w:rPr>
        <w:t>der zugeteilten Clandestini. Ca. 15.000 Männer/Frauen</w:t>
      </w:r>
    </w:p>
    <w:p>
      <w:pPr>
        <w:pStyle w:val="Normal"/>
        <w:rPr>
          <w:rFonts w:ascii="Arial" w:hAnsi="Arial" w:cs="Arial"/>
          <w:sz w:val="20"/>
        </w:rPr>
      </w:pPr>
      <w:r>
        <w:rPr>
          <w:rFonts w:cs="Arial" w:ascii="Arial" w:hAnsi="Arial"/>
          <w:sz w:val="20"/>
        </w:rPr>
      </w:r>
    </w:p>
    <w:p>
      <w:pPr>
        <w:pStyle w:val="Heading2"/>
        <w:rPr>
          <w:rFonts w:ascii="Arial" w:hAnsi="Arial" w:cs="Arial"/>
          <w:sz w:val="24"/>
        </w:rPr>
      </w:pPr>
      <w:r>
        <w:rPr>
          <w:rFonts w:cs="Arial"/>
          <w:sz w:val="24"/>
        </w:rPr>
      </w:r>
    </w:p>
    <w:p>
      <w:pPr>
        <w:pStyle w:val="Normal"/>
        <w:rPr>
          <w:rFonts w:ascii="Arial" w:hAnsi="Arial" w:cs="Arial"/>
          <w:sz w:val="20"/>
        </w:rPr>
      </w:pPr>
      <w:r>
        <w:rPr>
          <w:rFonts w:cs="Arial" w:ascii="Arial" w:hAnsi="Arial"/>
          <w:sz w:val="20"/>
        </w:rPr>
      </w:r>
    </w:p>
    <w:p>
      <w:pPr>
        <w:pStyle w:val="Heading2"/>
        <w:rPr/>
      </w:pPr>
      <w:r>
        <w:rPr/>
        <w:t>Stadtwache</w:t>
      </w:r>
    </w:p>
    <w:p>
      <w:pPr>
        <w:pStyle w:val="TextBody"/>
        <w:rPr/>
      </w:pPr>
      <w:r>
        <w:rPr/>
        <w:t>Die Stadtwache untersteht ausschließlich dem Hohen Rat. Es kann sich Jeder Bürger der Stadt bewerben, und wird, sofern geeignet, als Rekrut aufgenommen. Danach durchläuft er eine 2. jährige Ausbildung in Theorie und Praxis. Sofern er diese Ausbildung meistert und unversehrt überlebt ( Lernen durch Handeln = er macht den normalen Dienst mit in Begleitung altgedienter Stadtwachen), wird er zum Stadtwächter 3 Ranges befördert.  Danach entscheiden Talent, Erfolg, Dienstjahre  und leider auch Beziehung darüber, wie hoch er Aufsteigt. Die Stadtwachen sind dem Militär gleich in festgelegte Einheiten unterteilt. Angefangen bei der Decurie, Centurie, Manipel bis zur Cohor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Clandestini</w:t>
      </w:r>
    </w:p>
    <w:p>
      <w:pPr>
        <w:pStyle w:val="TextBody"/>
        <w:rPr/>
      </w:pPr>
      <w:r>
        <w:rPr/>
        <w:t>Die Clandestini ( Agenten) der Initia unterstehen direkt dem Hohen Rat, auch wenn sie auf Stadtwache, Inquisition und Militär verteilt sind. Sie beschaffen Informationen, infiltrieren unliebsame Organisationen und Staaten. Es ist nicht bekannt, wie viel Mitglieder die Initia eigentlich hat. Die Clandestini (Agenten) der Initia rekrutieren sich aus allen Bevölkerungsschichten und Rassen. Oft werden sie bereits seit Ihrer Jugend beobachtet, und im geeigneten Zeitpunkt angesprochen. Dabei spielt ausschließlich Ihre Begabung eine Rolle. Es gibt keine Bevorzugungen und keine Möglichkeit sich zu bewerben  ( Siehe dazu Zentrum / Die Initia )</w:t>
      </w:r>
    </w:p>
    <w:p>
      <w:pPr>
        <w:pStyle w:val="Normal"/>
        <w:rPr>
          <w:rFonts w:ascii="Arial" w:hAnsi="Arial" w:cs="Arial"/>
          <w:sz w:val="20"/>
        </w:rPr>
      </w:pPr>
      <w:r>
        <w:rPr>
          <w:rFonts w:cs="Arial" w:ascii="Arial" w:hAnsi="Arial"/>
          <w:sz w:val="20"/>
        </w:rPr>
      </w:r>
    </w:p>
    <w:p>
      <w:pPr>
        <w:pStyle w:val="Heading2"/>
        <w:rPr/>
      </w:pPr>
      <w:r>
        <w:rPr/>
        <w:t>Wasserwächter</w:t>
      </w:r>
    </w:p>
    <w:p>
      <w:pPr>
        <w:pStyle w:val="Normal"/>
        <w:rPr>
          <w:rFonts w:ascii="Arial" w:hAnsi="Arial" w:cs="Arial"/>
          <w:bCs/>
          <w:sz w:val="20"/>
        </w:rPr>
      </w:pPr>
      <w:r>
        <w:rPr>
          <w:rFonts w:cs="Arial" w:ascii="Arial" w:hAnsi="Arial"/>
          <w:bCs/>
          <w:sz w:val="20"/>
        </w:rPr>
        <w:t>Die Wasserwächter sind der Stadtwache unterstellt, kümmern sich aber ausschließlich um die Bewachung der Brunnen, Quellen und Aquädukte. Innerhalb der Viertel sind es zumeist einfache Bürger oder Bürgerversammlungen, denen einige Stadtwachen vorstehen. Außerhalb der Stadt sind es reine Abteilungen der Stadtwache</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Ränge der Wasserwächter: Siehe dazu Abschnitt „Die Wasserwächter“</w:t>
      </w:r>
    </w:p>
    <w:p>
      <w:pPr>
        <w:pStyle w:val="Normal"/>
        <w:rPr>
          <w:rFonts w:ascii="Arial" w:hAnsi="Arial" w:cs="Arial"/>
          <w:sz w:val="20"/>
        </w:rPr>
      </w:pPr>
      <w:r>
        <w:rPr>
          <w:rFonts w:cs="Arial" w:ascii="Arial" w:hAnsi="Arial"/>
          <w:sz w:val="20"/>
        </w:rPr>
      </w:r>
    </w:p>
    <w:p>
      <w:pPr>
        <w:pStyle w:val="Heading2"/>
        <w:rPr/>
      </w:pPr>
      <w:r>
        <w:rPr/>
        <w:t>Feuerwächter</w:t>
      </w:r>
    </w:p>
    <w:p>
      <w:pPr>
        <w:pStyle w:val="Normal"/>
        <w:rPr>
          <w:rFonts w:ascii="Arial" w:hAnsi="Arial" w:cs="Arial"/>
          <w:sz w:val="20"/>
        </w:rPr>
      </w:pPr>
      <w:r>
        <w:rPr>
          <w:rFonts w:cs="Arial" w:ascii="Arial" w:hAnsi="Arial"/>
          <w:sz w:val="20"/>
        </w:rPr>
        <w:t>Die Feuerwächter unterstehen in erster Linie dem Hohen Rat, sind jedoch der Stadtwache angegliedert, und haben die gleichen Kompetenzen. Sie haben das Recht, im Brandfalle, jedes Gelände zu betreten, notfalls Türen aufzubrechen, und hinderliche Personen (Gaffer) mit Knüppelschlägen aus dem Verkehr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änge der Feuerwächter: Siehe Abschnitt „Die Feuerwächter“</w:t>
      </w:r>
    </w:p>
    <w:p>
      <w:pPr>
        <w:pStyle w:val="Normal"/>
        <w:rPr>
          <w:rFonts w:ascii="Arial" w:hAnsi="Arial" w:cs="Arial"/>
          <w:sz w:val="20"/>
        </w:rPr>
      </w:pPr>
      <w:r>
        <w:rPr>
          <w:rFonts w:cs="Arial" w:ascii="Arial" w:hAnsi="Arial"/>
          <w:sz w:val="20"/>
        </w:rPr>
      </w:r>
    </w:p>
    <w:p>
      <w:pPr>
        <w:pStyle w:val="Heading2"/>
        <w:rPr>
          <w:sz w:val="24"/>
        </w:rPr>
      </w:pPr>
      <w:r>
        <w:rPr>
          <w:sz w:val="24"/>
        </w:rPr>
        <w:t>Die Feuerwächter</w:t>
      </w:r>
    </w:p>
    <w:p>
      <w:pPr>
        <w:pStyle w:val="Normal"/>
        <w:rPr>
          <w:rFonts w:ascii="Arial" w:hAnsi="Arial" w:cs="Arial"/>
          <w:sz w:val="20"/>
        </w:rPr>
      </w:pPr>
      <w:r>
        <w:rPr>
          <w:rFonts w:cs="Arial" w:ascii="Arial" w:hAnsi="Arial"/>
          <w:sz w:val="20"/>
        </w:rPr>
        <w:t>Neben der Stadtwache gibt es noch eine polizeiähnliche Organisation in der Stadt, die über weitgehende Befugnisse verfügt. Die Feuerwächter. Über die ganze Stadt sind insgesamt 46 Feuertürme und 25  Feuerhäuser verteilt, in der die hauptberuflichen Feuerwächter stationiert sind.</w:t>
      </w:r>
    </w:p>
    <w:p>
      <w:pPr>
        <w:pStyle w:val="Normal"/>
        <w:rPr>
          <w:rFonts w:ascii="Arial" w:hAnsi="Arial" w:cs="Arial"/>
          <w:sz w:val="20"/>
        </w:rPr>
      </w:pPr>
      <w:r>
        <w:rPr>
          <w:rFonts w:cs="Arial" w:ascii="Arial" w:hAnsi="Arial"/>
          <w:sz w:val="20"/>
        </w:rPr>
        <w:t xml:space="preserve">Nach zwei aufeinander folgenden Brandkatastrophen in den Jahren 1162 und 63 nach Stadtgründung, wurden in allen Vierteln Aquädukte errichtet. Die ersten professionellen Feuerwächter werden rekrutiert. Heute kann jeder entscheiden, ob er Militärdienst leistet ( min. 2 Jahre) oder den Beruf des Feuerwächters annimmt ( Lebenslang), sofern neue Rekruten gesucht werden. Viele ziehen den Militärdienst, der lebensgefährlichen Arbeit in brennenden Häusern oder überfluteten Unterstadttunneln vor. Die Feuerwächter unterstehen in erster Linie dem Hohen Rat, sind jedoch der Stadtwache angegliedert, und haben die gleichen Kompetenzen. Sie haben das Recht, im Brandfalle, jedes Gelände zu betreten, notfalls Türen aufzubrechen, und hinderliche Personen (Gaffer) mit Knüppelschlägen  aus dem Verkehr zu ziehen. Sie sind eine verschworene Gemeinschaft von Enthusiasten, denen sich sogar einige Slayer angeschlossen haben. Frei nach dem Motto, kein Troll ist so gefährlich wie ein brennender Wohnblock. Außerdem wird man besser bezahlt und hat Pensionsansprüche!  </w:t>
      </w:r>
    </w:p>
    <w:p>
      <w:pPr>
        <w:pStyle w:val="Normal"/>
        <w:rPr>
          <w:rFonts w:ascii="Arial" w:hAnsi="Arial" w:cs="Arial"/>
          <w:sz w:val="20"/>
        </w:rPr>
      </w:pPr>
      <w:r>
        <w:rPr>
          <w:rFonts w:cs="Arial" w:ascii="Arial" w:hAnsi="Arial"/>
          <w:sz w:val="20"/>
        </w:rPr>
      </w:r>
    </w:p>
    <w:p>
      <w:pPr>
        <w:pStyle w:val="Heading2"/>
        <w:rPr>
          <w:sz w:val="24"/>
        </w:rPr>
      </w:pPr>
      <w:r>
        <w:rPr>
          <w:sz w:val="24"/>
        </w:rPr>
        <w:t>Feuertürme</w:t>
      </w:r>
    </w:p>
    <w:p>
      <w:pPr>
        <w:pStyle w:val="Normal"/>
        <w:rPr>
          <w:rFonts w:ascii="Arial" w:hAnsi="Arial" w:cs="Arial"/>
          <w:sz w:val="20"/>
        </w:rPr>
      </w:pPr>
      <w:r>
        <w:rPr>
          <w:rFonts w:cs="Arial" w:ascii="Arial" w:hAnsi="Arial"/>
          <w:sz w:val="20"/>
        </w:rPr>
        <w:t>Es gibt insgesamt 46 dieser schlanken, hochaufragenden Feuertürme. Sie stehen an zentral gelegenen Punkten, und bilden ein dichtes Netz von Aussichtspunkten kreuz und quer in der Stadt.</w:t>
      </w:r>
    </w:p>
    <w:p>
      <w:pPr>
        <w:pStyle w:val="Normal"/>
        <w:rPr>
          <w:rFonts w:ascii="Arial" w:hAnsi="Arial" w:cs="Arial"/>
          <w:sz w:val="20"/>
        </w:rPr>
      </w:pPr>
      <w:r>
        <w:rPr>
          <w:rFonts w:cs="Arial" w:ascii="Arial" w:hAnsi="Arial"/>
          <w:sz w:val="20"/>
        </w:rPr>
        <w:t>Es gilt die generelle Bauvorschrift, das kein umstehendes Gebäude höher sein darf als der nächstgelegene Feuerturm. Sollte jemand trotzdem höher bauen wollen, so muss er zuerst einen noch höheren Feuerturm bezahlen. Bisher haben sich dies nur die Familien Fugger und Welser geleistet, deren aneinander grenzende Grundstücke einem Wettkampf in Baukunst gleichkommen.</w:t>
      </w:r>
    </w:p>
    <w:p>
      <w:pPr>
        <w:pStyle w:val="Normal"/>
        <w:rPr>
          <w:rFonts w:ascii="Arial" w:hAnsi="Arial" w:cs="Arial"/>
          <w:sz w:val="20"/>
        </w:rPr>
      </w:pPr>
      <w:r>
        <w:rPr>
          <w:rFonts w:cs="Arial" w:ascii="Arial" w:hAnsi="Arial"/>
          <w:sz w:val="20"/>
        </w:rPr>
        <w:t>Jeder Feuerturm, besteht lediglich aus einem hohlen Inneren, durch das sich eine Wendeltreppe bis zu seinem Turmgeschoss hinzieht. Oben ist ein einziges rundum verglastes Zimmer vorhanden. Dieses ist mit allem eingerichtet, damit sich dort stets 4 Feuerwächter aufhalten können. Ein umlaufender Balkon erlaubt freie Sicht auf die Umgebung. Von dort werden gegebenenfalls Signalraketen ( Nachts), Flaggensignale (Tags) oder Horn ( Nebel) weitergegeben. Auf diese Weise ist es den Feuerwächtern möglich, die anrückenden Löschtrupps zielgenau zum jeweiligen Brandherd zu dirigieren. Wenn es also brennt, verbleibt einer der vier Feuerwächter auf dem Turm, und lotst die Löschtrupps durch das Gewirr der Gassen, während sich die anderen Drei, bereits zum Brandherd aufmachen, blockierte Straßen räumen, oder die Anwohner zwangsverpflichten. ( Eimerketten)</w:t>
      </w:r>
    </w:p>
    <w:p>
      <w:pPr>
        <w:pStyle w:val="Normal"/>
        <w:rPr>
          <w:rFonts w:ascii="Arial" w:hAnsi="Arial" w:cs="Arial"/>
          <w:sz w:val="20"/>
        </w:rPr>
      </w:pPr>
      <w:r>
        <w:rPr>
          <w:rFonts w:cs="Arial" w:ascii="Arial" w:hAnsi="Arial"/>
          <w:sz w:val="20"/>
        </w:rPr>
      </w:r>
    </w:p>
    <w:p>
      <w:pPr>
        <w:pStyle w:val="Heading2"/>
        <w:rPr>
          <w:sz w:val="24"/>
        </w:rPr>
      </w:pPr>
      <w:r>
        <w:rPr>
          <w:sz w:val="24"/>
        </w:rPr>
        <w:t>Feuerhäuser</w:t>
      </w:r>
    </w:p>
    <w:p>
      <w:pPr>
        <w:pStyle w:val="Normal"/>
        <w:rPr>
          <w:rFonts w:ascii="Arial" w:hAnsi="Arial" w:cs="Arial"/>
          <w:sz w:val="20"/>
        </w:rPr>
      </w:pPr>
      <w:r>
        <w:rPr>
          <w:rFonts w:cs="Arial" w:ascii="Arial" w:hAnsi="Arial"/>
          <w:sz w:val="20"/>
        </w:rPr>
        <w:t>Die Feuerhäuser stehen zumeist direkt an den Hauptstraßen oder den Marktplätzen der Stadt. Derzeit existieren 25 Gebäude dieser Art in der Stadt, 7 weitere sind wegen des Stadtwachstums in Arbeit oder Planung. Die Feuerhäuser sind massive Steinbauten, die durch extrem feuerbeständige Mauern von der Nachbarschaft getrennt sind. Sie verfügen über eigenen Zisternen, Aufenthaltsräume, Küchen, Vorratslager und Unterkünfte für die Löschtrupps. Sie dienen gleichzeitig als Sammelpunkte der Bewohner der Viertel im Brandfall. Jedes dieser Gebäude verfügt über eine ständig besetzte Aussichtsplattform auf dem Dach, vor der aus die Feuertürme beobachtet werden.  Neben den Unterkunftsräumen und Lagern besitz ein jedes Feuerhaus gemauerte Ställe und Schuppen, in denen die Zugtiere und die Pumpenwagen untergebracht sind. Zu jedem Feuerhaus gehören 12 Pumpenwagen mit Zugtieren. Die dazu gehörigen Löschtrupps sind im Oberen Teil des Feuerhauses untergebracht.</w:t>
      </w:r>
    </w:p>
    <w:p>
      <w:pPr>
        <w:pStyle w:val="Normal"/>
        <w:rPr>
          <w:rFonts w:ascii="Arial" w:hAnsi="Arial" w:cs="Arial"/>
          <w:sz w:val="20"/>
        </w:rPr>
      </w:pPr>
      <w:r>
        <w:rPr>
          <w:rFonts w:cs="Arial" w:ascii="Arial" w:hAnsi="Arial"/>
          <w:sz w:val="20"/>
        </w:rPr>
      </w:r>
    </w:p>
    <w:p>
      <w:pPr>
        <w:pStyle w:val="Heading2"/>
        <w:rPr>
          <w:sz w:val="24"/>
        </w:rPr>
      </w:pPr>
      <w:r>
        <w:rPr>
          <w:sz w:val="24"/>
        </w:rPr>
        <w:t>Pumpenwagen</w:t>
      </w:r>
    </w:p>
    <w:p>
      <w:pPr>
        <w:pStyle w:val="Normal"/>
        <w:rPr>
          <w:rFonts w:ascii="Arial" w:hAnsi="Arial" w:cs="Arial"/>
          <w:sz w:val="20"/>
        </w:rPr>
      </w:pPr>
      <w:r>
        <w:rPr>
          <w:rFonts w:cs="Arial" w:ascii="Arial" w:hAnsi="Arial"/>
          <w:sz w:val="20"/>
        </w:rPr>
        <w:t>Der typische Pumpenwagen, sieht folgendermaßen aus. Es handelt sich um das Untergestell eines Brauereiwagens ( wegen der Stabilität) auf dem neben mehreren Sitzbänken ( 1 Vorne, 1 Rechts und Links), die große hölzerne Hebelpumpe montiert ist. Die Pumpe verfügt über zwei gewaltige Griffstangen zu beiden Seiten, und bedarf 8 kräftiger Personen, die dieses Auf und Ab wuchten, Mittels Umlenkstangen werden damit Kolben bewegt, die das Wasser aus dem Holztank pressen. Das Hauptproblem dieser Pumpen besteht in dem geringen Volumen der Wassertanks. Es müssen stets Eimerketten zum Andauernden Befüllen der Tanks gebildet werden. An die Pumpe werden lederne Schläuche angeschlossen, über die man das Wasser bis zum Brandherd leitet. Auf dem Wagen werden des weiteren Leitern, Äxte Brechstangen, Hämmer Tragbahren, Seile, Stützstreben, Werkzeugkästen und dicke Knüppel mitgeführt. Letztere für den Fall, das Schaulustige im Weg stehen. Der Pumpenwagen wird von vier speziell trainierten Mulis gezogen. Sie scheuen weder vor Feuer noch vor Schaulustigen, außerdem beißen sie sofort zu. Zu den beliebtesten und zuverlässigsten zählt der Typ „10 Mann“ der in der Stadt Sulfur auf der Insel Tetis gefertigt wird. Praktisch alle Pumpenwagen der Karth Ha-Dash Feuerwächter stammen von dort.</w:t>
      </w:r>
    </w:p>
    <w:p>
      <w:pPr>
        <w:pStyle w:val="Heading2"/>
        <w:rPr>
          <w:rFonts w:ascii="Arial" w:hAnsi="Arial" w:cs="Arial"/>
          <w:b w:val="false"/>
          <w:b w:val="false"/>
          <w:bCs w:val="false"/>
          <w:sz w:val="20"/>
        </w:rPr>
      </w:pPr>
      <w:r>
        <w:rPr>
          <w:rFonts w:cs="Arial"/>
          <w:b w:val="false"/>
          <w:bCs w:val="false"/>
          <w:sz w:val="20"/>
        </w:rPr>
      </w:r>
    </w:p>
    <w:p>
      <w:pPr>
        <w:pStyle w:val="Heading2"/>
        <w:rPr>
          <w:sz w:val="24"/>
        </w:rPr>
      </w:pPr>
      <w:r>
        <w:rPr>
          <w:sz w:val="24"/>
        </w:rPr>
        <w:t>Löschtrupps</w:t>
      </w:r>
    </w:p>
    <w:p>
      <w:pPr>
        <w:pStyle w:val="TextBody"/>
        <w:rPr/>
      </w:pPr>
      <w:r>
        <w:rPr/>
        <w:t>Die Besatzung eines Pumpenwagens bildet einen Löschtrupp, und besteht aus 20 Feuerwächtern ( 2 Decurien ).Die Ausbildung dauert mehrere Jahre, und ist, der Stadtwache ähnlich, in Dienstgrade unterteilt. Es wird Wert darauf gelegt, dass sich die Feuerwächter sowohl mit der Brandbekämpfung als auch mit der Brandprävention auskennen. In regelmäßigen Abständen kontrollieren sie die Feuerstellen ( Kamine) und feuerverwendenden Handwerksbetriebe der Stadt. Wenn Ihnen etwas nicht gefällt, oder sie es als unsicher deklarieren, bedeutet dies die sofortige Stilllegung der betreffenden Feuerstelle. Der Löschtrupp teilt sich in folgende Einheiten auf. Zehn Mann bedienen die Pumpe, und oder rekrutieren „Freiwillige“ zu dieser Arbeit. Sie organisieren ebenfalls die Bildung notwendiger Eimerketten. Zwei Feuerwächter des Löschtrupps sind für die Verlegung der Schläuche zuständig. Sie überwachen deren Funktion während des ganzen Einsatzes. Gegebenenfalls springen sie an der Pumpe ein, oder reparieren diese. Die restlichen Acht dringen in Viererteams zum Feuer vor. Wobei jedes Team einen Schlauch bedient. Einer der Vier führt den Schlauch, die verbleibenden Drei sorgen für dessen richtige Verlegung im Gebäude / Brandplatz, gehen voran, um Türen einzuschlagen,  Personen wegzuschaffen, oder den Brandherd zu erkunden. Alle Feuerwächter sind einheitlich in schwere Asbestmäntel ( neuerdings Drachenleder) gekleidet. Die Uniform besteht aus einem knielangen verstärkten Mantel, Handschuhe, knielangen Stulpenstiefeln, und einem weit in den Nacken gezogenen Helm mit umlaufender Krempe. Zu Schutz vor Rauch und Hitze kommt ein dickes Mundtuch hinzu, in das allerlei Kräuter eingenäht wurden. ( Ob es eine Wirkung hat, ist zu bezweifeln, aber alle Feuerwächter schwören darauf). Zur Ausrüstung gehören weiterhin eine eiserne Wasserflasche, eine Feueraxt ( Axtblatt + Brechfuß ), ein schwerer Allzweckdolch und eine Sturmlaterne, für Einsätze in Tunnel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ufruf:</w:t>
      </w:r>
      <w:r>
        <w:rPr>
          <w:rFonts w:cs="Arial" w:ascii="Arial" w:hAnsi="Arial"/>
          <w:sz w:val="20"/>
        </w:rPr>
        <w:t xml:space="preserve"> </w:t>
      </w:r>
    </w:p>
    <w:p>
      <w:pPr>
        <w:pStyle w:val="Normal"/>
        <w:rPr>
          <w:rFonts w:ascii="Arial" w:hAnsi="Arial" w:cs="Arial"/>
          <w:sz w:val="20"/>
        </w:rPr>
      </w:pPr>
      <w:r>
        <w:rPr>
          <w:rFonts w:cs="Arial" w:ascii="Arial" w:hAnsi="Arial"/>
          <w:sz w:val="20"/>
        </w:rPr>
        <w:t>Es werden noch Feuerwächter gesucht. Gute Bezahlung, ordentliche Arbeit, außerordentliche Abenteuer und Kameradschaft warten auf Euch. Kommt zur Feuerwache.. wenn Ihr Euch was trau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änge der Feuerwächt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ovus Incendium</w:t>
      </w:r>
      <w:r>
        <w:rPr>
          <w:rFonts w:cs="Arial" w:ascii="Arial" w:hAnsi="Arial"/>
          <w:sz w:val="20"/>
        </w:rPr>
        <w:t xml:space="preserve"> </w:t>
      </w:r>
      <w:r>
        <w:rPr>
          <w:rFonts w:cs="Arial" w:ascii="Arial" w:hAnsi="Arial"/>
          <w:b/>
          <w:bCs/>
          <w:sz w:val="20"/>
        </w:rPr>
        <w:t>Vigilium</w:t>
      </w:r>
      <w:r>
        <w:rPr>
          <w:rFonts w:cs="Arial" w:ascii="Arial" w:hAnsi="Arial"/>
          <w:sz w:val="20"/>
        </w:rPr>
        <w:t xml:space="preserve"> ( Rekrut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egionarius Incendium</w:t>
      </w:r>
      <w:r>
        <w:rPr>
          <w:rFonts w:cs="Arial" w:ascii="Arial" w:hAnsi="Arial"/>
          <w:sz w:val="20"/>
        </w:rPr>
        <w:t xml:space="preserve"> </w:t>
      </w:r>
      <w:r>
        <w:rPr>
          <w:rFonts w:cs="Arial" w:ascii="Arial" w:hAnsi="Arial"/>
          <w:b/>
          <w:bCs/>
          <w:sz w:val="20"/>
        </w:rPr>
        <w:t>Vigilium Hastatus</w:t>
      </w:r>
      <w:r>
        <w:rPr>
          <w:rFonts w:cs="Arial" w:ascii="Arial" w:hAnsi="Arial"/>
          <w:sz w:val="20"/>
        </w:rPr>
        <w:t xml:space="preserve">  ( Unerfahrener Feuerwächter / 1. Reihe )           </w:t>
      </w:r>
    </w:p>
    <w:p>
      <w:pPr>
        <w:pStyle w:val="Normal"/>
        <w:rPr/>
      </w:pPr>
      <w:r>
        <w:rPr>
          <w:rFonts w:cs="Arial" w:ascii="Arial" w:hAnsi="Arial"/>
          <w:b/>
          <w:bCs/>
          <w:sz w:val="20"/>
        </w:rPr>
        <w:t>Legionarius Incendium</w:t>
      </w:r>
      <w:r>
        <w:rPr>
          <w:rFonts w:cs="Arial" w:ascii="Arial" w:hAnsi="Arial"/>
          <w:sz w:val="20"/>
        </w:rPr>
        <w:t xml:space="preserve"> </w:t>
      </w:r>
      <w:r>
        <w:rPr>
          <w:rFonts w:cs="Arial" w:ascii="Arial" w:hAnsi="Arial"/>
          <w:b/>
          <w:bCs/>
          <w:sz w:val="20"/>
        </w:rPr>
        <w:t>Vigilium Princeps</w:t>
      </w:r>
      <w:r>
        <w:rPr>
          <w:rFonts w:cs="Arial" w:ascii="Arial" w:hAnsi="Arial"/>
          <w:sz w:val="20"/>
        </w:rPr>
        <w:t xml:space="preserve">  ( Erfahrener Feuerwächter / 2. Reihe )           </w:t>
      </w:r>
    </w:p>
    <w:p>
      <w:pPr>
        <w:pStyle w:val="Normal"/>
        <w:rPr/>
      </w:pPr>
      <w:r>
        <w:rPr>
          <w:rFonts w:cs="Arial" w:ascii="Arial" w:hAnsi="Arial"/>
          <w:b/>
          <w:bCs/>
          <w:sz w:val="20"/>
        </w:rPr>
        <w:t>Legionarius Incendium</w:t>
      </w:r>
      <w:r>
        <w:rPr>
          <w:rFonts w:cs="Arial" w:ascii="Arial" w:hAnsi="Arial"/>
          <w:sz w:val="20"/>
        </w:rPr>
        <w:t xml:space="preserve"> </w:t>
      </w:r>
      <w:r>
        <w:rPr>
          <w:rFonts w:cs="Arial" w:ascii="Arial" w:hAnsi="Arial"/>
          <w:b/>
          <w:bCs/>
          <w:sz w:val="20"/>
        </w:rPr>
        <w:t>Vigilium Pilus</w:t>
      </w:r>
      <w:r>
        <w:rPr>
          <w:rFonts w:cs="Arial" w:ascii="Arial" w:hAnsi="Arial"/>
          <w:sz w:val="20"/>
        </w:rPr>
        <w:t xml:space="preserve">        ( Altgedienter Feuerwächter / 3. Reihe)</w:t>
      </w:r>
      <w:r>
        <w:rPr/>
        <w:t xml:space="preserve">           </w:t>
      </w:r>
    </w:p>
    <w:p>
      <w:pPr>
        <w:pStyle w:val="Normal"/>
        <w:rPr/>
      </w:pPr>
      <w:r>
        <w:rPr/>
      </w:r>
    </w:p>
    <w:p>
      <w:pPr>
        <w:pStyle w:val="Normal"/>
        <w:rPr/>
      </w:pPr>
      <w:r>
        <w:rPr>
          <w:rFonts w:cs="Arial" w:ascii="Arial" w:hAnsi="Arial"/>
          <w:b/>
          <w:bCs/>
          <w:sz w:val="20"/>
        </w:rPr>
        <w:t>Decurio</w:t>
      </w:r>
      <w:r>
        <w:rPr>
          <w:rFonts w:cs="Arial" w:ascii="Arial" w:hAnsi="Arial"/>
          <w:sz w:val="20"/>
        </w:rPr>
        <w:t xml:space="preserve"> </w:t>
      </w:r>
      <w:r>
        <w:rPr>
          <w:rFonts w:cs="Arial" w:ascii="Arial" w:hAnsi="Arial"/>
          <w:b/>
          <w:bCs/>
          <w:sz w:val="20"/>
        </w:rPr>
        <w:t>Incendium Vigilium</w:t>
      </w:r>
      <w:r>
        <w:rPr>
          <w:rFonts w:cs="Arial" w:ascii="Arial" w:hAnsi="Arial"/>
          <w:sz w:val="20"/>
        </w:rPr>
        <w:t xml:space="preserve">  ( Unteroffizier / Anführer von 10 Feuerwächter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enturio Incendium</w:t>
      </w:r>
      <w:r>
        <w:rPr>
          <w:rFonts w:cs="Arial" w:ascii="Arial" w:hAnsi="Arial"/>
          <w:sz w:val="20"/>
        </w:rPr>
        <w:t xml:space="preserve"> </w:t>
      </w:r>
      <w:r>
        <w:rPr>
          <w:rFonts w:cs="Arial" w:ascii="Arial" w:hAnsi="Arial"/>
          <w:b/>
          <w:bCs/>
          <w:sz w:val="20"/>
        </w:rPr>
        <w:t>Vigilium</w:t>
      </w:r>
      <w:r>
        <w:rPr>
          <w:rFonts w:cs="Arial" w:ascii="Arial" w:hAnsi="Arial"/>
          <w:sz w:val="20"/>
        </w:rPr>
        <w:t xml:space="preserve"> (Feldwebel / Anführer von 100 Feuerwächter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raefectus Incendium</w:t>
      </w:r>
      <w:r>
        <w:rPr>
          <w:rFonts w:cs="Arial" w:ascii="Arial" w:hAnsi="Arial"/>
          <w:sz w:val="20"/>
        </w:rPr>
        <w:t xml:space="preserve"> </w:t>
      </w:r>
      <w:r>
        <w:rPr>
          <w:rFonts w:cs="Arial" w:ascii="Arial" w:hAnsi="Arial"/>
          <w:b/>
          <w:bCs/>
          <w:sz w:val="20"/>
        </w:rPr>
        <w:t>Manipulum Vigilium</w:t>
      </w:r>
      <w:r>
        <w:rPr>
          <w:rFonts w:cs="Arial" w:ascii="Arial" w:hAnsi="Arial"/>
          <w:sz w:val="20"/>
        </w:rPr>
        <w:t xml:space="preserve"> ( Offizier / Anführer von 500 Feuerwächter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raefectus Incendium</w:t>
      </w:r>
      <w:r>
        <w:rPr>
          <w:rFonts w:cs="Arial" w:ascii="Arial" w:hAnsi="Arial"/>
          <w:sz w:val="20"/>
        </w:rPr>
        <w:t xml:space="preserve"> </w:t>
      </w:r>
      <w:r>
        <w:rPr>
          <w:rFonts w:cs="Arial" w:ascii="Arial" w:hAnsi="Arial"/>
          <w:b/>
          <w:bCs/>
          <w:sz w:val="20"/>
        </w:rPr>
        <w:t>Vigilium</w:t>
      </w:r>
      <w:r>
        <w:rPr>
          <w:rFonts w:cs="Arial" w:ascii="Arial" w:hAnsi="Arial"/>
          <w:sz w:val="20"/>
        </w:rPr>
        <w:t xml:space="preserve"> ( Oberst / Anführer von 5000 Feuerwächter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chtige Personen bei den Feuerwächtern:</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Eriandra da`na </w:t>
      </w:r>
      <w:r>
        <w:rPr>
          <w:rFonts w:cs="Arial" w:ascii="Arial" w:hAnsi="Arial"/>
          <w:b/>
          <w:bCs/>
          <w:sz w:val="20"/>
          <w:u w:val="single"/>
        </w:rPr>
        <w:t>Gad`hir</w:t>
      </w:r>
      <w:r>
        <w:rPr>
          <w:rFonts w:cs="Arial" w:ascii="Arial" w:hAnsi="Arial"/>
          <w:sz w:val="20"/>
        </w:rPr>
        <w:t xml:space="preserve"> Wald-Elf 47</w:t>
      </w:r>
    </w:p>
    <w:p>
      <w:pPr>
        <w:pStyle w:val="TextBody"/>
        <w:rPr/>
      </w:pPr>
      <w:r>
        <w:rPr/>
        <w:t xml:space="preserve">Praefectus Incendium Vigilium ( Oberkommandierende ) der Feuerwächter. Sie absolvierte alle Prüfungen mit Auszeichnung, boxte die männlichen Konkurrenten aus dem Spiel und wurde bereits mit 35 zum Praefectus Manipulum befördert. Als im vorletzten Jahr der Posten des Praefectus Incendium Vigilium neu zu besetzen war, gelang Ihr das Bravurstück, und sie wurde unter 10 möglichen Kandidaten ausgewählt. Dies mag sicherlich mit ihrem ans Übersinnliche grenzenden Sinn für Gefahr, vor allem aber für Feuer zusammenhängen. Kaum das auch nur ein zartes Flämmchen auflodert scheint sie dies zu wittern. Sie scheint nie zu schlafen, und ihre Kontrollbesuche auf den Feuertürmen und in den Feuerhäusern sind gefürchtet. Sie versteht es vollkommen lautlos zu erscheinen, als ob es für sie weder knarrende Bodendielen, noch verschlossene Türen gäbe.  </w:t>
      </w:r>
    </w:p>
    <w:p>
      <w:pPr>
        <w:pStyle w:val="TextBody"/>
        <w:rPr/>
      </w:pPr>
      <w:r>
        <w:rPr/>
      </w:r>
    </w:p>
    <w:p>
      <w:pPr>
        <w:pStyle w:val="TextBody"/>
        <w:rPr/>
      </w:pPr>
      <w:r>
        <w:rPr>
          <w:u w:val="single"/>
        </w:rPr>
        <w:t xml:space="preserve">Wernher Darius </w:t>
      </w:r>
      <w:r>
        <w:rPr>
          <w:b/>
          <w:bCs/>
          <w:u w:val="single"/>
        </w:rPr>
        <w:t>Deitz</w:t>
      </w:r>
      <w:r>
        <w:rPr/>
        <w:t xml:space="preserve"> Mensch 58</w:t>
      </w:r>
    </w:p>
    <w:p>
      <w:pPr>
        <w:pStyle w:val="TextBody"/>
        <w:rPr/>
      </w:pPr>
      <w:r>
        <w:rPr/>
        <w:t xml:space="preserve">Praefectus Incendium Manipulum Vigilium des achten Bezirks ( Lange Zeile ) und Stellvertreter von Eriandra da`na Gad`hir im Amt des Kommandeurs der Feuerwächter. Ein ruhiger, mittlerweile gesetzter Mann mit grauen Haaren und einigen markanten Brandnarben, die auf eine nicht ganz so ruhige Vorkarriere hindeuten. Sieger mancher Schlacht mit brennenden Insulae, überschwemmten Unterstadttunneln und zuweilen einem plündernden Mob, der die Situation ausnutzt. Wohl der einzige der nicht scharf auf den Posten des Oberkommandierenden der Feuerwächter war, und deshalb von Eriandra auch als Stellvertreter berufen wurde. Kennt jede Einheit und die speziellen Pappenheimer auf die es zu achten gilt.  </w:t>
      </w:r>
    </w:p>
    <w:p>
      <w:pPr>
        <w:pStyle w:val="Normal"/>
        <w:rPr>
          <w:rFonts w:ascii="Arial" w:hAnsi="Arial" w:cs="Arial"/>
          <w:sz w:val="20"/>
        </w:rPr>
      </w:pPr>
      <w:r>
        <w:rPr>
          <w:rFonts w:cs="Arial" w:ascii="Arial" w:hAnsi="Arial"/>
          <w:sz w:val="20"/>
        </w:rPr>
      </w:r>
    </w:p>
    <w:p>
      <w:pPr>
        <w:pStyle w:val="Heading2"/>
        <w:rPr>
          <w:sz w:val="24"/>
        </w:rPr>
      </w:pPr>
      <w:r>
        <w:rPr>
          <w:sz w:val="24"/>
        </w:rPr>
        <w:t>Die Signaltürme</w:t>
      </w:r>
    </w:p>
    <w:p>
      <w:pPr>
        <w:pStyle w:val="Normal"/>
        <w:rPr>
          <w:rFonts w:ascii="Arial" w:hAnsi="Arial" w:cs="Arial"/>
          <w:sz w:val="20"/>
        </w:rPr>
      </w:pPr>
      <w:r>
        <w:rPr>
          <w:rFonts w:cs="Arial" w:ascii="Arial" w:hAnsi="Arial"/>
          <w:sz w:val="20"/>
        </w:rPr>
        <w:t>Schon lange kennt man Signaltürme aller Art. Selbst im antiken Ägypten und im untergegangenen Rom waren sie häufig in Gebrauch. Mittels Spiegeln, Flaggen, Feuern und Rauch wurden Nachrichten über erhebliche Distanzen übermittelt. Doch erst in Letzter Zeit hat sich durch eine besondere Art Signalturm vieles verändert. Dies wiederum hängt mit einer weitbekannten Händlerfamilie zusammen.</w:t>
      </w:r>
    </w:p>
    <w:p>
      <w:pPr>
        <w:pStyle w:val="Normal"/>
        <w:rPr>
          <w:rFonts w:ascii="Arial" w:hAnsi="Arial" w:cs="Arial"/>
          <w:sz w:val="20"/>
        </w:rPr>
      </w:pPr>
      <w:r>
        <w:rPr>
          <w:rFonts w:cs="Arial" w:ascii="Arial" w:hAnsi="Arial"/>
          <w:sz w:val="20"/>
        </w:rPr>
        <w:t>Den Fuggern!  Hier in Karth Ha-Dash eigentlich nur ein Splitter des wirklichen Reichtums der Großfamilie, importierten sie ein System, mit dem sie in den alten Landen seit einigen Jahren, ihre Taschen mit Gold füllen. Den Semaphor. Oder auch Heliograph wie in die alten Griechen nannten.</w:t>
      </w:r>
    </w:p>
    <w:p>
      <w:pPr>
        <w:pStyle w:val="Normal"/>
        <w:rPr>
          <w:rFonts w:ascii="Arial" w:hAnsi="Arial" w:cs="Arial"/>
          <w:sz w:val="20"/>
        </w:rPr>
      </w:pPr>
      <w:r>
        <w:rPr>
          <w:rFonts w:cs="Arial" w:ascii="Arial" w:hAnsi="Arial"/>
          <w:sz w:val="20"/>
        </w:rPr>
        <w:t>Ihnen war das Prinzip durchaus bekannt, doch leider kam in mehreren Tausend Jahren Niemand dahinter, wie nützlich solch ein Gerät ist. Dabei handelt es sich um eine lange Kette von hohen Steintürmen, auf deren Dächern eine Art Mast steht. An diesem Mast, befinden sich, einem Schiff gleich, 3 Rahen ( Querstangen). An diesen wiederum, sind klappbare Tafel angebracht. Mittels verschiedener Seilzüge, lassen sich diese Rahen (Man nennt die einfach Winkarme.), und die Tafeln (Signalzeichen) in insgesamt 24 verschiedene Positionen bewegen. Wenn man keinen Wert auf eine ausgefeilte Satzbautechnik legt, ist dies genug, um alle Buchstaben des Alphabets zu bilden. Des Nachts verwendet man eine sogenannte Blendlaterne, wie sie ein jeder gute Seemann zur Übermittlungen von Nachrichten zwischen Schiffen kennt. Der Turm wird zu beiden Seiten mit großen Fenstern bestückt, um den jeweils nächsten Turm zu beobachten. Mittels Fernrohren kann man zwecks Kostenersparnis die Distanzen zwischen den Türmen auf bis zu 15 km erhöhen.  Jetzt bedarf es nur noch einiger angelernter Arbeiter, zur Bedienung der Winkarme, und schon kann man in weniger als drei Stunden, einen Text von Miragliano nach Marienburg schicken. Meldereiter bräuchten für die selbe Distanz ca. 2 Wochen. Genau dies machte nun die Familie Fugger. Sie verfügte sowohl über das ausreichende Kapital, um alle 10 – 15 km einen Turm zu errichten, als auch über die notwendigen Beziehungen zu den örtlichen Fürsten, um dieses Projekt zu realisieren. Ihre erste Handlung nach Fertigstellung war es, den gesamten Pfefferhandel aufzuräumen. Als im Frühjahr die arabischen Pfefferschiffe in Miragliano einliefen, hatten sie bereits die Angebote aus Marienburg in der Hand. Noch bevor die ersten Pfeffersäcke ausgeladen waren, hatten sie diese schon in Altdorf, Nulln, und Marienburg verkauft. Als nun das Geheimnis Ihres Erfolgs bekannt wurde, brach eine Revolution  los. Jeder wollte nun seinen Handel mit den „fliegenden Worten“ ausweiten, beschleunigen oder verbessern. Die Fugger haben es heute nicht mehr nötig mit Pfeffer zu handeln. Sie handeln mit Worten. Je Wort verlangen sie ein hartes Silberstück. Soll der Text auch noch verschlüsselt werden, nehmen sie sogar ein Gold pro Wort. Natürlich blieb nicht lange der Brief des Fuggerstammhauses in Altdorf aus, in dem die „Filiale Karth Ha-Dash“ aufgefordert wurde, gefälligst mehr Gewinn zu machen.</w:t>
      </w:r>
    </w:p>
    <w:p>
      <w:pPr>
        <w:pStyle w:val="Normal"/>
        <w:rPr>
          <w:rFonts w:ascii="Arial" w:hAnsi="Arial" w:cs="Arial"/>
          <w:sz w:val="20"/>
        </w:rPr>
      </w:pPr>
      <w:r>
        <w:rPr>
          <w:rFonts w:cs="Arial" w:ascii="Arial" w:hAnsi="Arial"/>
          <w:sz w:val="20"/>
        </w:rPr>
        <w:t>Schon bald sprossen die ersten Semaphorentürme wie Pilze  aus dem Boden. Sofern es die Distanzen zwischen den Inseln zulassen, gehen nun nachrichten von Insel zu Insel. Zuweilen müssen die Nachrichten niedergeschrieben und zur nächsten Insel verfrachtet werden, doch die „fliegenden Worte“ spülen bereits beträchtliche Geldsummen in die Taschen der Firma Fugger. Andere Händlerfamilien beißen sich vor Wut in die Geschäftsbücher. Noch für weitere 21 Jahre ist das Patent alleinig der Familie Fugger zugesichert.</w:t>
      </w:r>
    </w:p>
    <w:p>
      <w:pPr>
        <w:pStyle w:val="Normal"/>
        <w:rPr>
          <w:rFonts w:ascii="Arial" w:hAnsi="Arial" w:cs="Arial"/>
          <w:sz w:val="20"/>
        </w:rPr>
      </w:pPr>
      <w:r>
        <w:rPr>
          <w:rFonts w:cs="Arial" w:ascii="Arial" w:hAnsi="Arial"/>
          <w:sz w:val="20"/>
        </w:rPr>
      </w:r>
    </w:p>
    <w:p>
      <w:pPr>
        <w:pStyle w:val="Heading2"/>
        <w:rPr>
          <w:sz w:val="24"/>
        </w:rPr>
      </w:pPr>
      <w:r>
        <w:rPr>
          <w:sz w:val="24"/>
        </w:rPr>
        <w:t xml:space="preserve">Der Fugger Standardsemaphor </w:t>
      </w:r>
    </w:p>
    <w:p>
      <w:pPr>
        <w:pStyle w:val="Normal"/>
        <w:rPr>
          <w:rFonts w:ascii="Arial" w:hAnsi="Arial" w:cs="Arial"/>
          <w:sz w:val="20"/>
        </w:rPr>
      </w:pPr>
      <w:r>
        <w:rPr>
          <w:rFonts w:cs="Arial" w:ascii="Arial" w:hAnsi="Arial"/>
          <w:sz w:val="20"/>
        </w:rPr>
        <w:t>Das Motto der Fugger Turmgesellschaft : Wissen ist Macht</w:t>
      </w:r>
    </w:p>
    <w:p>
      <w:pPr>
        <w:pStyle w:val="Normal"/>
        <w:rPr>
          <w:rFonts w:ascii="Arial" w:hAnsi="Arial" w:cs="Arial"/>
          <w:sz w:val="20"/>
        </w:rPr>
      </w:pPr>
      <w:r>
        <w:rPr>
          <w:rFonts w:cs="Arial" w:ascii="Arial" w:hAnsi="Arial"/>
          <w:sz w:val="20"/>
        </w:rPr>
        <w:t>Der Standardturm verfügt ( nach einigen unliebsamen Überfällen und nachfolgenden Falschübermittlungen zum Zwecke des Betruges) über 3 Yards dicke Mauern, die auf einem massiven Steinfundament ruhen ( Sofern kein blanker Fels gefunden werden kann.). Er hat einen Durchmesser von bis zu 12 Yards und erhebt sich in zumeist 15 bis 18 Yards in die Höhe. An besonders exponierten Stellen, oder zur Überbrückung größerer Distanzen, werden auch Exemplare von bis zu 35 Yards Höhe errichtet. Die Eingangstüre liegt 3 Yards über dem Erdboden, von wo aus eine Klappbrücke herabgelassen werden kann. Die Eingangstüre ist aus genietetem Schmiedeeisen, und läst sich nur von Innen öffnen. Die Besatzung des Turmes beträgt zu allen Zeiten 4 bis 8 Semaphoristen, sowie 2 Meldereiter. Diese kommen nur zum Einsatz, falls es Probleme mit der Seilzuganlage des Turmes geben sollte. Der Turm verfügt nur in der obersten Etage über umlaufende Fenster. In den unteren Etagen gibt es lediglich Schießscharten. Die Besatzung ist sämtlich im Gebrauch von kurzläufigen Schrotflinten unterrichtet. Auf besondere Fernkampftalente wird deshalb kein Wert gelegt. Es reicht aus, diese Waffen, in die grobe Richtung des Gegners zu halten. Der Turm verfügt über eine eigene Zisterne oder Brunnen, Vorräte, Küche und Quartiere für die Besatzung. Im Normalfall wird die Besatzung einmal pro Woche ausgetauscht, und sehr gut bezahlt. Steht der Turm allerdings auf irgendeiner Klippe, weit draußen vor der Küste, so kann sich der Aufenthalt auch auf Monate ausdehnen. Dann jedoch sind wesentlich mehr Personen im Turm anzutreffen. Zuweilen teilt man sich den Turm mit den Zollbehörden, die von dort aus dann steuerpflichtige Schiffsladungen „besichtigen“. Auf dem Dach des Turms erhebt sich stets der gleiche, 12 Yards hohe Semaphorenmast. Seine Winkarme und Tafeln werden aus dem Inneren des Turms bedient. Oben, im „Glasraum“ wie der befensterte Raum genannt wird, sitzen stets zwei Personen vor zwei starken Fernrohren, und beobachten den gegenüberliegenden Turm. Sie sind in der Kurzschrift geschult, und notieren alle eingehenden Nachrichten. Sobald notiert wird ein Empfangszeichen abgesendet. Danach geht die Nachricht zu den Hebeln. Damit ist gemeint, das sich drei Personen zu den Hebel der Winkarme begeben. Zwei nehmen Stellung vor den Hebeln. Beide arbeiten gemeinsam den Text ab, in dem sie gemäß der Hebelbeschriftung, die entsprechenden Hebel ziehen. Der dritte Mann dient der Kontrolle, und überwacht die Tätigkeit der Beiden. Zu Beginn und Ende Nachricht  gibt es jeweils ein Zeichen für Anfang und Ende der Nachricht. Sobald der empfangende Turm sein Zeichen für „alles empfangen“ signalisiert hat, kann die nächste Nachricht semaphoriert werden. Pro Minute lassen sich so bis zu 20 Worte signalisieren. Sicherlich nicht gerade da zu ermutigend Briefe zu versenden, aber genug für Transaktionen (Bsp. Kohle zu 10 / Pfeffer zu 30. Kaufen! )</w:t>
      </w:r>
    </w:p>
    <w:p>
      <w:pPr>
        <w:pStyle w:val="Normal"/>
        <w:rPr>
          <w:rFonts w:ascii="Arial" w:hAnsi="Arial" w:cs="Arial"/>
          <w:sz w:val="20"/>
        </w:rPr>
      </w:pPr>
      <w:r>
        <w:rPr>
          <w:rFonts w:cs="Arial" w:ascii="Arial" w:hAnsi="Arial"/>
          <w:sz w:val="20"/>
        </w:rPr>
      </w:r>
    </w:p>
    <w:p>
      <w:pPr>
        <w:pStyle w:val="Normal"/>
        <w:rPr/>
      </w:pPr>
      <w:r>
        <w:rPr/>
      </w:r>
    </w:p>
    <w:p>
      <w:pPr>
        <w:pStyle w:val="Heading2"/>
        <w:rPr>
          <w:sz w:val="24"/>
        </w:rPr>
      </w:pPr>
      <w:r>
        <w:rPr>
          <w:sz w:val="24"/>
        </w:rPr>
        <w:t>Die Unterwasserhöhlen der See-Lizzardwache</w:t>
      </w:r>
    </w:p>
    <w:p>
      <w:pPr>
        <w:pStyle w:val="Normal"/>
        <w:rPr/>
      </w:pPr>
      <w:r>
        <w:rPr>
          <w:rFonts w:cs="Arial" w:ascii="Arial" w:hAnsi="Arial"/>
          <w:sz w:val="20"/>
        </w:rPr>
        <w:t xml:space="preserve">Den Beschlüssen des Hohen Rates folgend wurde am 3 Martias im Jahre </w:t>
      </w:r>
      <w:r>
        <w:rPr>
          <w:rFonts w:cs="Arial" w:ascii="Arial" w:hAnsi="Arial"/>
          <w:bCs/>
          <w:sz w:val="20"/>
        </w:rPr>
        <w:t xml:space="preserve">129 N.W. der Bündnisvertrag mit dem Volk der See-Lizzard auf der Insel Vulkano geschlossen. Dieser Vertrag sieht die gegenseitige Förderung des Leibes- und des Geisteswohl vor. Sowohl in Friedens- wie auch in Kriegszeiten. Auf Seiten Karth Ha-Dash´s erwarte man sich zuerst nicht viel davon, da man um die katastrophale Lage der See-Lizzard durch die undenklich lange Abschließung durch den Mahlstrom wusste. Man stellte sich sogar darauf ein, allerlei Hilfsgüter und in gewissen Umfang auch medizinische Mittel zu liefern. Doch weit gefehlt. Nicht ganz 10 Wochen nach dem Vertragsschluss standen eines Morgens 200 kräftige junge See-Krieger auf den Klippen vor dem Kriegshafen, angeführt durch eine kleine Gruppe besonders fähiger Lizzard-Schamanen. Diese brannten darauf, als Wachen in den Dienst der „Kinder des Himmels ( Alle intelligenten Lebewesen  außerhalb des Wasser) zu treten, um deren Brut zu bewachen ( Kinder und alle die keinen Fisch mehr fangen können, werden als Brut gezeichnet, was keineswegs eine Herabsetzung bedeutet.). Dies führte verständlicherweise zu reichlich Verwirrung, da man einerseits nicht damit gerechnet hatte, und andererseits keinerlei Unterbringungsmöglichkeit sah. Vorschläge den Circus Maximus zu fluten, so wie man es auch für Naumachien tut, wurden schnell verworfen, da man keine Möglichkeit sah, Salzwasser die Klippen hinaufzupumpen. Noch verblüffter war man über die Anfrage der See-Krieger ob man die wunderschönen Höhlen unterhalb der Klippen beziehen dürfe. Diese seien die schönsten Korallenhöhlen, derer sie je angesichtig geworden wären. Um sich nicht Blöße zu geben müssen, dass man von diesen nichts wusste, wurde dies unter Vorbehalt gestatte. Wie sich herausstellte, handelt es sich wirklich um ausgesprochen aparte Höhlen, deren Eingange kaum sichtbar unter Vorhängen vielfarbiger Korallen verborgen liegen. Insgesamt gibt es 7 dieser Höhlen, wobei deren Größe stark schwankt. Die kleinste geht kaum 20 Yards in den Fels hinein, während die Größte, sich ca. 300 Yards tief in den Fels erstreckt. Mittlerweile hat man von der Seefestung Bandar Seri Begawan  einen engen Treppentunnel hinab bis in diese Höhle gegraben ( Gesprengt ). Die See-Lizzardwache ist nunmehr fester Bestandteil der Legion, auch wenn sie ihren Dienst im feuchten Element versieht. Die See-Kriege der See-Lizzard werden in allen Taktiken unterweisen, von denen man sich erhofft, das sie ihnen Unterwasser von Nutzen sein werden. Umgekehrt unterrichten diese wiederum die Landbewohner im Schwimmen, Tauchen und im Erkennen von Meeresgefahren. Eine kleine Abteilung der See-Krieger nimmt sogar regelmäßig an den im kleinen Kolosseum stattfindenden Wasserballspielen teil. Seit dem Einzug der See-Lizzardwache  gewann deren Mannschaft 9 mal die </w:t>
      </w:r>
    </w:p>
    <w:p>
      <w:pPr>
        <w:pStyle w:val="Normal"/>
        <w:rPr>
          <w:rFonts w:ascii="Arial" w:hAnsi="Arial" w:cs="Arial"/>
          <w:bCs/>
          <w:sz w:val="20"/>
        </w:rPr>
      </w:pPr>
      <w:r>
        <w:rPr>
          <w:rFonts w:cs="Arial" w:ascii="Arial" w:hAnsi="Arial"/>
          <w:bCs/>
          <w:sz w:val="20"/>
        </w:rPr>
        <w:t>Meisterschaft. Die Sensation war allerdings die Meisterschaft im letzten Jahr, als sich die See-</w:t>
      </w:r>
    </w:p>
    <w:p>
      <w:pPr>
        <w:pStyle w:val="Normal"/>
        <w:rPr>
          <w:rFonts w:ascii="Arial" w:hAnsi="Arial" w:cs="Arial"/>
          <w:bCs/>
          <w:sz w:val="20"/>
        </w:rPr>
      </w:pPr>
      <w:r>
        <w:rPr>
          <w:rFonts w:cs="Arial" w:ascii="Arial" w:hAnsi="Arial"/>
          <w:bCs/>
          <w:sz w:val="20"/>
        </w:rPr>
        <w:t xml:space="preserve">Lizzard-Lions den Halbling-Dolphins im Finale ganz knapp geschlagen geben mussten. Ansonsten verläuft der Dienst der See-Lizzardwache ruhig, und ohne das Fremde etwas davon mitbekommen. Zuweilen fliegt mal ein Schmuggler auf, der Schmuggelware unter dem Rumpf seines Schiffes deponiert hat, und nicht weiß wie der Zoll dies herausbekommen hat, oder die See-Lizzard schleppen ein völlig deformiertes „Irgendwas“ an den Strand, mit dem sie in der Tiefe des Meers gekämpft haben. Zumeist geht es, verpackt in großen Alkohol gefüllten Glaskolben direkt an die Hohe Schule. </w:t>
      </w:r>
    </w:p>
    <w:p>
      <w:pPr>
        <w:pStyle w:val="Normal"/>
        <w:rPr>
          <w:rFonts w:ascii="Arial" w:hAnsi="Arial" w:cs="Arial"/>
          <w:sz w:val="20"/>
        </w:rPr>
      </w:pPr>
      <w:r>
        <w:rPr>
          <w:rFonts w:cs="Arial" w:ascii="Arial" w:hAnsi="Arial"/>
          <w:bCs/>
          <w:sz w:val="20"/>
        </w:rPr>
        <w:t>Sollte es dabei zu Verwundeten gekommen sein, so werden Diese, über die Stollentreppe zu speziellen Salzwasserbecken gebracht, in denen sie von Lizzard-Schamanen gepflegt werden.</w:t>
      </w:r>
    </w:p>
    <w:p>
      <w:pPr>
        <w:pStyle w:val="Normal"/>
        <w:rPr>
          <w:rFonts w:ascii="Arial" w:hAnsi="Arial" w:cs="Arial"/>
          <w:sz w:val="20"/>
        </w:rPr>
      </w:pPr>
      <w:r>
        <w:rPr>
          <w:rFonts w:cs="Arial" w:ascii="Arial" w:hAnsi="Arial"/>
          <w:sz w:val="20"/>
        </w:rPr>
        <w:t>Wichtige Personen der See-Lizzardwach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Ssskrilik Ssriak</w:t>
      </w:r>
      <w:r>
        <w:rPr>
          <w:rFonts w:cs="Arial" w:ascii="Arial" w:hAnsi="Arial"/>
          <w:sz w:val="20"/>
        </w:rPr>
        <w:t xml:space="preserve"> ( Übersetzt: Weiser alter Jäger und Heiler ) See-Lizzard Ca. 235 </w:t>
      </w:r>
    </w:p>
    <w:p>
      <w:pPr>
        <w:pStyle w:val="TextBody"/>
        <w:rPr/>
      </w:pPr>
      <w:r>
        <w:rPr/>
        <w:t>Er ist der höchste und weiseste der See-Krieger und Anführer aller See-Lizzard rund um Karth Ha-Dash. Dementsprechend ist er auch Der Oberste der See-Lizzardwache. Zudem ist er Clanchef aller See-Lizzard. Gilt als Vorsteher der Schamanenversammlung, sofern man alles richtig verstanden hat. Hat schon mehrfach die Hohe Schule und den Hohen Rat besucht. Gilt als profunder Kenner der Meeresströmungen und Tiefseegräben, die selbst von starken jungen See-Lizzard gemieden werden.</w:t>
      </w:r>
    </w:p>
    <w:p>
      <w:pPr>
        <w:pStyle w:val="Normal"/>
        <w:rPr>
          <w:sz w:val="20"/>
        </w:rPr>
      </w:pPr>
      <w:r>
        <w:rPr>
          <w:rFonts w:cs="Arial" w:ascii="Arial" w:hAnsi="Arial"/>
          <w:sz w:val="20"/>
        </w:rPr>
        <w:t xml:space="preserve">Hat den Rang eines Dekanatsleiters der  Fakultät der  Magie der See-Lizzard im 5. Rang inne. Enträtselte einige bisher völlig unverständliche Manuskripte und machte die </w:t>
      </w:r>
      <w:r>
        <w:rPr>
          <w:rFonts w:cs="Arial" w:ascii="Arial" w:hAnsi="Arial"/>
          <w:bCs/>
          <w:sz w:val="20"/>
        </w:rPr>
        <w:t xml:space="preserve">Wiederverwendbarkeit für einen uralten Hochelfenzauber möglich.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Ss-k-((Klicklaut))-arskr</w:t>
      </w:r>
      <w:r>
        <w:rPr>
          <w:rFonts w:cs="Arial" w:ascii="Arial" w:hAnsi="Arial"/>
          <w:sz w:val="20"/>
        </w:rPr>
        <w:t xml:space="preserve"> See-Lizzard Ca. 489  ( Übersetzt: Ehrwürdiger Alter, der die Sterne gezählt ha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ft im Himmel war und selber keinen Fisch mehr fan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nn) </w:t>
      </w:r>
    </w:p>
    <w:p>
      <w:pPr>
        <w:pStyle w:val="Normal"/>
        <w:rPr>
          <w:rFonts w:ascii="Arial" w:hAnsi="Arial" w:cs="Arial"/>
          <w:sz w:val="20"/>
        </w:rPr>
      </w:pPr>
      <w:r>
        <w:rPr>
          <w:rFonts w:cs="Arial" w:ascii="Arial" w:hAnsi="Arial"/>
          <w:sz w:val="20"/>
        </w:rPr>
        <w:t xml:space="preserve">Schamane, Weiser, Seher und Heiler der See-Lizzardwache. Er war es, der den auf Vulkano gestrandeten Menschen begegnete, und am Bündnisvertrag beteiligt war. Gilt als guter Kenner und Übersetzer der Menschensprache. Wirkt hier nicht nur als Heiler, sondern auch als Lehrer der Heilkunst für andere Lizzard und „Kinder des Himmels“ . Gilt als ausgesprochen eloquenter und liebenswürdiger Zeitgenosse, der oft Besuch von Philosophen der Hohen Schule er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Sskrs-i-srik</w:t>
      </w:r>
      <w:r>
        <w:rPr>
          <w:rFonts w:cs="Arial" w:ascii="Arial" w:hAnsi="Arial"/>
          <w:sz w:val="20"/>
        </w:rPr>
        <w:t xml:space="preserve"> See-Lizzard 128 ( Der Junge Tunichtgut, der zuviel Fisch ist und zu wenig betet, und dem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ine Abreibung wahrscheinlich gut täte) </w:t>
      </w:r>
    </w:p>
    <w:p>
      <w:pPr>
        <w:pStyle w:val="Normal"/>
        <w:rPr>
          <w:rFonts w:ascii="Arial" w:hAnsi="Arial" w:cs="Arial"/>
          <w:sz w:val="20"/>
        </w:rPr>
      </w:pPr>
      <w:r>
        <w:rPr>
          <w:rFonts w:cs="Arial" w:ascii="Arial" w:hAnsi="Arial"/>
          <w:sz w:val="20"/>
        </w:rPr>
        <w:t>Erster See-Lizzard, der jemals den Mahlstrom durchquerte, und mit den Menschen nach Karth Ha-Dash kam. Er war als „Beobachtungsobjekt“ von den Schamanen ausgewählt worden, damit sich die Herrscher Karth Ha-Dash´s einen Eindruck von den See-Lizzard machen konnten. Heute, 61 Jahre später, ist er selbst Schamane und ein erfolgreicher Heiler dazu. Er arbeitet intensiv mit Herbalisten der Hohen Schule zusammen, auf der Suche nach neuen Heilkräutern und Wirkstoffen der Tiefsee.</w:t>
      </w:r>
    </w:p>
    <w:p>
      <w:pPr>
        <w:pStyle w:val="Normal"/>
        <w:rPr>
          <w:rFonts w:ascii="Arial" w:hAnsi="Arial" w:cs="Arial"/>
          <w:bCs/>
          <w:sz w:val="20"/>
        </w:rPr>
      </w:pPr>
      <w:r>
        <w:rPr>
          <w:rFonts w:cs="Arial" w:ascii="Arial" w:hAnsi="Arial"/>
          <w:bCs/>
          <w:sz w:val="20"/>
        </w:rPr>
      </w:r>
    </w:p>
    <w:p>
      <w:pPr>
        <w:pStyle w:val="Heading4"/>
        <w:rPr>
          <w:sz w:val="28"/>
        </w:rPr>
      </w:pPr>
      <w:r>
        <w:rPr>
          <w:sz w:val="28"/>
        </w:rPr>
        <w:t>Außerhalb der Stadt</w:t>
      </w:r>
    </w:p>
    <w:p>
      <w:pPr>
        <w:pStyle w:val="Normal"/>
        <w:rPr>
          <w:sz w:val="28"/>
        </w:rPr>
      </w:pPr>
      <w:r>
        <w:rPr>
          <w:sz w:val="28"/>
        </w:rPr>
      </w:r>
    </w:p>
    <w:p>
      <w:pPr>
        <w:pStyle w:val="Normal"/>
        <w:rPr>
          <w:rFonts w:ascii="Arial" w:hAnsi="Arial" w:cs="Arial"/>
          <w:b/>
          <w:b/>
          <w:sz w:val="20"/>
        </w:rPr>
      </w:pPr>
      <w:r>
        <w:rPr>
          <w:rFonts w:cs="Arial" w:ascii="Arial" w:hAnsi="Arial"/>
          <w:b/>
          <w:sz w:val="20"/>
        </w:rPr>
        <w:t>Monte Draco</w:t>
      </w:r>
    </w:p>
    <w:p>
      <w:pPr>
        <w:pStyle w:val="Normal"/>
        <w:rPr>
          <w:rFonts w:ascii="Arial" w:hAnsi="Arial" w:cs="Arial"/>
          <w:b/>
          <w:b/>
          <w:sz w:val="20"/>
        </w:rPr>
      </w:pPr>
      <w:r>
        <w:rPr>
          <w:rFonts w:cs="Arial" w:ascii="Arial" w:hAnsi="Arial"/>
          <w:b/>
          <w:sz w:val="20"/>
        </w:rPr>
        <w:t>Drachenfeste</w:t>
      </w:r>
    </w:p>
    <w:p>
      <w:pPr>
        <w:pStyle w:val="Normal"/>
        <w:rPr>
          <w:rFonts w:ascii="Arial" w:hAnsi="Arial" w:cs="Arial"/>
          <w:bCs/>
          <w:sz w:val="20"/>
        </w:rPr>
      </w:pPr>
      <w:r>
        <w:rPr>
          <w:rFonts w:cs="Arial" w:ascii="Arial" w:hAnsi="Arial"/>
          <w:b/>
          <w:sz w:val="20"/>
        </w:rPr>
        <w:t>Das große Observatorium</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6"/>
        <w:rPr/>
      </w:pPr>
      <w:r>
        <w:rPr/>
        <w:t>Monte Draco</w:t>
      </w:r>
    </w:p>
    <w:p>
      <w:pPr>
        <w:pStyle w:val="Normal"/>
        <w:rPr>
          <w:rFonts w:ascii="Arial" w:hAnsi="Arial" w:cs="Arial"/>
          <w:bCs/>
          <w:sz w:val="20"/>
        </w:rPr>
      </w:pPr>
      <w:r>
        <w:rPr>
          <w:rFonts w:cs="Arial" w:ascii="Arial" w:hAnsi="Arial"/>
          <w:bCs/>
          <w:sz w:val="20"/>
        </w:rPr>
        <w:t xml:space="preserve">Ehemals bekannte als der Rauchende. Nun das Lehen einer Allianz mit dem Drachenherzog der Feuerinseln, und in Monte Draco umbenannt. Heute Sitz der Drachenfeste, und des großen  Observatoriums. </w:t>
      </w:r>
    </w:p>
    <w:p>
      <w:pPr>
        <w:pStyle w:val="Normal"/>
        <w:rPr>
          <w:rFonts w:ascii="Arial" w:hAnsi="Arial" w:cs="Arial"/>
          <w:bCs/>
          <w:sz w:val="20"/>
        </w:rPr>
      </w:pPr>
      <w:r>
        <w:rPr>
          <w:rFonts w:cs="Arial" w:ascii="Arial" w:hAnsi="Arial"/>
          <w:bCs/>
          <w:sz w:val="20"/>
        </w:rPr>
        <w:t>Der Vulkan ist nachweislich erloschen, spuckte trotzdem Lava und Feuer, durch Khaine´s Zorn, als die Stadt wiedererwachte ( Siehe Kapitel:  Letzte Fahrt ) In einigen Dutzend großer Höhlen, unterhalb des schneebedeckten Gipfels haben sich mehrere Abteilungen Drachenreiter und Drachen der Feurigen Inseln eingerichtet. Auf dem Gipfelplateau in 4500 Yards Höhe, residiert die große Sternwarte der Hohen Schule. Monte Draco ist bekannt für seine steilen Hängen, schattigen Schluchten und den blauweißen Schnee, der den Gipfel krönt.  In ca. 3000 Yards Höhe öffnen sich allerlei tiefdunkle Höhlen und Schründe, ehemals das Heim tausender Fledermäuse. Dort baute man einst Salpeter ab. Allerdings erwiesen sich diese Mineralienablagerungen nicht natürlichen Ursprungs. Es war der Dung, den die Fledermäuse in Jahrtausenden hinterlassen hatten. Seit man auf der Insel Magna ein riesiges natürliches Vorkommen entdeckt hat, stellte man den Abbau gänzlich ein. Zurück blieb nur ein weit verzweigtes Höhlensystem. Einzig an einigen kleinen Nebenkratern knapp unter dem Gipfel wird weiterhin erstklassiger Schwefel abgebaut, der zum Besten gehört, den sich die Pulvermühlen des Inselreiches wünschen können. Reiner Schwefel ähnlicher Güte findet sich nur noch auf der Insel Kimber, sowie auf Krakatau und Tetis. Die ehemaligen Höhlen und Bergwergsstollen des Salpeterabbaus, dienen heute als Brutstätte und Ställe der Drachenfeste.</w:t>
      </w:r>
    </w:p>
    <w:p>
      <w:pPr>
        <w:pStyle w:val="Normal"/>
        <w:rPr>
          <w:rFonts w:ascii="Arial" w:hAnsi="Arial" w:cs="Arial"/>
          <w:bCs/>
          <w:sz w:val="20"/>
        </w:rPr>
      </w:pPr>
      <w:r>
        <w:rPr>
          <w:rFonts w:cs="Arial" w:ascii="Arial" w:hAnsi="Arial"/>
          <w:bCs/>
          <w:sz w:val="20"/>
        </w:rPr>
      </w:r>
    </w:p>
    <w:p>
      <w:pPr>
        <w:pStyle w:val="Heading2"/>
        <w:rPr>
          <w:sz w:val="24"/>
        </w:rPr>
      </w:pPr>
      <w:r>
        <w:rPr>
          <w:sz w:val="24"/>
        </w:rPr>
        <w:t>Drachenfeste</w:t>
      </w:r>
    </w:p>
    <w:p>
      <w:pPr>
        <w:pStyle w:val="TextBody"/>
        <w:rPr>
          <w:rFonts w:cs="Times New Roman"/>
          <w:bCs/>
        </w:rPr>
      </w:pPr>
      <w:r>
        <w:rPr>
          <w:rFonts w:cs="Times New Roman"/>
          <w:bCs/>
        </w:rPr>
        <w:t>Die Drachenfeste befindet sich auf der Nordostseite des Monte Draco, in ca. 3000 Yards Höhe. Wegen des ständig aus Nordost kommenden Seewindes bietet sich den Drachenreitern idealste Flugbedingungen. Zudem finden sich Dutzende natürlicher Höhlen in den Bergflanken, groß genug für die Reiter und ihre Drachen. Allerdings befinden sich nicht nur Drachenreiter auf dem Berg. In der Drachenfeste, die halb in den Berghang hinein gebaut wurde, befinden sich auch weitere Eliteeinheiten der Feuerinseln, die im Austausch für Einheiten aus Karth Ha-Dash hier dienen, die sich auf den Feuerinseln um die Sicherheit kümmern. Derzeit befinden sich ca. 60 Drachenreiter und 120 Kampfdrachen auf dem Berg. Innerhalb der Feste verrichten annähern 1200 Feuerkämpfer ihren Dienst. Unter den Feuerkämpfern sind seit neustem auch 70 der Echsenreiter, die auf Ihren gewaltigen reißzahnbewehrten Reitechsen, in die Schlacht ziehen. Wenn die seit Jahrhunderten „friedfertigen“ Flugdrachen schon für einiges an Unruhe unter der Bevölkerung sorgten, so erst recht diese nur seit wenigen Jahren „zahmen“ Killerechsen.  Bei der letzten Truppenparade, schnappte eine dieser fast 8 Yards hohen Echsen nach einem Pferd, und biss es glatt entzwei. Nur die Kinder finden sie putzig, und wollen oftmals Echsenreiter werden. Die Eltern finden das weniger lustig, und verteilen Maulschellen. Die Drachenechsen selbst, sind nicht in der Drachenfeste untergebracht, sondern in großen Gehegen am Fuße des Berges, wo eine neue Kaserne aus dem Boden wächst. Wobei zu erwähnen sei, das wenn hier von Gehegen die Rede ist, es sich um tief eingegrabene Baumstämme von bis zu 18 Schritt Höhe handelt. Darin ähnelt es dem Elefantengehege am Nordostende der Insel, nahe bei den Bleikammern. Wer ein wenig Mut hat, sollte sich einmal die Fütterungen anseh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an der Drachenfeste:</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rPr>
        <w:t xml:space="preserve">Lord </w:t>
      </w:r>
      <w:r>
        <w:rPr>
          <w:rFonts w:cs="Arial" w:ascii="Arial" w:hAnsi="Arial"/>
          <w:b/>
          <w:bCs/>
          <w:sz w:val="20"/>
          <w:u w:val="single"/>
        </w:rPr>
        <w:t>Haszuck</w:t>
      </w:r>
      <w:r>
        <w:rPr>
          <w:rFonts w:cs="Arial" w:ascii="Arial" w:hAnsi="Arial"/>
          <w:sz w:val="20"/>
          <w:u w:val="single"/>
        </w:rPr>
        <w:t xml:space="preserve"> von der heiligen Flamme</w:t>
      </w:r>
      <w:r>
        <w:rPr>
          <w:rFonts w:cs="Arial" w:ascii="Arial" w:hAnsi="Arial"/>
          <w:sz w:val="20"/>
        </w:rPr>
        <w:t xml:space="preserve"> Mensch 47</w:t>
      </w:r>
    </w:p>
    <w:p>
      <w:pPr>
        <w:pStyle w:val="TextBody"/>
        <w:rPr/>
      </w:pPr>
      <w:r>
        <w:rPr/>
        <w:t>Drachenlord und Kommandant der Drachenfeste. Eine stämmige, muskelbepackte Kampfmaschine. Mehrfacher Meister der Drachenreiterwettkämpfe der Feurigen Inseln und zweimaliger Sieger in der Arena des Circus Maximus, zu deren Kämpfen er sich freiwillig meldete. Fordert selbiges von allen höheren Offizieren. Keine Arena, keine Beförderung. Langweilt sich extrem, seit dem der lustrische Krieg ( auch 30. jähriger Krieg genannt) vorbei is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Lord </w:t>
      </w:r>
      <w:r>
        <w:rPr>
          <w:rFonts w:cs="Arial" w:ascii="Arial" w:hAnsi="Arial"/>
          <w:b/>
          <w:bCs/>
          <w:sz w:val="20"/>
          <w:u w:val="single"/>
        </w:rPr>
        <w:t>Isztasz</w:t>
      </w:r>
      <w:r>
        <w:rPr>
          <w:rFonts w:cs="Arial" w:ascii="Arial" w:hAnsi="Arial"/>
          <w:sz w:val="20"/>
          <w:u w:val="single"/>
        </w:rPr>
        <w:t xml:space="preserve"> von der blauen Flamme</w:t>
      </w:r>
      <w:r>
        <w:rPr>
          <w:rFonts w:cs="Arial" w:ascii="Arial" w:hAnsi="Arial"/>
          <w:sz w:val="20"/>
        </w:rPr>
        <w:t xml:space="preserve"> Mensch 56</w:t>
      </w:r>
    </w:p>
    <w:p>
      <w:pPr>
        <w:pStyle w:val="Normal"/>
        <w:rPr>
          <w:rFonts w:ascii="Arial" w:hAnsi="Arial" w:cs="Arial"/>
          <w:sz w:val="20"/>
        </w:rPr>
      </w:pPr>
      <w:r>
        <w:rPr>
          <w:rFonts w:cs="Arial" w:ascii="Arial" w:hAnsi="Arial"/>
          <w:sz w:val="20"/>
        </w:rPr>
        <w:t xml:space="preserve">Drachenlord und stellvertretender Kommandant der Drachenfeste. Derzeit auf Tsunami mit dem Aufbau einer weiteren Drachenfestung beschäftigt. Hat den Ruf eines Schöngeistes und Philosophen. Gilt selbst unter Drachen als ausgesprochen guter Schachspieler ( Für einen Menschen ). Legt wesentlich weniger Wert auf Kampf und Gewalt als sein Vorgesetzter, absolvierte aber trotzdem, den von diesem verlangten Kampf in der Arena. Allerdings zog er es vor gegen Tiger anstatt gegen Menschen zu Kämpfen. Wurde mit einem Blumenregen zum Sieger ernannt. Sehr beliebt bei der Bevölkerung der Stadt Karth Ha-Dash.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Diemut </w:t>
      </w:r>
      <w:r>
        <w:rPr>
          <w:rFonts w:cs="Arial" w:ascii="Arial" w:hAnsi="Arial"/>
          <w:b/>
          <w:bCs/>
          <w:sz w:val="20"/>
          <w:u w:val="single"/>
        </w:rPr>
        <w:t>von</w:t>
      </w:r>
      <w:r>
        <w:rPr>
          <w:rFonts w:cs="Arial" w:ascii="Arial" w:hAnsi="Arial"/>
          <w:sz w:val="20"/>
          <w:u w:val="single"/>
        </w:rPr>
        <w:t xml:space="preserve"> </w:t>
      </w:r>
      <w:r>
        <w:rPr>
          <w:rFonts w:cs="Arial" w:ascii="Arial" w:hAnsi="Arial"/>
          <w:b/>
          <w:bCs/>
          <w:sz w:val="20"/>
          <w:u w:val="single"/>
        </w:rPr>
        <w:t>Falkenstein</w:t>
      </w:r>
      <w:r>
        <w:rPr>
          <w:rFonts w:cs="Arial" w:ascii="Arial" w:hAnsi="Arial"/>
          <w:sz w:val="20"/>
        </w:rPr>
        <w:t xml:space="preserve"> Mensch 38</w:t>
      </w:r>
    </w:p>
    <w:p>
      <w:pPr>
        <w:pStyle w:val="Normal"/>
        <w:rPr>
          <w:rFonts w:ascii="Arial" w:hAnsi="Arial" w:cs="Arial"/>
          <w:bCs/>
          <w:sz w:val="20"/>
        </w:rPr>
      </w:pPr>
      <w:r>
        <w:rPr>
          <w:rFonts w:cs="Arial" w:ascii="Arial" w:hAnsi="Arial"/>
          <w:sz w:val="20"/>
        </w:rPr>
        <w:t xml:space="preserve">Verbindungsoffizier des Militärs Karth Ha-Dash´s zu den Drachenreitern und erster Absolvent der Drachenreitkunst der jemals außerhalb der Feurigen Inseln geboren wurde. Scheint eine natürliche Empathie für diese riesigen Wesen aus einer scheinbar vergessenen Zeit zu haben. Erlernte binnen Monaten deren Sprache ( Einen von insgesamt 45 Dialekten/ zu ca. 50% was als meisterlich gilt). Bildet heute selber weitere Ha-Dashi zu Drachenreitern au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Zu Weiteren Informationen siehe: Kapitel „Die Drachenreiter der Feurigen Inseln“</w:t>
      </w:r>
    </w:p>
    <w:p>
      <w:pPr>
        <w:pStyle w:val="Normal"/>
        <w:rPr>
          <w:rFonts w:ascii="Arial" w:hAnsi="Arial" w:cs="Arial"/>
          <w:bCs/>
          <w:sz w:val="20"/>
        </w:rPr>
      </w:pPr>
      <w:r>
        <w:rPr>
          <w:rFonts w:cs="Arial" w:ascii="Arial" w:hAnsi="Arial"/>
          <w:bCs/>
          <w:sz w:val="20"/>
        </w:rPr>
      </w:r>
    </w:p>
    <w:p>
      <w:pPr>
        <w:pStyle w:val="Heading2"/>
        <w:rPr>
          <w:b w:val="false"/>
          <w:b w:val="false"/>
          <w:bCs w:val="false"/>
          <w:sz w:val="24"/>
        </w:rPr>
      </w:pPr>
      <w:r>
        <w:rPr>
          <w:bCs w:val="false"/>
          <w:sz w:val="24"/>
        </w:rPr>
        <w:t>Das große Observatorium</w:t>
      </w:r>
    </w:p>
    <w:p>
      <w:pPr>
        <w:pStyle w:val="Normal"/>
        <w:rPr>
          <w:rFonts w:ascii="Arial" w:hAnsi="Arial" w:cs="Arial"/>
          <w:bCs/>
          <w:sz w:val="20"/>
        </w:rPr>
      </w:pPr>
      <w:r>
        <w:rPr>
          <w:rFonts w:cs="Arial" w:ascii="Arial" w:hAnsi="Arial"/>
          <w:bCs/>
          <w:sz w:val="20"/>
        </w:rPr>
        <w:t>Das Observatorium stand dort schon vor dem großen verrat. Die Jahrhunderte ebneten allerdings völlig ein. Nach der Widererweckung wurde erneuert und vergrößert. Heute befindet es sich unter der Leitung von Johannes Sigurd genannt der Keppler. Mitglied des Hohen Konzils der Hohen Schule auf dem Splitter. Großmeister 5. Grades der Fakultät des Nachthimmels. Astronom, und ehemaliger Hofastrologe am Hofe Suleimans des Prächtigen. Er erbaute auch des neue Teleskop. Vielleicht sollte man eher von ganzen Reihe kleiner und großer Teleskope sprechen. Das Größte jedoch, fetter Tom genannt, ist sein Meisterstück. Dieses Teleskop übertrifft nicht nur die der alten Elfen, sondern alles was jemals hergestellt wurde. Die Kosten waren dermaßen exorbitant, das der Kämmerer der Hohen Schule einen Schwächeanfall erlitt. Die Hohe Schule sah sich erstmals in der Geschichte ihrer Existenz gezwungen, um eine finanzielle Beihilfe beim Hohen Rat der Stadt einzufordern. ( Ok, Herr Stadtrat, das ist unser Dämonologe, wir wollen Geld, oder wir machen die Kette ab! ) Zum Transport der Einzelteile waren Elefanten nötig. Angeblich soll es noch auf 1000 Meilen eine Münze so groß wie ein Daumennagel scharf zeigen können. Johannes Sigurd verbrachte mehr als drei Jahre nur mit dem Schleifen der Hauptlinse. Anschließend beschäftigten sich noch einmal diverse Fakultäten damit, alte und neue magische Runen, Beschwörungen und Gesänge in dieses Teleskop zu binden. Das Teleskop ruht heute in einer mechanischen Hebe- und Drehapparatur, mittels derer es sich auf die Breite eines Haares genau, justieren lässt. Während es in den Nachtstunden ausschließlich der Hohen Schule untersteht, bestand der Hohe Rat der Stadt am Tage auf der Nutzung zur Überwachung der Meere rund um die Insel. ( So, so, Herr Astronom, das ist also ein Dämonologe. Und das hier ist unser Inquisitor, ganz ohne Kette! )</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Wichtige Personen am großen Observatorium:</w:t>
      </w:r>
    </w:p>
    <w:p>
      <w:pPr>
        <w:pStyle w:val="Normal"/>
        <w:rPr>
          <w:rFonts w:ascii="Arial" w:hAnsi="Arial" w:cs="Arial"/>
          <w:sz w:val="20"/>
        </w:rPr>
      </w:pPr>
      <w:r>
        <w:rPr>
          <w:rFonts w:cs="Arial" w:ascii="Arial" w:hAnsi="Arial"/>
          <w:sz w:val="20"/>
        </w:rPr>
      </w:r>
    </w:p>
    <w:p>
      <w:pPr>
        <w:pStyle w:val="Normal"/>
        <w:rPr/>
      </w:pPr>
      <w:r>
        <w:rPr>
          <w:rFonts w:cs="Arial" w:ascii="Arial" w:hAnsi="Arial"/>
          <w:bCs/>
          <w:sz w:val="20"/>
          <w:u w:val="single"/>
        </w:rPr>
        <w:t xml:space="preserve">Johannes </w:t>
      </w:r>
      <w:r>
        <w:rPr>
          <w:rFonts w:cs="Arial" w:ascii="Arial" w:hAnsi="Arial"/>
          <w:b/>
          <w:sz w:val="20"/>
          <w:u w:val="single"/>
        </w:rPr>
        <w:t>Sigurd</w:t>
      </w:r>
      <w:r>
        <w:rPr>
          <w:rFonts w:cs="Arial" w:ascii="Arial" w:hAnsi="Arial"/>
          <w:bCs/>
          <w:sz w:val="20"/>
        </w:rPr>
        <w:t xml:space="preserve"> genannt der Keppler Zwerg 124</w:t>
      </w:r>
    </w:p>
    <w:p>
      <w:pPr>
        <w:pStyle w:val="TextBody"/>
        <w:rPr>
          <w:bCs/>
        </w:rPr>
      </w:pPr>
      <w:r>
        <w:rPr>
          <w:bCs/>
        </w:rPr>
        <w:t xml:space="preserve">Chefastronom der großen Observatoriums und Großmeister 5. Grades der Fakultät des Nachthimmels. Revolutionierte die Fertigung von großen und größten Teleskoplinsen. Sigurd ist der ungekrönte König der Astronomen und Astrologen der Stadt. Die Konstruktion und der Bau des 1 Yard Brennweite Teleskops hat in weit über die Grenzen der Glücklichen Inseln bekannt gemacht. Ein Umstand der Ihn mehr irritiert als schmeichelt. Er beschäftigt sich viel lieber mit gewissen Bahn Verschiebungen und Lichtbrechungsproblemen, die seiner Meinung nach von noch nicht entdeckten Monden des Jupiter und des Saturn herrühren. Außerdem Postuliert er seit Jahrzehnten die Existenz eines weiteren Planeten außerhalb der Plutobahn, der sich vermutlich antilinear zur Solarachsrotation der anderen Planeten bewegen soll.  </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lang w:val="fr-FR"/>
        </w:rPr>
        <w:t xml:space="preserve">Claudius </w:t>
      </w:r>
      <w:r>
        <w:rPr>
          <w:rFonts w:cs="Arial" w:ascii="Arial" w:hAnsi="Arial"/>
          <w:b/>
          <w:bCs/>
          <w:sz w:val="20"/>
          <w:u w:val="single"/>
          <w:lang w:val="fr-FR"/>
        </w:rPr>
        <w:t>Ptolemaeus</w:t>
      </w:r>
      <w:r>
        <w:rPr>
          <w:rFonts w:cs="Arial" w:ascii="Arial" w:hAnsi="Arial"/>
          <w:sz w:val="20"/>
          <w:lang w:val="fr-FR"/>
        </w:rPr>
        <w:t xml:space="preserve">  Mensch 93</w:t>
      </w:r>
    </w:p>
    <w:p>
      <w:pPr>
        <w:pStyle w:val="Normal"/>
        <w:rPr>
          <w:rFonts w:ascii="Arial" w:hAnsi="Arial" w:cs="Arial"/>
          <w:sz w:val="20"/>
        </w:rPr>
      </w:pPr>
      <w:r>
        <w:rPr>
          <w:rFonts w:cs="Arial" w:ascii="Arial" w:hAnsi="Arial"/>
          <w:sz w:val="20"/>
        </w:rPr>
        <w:t xml:space="preserve">Stellvertretender Chefastronom am großen Observatorium. Gilt als ausgezeichneter Kartograf und Astronom, und steht Hauptberuflich im Dienste der kartographischen Stiftung. Ihm ist es zu verdanken, das die Flut wissenschaftlicher Neuerungen und Entdeckungen die Sigurd gemacht hat, auch tatsächlich in Sternenkarten eingetragen wurden, und nicht als Papierstückchen weiterhin in Sigurds Zwergenkutte schlummer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lang w:val="it-IT"/>
        </w:rPr>
        <w:t xml:space="preserve">Bruno Giodarno </w:t>
      </w:r>
      <w:r>
        <w:rPr>
          <w:rFonts w:cs="Arial" w:ascii="Arial" w:hAnsi="Arial"/>
          <w:b/>
          <w:bCs/>
          <w:sz w:val="20"/>
          <w:u w:val="single"/>
          <w:lang w:val="it-IT"/>
        </w:rPr>
        <w:t>Astradi</w:t>
      </w:r>
      <w:r>
        <w:rPr>
          <w:rFonts w:cs="Arial" w:ascii="Arial" w:hAnsi="Arial"/>
          <w:sz w:val="20"/>
          <w:lang w:val="it-IT"/>
        </w:rPr>
        <w:t xml:space="preserve"> Mensch 64</w:t>
      </w:r>
    </w:p>
    <w:p>
      <w:pPr>
        <w:pStyle w:val="Normal"/>
        <w:rPr/>
      </w:pPr>
      <w:r>
        <w:rPr>
          <w:rFonts w:cs="Arial" w:ascii="Arial" w:hAnsi="Arial"/>
          <w:sz w:val="20"/>
        </w:rPr>
        <w:t>Der einzige Lehrer, der direkt am großen Observatorium lehrt. Eigentlich Leiter der  Urania</w:t>
      </w:r>
      <w:r>
        <w:rPr>
          <w:rFonts w:cs="Arial" w:ascii="Arial" w:hAnsi="Arial"/>
          <w:b/>
          <w:bCs/>
          <w:sz w:val="20"/>
        </w:rPr>
        <w:t>-</w:t>
      </w:r>
      <w:r>
        <w:rPr>
          <w:rFonts w:cs="Arial" w:ascii="Arial" w:hAnsi="Arial"/>
          <w:sz w:val="20"/>
        </w:rPr>
        <w:t xml:space="preserve">Schule für Sternenkunde an der Basilika Aemilia. Doch als Meister der Himmelskunde und der Kartographie läst er keine Stunde ungenutzt, in der er seine Schüler den langen Weg zum Monte Draco hinauf jagt. </w:t>
      </w:r>
      <w:r>
        <w:rPr>
          <w:rFonts w:cs="Arial" w:ascii="Arial" w:hAnsi="Arial"/>
          <w:bCs/>
          <w:sz w:val="20"/>
        </w:rPr>
        <w:t xml:space="preserve">Gilt neben Claudius </w:t>
      </w:r>
      <w:r>
        <w:rPr>
          <w:rFonts w:cs="Arial" w:ascii="Arial" w:hAnsi="Arial"/>
          <w:sz w:val="20"/>
        </w:rPr>
        <w:t xml:space="preserve">Ptolemaeus als der beste Kartograph der Glücklichen Inseln. Während Ptolemaeus zumeist die wissenschaftliche Exaktheit von Sternenkarten prüft, kümmert sich Astradi um die Alltagsverwendbarkeit für Seeleute und Soldaten. </w:t>
      </w:r>
    </w:p>
    <w:p>
      <w:pPr>
        <w:pStyle w:val="Normal"/>
        <w:rPr>
          <w:rFonts w:ascii="Arial" w:hAnsi="Arial" w:cs="Arial"/>
          <w:sz w:val="20"/>
        </w:rPr>
      </w:pPr>
      <w:r>
        <w:rPr>
          <w:rFonts w:cs="Arial" w:ascii="Arial" w:hAnsi="Arial"/>
          <w:sz w:val="20"/>
        </w:rPr>
      </w:r>
    </w:p>
    <w:p>
      <w:pPr>
        <w:pStyle w:val="Heading2"/>
        <w:rPr>
          <w:sz w:val="24"/>
        </w:rPr>
      </w:pPr>
      <w:r>
        <w:rPr>
          <w:sz w:val="24"/>
        </w:rPr>
        <w:t>Die Bleikammern</w:t>
      </w:r>
    </w:p>
    <w:p>
      <w:pPr>
        <w:pStyle w:val="Normal"/>
        <w:rPr/>
      </w:pPr>
      <w:r>
        <w:rPr>
          <w:rFonts w:cs="Arial" w:ascii="Arial" w:hAnsi="Arial"/>
          <w:sz w:val="20"/>
        </w:rPr>
        <w:t xml:space="preserve">Eine besondere Einrichtung am äußersten Nordostende der Insel. Abgelegen von allen Siedlungen, einsam auf den Klippen am Cap Harkon steht unzugänglich das offizielle Gefängnis der Stadt Karth Ha-Dash.  Hier werden notorisch dumme Straftäter, oder besonders schwere Jungs verbracht, damit sie durch harte schwere Arbeit ( Steine klopfen) und langes Nachdenken ( mindestens 5 Jahre) bessern. Ihren besonderen Namen erhielt diese Einrichtung von den schweren Bleiplatten die als Dachabdeckung dienen. Allerdings gelang einigen besonders dreisten Dieben ein Bravurstück, als Sie es schafften, einen Großteil dieser Platten zu klauen, und schwarz zu verhökern. Gerüchte deuten auf eine Abschlussprüfung des Ranald-Priesterseminars hin. Die Bleikammern gelten allerdings al veraltet und überbelegt ( das Behaupten allerdings nur deren Bewohner) und wenig sicher ( Das Behaupten die Nichtbewohner ). Schon des Öfteren kam es zu spektakulären Ausbrüchen. Trotz der scharfen Bewachung und einer Erhöhung des Personals, gelten die Bleikammern als immer noch umgänglicher Ort, verglichen mit anderen Gefängnissen auf dieser Welt. Misshandlungen oder jahrelange Isolation gibt es nicht. Derzeit entsteht ganz gegen den Willen des amtierenden Direktors der Bleikammern, ein Neubau auf Befehl des Hohen Rates. Ein 80 Stockwerke tiefes Loch mit Zellen in den Wänden, und einer einzigen mittleren Zugangstreppe, von der aus Klappbrücken zu den Zellen führen. Den Begriff „Ins Loch werfen“ scheint man mit neuem Leben erfüllen zu wollen. Gerüchtweise gab es eine kurze aber heftige Auseinandersetzung zwischen dem Direktor und dem Vorsitzenden des Hohen Rates. Bleich und zitternd verließ der Direktor schweigend dessen Büro, dicht gefolgt vom Hohen Rat </w:t>
      </w:r>
      <w:r>
        <w:rPr>
          <w:rFonts w:cs="Arial" w:ascii="Arial" w:hAnsi="Arial"/>
          <w:bCs/>
          <w:sz w:val="20"/>
        </w:rPr>
        <w:t>Legolam Garnik´ Farnuk ( Die Rechte Hand des Vorsitzenden Hohen Rate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Winzent </w:t>
      </w:r>
      <w:r>
        <w:rPr>
          <w:rFonts w:cs="Arial" w:ascii="Arial" w:hAnsi="Arial"/>
          <w:b/>
          <w:bCs/>
          <w:sz w:val="20"/>
          <w:u w:val="single"/>
        </w:rPr>
        <w:t>Dichtinach</w:t>
      </w:r>
      <w:r>
        <w:rPr>
          <w:rFonts w:cs="Arial" w:ascii="Arial" w:hAnsi="Arial"/>
          <w:sz w:val="20"/>
        </w:rPr>
        <w:t>. Mensch 63</w:t>
      </w:r>
    </w:p>
    <w:p>
      <w:pPr>
        <w:pStyle w:val="TextBody"/>
        <w:rPr/>
      </w:pPr>
      <w:r>
        <w:rPr/>
        <w:t xml:space="preserve">Direktor und oberster Aufseher der Bleikammern. Durch seine ruhige aber durchaus strenge Art beliebt ist. Zumindest bei seinen Mitarbeitern. Er versucht sich im Prinzip der sozialen Wiedereingliederung, und animiert die Einsitzenden ständig zur Besserung. Darunter versteht er eine fundierte Ausbildung, harte Arbeit, frühes zu Bettgehen und regelmäßige Bewegung an frischer Luft. </w:t>
      </w:r>
    </w:p>
    <w:p>
      <w:pPr>
        <w:pStyle w:val="TextBody"/>
        <w:rPr/>
      </w:pPr>
      <w:r>
        <w:rPr/>
        <w:t>Einziger Fehler den er sich selbst eingesteht, war der die angebotene Schlosserausbildung. Dutzende erstklassig ausgebildeter Schlosser wurden entlassen, und entwickelten sich zum wahren Schrecken aller Tresorbesitzer.</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Rega Jose </w:t>
      </w:r>
      <w:r>
        <w:rPr>
          <w:rFonts w:cs="Arial" w:ascii="Arial" w:hAnsi="Arial"/>
          <w:b/>
          <w:bCs/>
          <w:sz w:val="20"/>
          <w:u w:val="single"/>
        </w:rPr>
        <w:t>Lopez</w:t>
      </w:r>
      <w:r>
        <w:rPr>
          <w:rFonts w:cs="Arial" w:ascii="Arial" w:hAnsi="Arial"/>
          <w:sz w:val="20"/>
        </w:rPr>
        <w:t xml:space="preserve"> Mensch 45</w:t>
      </w:r>
    </w:p>
    <w:p>
      <w:pPr>
        <w:pStyle w:val="Normal"/>
        <w:rPr>
          <w:rFonts w:ascii="Arial" w:hAnsi="Arial" w:cs="Arial"/>
          <w:sz w:val="20"/>
        </w:rPr>
      </w:pPr>
      <w:r>
        <w:rPr>
          <w:rFonts w:cs="Arial" w:ascii="Arial" w:hAnsi="Arial"/>
          <w:sz w:val="20"/>
        </w:rPr>
        <w:t xml:space="preserve">Oberaufseher der Bleikammern und rechte Hand von Direktor Winzent Dichtinach, der Ihn von den schlimmsten erzieherischen Katastrophen abhält. Setzte sich auch für Dichtinach ein, als dessen „geläuterten“ Ex-Verbrecher, nun ausgebildet als Schlosser, sämtliche Tresore der Stadt unsicher machten. Sieht in den schweren Jungs das was die sind. Schwere Jungs. Sein Motto: Einschließen und den Schlüssel wegwerfen!  Kam mit seinen Eltern aus Tilean, wo man Ihnen während der Überfahrt auf einem üblen Frachtkahn, das letzte Hemd klaute. Heute betreut er als Aufseher einige dieser krummen Figuren. Wenn sie Ihm blöde kommen, ruft er nach seinem Stellvertreter Jean Jadot </w:t>
      </w:r>
    </w:p>
    <w:p>
      <w:pPr>
        <w:pStyle w:val="Normal"/>
        <w:rPr>
          <w:rFonts w:ascii="Arial" w:hAnsi="Arial" w:cs="Arial"/>
          <w:sz w:val="20"/>
        </w:rPr>
      </w:pPr>
      <w:r>
        <w:rPr>
          <w:rFonts w:cs="Arial" w:ascii="Arial" w:hAnsi="Arial"/>
          <w:sz w:val="20"/>
        </w:rPr>
        <w:t>( Genannt Gewitter Jean)</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Jean </w:t>
      </w:r>
      <w:r>
        <w:rPr>
          <w:rFonts w:cs="Arial" w:ascii="Arial" w:hAnsi="Arial"/>
          <w:b/>
          <w:bCs/>
          <w:sz w:val="20"/>
          <w:u w:val="single"/>
        </w:rPr>
        <w:t>Jadot</w:t>
      </w:r>
      <w:r>
        <w:rPr>
          <w:rFonts w:cs="Arial" w:ascii="Arial" w:hAnsi="Arial"/>
          <w:sz w:val="20"/>
        </w:rPr>
        <w:t xml:space="preserve"> Mensch 38 ( genannt Gewitter Jean )</w:t>
      </w:r>
    </w:p>
    <w:p>
      <w:pPr>
        <w:pStyle w:val="Normal"/>
        <w:rPr>
          <w:rFonts w:ascii="Arial" w:hAnsi="Arial" w:cs="Arial"/>
          <w:sz w:val="20"/>
        </w:rPr>
      </w:pPr>
      <w:r>
        <w:rPr>
          <w:rFonts w:cs="Arial" w:ascii="Arial" w:hAnsi="Arial"/>
          <w:sz w:val="20"/>
        </w:rPr>
        <w:t xml:space="preserve">Stellvertretender Oberaufseher der Bleikammern zu Karth Ha-Dash. Ein Berg von einem Menschen. Der ehemalige Fischer aus Britonnia ist mehrmaliger Ring- und Boxmeister der Stadt Karth Ha-Dash. Seine Arme sind Windmühlenflügel, seine Fäuste bewegliche Berge und seine Geduld ist kürzer als das Aufleuchten eines Blitzes. So beschreiben Ihn Angestellte und Gefangene der Bleikammern. Hält gar nichts von Irgendwas. Praktisch alles bringt Ihn auf die Palme. Besonders Kriminelle. Der Taschendieb den er erwischte, als der versuchte seine Oma zu beklauen ( Jean wanderte mit seiner ganzen Familie ein / ca. 46 Personen ), verbrachte ein halbes Jahr in den Hallen der Heilung, bevor er in die Bleikammern verlegt wurde. Anschließend verbrachte er noch einmal ein Jahr in den Hallen der Heilung, als Jean ihn richtig zu packen kriegte. Die Untersuchungskommission stellte fest, das der Schuftige eine Treppe heruntergefallen war. Bzw. alle Treppen der Bleikammern. Rauf und runter! </w:t>
      </w:r>
    </w:p>
    <w:p>
      <w:pPr>
        <w:pStyle w:val="Normal"/>
        <w:rPr>
          <w:rFonts w:ascii="Arial" w:hAnsi="Arial" w:cs="Arial"/>
          <w:sz w:val="20"/>
        </w:rPr>
      </w:pPr>
      <w:r>
        <w:rPr>
          <w:rFonts w:cs="Arial" w:ascii="Arial" w:hAnsi="Arial"/>
          <w:sz w:val="20"/>
        </w:rPr>
      </w:r>
    </w:p>
    <w:p>
      <w:pPr>
        <w:pStyle w:val="Heading2"/>
        <w:rPr>
          <w:sz w:val="24"/>
        </w:rPr>
      </w:pPr>
      <w:r>
        <w:rPr>
          <w:sz w:val="24"/>
        </w:rPr>
        <w:t>Das Loch</w:t>
      </w:r>
    </w:p>
    <w:p>
      <w:pPr>
        <w:pStyle w:val="Normal"/>
        <w:rPr>
          <w:rFonts w:ascii="Arial" w:hAnsi="Arial" w:cs="Arial"/>
          <w:sz w:val="20"/>
        </w:rPr>
      </w:pPr>
      <w:r>
        <w:rPr>
          <w:rFonts w:cs="Arial" w:ascii="Arial" w:hAnsi="Arial"/>
          <w:sz w:val="20"/>
        </w:rPr>
        <w:t>Eben erst begonnener Neubau des Staatsgefängnisses. Ein Loch im wahrsten Sinne des Wortes. Es ist 100 Yards im Durchmesser, und auf 80 Etagen in die Tiefe geplant. Die Obere Öffnung wird von schwersten Eisengittern verschlossen, und ist von Wachtürmen umringt. ( Mit idealen Zielmöglichkeiten ins Loch! ) Derzeitiger Stand liegt bei 32 Etagen. Kreisförmig in den Wänden sind die bisher noch nicht bezogenen Zellen angelegt. Es gibt nur einen Zugang zu diesen Zellen. Eine als freistehende Säule angelegte Mitteltreppe, von ca. 30 Yards Durchmesser. In dieser Säule befinden sich auch die Küchen für das Loch. Auf jeder Etage gibt es eine abschließbare Klappbrücke, die zu einem umlaufenden, ca. 1 Yard breiten Absatz ohne Geländer vor den Zellen führt. Bei Fertigstellung wird das Loch ca. 240 Yards tief sein, wobei jeweils 2 Yards Zellenhöhe, 2 Yards Zellentiefe und 1,5 Yards Zellenbreite geplant sind. Pro Etage wird es 120 Zellen geben, wobei die Stärke der Wand, Decke und Boden zur Nachbarzelle nie weniger als 1 Yard betragen wird. 1 Yard massiven Granit. Sämtliche Einrichtungsgegenstände werden aus weichem Holz sein, privater Besitz ist ebenso wenig vorgesehen, wie eine Beschäftigung der Einsitzenden. Alle Arbeiten werden vom vereidigten, schwer bewaffneten  Personal erledigt. Des weiteren ist geplant, die Belegung der Etagen von der Dauer des Aufenthalts abhängig zu machen. Je länger, je Tiefer! Schon jetzt sitzt manchem Mehrfachbestraften oder Flüchtigen ein mächtiger Kloß im Hals. Nach Fertigstellung sollen die Bleikammern zur Verwahrung nach, und zur Abschreckung vor Bagatelldelikten erhalten und renoviert werden. Alle schweren Jungs aber wandern ins Loch.</w:t>
      </w:r>
    </w:p>
    <w:p>
      <w:pPr>
        <w:pStyle w:val="Normal"/>
        <w:rPr>
          <w:rFonts w:ascii="Arial" w:hAnsi="Arial" w:cs="Arial"/>
          <w:sz w:val="20"/>
        </w:rPr>
      </w:pPr>
      <w:r>
        <w:rPr>
          <w:rFonts w:cs="Arial" w:ascii="Arial" w:hAnsi="Arial"/>
          <w:sz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WilhelmKlingsporGotisch" w:hAnsi="WilhelmKlingsporGotisch" w:cs="WilhelmKlingsporGotisch"/>
      <w:sz w:val="52"/>
    </w:rPr>
  </w:style>
  <w:style w:type="paragraph" w:styleId="Heading8">
    <w:name w:val="Heading 8"/>
    <w:basedOn w:val="Normal"/>
    <w:next w:val="Normal"/>
    <w:qFormat/>
    <w:pPr>
      <w:keepNext w:val="true"/>
      <w:numPr>
        <w:ilvl w:val="7"/>
        <w:numId w:val="1"/>
      </w:numPr>
      <w:outlineLvl w:val="7"/>
    </w:pPr>
    <w:rPr>
      <w:rFonts w:ascii="Arial" w:hAnsi="Arial" w:cs="Arial"/>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3:05:00Z</dcterms:created>
  <dc:creator>Phygos</dc:creator>
  <dc:description/>
  <dc:language>en-US</dc:language>
  <cp:lastModifiedBy>Phygos</cp:lastModifiedBy>
  <dcterms:modified xsi:type="dcterms:W3CDTF">2002-08-23T00:27:00Z</dcterms:modified>
  <cp:revision>72</cp:revision>
  <dc:subject/>
  <dc:title>Die Außenstadt ( Neue Stadt )</dc:title>
</cp:coreProperties>
</file>