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WilhelmKlingsporGotisch" w:hAnsi="WilhelmKlingsporGotisch" w:cs="Times New Roman"/>
          <w:bCs w:val="false"/>
          <w:sz w:val="56"/>
        </w:rPr>
      </w:pPr>
      <w:r>
        <w:rPr>
          <w:rFonts w:cs="Times New Roman" w:ascii="WilhelmKlingsporGotisch" w:hAnsi="WilhelmKlingsporGotisch"/>
          <w:bCs w:val="false"/>
          <w:sz w:val="56"/>
        </w:rPr>
        <w:t>Die großen Familien / Gesellschaften</w:t>
      </w:r>
    </w:p>
    <w:p>
      <w:pPr>
        <w:pStyle w:val="TextBody"/>
        <w:rPr>
          <w:rFonts w:ascii="WilhelmKlingsporGotisch" w:hAnsi="WilhelmKlingsporGotisch" w:cs="Times New Roman"/>
          <w:bCs/>
          <w:sz w:val="56"/>
        </w:rPr>
      </w:pPr>
      <w:r>
        <w:rPr>
          <w:rFonts w:cs="Times New Roman" w:ascii="WilhelmKlingsporGotisch" w:hAnsi="WilhelmKlingsporGotisch"/>
          <w:bCs/>
          <w:sz w:val="56"/>
        </w:rPr>
      </w:r>
    </w:p>
    <w:p>
      <w:pPr>
        <w:pStyle w:val="TextBody"/>
        <w:rPr>
          <w:rFonts w:cs="Times New Roman"/>
          <w:bCs/>
        </w:rPr>
      </w:pPr>
      <w:r>
        <w:rPr>
          <w:rFonts w:cs="Times New Roman"/>
          <w:bCs/>
        </w:rPr>
        <w:t>Groß sind fast alle Familien. Kinder scheint es nur im Doppelpack zu geben. Nirgends finden sich so viele Zwillinge. ( Siehe der rubinrote Drachenstein) Allerdings gibt es da noch die „großen Familien“.  Die Leute, denen ganze Quartiere gehören, deren Namen jeder kennt, und denen scheinbar das Geld aus der Tasche wächst. Solche Leute die Ihre Finger in jedem Geschäft stecken haben, sobald es sich um mehr als eine Handvoll Erdnüsse handelt. Neben diesen Familien gibt es dann noch die großen Gesellschaften. Handelsfirmen, hinter denen wiederum reiche Leute stecken, ohne das deren Namen genannt werden. Nicht minder mächtig, nur viel undurchsichtiger. Hier eine kleine Auflistung dieser Familien und Gesellschaften.</w:t>
      </w:r>
    </w:p>
    <w:p>
      <w:pPr>
        <w:pStyle w:val="Normal"/>
        <w:rPr>
          <w:rFonts w:ascii="Arial" w:hAnsi="Arial" w:cs="Arial"/>
          <w:bCs/>
          <w:sz w:val="20"/>
        </w:rPr>
      </w:pPr>
      <w:r>
        <w:rPr>
          <w:rFonts w:cs="Arial" w:ascii="Arial" w:hAnsi="Arial"/>
          <w:bCs/>
          <w:sz w:val="20"/>
        </w:rPr>
      </w:r>
    </w:p>
    <w:p>
      <w:pPr>
        <w:pStyle w:val="Heading2"/>
        <w:rPr>
          <w:rFonts w:ascii="Brandegoris" w:hAnsi="Brandegoris" w:cs="Times New Roman"/>
          <w:bCs w:val="false"/>
          <w:sz w:val="24"/>
        </w:rPr>
      </w:pPr>
      <w:r>
        <w:rPr>
          <w:rFonts w:cs="Times New Roman" w:ascii="Brandegoris" w:hAnsi="Brandegoris"/>
          <w:bCs w:val="false"/>
          <w:sz w:val="24"/>
        </w:rPr>
        <w:t>Die Welser</w:t>
      </w:r>
    </w:p>
    <w:p>
      <w:pPr>
        <w:pStyle w:val="TextBody"/>
        <w:rPr>
          <w:rFonts w:cs="Times New Roman"/>
          <w:bCs/>
        </w:rPr>
      </w:pPr>
      <w:r>
        <w:rPr>
          <w:rFonts w:cs="Times New Roman"/>
          <w:bCs/>
        </w:rPr>
        <w:t>Die Familie Welser, und ihre Firma Welser &amp; Söhne ist wohl die drittreichste Familie in Karth Ha-Dash.  Ihnen gehören 45 Schiffe, darunter 12 Fernhändler ( siehe Schiffe Karth Ha-Dash´s) mehrere große Pfefferplantagen, eine kleinere Werft und zahllose Mietskasernen. Seit etwa 100 Jahren haben sie ständig das eine oder andere Familienmitglied im Hohen Rat. Das kostet sie zwar eine nicht gerade kleine Summe, aber anscheinend dient es auch dem allgemeinen Wohlbefinden der Familienkass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Ambrosius Welser der III</w:t>
      </w:r>
      <w:r>
        <w:rPr>
          <w:rFonts w:cs="Arial" w:ascii="Arial" w:hAnsi="Arial"/>
          <w:bCs/>
          <w:sz w:val="20"/>
        </w:rPr>
        <w:t xml:space="preserve">.  65. Mensch </w:t>
      </w:r>
    </w:p>
    <w:p>
      <w:pPr>
        <w:pStyle w:val="Normal"/>
        <w:rPr/>
      </w:pPr>
      <w:r>
        <w:rPr>
          <w:rFonts w:cs="Arial" w:ascii="Arial" w:hAnsi="Arial"/>
          <w:bCs/>
          <w:sz w:val="20"/>
        </w:rPr>
        <w:t xml:space="preserve">Patrone der Familie Welser ist derzeit noch der Hohe Rat </w:t>
      </w:r>
      <w:r>
        <w:rPr>
          <w:rFonts w:cs="Arial" w:ascii="Arial" w:hAnsi="Arial"/>
          <w:bCs/>
          <w:sz w:val="20"/>
          <w:u w:val="single"/>
        </w:rPr>
        <w:t>Ambrosius Welser der III</w:t>
      </w:r>
      <w:r>
        <w:rPr>
          <w:rFonts w:cs="Arial" w:ascii="Arial" w:hAnsi="Arial"/>
          <w:bCs/>
          <w:sz w:val="20"/>
        </w:rPr>
        <w:t>. Den 65 jährigen nennt man allgemein nur altes Steingesicht, weil er höchsten mal das Gesicht verzieht, wenn er einen Steuerprüfer unter seinem Bett findet. Trotzdem gilt er als gerecht und auf die Gesetze bedacht. Noch nie gab es Ärger mit seiner Firma oder dem Steueramt. Seine Preise gelten als annehmbar, auch wenn er fuchsteufelswild wird jemand versucht ihn zu prellen. Dann kommen schon mal die berühmt berüchtigten Eintreiber der Firma Welser zum Einsatz.</w:t>
      </w:r>
    </w:p>
    <w:p>
      <w:pPr>
        <w:pStyle w:val="Normal"/>
        <w:rPr>
          <w:rFonts w:ascii="Arial" w:hAnsi="Arial" w:cs="Arial"/>
          <w:bCs/>
          <w:sz w:val="20"/>
        </w:rPr>
      </w:pPr>
      <w:r>
        <w:rPr>
          <w:rFonts w:cs="Arial" w:ascii="Arial" w:hAnsi="Arial"/>
          <w:bCs/>
          <w:sz w:val="20"/>
        </w:rPr>
        <w:t>Derzeitiges Familienmitglied im  Hohen Ra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Joseph Welser</w:t>
      </w:r>
      <w:r>
        <w:rPr>
          <w:rFonts w:cs="Arial" w:ascii="Arial" w:hAnsi="Arial"/>
          <w:bCs/>
          <w:sz w:val="20"/>
        </w:rPr>
        <w:t xml:space="preserve">. 40 Mensch  </w:t>
      </w:r>
    </w:p>
    <w:p>
      <w:pPr>
        <w:pStyle w:val="Normal"/>
        <w:rPr>
          <w:rFonts w:ascii="Arial" w:hAnsi="Arial" w:cs="Arial"/>
          <w:bCs/>
          <w:sz w:val="20"/>
        </w:rPr>
      </w:pPr>
      <w:r>
        <w:rPr>
          <w:rFonts w:cs="Arial" w:ascii="Arial" w:hAnsi="Arial"/>
          <w:bCs/>
          <w:sz w:val="20"/>
        </w:rPr>
        <w:t>Ältester Sohn von Ambrosius Welser. Knallharter Rechner in Verhandlungsdingen, und erfahrener Fernhändler. Berüchtigt für seine undurchschaubaren Verträge, lautstarke Dispute mit den Steuertreibern, und seinen endlosen Preisverhandlung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Peter Welser</w:t>
      </w:r>
      <w:r>
        <w:rPr>
          <w:rFonts w:cs="Arial" w:ascii="Arial" w:hAnsi="Arial"/>
          <w:bCs/>
          <w:sz w:val="20"/>
        </w:rPr>
        <w:t xml:space="preserve">.35 Mensch </w:t>
      </w:r>
    </w:p>
    <w:p>
      <w:pPr>
        <w:pStyle w:val="Normal"/>
        <w:rPr>
          <w:rFonts w:ascii="Arial" w:hAnsi="Arial" w:cs="Arial"/>
          <w:bCs/>
          <w:sz w:val="20"/>
        </w:rPr>
      </w:pPr>
      <w:r>
        <w:rPr>
          <w:rFonts w:cs="Arial" w:ascii="Arial" w:hAnsi="Arial"/>
          <w:bCs/>
          <w:sz w:val="20"/>
        </w:rPr>
        <w:t>Zweiter Sohn von Ambrosius Welser. Filou der Familie.  Ständig in irgendwelche Liebschaften mit den Töchtern anderer Handelsherren verwickelt.  Man sagt, er werde es noch weit bringen. ( In den Betten anderer Leute.) Hegt wenig Interesse am Handel, seit es ihm vor Jahren gelang, die Pferderennbahn Apollon aufzukaufen. Schätzt schnelle Pferde und schnelle Liebschaften.</w:t>
      </w:r>
    </w:p>
    <w:p>
      <w:pPr>
        <w:pStyle w:val="Normal"/>
        <w:rPr>
          <w:rFonts w:ascii="Arial" w:hAnsi="Arial" w:cs="Arial"/>
          <w:bCs/>
          <w:sz w:val="20"/>
        </w:rPr>
      </w:pPr>
      <w:r>
        <w:rPr>
          <w:rFonts w:cs="Arial" w:ascii="Arial" w:hAnsi="Arial"/>
          <w:bCs/>
          <w:sz w:val="20"/>
        </w:rPr>
        <w:t>Weiß trotzdem genau woher das Geld kommt das er ausgibt, und kalkuliert haarscharf was er, wann, wo ausgib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igismund Welser</w:t>
      </w:r>
      <w:r>
        <w:rPr>
          <w:rFonts w:cs="Arial" w:ascii="Arial" w:hAnsi="Arial"/>
          <w:bCs/>
          <w:sz w:val="20"/>
        </w:rPr>
        <w:t xml:space="preserve">. 29 Mensch  </w:t>
      </w:r>
    </w:p>
    <w:p>
      <w:pPr>
        <w:pStyle w:val="Normal"/>
        <w:rPr>
          <w:rFonts w:ascii="Arial" w:hAnsi="Arial" w:cs="Arial"/>
          <w:bCs/>
          <w:sz w:val="20"/>
        </w:rPr>
      </w:pPr>
      <w:r>
        <w:rPr>
          <w:rFonts w:cs="Arial" w:ascii="Arial" w:hAnsi="Arial"/>
          <w:bCs/>
          <w:sz w:val="20"/>
        </w:rPr>
        <w:t>Jüngster Sohn von Ambrosius Welser. Student der Hohen Schule im Zweiten Grad. Gilt als brandgefährlich, wenn man etwas gegen seine Familie sagt. Absolvierte bisher seine magischen Studien des Feuers alle mit Auszeichnung, und macht so schnelle Fortschritte, das sich selbst seine Ausbilder Sorgen mach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sz w:val="20"/>
          <w:u w:val="single"/>
        </w:rPr>
        <w:t>Josephina  Welser</w:t>
      </w:r>
      <w:r>
        <w:rPr>
          <w:rFonts w:cs="Arial" w:ascii="Arial" w:hAnsi="Arial"/>
          <w:sz w:val="20"/>
        </w:rPr>
        <w:t xml:space="preserve">. 55 </w:t>
      </w:r>
      <w:r>
        <w:rPr>
          <w:rFonts w:cs="Arial" w:ascii="Arial" w:hAnsi="Arial"/>
          <w:bCs/>
          <w:sz w:val="20"/>
        </w:rPr>
        <w:t xml:space="preserve">Mensch  </w:t>
      </w:r>
    </w:p>
    <w:p>
      <w:pPr>
        <w:pStyle w:val="Normal"/>
        <w:rPr>
          <w:rFonts w:ascii="Arial" w:hAnsi="Arial" w:cs="Arial"/>
          <w:sz w:val="20"/>
        </w:rPr>
      </w:pPr>
      <w:r>
        <w:rPr>
          <w:rFonts w:cs="Arial" w:ascii="Arial" w:hAnsi="Arial"/>
          <w:sz w:val="20"/>
        </w:rPr>
        <w:t>Frau vom Ambrosius Welser und Schwingrad der Familie Welser. Geborene Halbermaaß. Eine rotblonde Matrone, wie sich kein zweites mal findet. Kann auch schon mal unangenehm laut werden, wenn das Personal nicht spurt. Verschwiegen, aber stets auf dem laufenden, was Familie und Verwandtschaft so alles anstellen. Brachte nicht nur eine erhebliche Mitgift ins Hause Welser, sondern auch noch ausgezeichnete Kontakte zum Handelshaus Halbermaaß. Man munkelt das hinter den Kulissen mächtig an bedeutenden Fäden gezogen wird. Jedenfalls arbeiten beide Handelshäuser im Bereich des Pfefferhandels, ohne sich in die Quere zu kommen. Sehr verwunderlich!</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Haruslaf Welser</w:t>
      </w:r>
      <w:r>
        <w:rPr>
          <w:rFonts w:cs="Arial" w:ascii="Arial" w:hAnsi="Arial"/>
          <w:bCs/>
          <w:sz w:val="20"/>
        </w:rPr>
        <w:t xml:space="preserve">, 70 Mensch </w:t>
      </w:r>
    </w:p>
    <w:p>
      <w:pPr>
        <w:pStyle w:val="Normal"/>
        <w:rPr>
          <w:rFonts w:ascii="Arial" w:hAnsi="Arial" w:cs="Arial"/>
          <w:bCs/>
          <w:sz w:val="20"/>
        </w:rPr>
      </w:pPr>
      <w:r>
        <w:rPr>
          <w:rFonts w:cs="Arial" w:ascii="Arial" w:hAnsi="Arial"/>
          <w:bCs/>
          <w:sz w:val="20"/>
        </w:rPr>
        <w:t>Älterer Bruder von Ambrosius Welser. Allgemein Onkel Goldfinger genannt. Börsenmagnat, Minenbesitzer und größter Juwelenhändler von Karth Ha-Dash. Miteigentümer von De-Beers Diamantenhaus. Gerüchte sagen, das  Gimli De-Beers nur noch eine Marionette in den Händen von</w:t>
      </w:r>
    </w:p>
    <w:p>
      <w:pPr>
        <w:pStyle w:val="Normal"/>
        <w:rPr>
          <w:rFonts w:ascii="Arial" w:hAnsi="Arial" w:cs="Arial"/>
          <w:bCs/>
          <w:sz w:val="20"/>
        </w:rPr>
      </w:pPr>
      <w:r>
        <w:rPr>
          <w:rFonts w:cs="Arial" w:ascii="Arial" w:hAnsi="Arial"/>
          <w:bCs/>
          <w:sz w:val="20"/>
        </w:rPr>
        <w:t>Onkel Goldfinger wäre. Genaues ist nicht bekannt. Hat einen Narren an seinem Neffen Peter gefressen, dem er ständig Tipps, zur Verbesserung des Renngeschäfts zukommen läs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Yuri, Igor und Iwan Kopfab</w:t>
      </w:r>
      <w:r>
        <w:rPr>
          <w:rFonts w:cs="Arial" w:ascii="Arial" w:hAnsi="Arial"/>
          <w:bCs/>
          <w:sz w:val="20"/>
        </w:rPr>
        <w:t xml:space="preserve">. 32/35/38 Menschen </w:t>
      </w:r>
    </w:p>
    <w:p>
      <w:pPr>
        <w:pStyle w:val="Normal"/>
        <w:rPr>
          <w:rFonts w:ascii="Arial" w:hAnsi="Arial" w:cs="Arial"/>
          <w:bCs/>
          <w:sz w:val="20"/>
        </w:rPr>
      </w:pPr>
      <w:r>
        <w:rPr>
          <w:rFonts w:cs="Arial" w:ascii="Arial" w:hAnsi="Arial"/>
          <w:bCs/>
          <w:sz w:val="20"/>
        </w:rPr>
        <w:t>Genannt Firma Kopfab! Fliegendes Rollkommando der Firma Welser. Offiziell nur die Eintreiber säumiger Schulden. Stehen einer ganzen Reihe übler Halsabschneider vor, die öffentlich die schmutzige Wäsche für die Firma Welser wasch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Aloisius Kitt</w:t>
      </w:r>
      <w:r>
        <w:rPr>
          <w:rFonts w:cs="Arial" w:ascii="Arial" w:hAnsi="Arial"/>
          <w:bCs/>
          <w:sz w:val="20"/>
          <w:lang w:val="en-GB"/>
        </w:rPr>
        <w:t xml:space="preserve">. 118 See-Elf </w:t>
      </w:r>
    </w:p>
    <w:p>
      <w:pPr>
        <w:pStyle w:val="Normal"/>
        <w:rPr>
          <w:rFonts w:ascii="Arial" w:hAnsi="Arial" w:cs="Arial"/>
          <w:bCs/>
          <w:sz w:val="20"/>
        </w:rPr>
      </w:pPr>
      <w:r>
        <w:rPr>
          <w:rFonts w:cs="Arial" w:ascii="Arial" w:hAnsi="Arial"/>
          <w:bCs/>
          <w:sz w:val="20"/>
        </w:rPr>
        <w:t>Oberbuchhalter der Firma Welser. Berüchtigtes Rechengenie in Sachen doppelter und dreifacher Buchführung. Wahrscheinlich teuerster Posten in der Gehaltsliste der Firma Welser. Bisher blieben alle Abwerbungsversuche der Konkurrenz erfolglos. Wird ständig von zwei oder drei Mitgliedern der Firma Kopfab begleitet.</w:t>
      </w:r>
    </w:p>
    <w:p>
      <w:pPr>
        <w:pStyle w:val="Normal"/>
        <w:rPr>
          <w:rFonts w:ascii="Arial" w:hAnsi="Arial" w:cs="Arial"/>
          <w:bCs/>
          <w:sz w:val="20"/>
        </w:rPr>
      </w:pPr>
      <w:r>
        <w:rPr>
          <w:rFonts w:cs="Arial" w:ascii="Arial" w:hAnsi="Arial"/>
          <w:bCs/>
          <w:sz w:val="20"/>
        </w:rPr>
      </w:r>
    </w:p>
    <w:p>
      <w:pPr>
        <w:pStyle w:val="Heading2"/>
        <w:rPr>
          <w:rFonts w:ascii="Carolingia" w:hAnsi="Carolingia" w:cs="Times New Roman"/>
          <w:bCs w:val="false"/>
          <w:sz w:val="36"/>
        </w:rPr>
      </w:pPr>
      <w:r>
        <w:rPr>
          <w:rFonts w:cs="Times New Roman" w:ascii="Carolingia" w:hAnsi="Carolingia"/>
          <w:bCs w:val="false"/>
          <w:sz w:val="36"/>
        </w:rPr>
        <w:t>Die Halbermaaß</w:t>
      </w:r>
    </w:p>
    <w:p>
      <w:pPr>
        <w:pStyle w:val="Normal"/>
        <w:rPr>
          <w:rFonts w:ascii="Arial" w:hAnsi="Arial" w:cs="Arial"/>
          <w:bCs/>
          <w:sz w:val="20"/>
        </w:rPr>
      </w:pPr>
      <w:r>
        <w:rPr>
          <w:rFonts w:cs="Arial" w:ascii="Arial" w:hAnsi="Arial"/>
          <w:bCs/>
          <w:sz w:val="20"/>
        </w:rPr>
        <w:t>Familie Halbermaaß. Allgemein von Kohlen und Reibach genannt. Reich geworden im Kohlengeschäft. Steinkohle, Braunkohle, Holzkohle. Und Kohlen die nur leise knistern ( Banken)</w:t>
      </w:r>
    </w:p>
    <w:p>
      <w:pPr>
        <w:pStyle w:val="Normal"/>
        <w:rPr>
          <w:rFonts w:ascii="Arial" w:hAnsi="Arial" w:cs="Arial"/>
          <w:bCs/>
          <w:sz w:val="20"/>
        </w:rPr>
      </w:pPr>
      <w:r>
        <w:rPr>
          <w:rFonts w:cs="Arial" w:ascii="Arial" w:hAnsi="Arial"/>
          <w:bCs/>
          <w:sz w:val="20"/>
        </w:rPr>
        <w:t>Verfügen über eine Flotte eigener Kohlenfrachter. Stiegen vor Jahrzehnten ins Plantagen, Werft und Bankgeschäft ein, und sind seid dem zweitgrößter Pfefferproduzent der Glücklichen Inseln. Seid der Eheallianz  mit der Familie Welser, erhebliche Ausweitung der Geschäftsfelder. Neuerdings auch Besitzer einer Werft.</w:t>
      </w:r>
    </w:p>
    <w:p>
      <w:pPr>
        <w:pStyle w:val="TextBody"/>
        <w:rPr>
          <w:rFonts w:cs="Times New Roman"/>
          <w:bCs/>
        </w:rPr>
      </w:pPr>
      <w:r>
        <w:rPr>
          <w:rFonts w:cs="Times New Roman"/>
          <w:bCs/>
        </w:rPr>
        <w:t>Versuchen seit Jahrzehnten ein Mitglied in den Hohen Rat zu bekommen. Neuerdings stehen die Chancen recht gut dazu. Anscheinend auf Einfluss der angeheirateten Verwandtschaf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Nikklas Halbermaaß</w:t>
      </w:r>
      <w:r>
        <w:rPr>
          <w:rFonts w:cs="Arial" w:ascii="Arial" w:hAnsi="Arial"/>
          <w:bCs/>
          <w:sz w:val="20"/>
        </w:rPr>
        <w:t xml:space="preserve">. 72 Mensch </w:t>
      </w:r>
    </w:p>
    <w:p>
      <w:pPr>
        <w:pStyle w:val="Normal"/>
        <w:rPr>
          <w:rFonts w:ascii="Arial" w:hAnsi="Arial" w:cs="Arial"/>
          <w:bCs/>
          <w:sz w:val="20"/>
        </w:rPr>
      </w:pPr>
      <w:r>
        <w:rPr>
          <w:rFonts w:cs="Arial" w:ascii="Arial" w:hAnsi="Arial"/>
          <w:bCs/>
          <w:sz w:val="20"/>
        </w:rPr>
        <w:t xml:space="preserve">Familienvorstand der Familie Halbermaaß. Vater unzähliger Kinder. War fünfmal verheiratet. </w:t>
      </w:r>
    </w:p>
    <w:p>
      <w:pPr>
        <w:pStyle w:val="TextBody"/>
        <w:rPr>
          <w:rFonts w:cs="Times New Roman"/>
          <w:bCs/>
        </w:rPr>
      </w:pPr>
      <w:r>
        <w:rPr>
          <w:rFonts w:cs="Times New Roman"/>
          <w:bCs/>
        </w:rPr>
        <w:t>(Einmal anblich gleich mit drei Frauen) Sein Grundsatz lautet: Gesetzte kann man ändern“! Bekannt als fürchterlicher Rabauke, Säufer, Weiberheld, famoser Reiter und Schwertkämpfer. Gewann seine erste Kohlenmine angeblich im Kartenspiel. Selbst heute noch mit 72 Jahren, ein Riese mit Bärenkräften. Seine Vorfahren wanderten vor 95 Jahren aus Norsca ein. Pflegt immer noch seine traditionelle Stammeskleidung ( Kilt, kariert. Breitschwert, offen auf dem Rücken) Hegt besonderen Stolz auf seinen gewaltigen Rotbart. Allgemein ein sehr guter Händler, der auch gut mal verlieren kann. Weder nachtragend, noch hinterlistig. Reagiert aber auf Betrug mit Berserkerattacken, und stand deshalb schon mehrmals vor dem Ehrengericht der Händlerzunft. Hält viel von Familie. Großen Familien. Kommt mit opulenten Geschenken zu allen Namensgebungsfesten, aller Kinder, aller Angestellten. Beim zehnten Kind gibt es eine komplett eingerichtete Wohnung als Geschenk.</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J</w:t>
      </w:r>
      <w:r>
        <w:rPr>
          <w:rFonts w:cs="Arial" w:ascii="Arial" w:hAnsi="Arial"/>
          <w:bCs/>
          <w:sz w:val="20"/>
          <w:u w:val="single"/>
        </w:rPr>
        <w:t>osephina Halbermaaß</w:t>
      </w:r>
      <w:r>
        <w:rPr>
          <w:rFonts w:cs="Arial" w:ascii="Arial" w:hAnsi="Arial"/>
          <w:bCs/>
          <w:sz w:val="20"/>
        </w:rPr>
        <w:t xml:space="preserve">  jetzt Welser Mensch 55</w:t>
      </w:r>
    </w:p>
    <w:p>
      <w:pPr>
        <w:pStyle w:val="Normal"/>
        <w:rPr>
          <w:rFonts w:ascii="Arial" w:hAnsi="Arial" w:cs="Arial"/>
          <w:bCs/>
          <w:sz w:val="20"/>
        </w:rPr>
      </w:pPr>
      <w:r>
        <w:rPr>
          <w:rFonts w:cs="Arial" w:ascii="Arial" w:hAnsi="Arial"/>
          <w:bCs/>
          <w:sz w:val="20"/>
        </w:rPr>
        <w:t>Tochter von Nikklas aus zweiter oder dritter Ehe. Nikklas setzt große Erwartungen in dieses Familienbündnis. ( Siehe Josephina Wels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Björn Halbermaaß.</w:t>
      </w:r>
      <w:r>
        <w:rPr>
          <w:rFonts w:cs="Arial" w:ascii="Arial" w:hAnsi="Arial"/>
          <w:bCs/>
          <w:sz w:val="20"/>
        </w:rPr>
        <w:t xml:space="preserve"> 42 Mensch </w:t>
      </w:r>
    </w:p>
    <w:p>
      <w:pPr>
        <w:pStyle w:val="Normal"/>
        <w:rPr>
          <w:rFonts w:ascii="Arial" w:hAnsi="Arial" w:cs="Arial"/>
          <w:bCs/>
          <w:sz w:val="20"/>
        </w:rPr>
      </w:pPr>
      <w:r>
        <w:rPr>
          <w:rFonts w:cs="Arial" w:ascii="Arial" w:hAnsi="Arial"/>
          <w:bCs/>
          <w:sz w:val="20"/>
        </w:rPr>
        <w:t>Ein ähnlicher Schlagetot wie sein Vater. Ältester von 24 Söhnen und 13 Schwestern ( soweit bekannt und anerkannt) Knappe 2 Meter groß, stark wie ein Ochse, trotzdem ein kühler Rechner. Rauft sich zuweilen seinen roten Bart, hält sich aber zurück, wenn er in Wut gerät. Bekannt für seine Entdeckungsfahrten im südlichen Eismeer. Während seiner Militärzeit Kapitän eines hochdekorierten Linienschiffs. Beschäftigt gerne und mit Freuden alte Besatzungsmitglieder. Fast die halbe Firma Halbermaaß hat einst unter seinem Kommando gedient.  Leitet heute zu großen Teilen die Firma, während sich sein Vater um den Erwerb neuer Plantagen kümmert. ( Sich nach wenig bekleideten Mädchen in Grasröcken umschaut, und Rum aus Kokosnüssen schlürf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iegfried Halbermaaß</w:t>
      </w:r>
      <w:r>
        <w:rPr>
          <w:rFonts w:cs="Arial" w:ascii="Arial" w:hAnsi="Arial"/>
          <w:bCs/>
          <w:sz w:val="20"/>
        </w:rPr>
        <w:t xml:space="preserve">. 34 Mensch </w:t>
      </w:r>
    </w:p>
    <w:p>
      <w:pPr>
        <w:pStyle w:val="Normal"/>
        <w:rPr>
          <w:rFonts w:ascii="Arial" w:hAnsi="Arial" w:cs="Arial"/>
          <w:bCs/>
          <w:sz w:val="20"/>
        </w:rPr>
      </w:pPr>
      <w:r>
        <w:rPr>
          <w:rFonts w:cs="Arial" w:ascii="Arial" w:hAnsi="Arial"/>
          <w:bCs/>
          <w:sz w:val="20"/>
        </w:rPr>
        <w:t>Einer von den vielen Söhnen. Reihenfolge unbekannt. Stellvertreter von Björn. Groß, blond und bester Freund von Peter Welser. Anteilseigner an Peter Welsers Rennbahn. Ähnlich beliebt bei den Mädchen wie sein Vater. Diente ebenfalls während seiner Militärzeit unter seinem Bruder, als erster Steuermann. Wenn nicht im Komtor anzutreffen, befindet er sich in der neu erworbenen Werft, und sitzt vor dem Zeichenbrett. Ist als Ingenieur zuständig für die technischen Aspekte des Geschäfts. Soll an einem absolut neuen Schiffstypus arbeit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Lale Halbermaaß</w:t>
      </w:r>
      <w:r>
        <w:rPr>
          <w:rFonts w:cs="Arial" w:ascii="Arial" w:hAnsi="Arial"/>
          <w:bCs/>
          <w:sz w:val="20"/>
        </w:rPr>
        <w:t xml:space="preserve">. Mensch 19 </w:t>
      </w:r>
    </w:p>
    <w:p>
      <w:pPr>
        <w:pStyle w:val="Normal"/>
        <w:rPr>
          <w:rFonts w:ascii="Arial" w:hAnsi="Arial" w:cs="Arial"/>
          <w:bCs/>
          <w:sz w:val="20"/>
        </w:rPr>
      </w:pPr>
      <w:r>
        <w:rPr>
          <w:rFonts w:cs="Arial" w:ascii="Arial" w:hAnsi="Arial"/>
          <w:bCs/>
          <w:sz w:val="20"/>
        </w:rPr>
        <w:t xml:space="preserve">Eine von den vielen Töchtern. Eine von den jüngeren Datums. Wirbelwind in allen Gassen der Stadt. Hübschestes Kind der Stadt, mit einer geradezu unheimlichen Ausstrahlung auf Männer. Teilweise in Begleitung einiger recht dubioser Subjekte, die ihr jeden Wunsch von den hübschen Augen ablesen. Angeblich zuständig für das Beschaffen von wichtigen Informationen. Soll so etwas wie einen eigenen Nachrichtendienst aus Gassenjungen, ehemaligen Seeleuten und leichten Mädchen aufgebaut haben. Bekannt für ihr gerade Rechte, und ihre Knieschwinge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ybil Halbermaaß</w:t>
      </w:r>
      <w:r>
        <w:rPr>
          <w:rFonts w:cs="Arial" w:ascii="Arial" w:hAnsi="Arial"/>
          <w:bCs/>
          <w:sz w:val="20"/>
        </w:rPr>
        <w:t xml:space="preserve"> Mensch 16 </w:t>
      </w:r>
    </w:p>
    <w:p>
      <w:pPr>
        <w:pStyle w:val="Normal"/>
        <w:rPr>
          <w:rFonts w:ascii="Arial" w:hAnsi="Arial" w:cs="Arial"/>
          <w:bCs/>
          <w:sz w:val="20"/>
        </w:rPr>
      </w:pPr>
      <w:r>
        <w:rPr>
          <w:rFonts w:cs="Arial" w:ascii="Arial" w:hAnsi="Arial"/>
          <w:bCs/>
          <w:sz w:val="20"/>
        </w:rPr>
        <w:t xml:space="preserve">Noch Eine, von den vielen Töchter. Schnuckelchen der Familie, sowohl von Vater als auch Brüdern umhegt. Adeptin 1 Grades auf der Hohen Schule. </w:t>
      </w:r>
    </w:p>
    <w:p>
      <w:pPr>
        <w:pStyle w:val="Normal"/>
        <w:rPr>
          <w:rFonts w:ascii="Arial" w:hAnsi="Arial" w:cs="Arial"/>
          <w:bCs/>
          <w:sz w:val="20"/>
        </w:rPr>
      </w:pPr>
      <w:r>
        <w:rPr>
          <w:rFonts w:cs="Arial" w:ascii="Arial" w:hAnsi="Arial"/>
          <w:bCs/>
          <w:sz w:val="20"/>
        </w:rPr>
        <w:t>Auf Anraten ihrer Tante Josephina Welser, wurde das kluge Kind schon mit 8 Jahren auf den Splitter geschickt. Allseits beliebte Studentin im Bereich der Geomantie.  Vater Nikklas verspricht sich viel von jemandem, der später einmal Steine wachsen lassen kann. Verwöhnt sein Töchterchen über alle Maße, was Ihr teilweise recht peinlich ist. Noch peinlicher ist ihr, was mit dem Jungen passierte, als ihr Vater heraus bekam, das er auf ihrem Zimmer übernachtet hatte. ( Noch heute spricht man von dem armen nackten Jungen, der grün und blau geschlagen in einem Teerfass mitten aus dem Ozean gefischt wurde!)</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Niven Halbermaaß</w:t>
      </w:r>
      <w:r>
        <w:rPr>
          <w:rFonts w:cs="Arial" w:ascii="Arial" w:hAnsi="Arial"/>
          <w:bCs/>
          <w:sz w:val="20"/>
        </w:rPr>
        <w:t xml:space="preserve">. 26 Mensch </w:t>
      </w:r>
    </w:p>
    <w:p>
      <w:pPr>
        <w:pStyle w:val="Normal"/>
        <w:rPr>
          <w:rFonts w:ascii="Arial" w:hAnsi="Arial" w:cs="Arial"/>
          <w:bCs/>
          <w:sz w:val="20"/>
        </w:rPr>
      </w:pPr>
      <w:r>
        <w:rPr>
          <w:rFonts w:cs="Arial" w:ascii="Arial" w:hAnsi="Arial"/>
          <w:bCs/>
          <w:sz w:val="20"/>
        </w:rPr>
        <w:t xml:space="preserve">Marineoffizier. Wie in der Familie Halbermaaß, muss auch er einen Militärdienst ableisten, damit er in die berüchtigte Testamentsrolle aufgenommen wird. ( Kein Militär kein Erbe Basta.) Kümmert sich während seines Landurlaubs um die ankommenden Frachtschiffe, schiebt ansonsten Patroulliendienst in der Perlensee. Kommt wie alle Söhne nach seinem Vater. Zeichnete sich bereits durch die Kaperung dreier Piratenschiffe aus. Allein schon mit seinem Kaperanteil hat er ausgesorgt, und gilt als gute Partie in den gehobenen Kreisen der Stadt. Sehr zu seinem Verdruss werden ihm andauernd die Töchter ( unverheiratet) freundlich lächelnder Eltern vorgestell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Harakim Staalax</w:t>
      </w:r>
      <w:r>
        <w:rPr>
          <w:rFonts w:cs="Arial" w:ascii="Arial" w:hAnsi="Arial"/>
          <w:bCs/>
          <w:sz w:val="20"/>
        </w:rPr>
        <w:t xml:space="preserve">. 57 Zwerg. </w:t>
      </w:r>
    </w:p>
    <w:p>
      <w:pPr>
        <w:pStyle w:val="Normal"/>
        <w:rPr>
          <w:rFonts w:ascii="Arial" w:hAnsi="Arial" w:cs="Arial"/>
          <w:bCs/>
          <w:sz w:val="20"/>
        </w:rPr>
      </w:pPr>
      <w:r>
        <w:rPr>
          <w:rFonts w:cs="Arial" w:ascii="Arial" w:hAnsi="Arial"/>
          <w:bCs/>
          <w:sz w:val="20"/>
        </w:rPr>
        <w:t>Chefingenieur der Halbermaaß Minen. Rechte Hand des „Alten“ in Fragen der Technik. Hat stets gute Tipps und Ratschläge für Niven bereit. Arbeitet mit ihm derzeit an einem sehr geheimnisvollen Projek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oebern Staalax</w:t>
      </w:r>
      <w:r>
        <w:rPr>
          <w:rFonts w:cs="Arial" w:ascii="Arial" w:hAnsi="Arial"/>
          <w:bCs/>
          <w:sz w:val="20"/>
        </w:rPr>
        <w:t xml:space="preserve"> 25 Zwerg </w:t>
      </w:r>
    </w:p>
    <w:p>
      <w:pPr>
        <w:pStyle w:val="TextBody"/>
        <w:rPr>
          <w:rFonts w:cs="Times New Roman"/>
          <w:bCs/>
        </w:rPr>
      </w:pPr>
      <w:r>
        <w:rPr>
          <w:rFonts w:cs="Times New Roman"/>
          <w:bCs/>
        </w:rPr>
        <w:t xml:space="preserve">Sohn von Harakim. Ebenfalls Ingenieur. Wird eines Tages die Nachfolge seines Vaters antreten. Besucht auf Anraten seines Vaters, und mit Stipendium von Nikklas Halbermaaß die Hohe Schule. Dort soll er von den Zwergen aus den Alten Landen die neusten Bergbautechniken erlern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Birobo Basilm</w:t>
      </w:r>
      <w:r>
        <w:rPr>
          <w:rFonts w:cs="Arial" w:ascii="Arial" w:hAnsi="Arial"/>
          <w:bCs/>
          <w:sz w:val="20"/>
        </w:rPr>
        <w:t xml:space="preserve"> 63 Halbling</w:t>
      </w:r>
    </w:p>
    <w:p>
      <w:pPr>
        <w:pStyle w:val="Normal"/>
        <w:rPr>
          <w:rFonts w:ascii="Arial" w:hAnsi="Arial" w:cs="Arial"/>
          <w:bCs/>
          <w:sz w:val="20"/>
        </w:rPr>
      </w:pPr>
      <w:r>
        <w:rPr>
          <w:rFonts w:cs="Arial" w:ascii="Arial" w:hAnsi="Arial"/>
          <w:bCs/>
          <w:sz w:val="20"/>
        </w:rPr>
        <w:t>Oberster Bankleiter der Halbermaaß Banken. Der Mann mit dem schnellsten Abakus diesseits des Äquators. Bekannt für seine gnadenlose Finanzkalkulation. Chef der drei im Familienbesitz befindlicher Bankhäuser. Verdankt Nikklas alles, und schätz ihn als persönlichen Freund. Ist mit 20% an den Banken beteiligt, und ist mittlerweile selber Patriarch eines mittleren Halblingsstamms. Nikklas Halbermaaß lässt es sich nicht nehmen, die Patenschaft bei all seinen Kindern zu übernehm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1"/>
        <w:rPr>
          <w:rFonts w:ascii="WilhelmKlingsporGotisch" w:hAnsi="WilhelmKlingsporGotisch" w:cs="Times New Roman"/>
          <w:bCs w:val="false"/>
          <w:sz w:val="48"/>
        </w:rPr>
      </w:pPr>
      <w:r>
        <w:rPr>
          <w:rFonts w:cs="Times New Roman" w:ascii="WilhelmKlingsporGotisch" w:hAnsi="WilhelmKlingsporGotisch"/>
          <w:bCs w:val="false"/>
          <w:sz w:val="48"/>
        </w:rPr>
        <w:t>Die Fugger</w:t>
      </w:r>
    </w:p>
    <w:p>
      <w:pPr>
        <w:pStyle w:val="Normal"/>
        <w:rPr/>
      </w:pPr>
      <w:r>
        <w:rPr>
          <w:rFonts w:cs="Arial" w:ascii="Arial" w:hAnsi="Arial"/>
          <w:bCs/>
          <w:sz w:val="20"/>
        </w:rPr>
        <w:t xml:space="preserve">Diesen Familiennamen sollte man ganz vorsichtig aussprechen. Da sitzt altes Geld. Ganz altes Geld. Obwohl die Familie, oder besser gesagt dieser Teil der Familie, erst seit 60 Jahren in der Stadt ist, gehört sie zu den reichsten. Nein, sie ist die reichste Familie. Ihr gehört die Mammon-Bank. Ableger der Fugger-Bank &amp; Handelsgesellschaft. Motto der Familie: Nichts produzieren, nichts transportieren, investieren! Sie ist die familiäre Dependance der Fugger Familie aus dem Empire. </w:t>
      </w:r>
      <w:r>
        <w:rPr>
          <w:rFonts w:cs="Arial" w:ascii="Arial" w:hAnsi="Arial"/>
          <w:bCs/>
          <w:sz w:val="20"/>
          <w:u w:val="single"/>
        </w:rPr>
        <w:t>Ur-Ur-Großvater</w:t>
      </w:r>
      <w:r>
        <w:rPr>
          <w:rFonts w:cs="Arial" w:ascii="Arial" w:hAnsi="Arial"/>
          <w:bCs/>
          <w:sz w:val="20"/>
        </w:rPr>
        <w:t xml:space="preserve"> </w:t>
      </w:r>
      <w:r>
        <w:rPr>
          <w:rFonts w:cs="Arial" w:ascii="Arial" w:hAnsi="Arial"/>
          <w:bCs/>
          <w:sz w:val="20"/>
          <w:u w:val="single"/>
        </w:rPr>
        <w:t>Joseph Fugger</w:t>
      </w:r>
      <w:r>
        <w:rPr>
          <w:rFonts w:cs="Arial" w:ascii="Arial" w:hAnsi="Arial"/>
          <w:bCs/>
          <w:sz w:val="20"/>
        </w:rPr>
        <w:t xml:space="preserve"> ( genannt der Reiche!!)  Gründete dieses Geldimperium in dem die Sonne niemals untergeht. Als die ersten Schiffe Karth Ha-Dash´s in Marienburg einliefen ( im gehörte damals schon ¼ der Stadt Marienburg) richteten sich seine Ohren auf wie die Ohren eines witternden Wolfes. Die Segel des Schiffes waren noch nicht ganz eingeholt, als er schon an Bord war, Handelsverträge abschloss und eine Kabine für seinen dritten Sohn buchte. Dieser Sohn, </w:t>
      </w:r>
      <w:r>
        <w:rPr>
          <w:rFonts w:cs="Arial" w:ascii="Arial" w:hAnsi="Arial"/>
          <w:bCs/>
          <w:sz w:val="20"/>
          <w:u w:val="single"/>
        </w:rPr>
        <w:t>Albrecht</w:t>
      </w:r>
      <w:r>
        <w:rPr>
          <w:rFonts w:cs="Arial" w:ascii="Arial" w:hAnsi="Arial"/>
          <w:bCs/>
          <w:sz w:val="20"/>
        </w:rPr>
        <w:t xml:space="preserve"> </w:t>
      </w:r>
      <w:r>
        <w:rPr>
          <w:rFonts w:cs="Arial" w:ascii="Arial" w:hAnsi="Arial"/>
          <w:bCs/>
          <w:sz w:val="20"/>
          <w:u w:val="single"/>
        </w:rPr>
        <w:t>Fugger</w:t>
      </w:r>
      <w:r>
        <w:rPr>
          <w:rFonts w:cs="Arial" w:ascii="Arial" w:hAnsi="Arial"/>
          <w:bCs/>
          <w:sz w:val="20"/>
        </w:rPr>
        <w:t xml:space="preserve"> ( Genannt der Mächtige) begründete dann die Fugger Dependance in Karth Ha-Dash. Er kam bereits reich hierhin, mit Koffern und Kisten voller Gold, nur um schnell, sehr schnell, noch reicher zu werden. Seine erste Gründung war die Mammon-Bank. Anschließend gründete er die heute noch bestehende Börse, viele Anteilsgesellschaften, Hunderte kleine Unternehmen und verkaufte nach wenigen Jahrzehnten alles bis auf die Mammon Bank, von der aber selbst heute nur die wenigsten wissen, dass Sie der Familie Fugger gehört. Allerdings nur, um von nun an die Fäden im Hintergrund zu ziehen. Niemals riss der Kontakt zur alten Familie ab. Intensiv werden Familienmitglieder hin und her transportiert, nur um sie wie Schachsteine in der Heiratspolitik der Familie zu verwenden. Widerspruch wird nicht geduldet, und gebrochen. Außer der Mammonbank, gibt es kein offizielles Familienunternehmen. Dafür stecken ihre Finger in Tausenden Beteiligungen, und niemand weiß genau, wie viel Prozent von wem nun den Fuggern gehört. Eine Ihrer Gründungen ist z. Bsp. die West-Insel-Gesellschaft. Die Mächtigste, aller jemals entstandenen Handelsgesellschaften. Mächtiger als kleine Königreiche, und reicher als große Imperien. Bereits der Sohn von Albecht Fugger, Simon Fugger ( Genannt der Prächtige) gelangte in den Hohen Rat, wo seither immer ein Fugger gesessen hat. Der derzeitige Vorsitzende des Hohen Rates ist z. Bsp.</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Karl Albrecht Fugger</w:t>
      </w:r>
      <w:r>
        <w:rPr>
          <w:rFonts w:cs="Arial" w:ascii="Arial" w:hAnsi="Arial"/>
          <w:bCs/>
          <w:sz w:val="20"/>
        </w:rPr>
        <w:t xml:space="preserve"> Mensch 59 ( Genannt der Gnadenlose)</w:t>
      </w:r>
    </w:p>
    <w:p>
      <w:pPr>
        <w:pStyle w:val="Normal"/>
        <w:rPr>
          <w:rFonts w:ascii="Arial" w:hAnsi="Arial" w:cs="Arial"/>
          <w:bCs/>
          <w:sz w:val="20"/>
        </w:rPr>
      </w:pPr>
      <w:r>
        <w:rPr>
          <w:rFonts w:cs="Arial" w:ascii="Arial" w:hAnsi="Arial"/>
          <w:bCs/>
          <w:sz w:val="20"/>
        </w:rPr>
        <w:t>Er ist die Graue Eminenz im Hohen Rat. Zwar ist das Amt des Vorsitzenden Hohen Rates nur symbolischer Natur, denn alle Hohen Räte sind gleichberechtigt, doch Karl Albrecht füllt dieses Amt wirklich aus. Nie sah man jemals ein Lächeln auf seinem eher hageren Gesicht. Seine eisenharten Augen bringen selbst den lautesten Schreihals binnen Sekunden zum Schweigen. Seit er das Amt bekleidet, ist es selbst in den übelsten Ecken der Stadt ruhig geworden. Mit gnadenloser Hand hat er Jagd auf alle üblen Subjekte gemacht. Er scheint der sprichwörtlich „eiserne Besen“ zu sein, der durch die Straßen fegt. Wobei einiges verwunderlich ist. Jedermann, Selbst die schlimmsten Neider gratulierte ihm ( hinter vorgehaltener Hand) zu diesem Amt, versprach es doch eine starke Festigung der Händlermacht, vor allem aber der Macht seiner Familie. Aber es kam anders. Als erstes nach seiner Wahl, legte er den Vorsitz über die Mammon Bank nieder, und zog sich aus allen Familiengeschäften zurück. Stattdessen tauchten plötzlich bei allen Handelsherren Sonderprüfer der Steuerverwaltung auf, suchten, und fanden zielstrebig verschwiegene Konten, gravierende Fehler in der Buchführung und bisher nicht gemeldete, steuerpflichtige Besitztümer außerhalb der Stadt. Es hagelte Steuerstrafen und Steuernachzahlungen. Besonders seiner eigenen Familie presste er exorbitante Summen aus dem knauserig, verschnürten Geldbeutel.  Mittlerweile dürfte er der bestgehasste Mann der Stadt sein. Vielleicht sogar bestgehasste Hoher Rat aller Zeiten. Jedenfalls unter den großen Handelsherren. Die kleinen Händler und Bürger verehren Ihn wie einen der Ihren. Für sie ist der feine Bursche, der den Großen und Reichen endlich mal den Beutel gelehrt hat. Doch er regiert, und wie er regiert. Die anderen Hohen Räte scheinen ihm blind zu folgen, oder nach seiner Pfeife zu tanzen. Der allzeit mürrische Stadtkämmerer, Verwalter der Staatsfinanzen, weiß gar nicht mehr wo ihm der Kopf steht. Keiner, seine Vorgänger musste jemals solch einen Geldfluss verwalten. Die Staatskasse platzt aus allen Nähten. Die durchschnittlichen Preise auf den Märkten sind gesunken, und die Inflation geht gegen Null. Mit sicherer Hand findet er neue Projekte, mittels derer er die Erweiterung des Inselreiches vorantreibt. Neu Kolonien gründet er mit spielerischer Leichtigkeit, als ob er nie etwas anderes getan hätte. Seine Beziehungen zur Familie jedoch scheinen weit unter jeglichen Gefrierpunkt gesunken zu sein. Allgemein spricht man von ihm nur noch als vom größten Fehler, den die Familie Fugger je gemacht hätt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Wilhelm Fugger</w:t>
      </w:r>
      <w:r>
        <w:rPr>
          <w:rFonts w:cs="Arial" w:ascii="Arial" w:hAnsi="Arial"/>
          <w:bCs/>
          <w:sz w:val="20"/>
        </w:rPr>
        <w:t xml:space="preserve"> 97 Mensch ( genannt der Geizige)</w:t>
      </w:r>
    </w:p>
    <w:p>
      <w:pPr>
        <w:pStyle w:val="TextBody"/>
        <w:rPr>
          <w:rFonts w:cs="Times New Roman"/>
          <w:bCs/>
        </w:rPr>
      </w:pPr>
      <w:r>
        <w:rPr>
          <w:rFonts w:cs="Times New Roman"/>
          <w:bCs/>
        </w:rPr>
        <w:t>Tiefenttäuschter Vater von Karl Albrecht. Alterspräsident der Karth Ha-Dash Filiale. Seit 5 Jahren im Ruhestand. Verbringt die meiste Zeit auf seiner Luxusyacht und hadert mit dem Schicksal. Mindest dreimal täglich muss einer der Diener zerbrochenes Kristall vom Deck räumen, wenn der Alte, wie ihn heimlich alle nennen, aus der Haut fährt. Seine Flüche auf Karl Albrecht sind weitbekannt. War es doch vor allem er, der die saftigsten Steuerstrafen zu bezahlen hatte. Verglichen damit waren alle anderen kleine Fische. Aber irgendwie hatte er seinen Sohn schon immer für seltsam gehalten. Jüngster Absolvent der Hohen Schule aller Zeiten ( er machte sein juristisches Diplom 3. Grades mit 15). Gleichzeitig Allzeitbester ( Abschluss mit Maximum cum Laude ). Dann verbrachte er Jahre über den Büchern der Mammon Bank. Studierte selbst die ältesten Unterlagen. Selbst die von Kunden die schon Jahrzehnte unter der Erde waren. Und immer dieses leicht böse Lächeln. Dann eines Tages war das Lächeln weg. Anstatt sich um die Bank zu kümmern, stürzte er sich in den Wahlkampf um den Posten des Hohen Rates. Dafür war eigentlich sein weniger begabter Bruder Johannes vorgesehen. Aber Karl Albrecht drängte alles beiseite was ihm im Wege stand, und wurde Hoher Rat. Verdammter Bub, verdammter. Der Diener hüstelt leise, und bringt eine neue Kristallkaraffe ( im Gegenwert eine Hauses ). Wilhelm, jetzt 97 Jahre alt stand knapp 50 Jahre lang der Mammon Bank vor, und war zudem noch im Vorstand der Fugger-Bank &amp; Handelsgesellschaft, Altdorf Imperium. Stets waren die Gewinne oberstes Ziel der Firma. Keinem der weltweit verstreuten Fugger wäre es je in den Sinn gekommen, auch nur ein Kupferstück freiwillig aus der Hand zu geben. Jedenfalls nicht ohne 50% Zins. Schon gar nicht Wilhelm, der sich als der geizigste Fugger aller Zeiten, einen Namen gemacht hatte. Er hatte vollkommen neue Wege der Steuerhinterziehung erfunden, und das Kapital der Filiale Karth Ha-Dash mehr als verfünffacht. Sein Lieblingsfluch: „Dafür kriegst du keinen Platz in der Familiengruft. Das schwöre ich Di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Lucretia Amilia </w:t>
      </w:r>
      <w:r>
        <w:rPr>
          <w:rFonts w:cs="Arial" w:ascii="Arial" w:hAnsi="Arial"/>
          <w:b/>
          <w:sz w:val="20"/>
          <w:u w:val="single"/>
        </w:rPr>
        <w:t>Fugger</w:t>
      </w:r>
      <w:r>
        <w:rPr>
          <w:rFonts w:cs="Arial" w:ascii="Arial" w:hAnsi="Arial"/>
          <w:bCs/>
          <w:sz w:val="20"/>
          <w:u w:val="single"/>
        </w:rPr>
        <w:t>,</w:t>
      </w:r>
      <w:r>
        <w:rPr>
          <w:rFonts w:cs="Arial" w:ascii="Arial" w:hAnsi="Arial"/>
          <w:bCs/>
          <w:sz w:val="20"/>
        </w:rPr>
        <w:t xml:space="preserve"> geborene </w:t>
      </w:r>
      <w:r>
        <w:rPr>
          <w:rFonts w:cs="Arial" w:ascii="Arial" w:hAnsi="Arial"/>
          <w:bCs/>
          <w:sz w:val="20"/>
          <w:u w:val="single"/>
        </w:rPr>
        <w:t>Borgia</w:t>
      </w:r>
      <w:r>
        <w:rPr>
          <w:rFonts w:cs="Arial" w:ascii="Arial" w:hAnsi="Arial"/>
          <w:bCs/>
          <w:sz w:val="20"/>
        </w:rPr>
        <w:t xml:space="preserve"> 77 Mensch ( Genannt die Giftmischerin)</w:t>
      </w:r>
    </w:p>
    <w:p>
      <w:pPr>
        <w:pStyle w:val="TextBody"/>
        <w:rPr>
          <w:rFonts w:cs="Times New Roman"/>
          <w:bCs/>
        </w:rPr>
      </w:pPr>
      <w:r>
        <w:rPr>
          <w:rFonts w:cs="Times New Roman"/>
          <w:bCs/>
        </w:rPr>
        <w:t xml:space="preserve">Absolventin an der Fakultät des weißen Steins ( Alchemie)  im 5 Grad ) und des Fakultät allgemeinen Volksglaubens ( Hexerei ) im 4. Grad. Heute ist sie die unumschränkte Matriarchin der Familie Fugger und eisenharte Kämpferin zu Seiten ihres Gatten Wilhelm Fugger (Der Geizige). Herrin über mehr Hauspersonal als die alten Pharaonen, Sachwalterin ihres eigenen Reichtums und verrufenste Frau der Stadtgeschichte. War vor ihrem 18. Geburtstag vier mal verheiratet, bevor sie den perfekten Mann fand. Alle ihre vorherigen Ehemänner starben kurz und unerwartet, schon bald nach der Eheschließung. Zumeist während ausgedehnter Handelsreisen auf hoher See. Alle vier wurden auf See bestattet. Wilhelm Fugger beeindruckte sie so sehr, das sie dieser fünften Ehe zustimmte, obwohl sie dies finanziell gewiss nicht nötig gehabt hätte. Es heißt, sein Heiratsantrag  hätte folgendermaßen gelautet: „ Ich habe Beweise, und die Inquisition wartet schon.“  Die Hochzeit war mehr als nur pompös, dauerte 14 Tage und mehr als 8000 geladene Gäste erschienen. Wenn auch nur um zu wetten, wann Wilhelm zu den Verblichenen geht. Als bekannt wurde, dass es einen Ehevertrag gab, verdarb dies Vielen die Freude. Lucretia bekommt von ihrem Ehemannes keinen roten Heller als Erbe. ( Ein geheimer, nie bestätigter Zusatz, soll ihr den Besuch einiger mit langen Messern versehener Herren versprechen sollte Wilhelm nicht in seinem Bett sterben, und eine ausgewählte Ärzteschaft den natürlichen Tod bestätigen. ) Lucretia hat nie etwas auf die Gerüchte gegeben. Sie war und ist stets die treusorgende Mutter und Großmutter. Keiner hat es gewagt Ihr oder Ihrer Familie Steine in den Weg zu legen. Jedenfalls niemand der am Leben hing.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Johannes Tristan Fugger</w:t>
      </w:r>
      <w:r>
        <w:rPr>
          <w:rFonts w:cs="Arial" w:ascii="Arial" w:hAnsi="Arial"/>
          <w:bCs/>
          <w:sz w:val="20"/>
        </w:rPr>
        <w:t xml:space="preserve"> 57 Mensch </w:t>
      </w:r>
    </w:p>
    <w:p>
      <w:pPr>
        <w:pStyle w:val="Normal"/>
        <w:rPr>
          <w:rFonts w:ascii="Arial" w:hAnsi="Arial" w:cs="Arial"/>
          <w:bCs/>
          <w:sz w:val="20"/>
        </w:rPr>
      </w:pPr>
      <w:r>
        <w:rPr>
          <w:rFonts w:cs="Arial" w:ascii="Arial" w:hAnsi="Arial"/>
          <w:bCs/>
          <w:sz w:val="20"/>
        </w:rPr>
        <w:t xml:space="preserve">Jüngerer Bruder von Karl Albecht, der immer im Schatten des Wunderkinds stand. Ein grandioser Kaufmann, ganz aus dem eisenharten Holz, aus dem alle Fugger geschnitzt sind. Aber eben kein Genie wie sein Bruder. Wie ein Wurm nagte dies an ihm, bis sein Bruder, nach offizieller Familienschreibweise, durchdrehte, und alles Porzellan zerschlug. Vor allem das seines Vaters. Seitdem steht Johannes Tristan Fugger der Mammon Bank vor. Und als Vorstand der Bank, steht er damit, wenn auch heimlich, der West-Insel-Gesellschaft mit ihren ca. 1500 Filialen vor. Gleichzeitig ist er damit Stimmmächtigstes Vorstandsmitglied der Fugger-Bank &amp; Handelsgesellschaft, Altdorf Imperium. Kaum ein Mann auf dem weiten Erdenrund ist mächtiger als er. </w:t>
      </w:r>
    </w:p>
    <w:p>
      <w:pPr>
        <w:pStyle w:val="Normal"/>
        <w:rPr>
          <w:rFonts w:ascii="Arial" w:hAnsi="Arial" w:cs="Arial"/>
          <w:bCs/>
          <w:sz w:val="20"/>
        </w:rPr>
      </w:pPr>
      <w:r>
        <w:rPr>
          <w:rFonts w:cs="Arial" w:ascii="Arial" w:hAnsi="Arial"/>
          <w:bCs/>
          <w:sz w:val="20"/>
        </w:rPr>
        <w:t>Johannes Tristan regt es zudem mächtig auf, das er vor seinem Bruder den Hut ziehen muss, wenn er dem edlen Hohen Rat begegnet. Vor allem aber verachtet er dessen kalte gnadenlose Augen. Ständig steht darin die Aussage: Ich weiß Was tu tust, und ich weiß wo du wohnst. Sei gewarnt. Jedenfalls stand so etwas ähnliches in dem Brief, den alle Handelsherren bekommen hatten. Er würde sich sogar selbst zur nächsten Wahl stellen, wenn er nicht genau wüsste, das seinem Bruder die Wiederwahl so sicher ist, wie man Weihrauch in Tempeln findet. Leider aber verbietet das Stadtgesetz, dass sich zwei Personen aus einer Familie gleichzeitig im Rat befinden. Dies auch einer der Gründe warum er sich ganz in die Geschäfte vergräbt. Zur Zeit baut die Altdorfer Filiale ein Netz von sogenannten Heliomorphen ( auch Semaphor genannt) Sogenannte Signaltürme mit Winkarmen, mittels derer sich Nachrichten schnell von Turm zu Turm übermitteln lassen. Das Geschäft mit den Signaltürmen, blüht prächtig. Türme reichen bereits von Luccini, über Remas,  Miragliano,  Quenelles, Parravorn und Altdorf nach Marienburg.  Von dort aus, soll eine weitere Linien bis nach Middenheim, Ehrengrad, Praag, Kislev, Talabheim, und sogar eine Linie nach Couronne gebaut werden. Dafür sind riesige Geldmittel notwendig. Nichts was man nicht aufbringen könnte, aber Karl Albrechts Angriff auf die Familienkasse hat doch ein schmerzhaftes Loch gerissen. Und wer war der Dumme, der dies dem Vorstand erklären durfte. Natürlich er.  Fluchend macht er sich wieder an die Arbei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Katharina Lacrimona</w:t>
      </w:r>
      <w:r>
        <w:rPr>
          <w:rFonts w:cs="Arial" w:ascii="Arial" w:hAnsi="Arial"/>
          <w:bCs/>
          <w:sz w:val="20"/>
          <w:lang w:val="it-IT"/>
        </w:rPr>
        <w:t xml:space="preserve"> Fugger 42 Mensch</w:t>
      </w:r>
    </w:p>
    <w:p>
      <w:pPr>
        <w:pStyle w:val="TextBody"/>
        <w:rPr>
          <w:rFonts w:cs="Times New Roman"/>
          <w:bCs/>
        </w:rPr>
      </w:pPr>
      <w:r>
        <w:rPr>
          <w:rFonts w:cs="Times New Roman"/>
          <w:bCs/>
        </w:rPr>
        <w:t xml:space="preserve">Tochter von Wilhelm Fugger. Heimlich bezeichnet als die eiskalte Lady. ( Was aber niemand offen wagen würde) Zweimalige Witwe, und äußerst reiche Erbin. ( Es gehen einige böse Gerüchte um, die nie jemand beweisen konnte ).  Kommt ganz nach ihrer Mutter Lucretia Fugger ( geboren als Lucretia Borgia, genannt die Giftmischerin ) Immer in hochgeschlossenes Schwarz gekleidet, mit mittlerweile  eisengrauen Haaren, die sie zu einem Knoten bindet. Hegt eine obskure Vorliebe für schwarze Spitze und mitternächtliche Dinners. Absolventin der Hohen Schule. Unter mysteriösen Umständen nach erreichen des 3. Grades der Alchemie entlassen. Begegnet allen Mitgliedern ihrer Familie mit kühler </w:t>
      </w:r>
    </w:p>
    <w:p>
      <w:pPr>
        <w:pStyle w:val="TextBody"/>
        <w:rPr>
          <w:rFonts w:cs="Times New Roman"/>
          <w:bCs/>
        </w:rPr>
      </w:pPr>
      <w:r>
        <w:rPr>
          <w:rFonts w:cs="Times New Roman"/>
          <w:bCs/>
        </w:rPr>
        <w:t xml:space="preserve">Distanz. Einzig zu ihrem Bruder Karl Albrecht hat sie ein gutes Verhältnis. Manche Mutigen behaupten, sie wäre seine heimliche Ratgeberin. Bekannt ist sie für ihr zuweilen durchbrennendes Gefühl für Gerechtigkeit. Wehe sie erwischt einen Vorarbeiter oder Kanzlisten dabei, wie er ungerechtfertigt einen Untergebenen bestraft. Solche Leute müssen anschließend zitternd nach Hause getragen werd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tanislav Fugger</w:t>
      </w:r>
      <w:r>
        <w:rPr>
          <w:rFonts w:cs="Arial" w:ascii="Arial" w:hAnsi="Arial"/>
          <w:bCs/>
          <w:sz w:val="20"/>
        </w:rPr>
        <w:t xml:space="preserve"> 19 Mensch</w:t>
      </w:r>
    </w:p>
    <w:p>
      <w:pPr>
        <w:pStyle w:val="Normal"/>
        <w:rPr>
          <w:rFonts w:ascii="Arial" w:hAnsi="Arial" w:cs="Arial"/>
          <w:bCs/>
          <w:sz w:val="20"/>
        </w:rPr>
      </w:pPr>
      <w:r>
        <w:rPr>
          <w:rFonts w:cs="Arial" w:ascii="Arial" w:hAnsi="Arial"/>
          <w:bCs/>
          <w:sz w:val="20"/>
        </w:rPr>
        <w:t xml:space="preserve">Sohn von Katharina Fugger aus erster Ehe. Wieder ein richtiger Fugger, wie Wilhelm Fugger (der Alte) immer zu betonen pflegt. Schon mit 10 machte er sein erstes eigenes Geld, als er seine Hausaufgaben an andere Mitschüler verkaufte. Die Note richtete sich nach der Höhe der bezahlten Summe. Spekulierte mit den Gewinne daraus an der Börse, und war mit 15 schon ein gemachter Mann. Nach Beendigung der Schule ging er erst einmal  auf Handelreise in die alten Lande um dort die wichtigsten Filialen kennen zulernen. Ein gewitzter Rechner mit Gefühl für kalkuliertes Risiko. </w:t>
      </w:r>
    </w:p>
    <w:p>
      <w:pPr>
        <w:pStyle w:val="Normal"/>
        <w:rPr>
          <w:rFonts w:ascii="Arial" w:hAnsi="Arial" w:cs="Arial"/>
          <w:bCs/>
          <w:sz w:val="20"/>
        </w:rPr>
      </w:pPr>
      <w:r>
        <w:rPr>
          <w:rFonts w:cs="Arial" w:ascii="Arial" w:hAnsi="Arial"/>
          <w:bCs/>
          <w:sz w:val="20"/>
        </w:rPr>
        <w:t>Während eines Aufenthalts in der Filiale Kislev organisierte er einen jährlichen Quotenliefervertrag über den Aufkauf von Zobel und Hermelin der seines gleichen sucht. Gilt als die goldene Zukunft des Unternehmens. Hat eigentlich nur zwei Interessen. Geld verdienen, und sein verstoßener Onkel Karl Albrecht, mit dem er sich heimlich trifft. Zumeist in Begleitung seiner Mutt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Sylvina Fugger</w:t>
      </w:r>
      <w:r>
        <w:rPr>
          <w:rFonts w:cs="Arial" w:ascii="Arial" w:hAnsi="Arial"/>
          <w:bCs/>
          <w:sz w:val="20"/>
        </w:rPr>
        <w:t xml:space="preserve"> 14 Mensch</w:t>
      </w:r>
    </w:p>
    <w:p>
      <w:pPr>
        <w:pStyle w:val="TextBody"/>
        <w:rPr>
          <w:rFonts w:cs="Times New Roman"/>
          <w:bCs/>
        </w:rPr>
      </w:pPr>
      <w:r>
        <w:rPr>
          <w:rFonts w:cs="Times New Roman"/>
          <w:bCs/>
        </w:rPr>
        <w:t>Tochter von Katharina Fugger aus zweiter Ehe. Wieder ein Wunderkind der Familie Fugger. Seit ihrem 6. Lebensjahr auf der Hohen Schule. Ihre Lehrer nennen Ihre Fortschritte beängstigend. Jetzt bereits im 2. Grad der Alchemie. Jahrgangsbeste und auf dem besten Wege ein männerverschlingendes Biest zu werden. Wird durchgehend für 18 und älter geschätzt, übertrifft in Ihrer Schönheit, die ihrer Mutter bei weitem. Lieblingsnichte von Opa Wilhelm, wie sie Wilhelm Fugger als einzige nennen darf. Hält ständig Hof, umgeben von völlig verliebten jungen Männern. Über sie gibt es fast noch mehr Gerüchte, als über Ihre Mutter. Ganzer Stolz Ihrer Mutter, die Ihr eifrig „Nachhilfe“ gibt. Findet Onkel Johannes ( Johannes Tristan Fugger) nett, und ist von Onkel Karl ( Karl Albrecht Fugger) begeistert. Sagt das ihrem Opa allerdings nich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Harik Al Hophar</w:t>
      </w:r>
      <w:r>
        <w:rPr>
          <w:rFonts w:cs="Arial" w:ascii="Arial" w:hAnsi="Arial"/>
          <w:bCs/>
          <w:sz w:val="20"/>
        </w:rPr>
        <w:t xml:space="preserve"> 48  Mensch</w:t>
      </w:r>
    </w:p>
    <w:p>
      <w:pPr>
        <w:pStyle w:val="TextBody"/>
        <w:rPr>
          <w:rFonts w:cs="Times New Roman"/>
          <w:bCs/>
        </w:rPr>
      </w:pPr>
      <w:r>
        <w:rPr>
          <w:rFonts w:cs="Times New Roman"/>
          <w:bCs/>
        </w:rPr>
        <w:t>Finanzbuchhalter der Fugger Filiale Kart Ha-Dash. Stammt aus einer alten arabischen Handelsfamilie, die seit langem gute Kontakte zur Familie Fugger pflegt. Wurde quasi als Unterpfand der Treue zur Familie Fugger gegeben. Heute bereits der Reichste der Familie Hophar der jemals gelebt hat. In ganz Arabien spricht man von den phantastischen Möglichkeiten, die einem die Familie Fugger für treue Dienste eröffnet. Gilt als Mathematik Genie wie es kein zweites gibt. Kann sich in jeder Beziehung mit dem Elfen Aloisius Kitt, Finanzbuchhalter der Familie Welser,  messen. Beide kennen sich gut, und senden sich wöchentlich äußerst knifflige mathematische Rätsel zu. Kämpfen jedes Jahr um die Krone der städtischen Schachmeisterschaften. Bilanz 3 Siege Harik al Hophar, 3 Siege Aloisius Kitt, 5 Siege Karl Albrecht Fugger. Vorsitzender des Hohen Rates Hegt Groll und Bewunderung für Karl Albrecht Fugger, weil es diesem gelungen war, sein für unentschlüsselbar gehaltenes Buchhaltungskonzept zu knacken. Bei einem zufälligen Zusammentreffen der Beiden, gestand Karl Albrecht allerdings ein, das er sich zu dieser Entschlüsselung an einen Dämonologen der Hohen Schule wendete. Mehrere Dämonen hätten allein beim Anblick des Finanzbuches verzweifelt aufgegeben, bis es gelang den Codeschlüssel zu knack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Thorim Beinbrecher</w:t>
      </w:r>
      <w:r>
        <w:rPr>
          <w:rFonts w:cs="Arial" w:ascii="Arial" w:hAnsi="Arial"/>
          <w:bCs/>
          <w:sz w:val="20"/>
        </w:rPr>
        <w:t xml:space="preserve"> &amp; Söhne 89 Zwerg</w:t>
      </w:r>
    </w:p>
    <w:p>
      <w:pPr>
        <w:pStyle w:val="Normal"/>
        <w:rPr>
          <w:rFonts w:ascii="Arial" w:hAnsi="Arial" w:cs="Arial"/>
          <w:bCs/>
          <w:sz w:val="20"/>
        </w:rPr>
      </w:pPr>
      <w:r>
        <w:rPr>
          <w:rFonts w:cs="Arial" w:ascii="Arial" w:hAnsi="Arial"/>
          <w:bCs/>
          <w:sz w:val="20"/>
        </w:rPr>
        <w:t>Thorim stellt die Sicherheitsreserve der Familie Fugger dar. Als ausgebildeter Mineur  und Meister im Umgang mit Feuerwaffen aller Art, leiten er und seine Söhne die ca. 100 köpfige Sicherheitstruppe des Stadtpalais der Familie Fugger. Außerdem begleitet der den jeweiligen Vorstand auf Reisen. Wie immer gilt in der Firma Fugger: Nur der Zeichnungsberechtigte ist wichtig, auf alle anderen kann man theoretisch verzichten! Gerüchte besagen, dass diese Truppe sich zu hundertzehn Prozent an die Gesetze hält. Die Gesetzte der Familie Fugger!</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ascii="CoventryGarden" w:hAnsi="CoventryGarden" w:cs="Times New Roman"/>
          <w:bCs w:val="false"/>
          <w:sz w:val="32"/>
        </w:rPr>
      </w:pPr>
      <w:r>
        <w:rPr>
          <w:rFonts w:cs="Times New Roman" w:ascii="CoventryGarden" w:hAnsi="CoventryGarden"/>
          <w:bCs w:val="false"/>
          <w:sz w:val="32"/>
        </w:rPr>
        <w:t>Die Garnik´ Farnuks</w:t>
      </w:r>
    </w:p>
    <w:p>
      <w:pPr>
        <w:pStyle w:val="Normal"/>
        <w:rPr>
          <w:rFonts w:ascii="Arial" w:hAnsi="Arial" w:cs="Arial"/>
          <w:bCs/>
          <w:sz w:val="20"/>
        </w:rPr>
      </w:pPr>
      <w:r>
        <w:rPr>
          <w:rFonts w:cs="Arial" w:ascii="Arial" w:hAnsi="Arial"/>
          <w:bCs/>
          <w:sz w:val="20"/>
        </w:rPr>
        <w:t xml:space="preserve">Einwanderer aus den Elfen Königreichen, welche Sie unter mysteriösen Umständen verlassen mussten Betreiben keinerlei Handel, oder Gewerbe. Sie sind einfach nur Reich. Gerüchte sprechen von Kellern voller Gold. Besonders geheimnisumwittert ist der Familienname. Taucht in keiner Elfenchronik auf. Halten sich von allen gesellschaftlichen Ereignissen fern, und empfangen auch keinen ungeladenen Besuch. Bewohnen ein großes Palais außerhalb der Stadt, welches durch hohe Mauern, Hecken, und einen weitläufigen Park vor jeglichen Blicken geschützt ist. Beschäftigen reichlich Personal. Das sich ausschließlich aus Elfen rekrutiert. Gelten als typisch versnobte Hoch-Elf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Hiram Garnik´ Farnuk</w:t>
      </w:r>
      <w:r>
        <w:rPr>
          <w:rFonts w:cs="Arial" w:ascii="Arial" w:hAnsi="Arial"/>
          <w:bCs/>
          <w:sz w:val="20"/>
        </w:rPr>
        <w:t xml:space="preserve"> Hoch-Elf (angeblich)298</w:t>
      </w:r>
    </w:p>
    <w:p>
      <w:pPr>
        <w:pStyle w:val="TextBody"/>
        <w:rPr>
          <w:bCs/>
        </w:rPr>
      </w:pPr>
      <w:r>
        <w:rPr>
          <w:bCs/>
        </w:rPr>
        <w:t>Familienoberhaupt der Garnik` Farnuks. Wirkt in seinem Äußeren kaum älter als 30, trotz seiner schlohweißen Haare. Seine Gesichtszüge sind ebenso edel wie eiskalt. Seine Augen zwei Eisberge unverhüllter Abneigung gegen alles und jeden. Angeblich Absolvent mehrerer magischer Akademien in hohen und höchsten Graden. Gewiss ist seine Zugehörigkeit als Priester zu einem der alten Elfenkulte. ( Mathllann Gott der Stürme??). Wurde deshalb mehrmalig unter Protest vor den Hohen Rat gebracht. Die Inquisition soll eine faustdicke Akte angelegt haben. Pflegt die Tage in seiner exquisiten Privatbibliothek zu verbringen, oder das Personal zu tyrannisieren. Gilt als begnadeter Reiter und Jäger. Lies folgendes Schild am Tor anbringen: Das Hauspersonal ist angewiesen, auf unerwünschten Pöbel ohne Vorwarnung zu schießen. Bei der letzten Vorladung durch den Vorsitzenden des Hohen Rates, wurde ihm klar und deutlich zu verstehen gegeben, das eine schnelle Sinneswandlung im Rahmen der Inselgesetze, weitere, vor allem drastischere Ermahnungen ersparen könnte. Der Großinquisitor ließ ähnliches, anlässlich eines Umtrunks in geselliger Runde, verlauten.</w:t>
      </w:r>
    </w:p>
    <w:p>
      <w:pPr>
        <w:pStyle w:val="Normal"/>
        <w:rPr>
          <w:rFonts w:ascii="Arial" w:hAnsi="Arial" w:cs="Arial"/>
          <w:bCs/>
          <w:sz w:val="20"/>
        </w:rPr>
      </w:pPr>
      <w:r>
        <w:rPr>
          <w:rFonts w:cs="Arial" w:ascii="Arial" w:hAnsi="Arial"/>
          <w:bCs/>
          <w:sz w:val="20"/>
        </w:rPr>
        <w:t>( Den meisten Leuten gruselt beim Gedanken an einen geselligen Umtrunk mit jenem Herr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Ahavanili Garnik`Farnuk</w:t>
      </w:r>
      <w:r>
        <w:rPr>
          <w:rFonts w:cs="Arial" w:ascii="Arial" w:hAnsi="Arial"/>
          <w:bCs/>
          <w:sz w:val="20"/>
        </w:rPr>
        <w:t xml:space="preserve"> Hoch-Elf 101 </w:t>
      </w:r>
    </w:p>
    <w:p>
      <w:pPr>
        <w:pStyle w:val="TextBody"/>
        <w:rPr>
          <w:bCs/>
        </w:rPr>
      </w:pPr>
      <w:r>
        <w:rPr>
          <w:bCs/>
        </w:rPr>
        <w:t xml:space="preserve">Gattin von Hiram, und gottgleiche Herrscherin über die Familienbesitzungen, die sich auf beinahe 400 Quadratmeilen auf verschiedenen Inseln belaufen. Ist die Finanzverwalterin der Familie. Nur die Wenigsten wissen von der 10% Beteiligung der Familie Garnik´Farnuk an der West-Insel-Gesellschaft. Wirkt in Ihrem Äußeren wie knapp jenseits der 20. Trägt Ihre tiefschwarzen Haare offen  oder, beim Reiten, zum Zopf gebunden. Trägt niemals zweimal das selbe Gewand oder Kleid. Selbst solche nicht, die mit Gold durchwirkt oder mit Edelsteinen besetzt sind. Geht niemals ohne Schmuck im Gegenwert eines Königreiches aus. ( Eines Kleinen). Verläst hin und wieder das Anwesen, um sich zur Mammon Bank zu begeben, von der sie Ihre Finanzen regeln lässt. Soll ebenfalls eine theologische Ausbildung eines alten elfischen Kultes absolviert haben. Gerüchte wollen wissen, dass es eine Schwester geben soll, bereits vor Ihr die Elfen Königreiche verlassen musste. </w:t>
      </w:r>
    </w:p>
    <w:p>
      <w:pPr>
        <w:pStyle w:val="Normal"/>
        <w:rPr>
          <w:rFonts w:ascii="Arial" w:hAnsi="Arial" w:cs="Arial"/>
          <w:bCs/>
          <w:sz w:val="20"/>
        </w:rPr>
      </w:pPr>
      <w:r>
        <w:rPr>
          <w:rFonts w:cs="Arial" w:ascii="Arial" w:hAnsi="Arial"/>
          <w:bCs/>
          <w:sz w:val="20"/>
        </w:rPr>
      </w:r>
    </w:p>
    <w:p>
      <w:pPr>
        <w:pStyle w:val="Heading2"/>
        <w:rPr/>
      </w:pPr>
      <w:r>
        <w:rPr>
          <w:b w:val="false"/>
          <w:u w:val="single"/>
        </w:rPr>
        <w:t>Legolam Garnik´ Farnuk</w:t>
      </w:r>
      <w:r>
        <w:rPr>
          <w:b w:val="false"/>
        </w:rPr>
        <w:t xml:space="preserve"> Hoch-Elf  51</w:t>
      </w:r>
    </w:p>
    <w:p>
      <w:pPr>
        <w:pStyle w:val="TextBody"/>
        <w:rPr>
          <w:bCs/>
        </w:rPr>
      </w:pPr>
      <w:r>
        <w:rPr>
          <w:bCs/>
        </w:rPr>
        <w:t>Ältester Sohn der Familie Garnik´ Farnuk. Absolvent der Dämonologie 2.Grades, der Mathematik 4. Grades. Ganzer, unterkühlter, Stolz seiner Eltern, die seine jetzige Beschäftigung als unter aller Würde betrachten. Ging als 9 Jähriger zur Hohen Schule, und war dort Zimmerkamerad eines Menschen. Sehr zum Missfallen der Eltern, die heftigst gegen die „mischrassige“ Zimmerbelegung protestierten. Der Lehrer von Legolam, Hilbert von Bingen, Großmeister der Dämonologie 6.Grades, machte ihnen allerdings nachdrücklich klar, das es So zu Seinem, und vor allem zu Ihrem Besten sei. ( Anschließend musste er sich beim Inquisitor melden. )</w:t>
      </w:r>
    </w:p>
    <w:p>
      <w:pPr>
        <w:pStyle w:val="TextBody"/>
        <w:rPr>
          <w:bCs/>
        </w:rPr>
      </w:pPr>
      <w:r>
        <w:rPr>
          <w:bCs/>
        </w:rPr>
        <w:t xml:space="preserve">Vor wenigen Jahren begann er sich für Politik zu interessieren und gilt nun als rechte Hand des Vorsitzenden des Hohen Rates Karl Albrecht Fugger. Ständig ist er im Auftrag des Hohen Rates, im Inselreich oder auf den nahen Inseln unterwegs. Spricht mit seinen Eltern kaum oder nicht über seine Tätigkeit. Die Beziehung zu seinem Vater dürfte als elfisch distanziert zu bezeichnen sein. Die zu seiner Mutter ist herzlich, aber hoch-elfisch reglementier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Wingual Garnik`Farnuk</w:t>
      </w:r>
      <w:r>
        <w:rPr>
          <w:rFonts w:cs="Arial" w:ascii="Arial" w:hAnsi="Arial"/>
          <w:bCs/>
          <w:sz w:val="20"/>
        </w:rPr>
        <w:t xml:space="preserve"> Hoch-Elf  39</w:t>
      </w:r>
    </w:p>
    <w:p>
      <w:pPr>
        <w:pStyle w:val="TextBody"/>
        <w:rPr>
          <w:rFonts w:cs="Times New Roman"/>
          <w:bCs/>
        </w:rPr>
      </w:pPr>
      <w:r>
        <w:rPr>
          <w:rFonts w:cs="Times New Roman"/>
          <w:bCs/>
        </w:rPr>
        <w:t xml:space="preserve">Zweiter Sohn der Familie Garnik´ Farnuk. Tunichtgut der Familie. Entwickelte sich nach seinem Philosophiestudium ( nur bis zum 3.Grad) zum Herumtreiber und Anarchisten. Wettert bei jeder Gelegenheit gegen die verdorbenen Reichen, als Parasiten der Gesellschaft. Haust in einer Kommune Gleichgesinnter in der Unterstadt. Wird grundsätzlich nicht mehr zu Familienfesten eingeladen, oder nur noch am Hintereingang eingelassen. Verdient sich sein Geld als Skribent und Übersetzer verschiedenster Bürgervereine, für die er auch die Wahlkampfparolen verfasst. Bezeichnet seinen Bruder Legolam als verdorbenes Werkzeug der Macht. Besucht immer noch seinen alten Lehrer, Zoroaster den Weisen, um ihm bei seinen Bogenmeditationen zu helfen. Darf gelegentlich Anfängerkurse der philosophischen Fakultät leiten. </w:t>
      </w:r>
    </w:p>
    <w:p>
      <w:pPr>
        <w:pStyle w:val="Normal"/>
        <w:rPr>
          <w:rFonts w:ascii="Arial" w:hAnsi="Arial" w:cs="Arial"/>
          <w:bCs/>
          <w:sz w:val="20"/>
        </w:rPr>
      </w:pPr>
      <w:r>
        <w:rPr>
          <w:rFonts w:cs="Arial" w:ascii="Arial" w:hAnsi="Arial"/>
          <w:bCs/>
          <w:sz w:val="20"/>
        </w:rPr>
        <w:t xml:space="preserve">Organisiert dort den Studentenbund, und schnorrt Kaffee für seine Unterstadtkumpanen. Beziehungen zu seinen Eltern sehen so aus. Sein Vater schickte ihm einen Dolch, mit folgenden Worten: Mach Deinem Leiden ein Ende.  Seine Mutter schickt heimlich Pakete und Geld.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Malahalim Ma Ha-ui</w:t>
      </w:r>
      <w:r>
        <w:rPr>
          <w:rFonts w:cs="Arial" w:ascii="Arial" w:hAnsi="Arial"/>
          <w:bCs/>
          <w:sz w:val="20"/>
          <w:lang w:val="it-IT"/>
        </w:rPr>
        <w:t xml:space="preserve"> Hoch-Elf 144</w:t>
      </w:r>
    </w:p>
    <w:p>
      <w:pPr>
        <w:pStyle w:val="Normal"/>
        <w:rPr>
          <w:rFonts w:ascii="Arial" w:hAnsi="Arial" w:cs="Arial"/>
          <w:bCs/>
          <w:sz w:val="20"/>
        </w:rPr>
      </w:pPr>
      <w:r>
        <w:rPr>
          <w:rFonts w:cs="Arial" w:ascii="Arial" w:hAnsi="Arial"/>
          <w:bCs/>
          <w:sz w:val="20"/>
        </w:rPr>
        <w:t xml:space="preserve">Oberster Segelmeister der Familie Garnik´ Farnuk. Kommandant der Familien Galeere. Gilt als ausgezeichneter Seemann und gnadenloser Kommandeur. Kam bereits mir der Familie aus den Elfen Königreichen, wo auch die Kriegsgaleere gefertigt wurde. Beschäftigt ausschließlich See-Elfen auf seinen Ruderbänken. Die Entlohnung ist verglichen mit den ortsüblichen Löhnen exorbitant, die Arbeitsbedingungen allerdings sind erniedrigend. Malahalim gilt als der eisernste Schweiger, den es unter Seeleuten je gegeben hat. Er macht nur seinen Dienst, spricht weder mit den eigenen Offizieren noch sonst Jemanden, außer er gibt Befehle. Bewohnt ein kleines Haus auf dem Anwesen der Familie.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Nuir-Nuk-Nahim</w:t>
      </w:r>
      <w:r>
        <w:rPr>
          <w:rFonts w:cs="Arial" w:ascii="Arial" w:hAnsi="Arial"/>
          <w:bCs/>
          <w:sz w:val="20"/>
        </w:rPr>
        <w:t xml:space="preserve"> Hoch-Elf 98</w:t>
      </w:r>
    </w:p>
    <w:p>
      <w:pPr>
        <w:pStyle w:val="Normal"/>
        <w:rPr>
          <w:rFonts w:ascii="Arial" w:hAnsi="Arial" w:cs="Arial"/>
          <w:bCs/>
          <w:sz w:val="20"/>
        </w:rPr>
      </w:pPr>
      <w:r>
        <w:rPr>
          <w:rFonts w:cs="Arial" w:ascii="Arial" w:hAnsi="Arial"/>
          <w:bCs/>
          <w:sz w:val="20"/>
        </w:rPr>
        <w:t xml:space="preserve">Oberster Jagdaufseher der Familie. Kam ebenfalls mit aus den Elfen Königreichen. Absoluter Meister des Elfenlangbogens. Andere Waffen lehnt er als zwergisch verseucht ab. Sorgt für die Regulierung des Tierbestands auf den Anwesen der Garnik´ Farnuks. Dazu zählt er unter anderem auch Menschen, Zwerge und Halblinge. Selbst See und Wald-Elfen fallen darunter. Schon des öfteren wurden Wilderer mit durchschossenem Hals aufgefunden. </w:t>
      </w:r>
    </w:p>
    <w:p>
      <w:pPr>
        <w:pStyle w:val="Normal"/>
        <w:rPr>
          <w:rFonts w:ascii="Arial" w:hAnsi="Arial" w:cs="Arial"/>
          <w:bCs/>
          <w:sz w:val="20"/>
        </w:rPr>
      </w:pPr>
      <w:r>
        <w:rPr>
          <w:rFonts w:cs="Arial" w:ascii="Arial" w:hAnsi="Arial"/>
          <w:bCs/>
          <w:sz w:val="20"/>
        </w:rPr>
      </w:r>
    </w:p>
    <w:p>
      <w:pPr>
        <w:pStyle w:val="Heading2"/>
        <w:rPr>
          <w:rFonts w:ascii="Flintstone" w:hAnsi="Flintstone" w:cs="Times New Roman"/>
          <w:bCs w:val="false"/>
          <w:sz w:val="32"/>
        </w:rPr>
      </w:pPr>
      <w:r>
        <w:rPr>
          <w:rFonts w:cs="Times New Roman" w:ascii="Flintstone" w:hAnsi="Flintstone"/>
          <w:bCs w:val="false"/>
          <w:sz w:val="32"/>
        </w:rPr>
        <w:t>Die Obersteins</w:t>
      </w:r>
    </w:p>
    <w:p>
      <w:pPr>
        <w:pStyle w:val="Heading2"/>
        <w:rPr>
          <w:b w:val="false"/>
          <w:b w:val="false"/>
          <w:bCs w:val="false"/>
        </w:rPr>
      </w:pPr>
      <w:r>
        <w:rPr>
          <w:b w:val="false"/>
          <w:bCs w:val="false"/>
        </w:rPr>
        <w:t>Ein gewaltiger Clan traditioneller Zwerge. Betreiben 45 Mienen auf den Glücklichen Inseln, womit sie beinahe an die Größe der Bergbaugesellschaft Minen &amp; Mörser heranreichen. Halten jedoch noch Eigentumsrechte an Hunderten vielversprechender Claims, die sie in Zukunft auszubeuten gedenken.</w:t>
      </w:r>
    </w:p>
    <w:p>
      <w:pPr>
        <w:pStyle w:val="Heading2"/>
        <w:rPr>
          <w:b w:val="false"/>
          <w:b w:val="false"/>
          <w:bCs w:val="false"/>
        </w:rPr>
      </w:pPr>
      <w:r>
        <w:rPr>
          <w:b w:val="false"/>
          <w:bCs w:val="false"/>
        </w:rPr>
        <w:t>Führen eine kleine, nicht offen ausgetragene Fehde gegen die Firma De-Beers, von der sie vermuten, wissen, oder wissen wollen, dass sie der Familie Welser gehört. Wehren sich mit allen Mitteln gegen eine Monopolisierung des Edelsteingeschäfts. Verfügen über die größte und bestausgestattete Edelsteinschleiferei. Kennen allerdings in ihrem Geschäft keine Vorurteile. Wer gut ist, bekommt gute Arbeit, wer gut arbeitet, bekommt guten Lohn. Einige ihrer besten Schleifer sind Elfen. Sogar ein Minenaufseher hat spitze Ohren. Nörgeleien anderer Zwerge werden niedergebügelt. Mit der Familie Oberstein handgreiflich zu werden, kommt einem Krieg gleich.</w:t>
      </w:r>
    </w:p>
    <w:p>
      <w:pPr>
        <w:pStyle w:val="Heading2"/>
        <w:rPr>
          <w:b w:val="false"/>
          <w:b w:val="false"/>
          <w:bCs w:val="false"/>
        </w:rPr>
      </w:pPr>
      <w:r>
        <w:rPr>
          <w:b w:val="false"/>
          <w:bCs w:val="false"/>
        </w:rPr>
      </w:r>
    </w:p>
    <w:p>
      <w:pPr>
        <w:pStyle w:val="Heading2"/>
        <w:rPr/>
      </w:pPr>
      <w:r>
        <w:rPr>
          <w:b w:val="false"/>
          <w:bCs w:val="false"/>
          <w:u w:val="single"/>
        </w:rPr>
        <w:t>Theodosius Oberstein</w:t>
      </w:r>
      <w:r>
        <w:rPr>
          <w:b w:val="false"/>
          <w:bCs w:val="false"/>
        </w:rPr>
        <w:t xml:space="preserve"> Zwerg 143</w:t>
      </w:r>
    </w:p>
    <w:p>
      <w:pPr>
        <w:pStyle w:val="TextBody"/>
        <w:rPr>
          <w:rFonts w:cs="Times New Roman"/>
          <w:bCs/>
        </w:rPr>
      </w:pPr>
      <w:r>
        <w:rPr>
          <w:rFonts w:cs="Times New Roman"/>
          <w:bCs/>
        </w:rPr>
        <w:t>Chef eines wahrlich gewaltigen Clans, und Hoher Rat der Stadt. Anerkanntes und unumschränktes Denkmal der Zwergengemeinde. Viermal verheiratet, und mit Kinder gesegnet wie ein Pflaumenbaum. (Brauche nur zu schütteln, und es hagelt Kinder; verkündet Er immer fröhlich.) Ist ständig von irgendwelchen Kindern (21), Enkeln(46), Ur-Enkeln( 89) oder Ur-Ur-Enkeln( 146) umgeben. Begrüßte letztens seinen ersten Ur-Ur-Ur-Enkel. Pflegt intensive Freundschaft zum Geschäftsmann Nikklas Halbermaaß, auch wenn er die Ehe dessen Tochter Josephina mit den Welsern nicht toleriert. Beide sind leidenschaftliche Väter, Großväter etc. Etc. Etc. Beide wissen den Wert eines Familienclans zu würdigen, und beide schachern zusammen hinter den Kulissen. Außerdem wissen beide ein gutes Glas Rum zu schätzen, dass sie dann gerne an der Regenbogenbrücke, im Friedhofspark einnehmen. ( Zumeist in den frühen Morgenstunden, verdorbene Lieder grölend, wobei die Verstorbenen auch einen guten Schluck abbekomm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Petronius Oberstein</w:t>
      </w:r>
      <w:r>
        <w:rPr>
          <w:rFonts w:cs="Arial" w:ascii="Arial" w:hAnsi="Arial"/>
          <w:bCs/>
          <w:sz w:val="20"/>
        </w:rPr>
        <w:t xml:space="preserve"> Zwerg 109</w:t>
      </w:r>
    </w:p>
    <w:p>
      <w:pPr>
        <w:pStyle w:val="Normal"/>
        <w:rPr>
          <w:rFonts w:ascii="Arial" w:hAnsi="Arial" w:cs="Arial"/>
          <w:bCs/>
          <w:sz w:val="20"/>
        </w:rPr>
      </w:pPr>
      <w:r>
        <w:rPr>
          <w:rFonts w:cs="Arial" w:ascii="Arial" w:hAnsi="Arial"/>
          <w:bCs/>
          <w:sz w:val="20"/>
        </w:rPr>
        <w:t xml:space="preserve">Sohn aus erster Ehe. Oberaufseher und Chefingenieur der Oberstein Bergwerks &amp; Minengesellschaft. Ein hervorragender Bergmann und Geologe. Diplomierter Ingenieur und Jahrgangsbester der hohen Schule in seinem Fach. Seit letztem Jahr zum zweitenmal verheiratet ( seine erste Frau kam bei einem Stollenbruch ums Leben) Vater von 7 Kindern. Gilt als freundlicher aber bestimmter Vorgesetzter, der mit seinem Vater schon mal heftig aneinander gerät, wenn es um die Kosten für neue Stollen geh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Giselher Oberstein</w:t>
      </w:r>
      <w:r>
        <w:rPr>
          <w:rFonts w:cs="Arial" w:ascii="Arial" w:hAnsi="Arial"/>
          <w:bCs/>
          <w:sz w:val="20"/>
        </w:rPr>
        <w:t xml:space="preserve"> Zwerg 101</w:t>
      </w:r>
    </w:p>
    <w:p>
      <w:pPr>
        <w:pStyle w:val="Normal"/>
        <w:rPr>
          <w:rFonts w:ascii="Arial" w:hAnsi="Arial" w:cs="Arial"/>
          <w:bCs/>
          <w:sz w:val="20"/>
        </w:rPr>
      </w:pPr>
      <w:r>
        <w:rPr>
          <w:rFonts w:cs="Arial" w:ascii="Arial" w:hAnsi="Arial"/>
          <w:bCs/>
          <w:sz w:val="20"/>
        </w:rPr>
        <w:t xml:space="preserve">Jüngerer Bruder von Petronius Oberstein. Chef der Oberstein Schleif &amp; Prüfstätten.  Lebenslustiger Geselle, der auch schon mal früher den Hammer ruhen lässt. Legt allerdings größten Wert auf handwerkliches Geschick und saubere Arbeit. Gilt seinerseits als einer der besten Edelsteinschleifer. </w:t>
      </w:r>
    </w:p>
    <w:p>
      <w:pPr>
        <w:pStyle w:val="Normal"/>
        <w:rPr>
          <w:rFonts w:ascii="Arial" w:hAnsi="Arial" w:cs="Arial"/>
          <w:bCs/>
          <w:sz w:val="20"/>
        </w:rPr>
      </w:pPr>
      <w:r>
        <w:rPr>
          <w:rFonts w:cs="Arial" w:ascii="Arial" w:hAnsi="Arial"/>
          <w:bCs/>
          <w:sz w:val="20"/>
        </w:rPr>
        <w:t>Wird bei Fragen in Sachen Juwelen, sogar von den magischen Akademien des Splitters um Rat gefragt. Angeblich soll er dort an einem Projekt mitarbeiten, für das die Familie Oberstein eine komplette Jahresausbeute Ihrer besten Edelsteine geliefert ha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Ludmilla Oberstein</w:t>
      </w:r>
      <w:r>
        <w:rPr>
          <w:rFonts w:cs="Arial" w:ascii="Arial" w:hAnsi="Arial"/>
          <w:bCs/>
          <w:sz w:val="20"/>
        </w:rPr>
        <w:t xml:space="preserve"> Zwerg 78</w:t>
      </w:r>
    </w:p>
    <w:p>
      <w:pPr>
        <w:pStyle w:val="Normal"/>
        <w:rPr>
          <w:rFonts w:ascii="Arial" w:hAnsi="Arial" w:cs="Arial"/>
          <w:bCs/>
          <w:sz w:val="20"/>
        </w:rPr>
      </w:pPr>
      <w:r>
        <w:rPr>
          <w:rFonts w:cs="Arial" w:ascii="Arial" w:hAnsi="Arial"/>
          <w:bCs/>
          <w:sz w:val="20"/>
        </w:rPr>
        <w:t>Tochter aus zweiter Ehe. Templerin im Grungnis Tempel, des Zentrums. Gilt als gefürchtete Axtkämpferin. Ging bereits mit 15 Jahren in den Tempeldienst. Absolvierte die Priesterlaufbahn bis zum 3. Grad, und wechselte dann zur waffentragenden Fraktion. Angeblich nach einem Streit mit einem Vorgesetzten Priester, den sie einen verweichlichten Kuttenträger genannt haben soll. Noch heute soll das Wasser gefrieren, wenn sich die Beiden begegn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Timotheus Oberstein</w:t>
      </w:r>
      <w:r>
        <w:rPr>
          <w:rFonts w:cs="Arial" w:ascii="Arial" w:hAnsi="Arial"/>
          <w:bCs/>
          <w:sz w:val="20"/>
        </w:rPr>
        <w:t xml:space="preserve"> Zwerg 89</w:t>
      </w:r>
    </w:p>
    <w:p>
      <w:pPr>
        <w:pStyle w:val="Normal"/>
        <w:rPr>
          <w:rFonts w:ascii="Arial" w:hAnsi="Arial" w:cs="Arial"/>
          <w:bCs/>
          <w:sz w:val="20"/>
        </w:rPr>
      </w:pPr>
      <w:r>
        <w:rPr>
          <w:rFonts w:cs="Arial" w:ascii="Arial" w:hAnsi="Arial"/>
          <w:bCs/>
          <w:sz w:val="20"/>
        </w:rPr>
        <w:t xml:space="preserve">Sohn aus zweiter Ehe. Kommandant der Küstenbatterie in der Großfestung Sturmbringer. Gerüchte behaupten, er wäre der gute Draht der Obersteins zum Militär. Bewiesen sind nur die Lieferungen erstklassiger Juwelenlinsen der Firma Oberstein an spezielle Einheiten der Marine. Timotheus gilt als erfahrenen Artillerist und Kommandeur der überschweren Küstenbombarden. Absolvierte sein Ingenieursstudium an der Hohen Schule, ohne nennenswerte Auffälligkeiten. </w:t>
      </w:r>
    </w:p>
    <w:p>
      <w:pPr>
        <w:pStyle w:val="Normal"/>
        <w:rPr>
          <w:rFonts w:ascii="Arial" w:hAnsi="Arial" w:cs="Arial"/>
          <w:bCs/>
          <w:sz w:val="20"/>
        </w:rPr>
      </w:pPr>
      <w:r>
        <w:rPr>
          <w:rFonts w:cs="Arial" w:ascii="Arial" w:hAnsi="Arial"/>
          <w:bCs/>
          <w:sz w:val="20"/>
        </w:rPr>
      </w:r>
    </w:p>
    <w:p>
      <w:pPr>
        <w:pStyle w:val="Heading2"/>
        <w:rPr>
          <w:rFonts w:ascii="English157 BT" w:hAnsi="English157 BT" w:cs="Times New Roman"/>
          <w:bCs w:val="false"/>
          <w:sz w:val="40"/>
          <w:lang w:val="it-IT"/>
        </w:rPr>
      </w:pPr>
      <w:r>
        <w:rPr>
          <w:rFonts w:cs="Times New Roman" w:ascii="English157 BT" w:hAnsi="English157 BT"/>
          <w:bCs w:val="false"/>
          <w:sz w:val="40"/>
          <w:lang w:val="it-IT"/>
        </w:rPr>
        <w:t xml:space="preserve">Die Mohija a Lavar </w:t>
      </w:r>
    </w:p>
    <w:p>
      <w:pPr>
        <w:pStyle w:val="Normal"/>
        <w:rPr>
          <w:rFonts w:ascii="Arial" w:hAnsi="Arial" w:cs="Arial"/>
          <w:bCs/>
          <w:sz w:val="20"/>
        </w:rPr>
      </w:pPr>
      <w:r>
        <w:rPr>
          <w:rFonts w:cs="Arial" w:ascii="Arial" w:hAnsi="Arial"/>
          <w:bCs/>
          <w:sz w:val="20"/>
        </w:rPr>
        <w:t>Sie gehören zu den Alten. Den Familien, die als erste Ihren Fuß auf die Insel setzten.</w:t>
      </w:r>
    </w:p>
    <w:p>
      <w:pPr>
        <w:pStyle w:val="Normal"/>
        <w:rPr>
          <w:rFonts w:ascii="Arial" w:hAnsi="Arial" w:cs="Arial"/>
          <w:bCs/>
          <w:sz w:val="20"/>
        </w:rPr>
      </w:pPr>
      <w:r>
        <w:rPr>
          <w:rFonts w:cs="Arial" w:ascii="Arial" w:hAnsi="Arial"/>
          <w:bCs/>
          <w:sz w:val="20"/>
        </w:rPr>
        <w:t>Es gibt quasi eine Gemeinde innerhalb der Stadt, die sich nur aus solch „alten Familien“ zusammen setzt. Und die Mohija a Lavar gehören zu deren Spitze. Sie besitzen neben schier endlosen Kaffee- und Teeplantagen auch noch den Club „Alt Karth Ha-Dash“, das edelste und beste was man sich unter einem Privatclub vorstellen kann. Das Clubhaus liegt im Zentrum! Innerhalb des elfischen Repräsentationsviertels ( Mittlerer Ring), umgeben von einem weitläufigen Park, voller 1000 Jahre alter goldrindiger Amellornbäume, deren Äste von Millionen seltenster Orchideen überwuchert sind.</w:t>
      </w:r>
    </w:p>
    <w:p>
      <w:pPr>
        <w:pStyle w:val="Normal"/>
        <w:rPr>
          <w:rFonts w:ascii="Arial" w:hAnsi="Arial" w:cs="Arial"/>
          <w:bCs/>
          <w:sz w:val="20"/>
        </w:rPr>
      </w:pPr>
      <w:r>
        <w:rPr>
          <w:rFonts w:cs="Arial" w:ascii="Arial" w:hAnsi="Arial"/>
          <w:bCs/>
          <w:sz w:val="20"/>
        </w:rPr>
        <w:t>Fast alle „Alten Familien“ sind reich, jedoch jede der „Alten Familien“ , die Mitglied im Club ist, kann sich eines außerordentlichen Reichtums rühmen. Der Kreis ist so extrem exklusiv das selbst den Fuggern und Welsern die Mitgliedschaft abgeschlagen wurd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Lwandir Mohija a Lavar</w:t>
      </w:r>
      <w:r>
        <w:rPr>
          <w:rFonts w:cs="Arial" w:ascii="Arial" w:hAnsi="Arial"/>
          <w:bCs/>
          <w:sz w:val="20"/>
          <w:lang w:val="en-GB"/>
        </w:rPr>
        <w:t xml:space="preserve"> Hoch-Elf  189</w:t>
      </w:r>
    </w:p>
    <w:p>
      <w:pPr>
        <w:pStyle w:val="TextBody"/>
        <w:rPr>
          <w:rFonts w:cs="Times New Roman"/>
          <w:bCs/>
        </w:rPr>
      </w:pPr>
      <w:r>
        <w:rPr>
          <w:rFonts w:cs="Times New Roman"/>
          <w:bCs/>
        </w:rPr>
        <w:t xml:space="preserve">Patriarch der Familie Mohija a Lavar. Zweimaliger Vorsitzender des Hohen Rates, einmal Vorsitzender des Hohen Konzils. Absolvent der Akademie des Feurigen Todes im 7. Grad, sowie der Juristerei im 5 Grad. Alterspräsident der Mohija a Lavar  Tee &amp; Kaffee Handelsgesellschaft, sowie Besitzer des Clubs „Alt Karth Ha-Dash“  Er ist das personifizierte Urgestein der Stadt. Sein Gedächtnis beinhaltet jede Stammlinie der „Alten Familien“, sowie die Stammlinien weiterer gut Tausend halbwegs ehrenwerter Familien. Genealogie ist nicht sein Hobby, sondern eine Notwendigkeit für ihn, so wie Atmen und Schlaf. Seine nachdenklich verträumten Augen, verbergen allerdings nur einen stahlharten Willen. Nicht verbergen lässt sich seine unverhohlene Abneigung gegen das ganze zugezogene Pack, dass nach der Wiedererweckung kam. Seiner Meinung nach hätte Karth Ha-Dash Weiterschlafen sollen, bis zum Ende aller Zeit. Nur gegen eine Gruppe hegt er noch mehr Abneigung als gegen die Zugezogenen, nämlich gegen Hoch-Elfen. Hoch-Elfen, die sich nicht gemäß den Formen der Gemeinschaft benehmen, und andere Rassen schlecht behandeln. Wehe er erwischt einen dieser „Nichtswerten“ wie e sie nennt. Persönlich strengt er dann bei jedem einzelnen Fall einen Ehrenprozess gegen den betreffenden Hoch-Elfen an. Seine Vorfahren zählten zu den Ältesten die sich im Loren trafen, um die Gemeinschaft zu gründen. Er würde eher auf das gesamte Familienvermögen verzichten, als „Zustände wie in den alten Landen“ zuzulass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Maja Mohija a Lavar</w:t>
      </w:r>
      <w:r>
        <w:rPr>
          <w:rFonts w:cs="Arial" w:ascii="Arial" w:hAnsi="Arial"/>
          <w:bCs/>
          <w:sz w:val="20"/>
          <w:lang w:val="en-GB"/>
        </w:rPr>
        <w:t xml:space="preserve"> Hoch-Elf 61 </w:t>
      </w:r>
    </w:p>
    <w:p>
      <w:pPr>
        <w:pStyle w:val="Normal"/>
        <w:rPr/>
      </w:pPr>
      <w:r>
        <w:rPr>
          <w:rFonts w:cs="Arial" w:ascii="Arial" w:hAnsi="Arial"/>
          <w:bCs/>
          <w:sz w:val="20"/>
          <w:lang w:val="en-GB"/>
        </w:rPr>
        <w:t xml:space="preserve">Kind aus dritter Ehe Lawandir Mohija a Lavars.  </w:t>
      </w:r>
      <w:r>
        <w:rPr>
          <w:rFonts w:cs="Arial" w:ascii="Arial" w:hAnsi="Arial"/>
          <w:bCs/>
          <w:sz w:val="20"/>
        </w:rPr>
        <w:t>Absolventin der Hohen Schule, an der Fakultät  des lebenden Stammes, im 3 Grad. Vorstandsvorsitzende der Mohija a Lavar Tee &amp; Kaffeehandelsgesellschaft. Knallharte Geschäftsfrau, und Mutter von vier sehr unterschiedlichen Kindern. Sorgt mit unbarmherziger Strenge für die absolute Qualität der angebauten, wie der verkauften Waren. Gilt als Expertin des Tees. Bedauert immer noch den Tod ihrer Mutter ( Lawandirs 3. Frau), die als Militärpriesterin im 30. jährigen Krieg ums Leben kam. Beinharte Vertreterin eines neuen Krieges gegen Lustria ( wo die Familie einige große Besitzungen durch den Rückzug verlor)</w:t>
      </w:r>
    </w:p>
    <w:p>
      <w:pPr>
        <w:pStyle w:val="Normal"/>
        <w:rPr>
          <w:rFonts w:ascii="Arial" w:hAnsi="Arial" w:cs="Arial"/>
          <w:bCs/>
          <w:sz w:val="20"/>
        </w:rPr>
      </w:pPr>
      <w:r>
        <w:rPr>
          <w:rFonts w:cs="Arial" w:ascii="Arial" w:hAnsi="Arial"/>
          <w:bCs/>
          <w:sz w:val="20"/>
        </w:rPr>
        <w:t xml:space="preserve">Legt wenig Wert auf männliche Begleitung, außer sie wünscht sich wiedereinmal ein Kind.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Natalja Mohija a Lavar</w:t>
      </w:r>
      <w:r>
        <w:rPr>
          <w:rFonts w:cs="Arial" w:ascii="Arial" w:hAnsi="Arial"/>
          <w:bCs/>
          <w:sz w:val="20"/>
        </w:rPr>
        <w:t xml:space="preserve"> Halb-Elf 30</w:t>
      </w:r>
    </w:p>
    <w:p>
      <w:pPr>
        <w:pStyle w:val="TextBody"/>
        <w:rPr>
          <w:rFonts w:cs="Times New Roman"/>
          <w:bCs/>
        </w:rPr>
      </w:pPr>
      <w:r>
        <w:rPr>
          <w:rFonts w:cs="Times New Roman"/>
          <w:bCs/>
        </w:rPr>
        <w:t xml:space="preserve">Tochter von Maja Mohija a Lavar und einem bisher unbenannten Prätorianers. ( Nur sie und Ihre Mutter kennen ihn) Lieblings Enkelin von Lawandir, der einen Spötter, der die kaum 4 jährige Natalja einmal ärgerte, aus Haus und Hof klagte. Natalja erhält Privatunterricht vom alten Lawandir, und dürfte theoretisch in der Lage sein, alle Prüfungen der Feuermagie bis zum 2 Grad ablegen zu können. Allerdings mag sie die „muffige“ Atmosphäre am Splitter nicht. Lieber sitzt sie mit Opa Lawandir unter einem Amellorn und lauscht seinen Unterweisungen. ( Bereits zweimal musste die Feuerwehr den Garten des Clubs löschen! )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Giwandir Mohija a Lavar</w:t>
      </w:r>
      <w:r>
        <w:rPr>
          <w:rFonts w:cs="Arial" w:ascii="Arial" w:hAnsi="Arial"/>
          <w:bCs/>
          <w:sz w:val="20"/>
        </w:rPr>
        <w:t xml:space="preserve"> Hoch-Elf 28 ( halb Hoch-Elf, halb Wald-Elf )</w:t>
      </w:r>
    </w:p>
    <w:p>
      <w:pPr>
        <w:pStyle w:val="TextBody"/>
        <w:rPr>
          <w:rFonts w:cs="Times New Roman"/>
          <w:bCs/>
        </w:rPr>
      </w:pPr>
      <w:r>
        <w:rPr>
          <w:rFonts w:cs="Times New Roman"/>
          <w:bCs/>
        </w:rPr>
        <w:t xml:space="preserve">Halbbruder von Natalja und Zwillingsbruder von Hallamir, aus einer kurzen Lustbarkeit seiner Mutter mit einem außerordentlich gutaussehenden Wald-Elfen. Dieser, ein reisender Bogenmeister aus den alten Landen, wusste kaum wie ihm geschah, als Giwandirs Mutter beschloss: „Den oder keinen.“ „ Sofort!“  Absolviert gerade sein Studium an der juristischen Fakultät der Hohen Schule. Gibt jetzt bereits Rechtsbelehrungen und setzt Verträge für die „Alten Familien“ auf. Hält seinen Großvater für ein Fossil (das man bisher vergessen hat zu vergraben), schätzt aber seine unabdingbare Hingabe zu den Grundwerten der Gemeinschaft.  </w:t>
      </w:r>
    </w:p>
    <w:p>
      <w:pPr>
        <w:pStyle w:val="Normal"/>
        <w:rPr>
          <w:rFonts w:ascii="Arial" w:hAnsi="Arial" w:cs="Arial"/>
          <w:bCs/>
          <w:sz w:val="20"/>
        </w:rPr>
      </w:pPr>
      <w:r>
        <w:rPr>
          <w:rFonts w:cs="Arial" w:ascii="Arial" w:hAnsi="Arial"/>
          <w:bCs/>
          <w:sz w:val="20"/>
        </w:rPr>
        <w:t>Hasst es allerdings, wenn sein Großvater ihn ständig mit uralten Prüfungsfragen zum Inselkanon löchert. Vor allem, weil er ihn auswendig kennt, Giwandir aber nich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Hallamir Mohija a Lavar</w:t>
      </w:r>
      <w:r>
        <w:rPr>
          <w:rFonts w:cs="Arial" w:ascii="Arial" w:hAnsi="Arial"/>
          <w:bCs/>
          <w:sz w:val="20"/>
        </w:rPr>
        <w:t xml:space="preserve"> Hoch-Elf 28 ( Halb Hoch-Elf, halb Wald-Elf )</w:t>
      </w:r>
    </w:p>
    <w:p>
      <w:pPr>
        <w:pStyle w:val="TextBody"/>
        <w:rPr>
          <w:rFonts w:cs="Times New Roman"/>
          <w:bCs/>
        </w:rPr>
      </w:pPr>
      <w:r>
        <w:rPr>
          <w:rFonts w:cs="Times New Roman"/>
          <w:bCs/>
        </w:rPr>
        <w:t>Zwillingsbruder von Giwandir. Kriegte als Kind immer Zustände sobald man sie verwechselte. Oberleutnant zur See auf dem Flaggschiff  „Carpe Diem“, und 1. Steuermann. Gilt als ausgezeichneter Offizier und Navigatior. Kann das trockene Papierstudium seines Zwillingsbruders nicht verstehen. Diente aktiv im Krieg gegen Lustria und erwarb sich ausgezeichnete Referenzen, die ihn bald zum Kapitän eines eigenen Linienschiffs machen werden. Wird von seinen Untergebenen vergöttert, während seine Vorgesetzten teilweise erstaunt, mehr aber noch entsetzt auf seine Husarenstücke reagieren. Kaperte im letzten Jahr des Krieges, nur mit eine Sloop ( etwas 8 m langes Beiboot des Flaggschiffs ) eine angriffsbereite Kriegsgaleere voller Chaoswesen. Von seinen 20 Mann blieben zwar nur 3 am Leben, und es kostete ihn ein Auge, aber ihm stand die volle Priese ( Beuteanteil ) zu. Einen Teil investierte er in ein magisches Juwel ( gefertigt auf dem Splitter ) das sein verlorenes Auge ersetzt. Es wirkt gespenstisch, wenn dieses tiefblaue Juwel nun unter seinen Stirnlocken hindurch leuchte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Magdalena Silvia Mohija a Lavar</w:t>
      </w:r>
      <w:r>
        <w:rPr>
          <w:rFonts w:cs="Arial" w:ascii="Arial" w:hAnsi="Arial"/>
          <w:bCs/>
          <w:sz w:val="20"/>
          <w:lang w:val="it-IT"/>
        </w:rPr>
        <w:t xml:space="preserve">  Hoch-Elf 17</w:t>
      </w:r>
    </w:p>
    <w:p>
      <w:pPr>
        <w:pStyle w:val="TextBody"/>
        <w:rPr>
          <w:rFonts w:cs="Times New Roman"/>
          <w:bCs/>
        </w:rPr>
      </w:pPr>
      <w:r>
        <w:rPr>
          <w:rFonts w:cs="Times New Roman"/>
          <w:bCs/>
        </w:rPr>
        <w:t>Wirbelwind der Familie Mohija a Lavar. Tochter Majas, aus einem kurzen Flirt ( so nennt Maja es) mit einem sehr bekannten Dozenten der Hohen Schule. Der altehrwürdige Mann wurde praktisch überrumpelt, und hat nun schwere Gewissenbisse (Zitat von Ihm: Und das in meinem Alter. Sicher sollte ich mich schämen.) Magdalene kommt anscheinend nach Ihrer Mutter, und hat bereits für erheblichen Wirbel bei einigen angesehenen Familien ( mit Söhnen in Magdalenas Alter ) gesorgt.</w:t>
      </w:r>
    </w:p>
    <w:p>
      <w:pPr>
        <w:pStyle w:val="Normal"/>
        <w:rPr>
          <w:rFonts w:ascii="Arial" w:hAnsi="Arial" w:cs="Arial"/>
          <w:bCs/>
          <w:sz w:val="20"/>
        </w:rPr>
      </w:pPr>
      <w:r>
        <w:rPr>
          <w:rFonts w:cs="Arial" w:ascii="Arial" w:hAnsi="Arial"/>
          <w:bCs/>
          <w:sz w:val="20"/>
        </w:rPr>
        <w:t>Maja musste bereits einige sehr anstrengende Gespräche mit ihr führen, bei denen es um gewisse Kräuter und Vorkehrungen ging. Magdalena besucht derzeit das Internat für Höhere Töchter im Zentrum, das von den heiligen Brüdern &amp; Schwestern Shalias geleitet wird. Auch von dort wurden schon einige Beschwerden laut.  Einige Schwestern tauchten mit hochrotem Kopf bei Lawandir  Mohija a Lavar auf und berichteten von den Eskapaden, über die der Alte herzhafte und anzüglich lachte. ( Nach einem Klaps auf den Po warf er sie hinau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Mabrula aii Handir</w:t>
      </w:r>
      <w:r>
        <w:rPr>
          <w:rFonts w:cs="Arial" w:ascii="Arial" w:hAnsi="Arial"/>
          <w:bCs/>
          <w:sz w:val="20"/>
          <w:lang w:val="en-GB"/>
        </w:rPr>
        <w:t xml:space="preserve">  Wald-Elf 397</w:t>
      </w:r>
    </w:p>
    <w:p>
      <w:pPr>
        <w:pStyle w:val="TextBody"/>
        <w:rPr>
          <w:rFonts w:cs="Times New Roman"/>
          <w:bCs/>
        </w:rPr>
      </w:pPr>
      <w:r>
        <w:rPr>
          <w:rFonts w:cs="Times New Roman"/>
          <w:bCs/>
        </w:rPr>
        <w:t>Oberster Schreiber und Buchhalter der Familie Mohija a Lavar. Steht seit etlichen Generation im Dienste der Familie Mohija a Lavar. Gilt als liebgewonnenes Faktotum unter dem besonderen Schutz aller Familienangehörigen. Allgemein nur Onkel Mab genannt, überwacht er nur noch die Jahresabschlüsse. Einer der wenigen Einwohner der Stadt, die schon vor dem großen Verrat geboren wurden. Selbst damals galt er schon als alt. Darf in jedem Jahr, die Wiedererweckungsfeierlichkeiten einleiten. Ist Ehrenmitglied in fast allen Zünften, die sich mit seiner Anwesenheit schmücken, und deren ausgedehnte Festlichkeiten er sich nicht entgehen läst. ( Mit Fug und Recht kann man ihn als den einzigen Mann mit 260 Feiertagen im Jahr bezeichnen ) Wenn man den langen Schlaf der Stadt mitrechnet, ist er jetzt beinahe 2397 Jahre alt, und scheint noch keinerlei Gedanken an ein Ableben zu hegen. Wahrscheinlich der einzige Lebende Der jemals eine Frucht des Amellorn gegessen hat. Wirkt kaum älter als ein 80. jähriger Mensch, ist aber so behände wie ein 60. Jährig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Willhelmus Neuntreu</w:t>
      </w:r>
      <w:r>
        <w:rPr>
          <w:rFonts w:cs="Arial" w:ascii="Arial" w:hAnsi="Arial"/>
          <w:bCs/>
          <w:sz w:val="20"/>
        </w:rPr>
        <w:t xml:space="preserve"> Mensch 56</w:t>
      </w:r>
    </w:p>
    <w:p>
      <w:pPr>
        <w:pStyle w:val="Normal"/>
        <w:rPr>
          <w:rFonts w:ascii="Arial" w:hAnsi="Arial" w:cs="Arial"/>
          <w:bCs/>
          <w:sz w:val="20"/>
        </w:rPr>
      </w:pPr>
      <w:r>
        <w:rPr>
          <w:rFonts w:cs="Arial" w:ascii="Arial" w:hAnsi="Arial"/>
          <w:bCs/>
          <w:sz w:val="20"/>
        </w:rPr>
        <w:t>Haushofmeister ( Major Domus) des Clubs „Alt Karth Ha-Dash“. Meister der gepflegten Umgangsformen und unverdächtiger Konversation. Autor des Regelwerks für den Anstand und vollendetes Benehmen, dass volkstümlich nur noch der „kleine Neuntreu“ genannt wird. Erste und letzte Instanz in Fragen des Benehmens, der Etikette und der diplomatischen Grundregeln. Noch nie, wurde auch nur eine Fussel auf seinem makellos faltenfreiem Anzug gesehen. Bewunderer seiner Kunst behaupten, das selbst ein Monsunregen keine Flecken bei Ihm hinterlasse. Gilt als unbestechlich und diensteifrig. Pflegt ungehobelte Personen ( Handelsherren, Diplomaten und Hohe Räte etc.) nur mittels einer leicht gehobenen Augenbraue zu deklassieren. Betroffenen vergehen meist vor Scham. Hält zwar einige Mitglieder der Familie Mohija a Lavar für eine gesellschaftliche Katastrophe, ist aber zu formvollendet, um dies zu erwähnen. Tadelte bereits einmal den Hohepriester des Solkantempels, weil dieser öffentlich vom ausrottenswerten Chaosgesindel ( er meinte die Theoprathen aus Lustria ) sprach, welches man auf den Pflock stecken solle ( Pfählen). Zitat: Euer wohlgeborene Exzellenz mögen meine Impertinenz verzeihen, aber solch rüde Rede mag schal und bitter für fremde Ohren klingen. Alldieweil sollte sich seine wohlgeboren Exzellenz doch dazu bemüßigt sehen, die opponierenden Herren des lustrischen Kontinents vielleicht nur als schelmisch oder bübisch zu bezeichnen. Der Hohepriester wurde fast ein Jahr lang zu keinem wichtigen Fest der „besseren“ Gesellschaft mehr eingelad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fr-FR"/>
        </w:rPr>
        <w:t>Jambus Pu</w:t>
      </w:r>
      <w:r>
        <w:rPr>
          <w:rFonts w:cs="Arial" w:ascii="Arial" w:hAnsi="Arial"/>
          <w:bCs/>
          <w:sz w:val="20"/>
          <w:lang w:val="fr-FR"/>
        </w:rPr>
        <w:t xml:space="preserve"> Halbling 79</w:t>
      </w:r>
    </w:p>
    <w:p>
      <w:pPr>
        <w:pStyle w:val="Normal"/>
        <w:rPr>
          <w:rFonts w:ascii="Arial" w:hAnsi="Arial" w:cs="Arial"/>
          <w:bCs/>
          <w:sz w:val="20"/>
        </w:rPr>
      </w:pPr>
      <w:r>
        <w:rPr>
          <w:rFonts w:cs="Arial" w:ascii="Arial" w:hAnsi="Arial"/>
          <w:bCs/>
          <w:sz w:val="20"/>
        </w:rPr>
        <w:t xml:space="preserve">Unumschränkter Kellermeister des Clubs „Alt Karth Ha-Dash“. Herr über einen der größten , sicherlich aber über den edelsten Weinkeller aller Zeiten. Wer kann sich schon rühmen, über 2000 Jahre alte </w:t>
      </w:r>
    </w:p>
    <w:p>
      <w:pPr>
        <w:pStyle w:val="Normal"/>
        <w:rPr>
          <w:rFonts w:ascii="Arial" w:hAnsi="Arial" w:cs="Arial"/>
          <w:bCs/>
          <w:sz w:val="20"/>
        </w:rPr>
      </w:pPr>
      <w:r>
        <w:rPr>
          <w:rFonts w:cs="Arial" w:ascii="Arial" w:hAnsi="Arial"/>
          <w:bCs/>
          <w:sz w:val="20"/>
        </w:rPr>
        <w:t xml:space="preserve">( Und noch trinkbare) Weine in seinem Keller zu haben, die zu einem Teil noch von den goldenen Weinbergen der Elfenkönigreiche stammen. (Leider wurden die alten Rebstöcke der Sorte Goldenes Erwachen, während der elfischen Bürgerkriege völlig ausgelöscht.) Gilt als der beste Önologe der Inseln. Nut anhand der Färbung und des Geruchs kann er jederzeit die Lage, den betreffenden Hang und die Rebsorte nennen. Ist Vorsitzender der Zunft der Weinbauern, denen er gerne und tatkräftig bei der Rückzüchtung einiger verlorener Rebsorten hilft. An diesen Experimenten sollen auch Gelehrte der Hohen Schule beteiligt sein. </w:t>
      </w:r>
    </w:p>
    <w:p>
      <w:pPr>
        <w:pStyle w:val="Normal"/>
        <w:rPr>
          <w:rFonts w:ascii="Arial" w:hAnsi="Arial" w:cs="Arial"/>
          <w:bCs/>
          <w:sz w:val="20"/>
        </w:rPr>
      </w:pPr>
      <w:r>
        <w:rPr>
          <w:rFonts w:cs="Arial" w:ascii="Arial" w:hAnsi="Arial"/>
          <w:bCs/>
          <w:sz w:val="20"/>
        </w:rPr>
      </w:r>
    </w:p>
    <w:p>
      <w:pPr>
        <w:pStyle w:val="Textkrper3"/>
        <w:rPr>
          <w:rFonts w:ascii="BakerSignet BT" w:hAnsi="BakerSignet BT" w:cs="Times New Roman"/>
          <w:bCs w:val="false"/>
        </w:rPr>
      </w:pPr>
      <w:r>
        <w:rPr>
          <w:rFonts w:cs="Times New Roman" w:ascii="BakerSignet BT" w:hAnsi="BakerSignet BT"/>
          <w:bCs w:val="false"/>
        </w:rPr>
        <w:t>Die West-Insel-Gesellschaft.</w:t>
      </w:r>
    </w:p>
    <w:p>
      <w:pPr>
        <w:pStyle w:val="Normal"/>
        <w:rPr>
          <w:rFonts w:ascii="Arial" w:hAnsi="Arial" w:cs="Arial"/>
          <w:bCs/>
          <w:sz w:val="20"/>
        </w:rPr>
      </w:pPr>
      <w:r>
        <w:rPr>
          <w:rFonts w:cs="Arial" w:ascii="Arial" w:hAnsi="Arial"/>
          <w:bCs/>
          <w:sz w:val="20"/>
        </w:rPr>
        <w:t xml:space="preserve">Sie ist die gewaltigste und mächtigste Ansammlung von freiem Kapital, das die Welt je gesehen hat. </w:t>
      </w:r>
    </w:p>
    <w:p>
      <w:pPr>
        <w:pStyle w:val="TextBody"/>
        <w:rPr>
          <w:rFonts w:cs="Times New Roman"/>
          <w:bCs/>
        </w:rPr>
      </w:pPr>
      <w:r>
        <w:rPr>
          <w:rFonts w:cs="Times New Roman"/>
          <w:bCs/>
        </w:rPr>
        <w:t>Mächtigste aller Handelsgesellschaften der glücklichen Inseln. Eignerin von über 380 Fernhandelsschiffen, 453 Galeonen ( Typ Fettes Wahlross) und ca. 1200 mehr oder minder kleinen und großen Klippern. Des weiteren zählen zu Ihrem Besitz 19 Werften, mehrerer Inseln, zahlloser Plantagen, Manufakturen, Eisenwerke, Waffenschmieden,  und Filialen auf allen Inseln. Insgesamt arbeiten mehr als 168.000 Personen direkt für sie. Indirekt dürfte es erheblich mehr sein.</w:t>
      </w:r>
    </w:p>
    <w:p>
      <w:pPr>
        <w:pStyle w:val="TextBody"/>
        <w:rPr>
          <w:rFonts w:cs="Times New Roman"/>
          <w:bCs/>
        </w:rPr>
      </w:pPr>
      <w:r>
        <w:rPr>
          <w:rFonts w:cs="Times New Roman"/>
          <w:bCs/>
        </w:rPr>
        <w:t xml:space="preserve">So wurde so mächtig und einflussreich, das sich der Stadtstaat genötigt sah, sich per Gesetzt einen Staatsanteil von 45% ( zum halben Preis ) zu erzwingen. Der Aufkauf dieser Anteile riss zwar ein recht großes Loch in die Staatskasse, verhinderte aber auf Dauer, das „der Schwanz mit dem Hund wedelt“. ( Der Vorsitzende Hohe Rat, Karl Albrecht Fugger der dies veranlasste, machte sich damit nicht viele Freunde unter den Handelsherren) Trotzdem steigern sich Jahr für Jahr sowohl Gewinne als auch Macht dieser Handelsgesellschaft. In manchen Bereichen der fernen Meere agiert die West-Insel-Gesellschaft vollkommen autonom. Stellt dort eigene Truppen auf, und macht im Auftrag des Stadtstaates Jagd auf Piraten und Sklavenjäger, wirbt Siedler und befreut Sklaven. ( Mit Geld oder Waffen) Wirkliche Konkurrenten sind derzeit keine vorhanden. Ehemalige Konkurrenten, wie die Fugger Bank &amp; Handelsgesellschaft, oder das Familienunternehmen Welser &amp; Söhne ist heute Anteilseigner. Viele weitere mächtige und einflussreiche Familien erwarben ebenfalls Anteile. Sogar kleine Leute, selbst einfache Hafenpacker kaufen sich eine, manchmal nur eine achtel Aktie. Die jährlich ausgezahlte Dividende gibt Ihnen Recht. Böse Zungen behaupten, an der Anteilsverteilung könne man auch ablesen, wem wie viel vom Staat gehöre. Aber außer den drei Vorständen sind noch nie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u w:val="single"/>
        </w:rPr>
        <w:t>Wilhelm Fugger</w:t>
      </w:r>
      <w:r>
        <w:rPr>
          <w:rFonts w:cs="Arial" w:ascii="Arial" w:hAnsi="Arial"/>
          <w:bCs/>
          <w:sz w:val="20"/>
        </w:rPr>
        <w:t xml:space="preserve"> 97 Mensch ( genannt der Geizige)</w:t>
      </w:r>
    </w:p>
    <w:p>
      <w:pPr>
        <w:pStyle w:val="Normal"/>
        <w:rPr>
          <w:rFonts w:ascii="Arial" w:hAnsi="Arial" w:cs="Arial"/>
          <w:bCs/>
          <w:sz w:val="20"/>
        </w:rPr>
      </w:pPr>
      <w:r>
        <w:rPr>
          <w:rFonts w:cs="Arial" w:ascii="Arial" w:hAnsi="Arial"/>
          <w:bCs/>
          <w:sz w:val="20"/>
        </w:rPr>
        <w:t>Vorstandsvorsitzender des Aufsichtsrates und Anteilseigner von 25% der Aktien. Führt akribisch genau die Geschäfte der West-Insel-Gesellschaft. Prozessierte 3 Jahre lang durch alle Instanzen der Justiz Karth Ha-Dash um den erzwungenen 45% Zugriff des Staates auf die West-Insel-Gesellschaft zu verhindern. Verlor jedoch gegen die glasklare juristische Argumentation seines Sohnes.</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u w:val="single"/>
          <w:lang w:val="en-GB"/>
        </w:rPr>
        <w:t>Lwandir Mohija a Lavar</w:t>
      </w:r>
      <w:r>
        <w:rPr>
          <w:rFonts w:cs="Arial" w:ascii="Arial" w:hAnsi="Arial"/>
          <w:bCs/>
          <w:sz w:val="20"/>
          <w:u w:val="single"/>
          <w:lang w:val="en-GB"/>
        </w:rPr>
        <w:t xml:space="preserve"> </w:t>
      </w:r>
      <w:r>
        <w:rPr>
          <w:rFonts w:cs="Arial" w:ascii="Arial" w:hAnsi="Arial"/>
          <w:bCs/>
          <w:sz w:val="20"/>
          <w:lang w:val="en-GB"/>
        </w:rPr>
        <w:t>Hoch-Elf  189</w:t>
      </w:r>
    </w:p>
    <w:p>
      <w:pPr>
        <w:pStyle w:val="Normal"/>
        <w:rPr>
          <w:rFonts w:ascii="Arial" w:hAnsi="Arial" w:cs="Arial"/>
          <w:bCs/>
          <w:sz w:val="20"/>
        </w:rPr>
      </w:pPr>
      <w:r>
        <w:rPr>
          <w:rFonts w:cs="Arial" w:ascii="Arial" w:hAnsi="Arial"/>
          <w:bCs/>
          <w:sz w:val="20"/>
        </w:rPr>
        <w:t>Zweiter Vorstandsvorsitzender der West-Inselgesellschaft und Anteilseigner von 9% der Aktien. Saß bereits im Gründungsvorstand der mittlerweile 135 Jahre alten Gesellschaft. Betrachtet alle Wenden und Wechsel der Zeit mit Gelassenheit. Genehmigt sich fortwährende Sticheleien gegen Wilhelm Fugger, über dessen maßlosen Ehrgeiz, Geiz und Raffsucht. Weiß das die Zeit für ihn arbeitet. Er wird noch im Vorstand sein, wenn es die Familie Fugger wahrscheinlich schon nicht mehr gib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u w:val="single"/>
        </w:rPr>
        <w:t>Jonathan vom Blichel</w:t>
      </w:r>
      <w:r>
        <w:rPr>
          <w:rFonts w:cs="Arial" w:ascii="Arial" w:hAnsi="Arial"/>
          <w:bCs/>
          <w:sz w:val="20"/>
        </w:rPr>
        <w:t xml:space="preserve"> Mensch 43 </w:t>
      </w:r>
    </w:p>
    <w:p>
      <w:pPr>
        <w:pStyle w:val="TextBody"/>
        <w:rPr>
          <w:rFonts w:cs="Times New Roman"/>
          <w:bCs/>
        </w:rPr>
      </w:pPr>
      <w:r>
        <w:rPr>
          <w:rFonts w:cs="Times New Roman"/>
          <w:bCs/>
        </w:rPr>
        <w:t xml:space="preserve">Unbekannte Größe im Vorstand der West-Insel-Gesellschaft. Ist erst seit 10 Jahren in der Stadt, verwaltet aber schon 3% der West-Insel-Gesellschaft. Gleichzeitig Vorsitzende und Gründer diverser Sparvereine. Sammelt von kleinen Leuten Geld ein, und investiert es sehr erfolgreich. Die Dividenden seiner Sparvereine sind höher als die Zinsen der Banken, und trotzdem bleiben Ihm immer noch stattliche Summen. Nimmt ausschließlich Arbeiter und kleine Handwerker in seinen Sparvereinen auf. Sitzt Fugger und Mohija a Lavar wie eine Furie im Nacken. Achtet darauf, von jeder Rechnungslegung mindestens 2 Kopien zu bekommen. Kopien mit Unterschriften der Beiden!  </w:t>
      </w:r>
    </w:p>
    <w:p>
      <w:pPr>
        <w:pStyle w:val="Normal"/>
        <w:rPr>
          <w:rFonts w:ascii="Arial" w:hAnsi="Arial" w:eastAsia="Arial" w:cs="Arial"/>
          <w:bCs/>
          <w:sz w:val="20"/>
        </w:rPr>
      </w:pPr>
      <w:r>
        <w:rPr>
          <w:rFonts w:eastAsia="Arial" w:cs="Arial" w:ascii="Arial" w:hAnsi="Arial"/>
          <w:bCs/>
          <w:sz w:val="20"/>
        </w:rPr>
        <w:t xml:space="preserve">   </w:t>
      </w:r>
    </w:p>
    <w:p>
      <w:pPr>
        <w:pStyle w:val="Heading5"/>
        <w:rPr/>
      </w:pPr>
      <w:r>
        <w:rPr/>
        <w:t>Minen &amp; Mörser  GmbH</w:t>
      </w:r>
    </w:p>
    <w:p>
      <w:pPr>
        <w:pStyle w:val="TextBody"/>
        <w:rPr>
          <w:rFonts w:cs="Times New Roman"/>
          <w:bCs/>
        </w:rPr>
      </w:pPr>
      <w:r>
        <w:rPr>
          <w:rFonts w:cs="Times New Roman"/>
          <w:bCs/>
        </w:rPr>
        <w:t>Hauptlieferant für alle Arten von Waffen und Kriegsgerät der Stadt Karth Ha-Dash. Ob es sich nun um Pistolen für den Offizier von Welt handelt, oder um überschwere Bombarden vom Typ „Donnergrollen“, die Firma Minen &amp; Mörser liefert alles. Ihre bekanntesten Werkstätten liegen im Stadtviertel  Drachenschmelze, Stadtteil Klein Bilbali. Die bisher größten ausgelieferten Waffen sind die überschweren Bombarden  „Thors Hammer“ und „ Dicke Berta“. Zwei Ungetüme von über 600 Tonnen Gewicht, die in den beiden Großfestungen der Stadt stehen, und zum Schutz der Küste dienen. ( Kritiker wagen immer wieder nachzufragen, welchen Verteidigungswert Geschütze haben, deren Ladezeit anderthalb Stunden beträgt, und die beim Abfeuern benachbarte Gebäude zum Einsturz bringen.) Minen &amp; Mörser ist ein Konglomerat aus verschiedensten Firmen, die nach Insolvenzen, feindlichen Übernahmen und aus allerlei Eigengründungen entstand. Grundbestandteil der Firma sind zwei Zwergenschmieden der Familien Krupp und Borsig, deren Nachfahren noch immer die Hauptanteile der Firma halt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Friedrich Krupp</w:t>
      </w:r>
      <w:r>
        <w:rPr>
          <w:rFonts w:cs="Arial" w:ascii="Arial" w:hAnsi="Arial"/>
          <w:bCs/>
          <w:sz w:val="20"/>
        </w:rPr>
        <w:t xml:space="preserve"> Zwerg 136</w:t>
      </w:r>
    </w:p>
    <w:p>
      <w:pPr>
        <w:pStyle w:val="Normal"/>
        <w:rPr>
          <w:rFonts w:ascii="Arial" w:hAnsi="Arial" w:cs="Arial"/>
          <w:bCs/>
          <w:sz w:val="20"/>
        </w:rPr>
      </w:pPr>
      <w:r>
        <w:rPr>
          <w:rFonts w:cs="Arial" w:ascii="Arial" w:hAnsi="Arial"/>
          <w:bCs/>
          <w:sz w:val="20"/>
        </w:rPr>
        <w:t>Vorstandsvorsitzender der Minen &amp; Mörser, Ingenieur 5 Grades, und Mann mit Weitblick. Als Erfinder der Krupp Alleszertrümmerer ( Steilfeuergeschütze) und Begründer der Krupp Walz und Edelstahlwerke hält er immer noch das Heft fest in der Hand. Er war es auch, der den Zusammenschluss verschiedener Firmen zu Minen &amp; Mörser vorantrieb. ( Motto: Groß = Bess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Berta Borsig</w:t>
      </w:r>
      <w:r>
        <w:rPr>
          <w:rFonts w:cs="Arial" w:ascii="Arial" w:hAnsi="Arial"/>
          <w:bCs/>
          <w:sz w:val="20"/>
        </w:rPr>
        <w:t xml:space="preserve"> Zwerg 124</w:t>
      </w:r>
    </w:p>
    <w:p>
      <w:pPr>
        <w:pStyle w:val="TextBody"/>
        <w:rPr>
          <w:rFonts w:cs="Times New Roman"/>
          <w:bCs/>
        </w:rPr>
      </w:pPr>
      <w:r>
        <w:rPr>
          <w:rFonts w:cs="Times New Roman"/>
          <w:bCs/>
        </w:rPr>
        <w:t xml:space="preserve">Witwe und Alleinerbin der Borsig &amp; Söhne Kanonenwerke. Viele behaupten, sie hätte Friedrich Krupp längst geheiratet, wenn sie nicht zu geizig für die Namensänderung wäre. Ist der wandelnde Abakus der Firma Minen &amp; Mörser. Übernimmt als Vorstandmitglied alle Aufgaben im Bereich Gewinnermittlung und Planungswesen. Zwar hat sie nie eine offizielle Schule besucht, trotzdem kann ihr kaum ein Gelehrter oder Kaufmann das Wasser reich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Wilhelm &amp; Karla Thyssen</w:t>
      </w:r>
      <w:r>
        <w:rPr>
          <w:rFonts w:cs="Arial" w:ascii="Arial" w:hAnsi="Arial"/>
          <w:bCs/>
          <w:sz w:val="20"/>
        </w:rPr>
        <w:t xml:space="preserve"> Menschen 67 / 69</w:t>
      </w:r>
    </w:p>
    <w:p>
      <w:pPr>
        <w:pStyle w:val="Normal"/>
        <w:rPr>
          <w:rFonts w:ascii="Arial" w:hAnsi="Arial" w:cs="Arial"/>
          <w:bCs/>
          <w:sz w:val="20"/>
        </w:rPr>
      </w:pPr>
      <w:r>
        <w:rPr>
          <w:rFonts w:cs="Arial" w:ascii="Arial" w:hAnsi="Arial"/>
          <w:bCs/>
          <w:sz w:val="20"/>
        </w:rPr>
        <w:t>Begründer der Kaltwalzwerke Thyssen. Beide sind Vorstandsmitglieder, und einzige Menschen, die in den erlauchten Kreis der zwergischen Stahlverarbeiter vordringen konnten. Kümmern sich um Ankauf neuer Firmen ( Willhelm) sowie um die Erweiterung bestehender Geschäftsfelder ( Karla). Genießen ein hohes Renommee in der zwergischen Gemeinde der Stadt. Besonders ihre Erfindung des Kaltwalzen und Kalthämmerns verbreitete sich schnell über alle Land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Reginald Bull</w:t>
      </w:r>
      <w:r>
        <w:rPr>
          <w:rFonts w:cs="Arial" w:ascii="Arial" w:hAnsi="Arial"/>
          <w:bCs/>
          <w:sz w:val="20"/>
        </w:rPr>
        <w:t xml:space="preserve"> Mensch 46</w:t>
      </w:r>
    </w:p>
    <w:p>
      <w:pPr>
        <w:pStyle w:val="Normal"/>
        <w:rPr>
          <w:rFonts w:ascii="Arial" w:hAnsi="Arial" w:cs="Arial"/>
          <w:bCs/>
          <w:sz w:val="20"/>
        </w:rPr>
      </w:pPr>
      <w:r>
        <w:rPr>
          <w:rFonts w:cs="Arial" w:ascii="Arial" w:hAnsi="Arial"/>
          <w:bCs/>
          <w:sz w:val="20"/>
        </w:rPr>
        <w:t xml:space="preserve">Chefingenieur der Entwicklungsabteilung. Sein Steckenpferd sind größere und immer größere Kanonen aller Art. Hat gute Beziehungen zu allen Hohen Räten, verschiedenen ausländischen Potentaten und zur Händlergemeinde. Bastelt seit Jahren an der Charon-Kanone. Einem Wahnsinnsprojekt das eine Kanone hervorbringen soll, mit der man bis zur Insel Charon hinüber schießen können soll. Teile des Ungetüms stehen an der Nordküste der Insel Karth Ha-Dash. </w:t>
      </w:r>
    </w:p>
    <w:p>
      <w:pPr>
        <w:pStyle w:val="Normal"/>
        <w:rPr>
          <w:rFonts w:ascii="Arial" w:hAnsi="Arial" w:cs="Arial"/>
          <w:bCs/>
          <w:sz w:val="20"/>
        </w:rPr>
      </w:pPr>
      <w:r>
        <w:rPr>
          <w:rFonts w:cs="Arial" w:ascii="Arial" w:hAnsi="Arial"/>
          <w:bCs/>
          <w:sz w:val="20"/>
        </w:rPr>
        <w:t>Es gab schon mehrere fatale Unfälle im Rahmen dieser Entwicklung, bei der er ein Auge und einen Arm verlor. Die Firma läst ihn weitermachen, solange er weiterhin die besten Kanonen konstruiert.</w:t>
      </w:r>
    </w:p>
    <w:p>
      <w:pPr>
        <w:pStyle w:val="Normal"/>
        <w:rPr>
          <w:rFonts w:ascii="Arial" w:hAnsi="Arial" w:cs="Arial"/>
          <w:bCs/>
          <w:sz w:val="20"/>
        </w:rPr>
      </w:pPr>
      <w:r>
        <w:rPr>
          <w:rFonts w:cs="Arial" w:ascii="Arial" w:hAnsi="Arial"/>
          <w:bCs/>
          <w:sz w:val="20"/>
        </w:rPr>
        <w:t>Allgemein geht man bei ihm von einem vorzeitigen Ende in einem gewaltigen Krater aus.</w:t>
      </w:r>
    </w:p>
    <w:p>
      <w:pPr>
        <w:pStyle w:val="Normal"/>
        <w:rPr>
          <w:rFonts w:ascii="Arial" w:hAnsi="Arial" w:cs="Arial"/>
          <w:bCs/>
          <w:sz w:val="20"/>
        </w:rPr>
      </w:pPr>
      <w:r>
        <w:rPr>
          <w:rFonts w:cs="Arial" w:ascii="Arial" w:hAnsi="Arial"/>
          <w:bCs/>
          <w:sz w:val="20"/>
        </w:rPr>
      </w:r>
    </w:p>
    <w:p>
      <w:pPr>
        <w:pStyle w:val="Heading1"/>
        <w:rPr>
          <w:rFonts w:ascii="Americana BT" w:hAnsi="Americana BT" w:cs="Times New Roman"/>
          <w:bCs w:val="false"/>
        </w:rPr>
      </w:pPr>
      <w:r>
        <w:rPr>
          <w:rFonts w:cs="Times New Roman" w:ascii="Americana BT" w:hAnsi="Americana BT"/>
          <w:bCs w:val="false"/>
        </w:rPr>
        <w:t>Vereinigte Schmelzen Co Kg</w:t>
      </w:r>
    </w:p>
    <w:p>
      <w:pPr>
        <w:pStyle w:val="TextBody"/>
        <w:rPr/>
      </w:pPr>
      <w:r>
        <w:rPr/>
        <w:t>Größter Lieferant von geschmolzenen Erzen aller Art. Die Firma besitzt eigene Erzbergwerke, Werften Transportschiffe und Schmelzöfen auf allen Inseln. Ganz gleich ob es sich um Eisen, Kupfer, Blei, Bauxitium, Gold, Silber, Platinum  oder seltenen Erden handelt, sie beherrscht das Feld. Die Besitzverhältnisse sind weitgehend ungeklärt, da sich die Anteilseigner hinter einem dichten Netz aus Beteiligungen, Tochterfirmen und stiftungsähnlichen Holdings verbergen. Der Einzige wirklich bekannte Anteilseigner ist die Stadt Karth Ha-Dash, die sich per Gesetz die Ausbeutung aller Bodenschätze vorbehält. Jeglicher Rohstoff wird nur zur Ausbeutung freigegeben. Die Stadt hält einen gesetzlichen Anteil von 45% ( + einer Stimme) was Ihr in Vorstandangelegenheiten eine Sperrminorität einräumt. Da jeglicher Export ( der auf den Inseln gefundener Erze) untersagt ist, expandiert sie zu Zeit in Nippon, Cithay und Arabien. Ständig werden Klagen laut, über die unmenschlichen Bedingungen, mit denen die Firma, ihre Arbeiter außerhalb der Inseln behandelt. Vor allem an der Praxis, verurteilte Verbrecher in ihren überseeischen Besitzungen einzusetzen gab es scharfe Kritik. Sklaverei steht per Gesetz unter Todesstrafe, und die Verhältnisse in einigen der Bergwerke erinnern stark an eben Diese. Bereits zwei Vorstände wurden komplett ausgetauscht ( Es war von gewaltigen Geldstrafen für diese Herren die Rede)</w:t>
      </w:r>
    </w:p>
    <w:p>
      <w:pPr>
        <w:pStyle w:val="Normal"/>
        <w:rPr>
          <w:rFonts w:ascii="Arial" w:hAnsi="Arial" w:cs="Arial"/>
          <w:bCs/>
          <w:sz w:val="20"/>
        </w:rPr>
      </w:pPr>
      <w:r>
        <w:rPr>
          <w:rFonts w:cs="Arial" w:ascii="Arial" w:hAnsi="Arial"/>
          <w:bCs/>
          <w:sz w:val="20"/>
        </w:rPr>
      </w:r>
    </w:p>
    <w:p>
      <w:pPr>
        <w:pStyle w:val="Heading3"/>
        <w:rPr/>
      </w:pPr>
      <w:r>
        <w:rPr/>
        <w:t xml:space="preserve">Cecil John Rhodes Mensch 63 </w:t>
      </w:r>
    </w:p>
    <w:p>
      <w:pPr>
        <w:pStyle w:val="Normal"/>
        <w:rPr>
          <w:rFonts w:ascii="Arial" w:hAnsi="Arial" w:cs="Arial"/>
          <w:bCs/>
          <w:sz w:val="20"/>
        </w:rPr>
      </w:pPr>
      <w:r>
        <w:rPr>
          <w:rFonts w:cs="Arial" w:ascii="Arial" w:hAnsi="Arial"/>
          <w:bCs/>
          <w:sz w:val="20"/>
        </w:rPr>
        <w:t>Vorstandvorsitzender der Vereinigten Schmelzen. Großkopfet der Gold und Silberschürfer. Kein Claim, keine erfolgreiche Erzader in der er nicht seine Finger hat. Ruinierte Hunderte kleine Firmen, in dem er den Handel mit Bergbaugerät unter seine Kontrolle brachte. Mittels Strohleuten kaufte er dann Konzession um Konzession auf. Aus bisher ungeklärten Umständen geriet er dann in finanzielle Schwierigkeiten, und musste fusionieren. ( Angeblich hat er sich mit der Mammonbank der Familie Fugger angelegt).</w:t>
      </w:r>
    </w:p>
    <w:p>
      <w:pPr>
        <w:pStyle w:val="Normal"/>
        <w:rPr>
          <w:rFonts w:ascii="Arial" w:hAnsi="Arial" w:cs="Arial"/>
          <w:bCs/>
          <w:sz w:val="20"/>
        </w:rPr>
      </w:pPr>
      <w:r>
        <w:rPr>
          <w:rFonts w:cs="Arial" w:ascii="Arial" w:hAnsi="Arial"/>
          <w:bCs/>
          <w:sz w:val="20"/>
        </w:rPr>
      </w:r>
    </w:p>
    <w:p>
      <w:pPr>
        <w:pStyle w:val="Heading3"/>
        <w:rPr/>
      </w:pPr>
      <w:r>
        <w:rPr/>
        <w:t>Paulus Krüger Mensch 71</w:t>
      </w:r>
    </w:p>
    <w:p>
      <w:pPr>
        <w:pStyle w:val="Normal"/>
        <w:rPr>
          <w:rFonts w:ascii="Arial" w:hAnsi="Arial" w:cs="Arial"/>
          <w:bCs/>
          <w:sz w:val="20"/>
        </w:rPr>
      </w:pPr>
      <w:r>
        <w:rPr>
          <w:rFonts w:cs="Arial" w:ascii="Arial" w:hAnsi="Arial"/>
          <w:bCs/>
          <w:sz w:val="20"/>
        </w:rPr>
        <w:t xml:space="preserve">Stellvertretender Vorstandsvorsitzender der Vereinigten Schmelzen. Ehemaliger Gegenspieler und stärkster Konkurrent von Cecil, der ihn schließlich mit einigen weniger feinen Tricks beinahe ruinierte und zum Zusammenschluss beider Minenunternehmen zwang. Betreibt weiterhin eine kleine aber äußerst ertragreiche Mine in der Platinum und Sternensilber gewonnen wird. </w:t>
      </w:r>
    </w:p>
    <w:p>
      <w:pPr>
        <w:pStyle w:val="Normal"/>
        <w:rPr>
          <w:rFonts w:ascii="Arial" w:hAnsi="Arial" w:cs="Arial"/>
          <w:bCs/>
          <w:sz w:val="20"/>
        </w:rPr>
      </w:pPr>
      <w:r>
        <w:rPr>
          <w:rFonts w:cs="Arial" w:ascii="Arial" w:hAnsi="Arial"/>
          <w:bCs/>
          <w:sz w:val="20"/>
        </w:rPr>
      </w:r>
    </w:p>
    <w:p>
      <w:pPr>
        <w:pStyle w:val="Heading5"/>
        <w:rPr>
          <w:rFonts w:ascii="Arial" w:hAnsi="Arial" w:cs="Arial"/>
        </w:rPr>
      </w:pPr>
      <w:r>
        <w:rPr>
          <w:rFonts w:cs="Blippo Blk BT" w:ascii="Blippo Blk BT" w:hAnsi="Blippo Blk BT"/>
        </w:rPr>
        <w:t xml:space="preserve">IG Färbstoffe in Abwicklung </w:t>
      </w:r>
      <w:r>
        <w:rPr>
          <w:rFonts w:cs="Arial" w:ascii="Arial" w:hAnsi="Arial"/>
          <w:sz w:val="20"/>
        </w:rPr>
        <w:t>( IG = Interessen Gemeinschaft)</w:t>
      </w:r>
    </w:p>
    <w:p>
      <w:pPr>
        <w:pStyle w:val="TextBody"/>
        <w:rPr>
          <w:rFonts w:cs="Times New Roman"/>
          <w:bCs/>
        </w:rPr>
      </w:pPr>
      <w:r>
        <w:rPr>
          <w:rFonts w:cs="Times New Roman"/>
          <w:bCs/>
        </w:rPr>
        <w:t>Der einzige und wirkliche Monopolist der Glücklichen Inseln. Kein einziges Gramm Purpur oder Aquamarin geht über den Ladentisch, ohne das die IG Färbstoffe daran verdient, oder davon weiß. Alle Färberzünfte, Händler und Produzenten gehören zu diesem Moloch von Firma. Quertreiber oder Außenseiter wurden und werden gnadenlos aus dem Geschäft gedrängt. Ihre Eintreiber  und Kontrolleure sind berüchtigte Schläger, die auch schon mal über Leichen gehen. Dabei geht es nicht nur um Purpur. Ganz gleich welcher Art der Färbstoff ist, sei es nun natürlicher oder alchemistischer, organischen oder mineralischen Ursprungs, die IG Färbstoffe hält ihre schützende ( drohende) Hand darüber. Die Arbeitsmethoden sind amoralisch, die Behandlung der Arbeiter und Konkurrenz ist unmenschlich, die Gewinne astronomisch. Schon vor 10 Jahren wurde die Firma per Gesetz zerschlagen, damit diesem üblen Haufen ( Einstimmige Meinung des damaligen Hohen Rates) das Handwerk gelegt werde. Anscheinend sollte die Firma in vier gleich große Teile getrennt werden. Je zwei Firmen für natürliche und Alchemistische Färbstoffe, und zwei für organische und mineralische Färbstoffe. Allerdings plante schon die letzte Hohe Ratsversammlung die Durchsetzung, und die vorletzte, und die davor usw. usw. ..... bisher haben die Gewinngier und alte Seilschaften dieses immer wieder verhindern können.</w:t>
      </w:r>
    </w:p>
    <w:p>
      <w:pPr>
        <w:pStyle w:val="TextBody"/>
        <w:rPr>
          <w:rFonts w:cs="Times New Roman"/>
          <w:bCs/>
        </w:rPr>
      </w:pPr>
      <w:r>
        <w:rPr>
          <w:rFonts w:cs="Times New Roman"/>
          <w:bCs/>
        </w:rPr>
        <w:t>Ein Besonders übles Kapitel schrieb die Firma während des Lustrischen ( 30 jährigen) Krieges. Gerüchte über unmenschliche Urwaldplantagen und Bergwerke wurden laut. Einige Vorstandmitglieder wurden heimlich abgeurteilt und gingen in die Bleikammern ( von wo sie dann die Geschäfte weiter leitet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Karl Flick</w:t>
      </w:r>
      <w:r>
        <w:rPr>
          <w:rFonts w:cs="Arial" w:ascii="Arial" w:hAnsi="Arial"/>
          <w:bCs/>
          <w:sz w:val="20"/>
        </w:rPr>
        <w:t xml:space="preserve"> Mensch 71</w:t>
      </w:r>
    </w:p>
    <w:p>
      <w:pPr>
        <w:pStyle w:val="Normal"/>
        <w:rPr>
          <w:rFonts w:ascii="Arial" w:hAnsi="Arial" w:cs="Arial"/>
          <w:bCs/>
          <w:sz w:val="20"/>
        </w:rPr>
      </w:pPr>
      <w:r>
        <w:rPr>
          <w:rFonts w:cs="Arial" w:ascii="Arial" w:hAnsi="Arial"/>
          <w:bCs/>
          <w:sz w:val="20"/>
        </w:rPr>
        <w:t>Vorstandsvorsitzender der IG Färbstoffe. Zwielichtigstes Mitglied der ehrenwerten Gesellschaft. Derzeitiger Aufenthaltsort „Bleikammern, Zelle 192, Block D, wo er eine 25 jährige Haftstrafe wegen bisher geheimgehaltener „Unregelmäßigkeiten“ während der Kriegshandlungen in Lustria abzusitzen hat. Es wird wegen guter Führung mit einer vorzeitigen Entlassung gerechnet. Derzeit jedoch organisiert er die Finanzen der städtischen Gefängnisse, wo er sich schnell empor gearbeitet ha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Anselm von Brauchitsch</w:t>
      </w:r>
      <w:r>
        <w:rPr>
          <w:rFonts w:cs="Arial" w:ascii="Arial" w:hAnsi="Arial"/>
          <w:bCs/>
          <w:sz w:val="20"/>
        </w:rPr>
        <w:t xml:space="preserve"> Mensch 79</w:t>
      </w:r>
    </w:p>
    <w:p>
      <w:pPr>
        <w:pStyle w:val="Normal"/>
        <w:rPr>
          <w:rFonts w:ascii="Arial" w:hAnsi="Arial" w:cs="Arial"/>
          <w:bCs/>
          <w:sz w:val="20"/>
        </w:rPr>
      </w:pPr>
      <w:r>
        <w:rPr>
          <w:rFonts w:cs="Arial" w:ascii="Arial" w:hAnsi="Arial"/>
          <w:bCs/>
          <w:sz w:val="20"/>
        </w:rPr>
        <w:t>Vorstandsmitglied der IG Färbstoffe. Derzeitiger Aufenthaltsort „Bleikammern, Zelle 193, Block D, wo er eine 22 jährige Haftstrafe wegen bisher geheimgehaltener „Unregelmäßigkeiten“ während der Kriegshandlungen in Lustria abzusitzen hat. Es wird wegen guter Führung mit einer vorzeitigen Entlassung gerechnet. Leitet derzeit die Rechtsabteilung der IG Färbstoff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Karl Willhelm von Weizäcker</w:t>
      </w:r>
      <w:r>
        <w:rPr>
          <w:rFonts w:cs="Arial" w:ascii="Arial" w:hAnsi="Arial"/>
          <w:bCs/>
          <w:sz w:val="20"/>
        </w:rPr>
        <w:t xml:space="preserve">  Mensch 69</w:t>
      </w:r>
    </w:p>
    <w:p>
      <w:pPr>
        <w:pStyle w:val="TextBody"/>
        <w:rPr>
          <w:rFonts w:cs="Times New Roman"/>
          <w:bCs/>
        </w:rPr>
      </w:pPr>
      <w:r>
        <w:rPr>
          <w:rFonts w:cs="Times New Roman"/>
          <w:bCs/>
        </w:rPr>
        <w:t>Vorstandsmitglied der IG Färbstoffe. Derzeitiger Aufenthaltsort „Bleikammern, Zelle 194, Block D, wo er eine 18 jährige Haftstrafe wegen bisher geheimgehaltener „Unregelmäßigkeiten“ während der Kriegshandlungen in Lustria abzusitzen hat. Es wird wegen guter Führung mit einer vorzeitigen Entlassung gerechnet. Leitet derzeit die Forschungs- und Entwicklungsabteilung der IG Färbstoffe.</w:t>
      </w:r>
    </w:p>
    <w:p>
      <w:pPr>
        <w:pStyle w:val="Normal"/>
        <w:rPr>
          <w:rFonts w:ascii="Arial" w:hAnsi="Arial" w:cs="Arial"/>
          <w:bCs/>
          <w:sz w:val="20"/>
        </w:rPr>
      </w:pPr>
      <w:r>
        <w:rPr>
          <w:rFonts w:cs="Arial" w:ascii="Arial" w:hAnsi="Arial"/>
          <w:bCs/>
          <w:sz w:val="20"/>
        </w:rPr>
      </w:r>
    </w:p>
    <w:p>
      <w:pPr>
        <w:pStyle w:val="Normal"/>
        <w:rPr>
          <w:rFonts w:ascii="Arial Black" w:hAnsi="Arial Black" w:cs="Arial Black"/>
          <w:b/>
          <w:b/>
        </w:rPr>
      </w:pPr>
      <w:r>
        <w:rPr>
          <w:rFonts w:cs="Arial Black" w:ascii="Arial Black" w:hAnsi="Arial Black"/>
          <w:b/>
        </w:rPr>
        <w:t xml:space="preserve">BASF </w:t>
      </w:r>
      <w:r>
        <w:rPr>
          <w:rFonts w:cs="Arial Black" w:ascii="Arial Black" w:hAnsi="Arial Black"/>
          <w:bCs/>
        </w:rPr>
        <w:t xml:space="preserve">( </w:t>
      </w:r>
      <w:r>
        <w:rPr>
          <w:rFonts w:cs="Arial Black" w:ascii="Arial Black" w:hAnsi="Arial Black"/>
          <w:bCs/>
          <w:u w:val="single"/>
        </w:rPr>
        <w:t>B</w:t>
      </w:r>
      <w:r>
        <w:rPr>
          <w:rFonts w:cs="Arial Black" w:ascii="Arial Black" w:hAnsi="Arial Black"/>
          <w:bCs/>
        </w:rPr>
        <w:t xml:space="preserve">laumilchs </w:t>
      </w:r>
      <w:r>
        <w:rPr>
          <w:rFonts w:cs="Arial Black" w:ascii="Arial Black" w:hAnsi="Arial Black"/>
          <w:bCs/>
          <w:u w:val="single"/>
        </w:rPr>
        <w:t>A</w:t>
      </w:r>
      <w:r>
        <w:rPr>
          <w:rFonts w:cs="Arial Black" w:ascii="Arial Black" w:hAnsi="Arial Black"/>
          <w:bCs/>
        </w:rPr>
        <w:t xml:space="preserve">nilin und </w:t>
      </w:r>
      <w:r>
        <w:rPr>
          <w:rFonts w:cs="Arial Black" w:ascii="Arial Black" w:hAnsi="Arial Black"/>
          <w:bCs/>
          <w:u w:val="single"/>
        </w:rPr>
        <w:t>S</w:t>
      </w:r>
      <w:r>
        <w:rPr>
          <w:rFonts w:cs="Arial Black" w:ascii="Arial Black" w:hAnsi="Arial Black"/>
          <w:bCs/>
        </w:rPr>
        <w:t>odamanu</w:t>
      </w:r>
      <w:r>
        <w:rPr>
          <w:rFonts w:cs="Arial Black" w:ascii="Arial Black" w:hAnsi="Arial Black"/>
          <w:bCs/>
          <w:u w:val="single"/>
        </w:rPr>
        <w:t>f</w:t>
      </w:r>
      <w:r>
        <w:rPr>
          <w:rFonts w:cs="Arial Black" w:ascii="Arial Black" w:hAnsi="Arial Black"/>
          <w:bCs/>
        </w:rPr>
        <w:t>aktur)</w:t>
      </w:r>
    </w:p>
    <w:p>
      <w:pPr>
        <w:pStyle w:val="Normal"/>
        <w:rPr>
          <w:rFonts w:ascii="Arial" w:hAnsi="Arial" w:cs="Arial"/>
          <w:bCs/>
          <w:sz w:val="20"/>
        </w:rPr>
      </w:pPr>
      <w:r>
        <w:rPr>
          <w:rFonts w:cs="Arial" w:ascii="Arial" w:hAnsi="Arial"/>
          <w:bCs/>
          <w:sz w:val="20"/>
        </w:rPr>
        <w:t xml:space="preserve">Das neuste Projekt des umtriebigen Zwerges, der den Blaumilchkanal in der Unterstadt konstruierte. (Sieh dazu Die Unterstadt / Blaumilchkanal) Vor wenigen Jahren stieg er dann in die Produktion von Anilin und Soda ein, welche als Grundprodukte in der </w:t>
      </w:r>
      <w:r>
        <w:rPr>
          <w:rFonts w:cs="Arial" w:ascii="Arial" w:hAnsi="Arial"/>
          <w:sz w:val="20"/>
        </w:rPr>
        <w:t xml:space="preserve">Glas- Papier- und Seifenherstellung zwingend benötigt werden. Leider sorgte die Gefährlichkeit des Anilins schon für einige recht heftige Explosionen und den Großeinsatz der Feuerwächte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irim </w:t>
      </w:r>
      <w:r>
        <w:rPr>
          <w:rFonts w:cs="Arial" w:ascii="Arial" w:hAnsi="Arial"/>
          <w:b/>
          <w:sz w:val="20"/>
          <w:u w:val="single"/>
        </w:rPr>
        <w:t>Blaumilch</w:t>
      </w:r>
      <w:r>
        <w:rPr>
          <w:rFonts w:cs="Arial" w:ascii="Arial" w:hAnsi="Arial"/>
          <w:bCs/>
          <w:sz w:val="20"/>
        </w:rPr>
        <w:t xml:space="preserve"> Zwerg 158</w:t>
      </w:r>
    </w:p>
    <w:p>
      <w:pPr>
        <w:pStyle w:val="Normal"/>
        <w:rPr>
          <w:rFonts w:ascii="Arial" w:hAnsi="Arial" w:cs="Arial"/>
          <w:sz w:val="20"/>
        </w:rPr>
      </w:pPr>
      <w:r>
        <w:rPr>
          <w:rFonts w:cs="Arial" w:ascii="Arial" w:hAnsi="Arial"/>
          <w:sz w:val="20"/>
        </w:rPr>
        <w:t xml:space="preserve">Ist erst vor 46 </w:t>
      </w:r>
      <w:r>
        <w:rPr>
          <w:rFonts w:cs="Arial" w:ascii="Arial" w:hAnsi="Arial"/>
          <w:bCs/>
          <w:sz w:val="20"/>
        </w:rPr>
        <w:t xml:space="preserve">aus den Alten Landen nach Karth Ha-Dash eingewandert, mit kaum mehr als einigen verbogenen Kupfermünzen in der Tasche. Schnell stellte sich seine geniale Ader heraus, die Ihn zu einer hohen Position in einem der staatlichen Goldbergwerke aufrücken ließ. Einem Blitzgedanken folgend, warf er diese Stellung hin, nahm sein Erspartes und erwarb die Konzession zum Bau eines Tunnels in der Unterstadt. Allerdings baute er nicht irgendeinen Tunnel, sondern baute eine Tunnel quer unter der Stadt. Mehr noch. Er baute nicht nur einen Tunnel, sondern einen Kanal, auf dem sich ohne schwierige Bergpassagen oder Schleusen ( wie es Oben notwendig ist) , schwere Lasten bequem unter der Stadt transportieren lassen. Die aufgenommen Kredite zahlte er alsbald zurück und ist seit dem ein gemachter Mann. Sein neustes Projekt, die Blaumilchs Soda und Anilinmanufaktur, wirft Aufgrund von Blaumilchs besonderen mechanistischer Neuerungen guten Gewinn ab. </w:t>
      </w:r>
    </w:p>
    <w:p>
      <w:pPr>
        <w:pStyle w:val="Normal"/>
        <w:rPr>
          <w:rFonts w:ascii="Arial" w:hAnsi="Arial" w:cs="Arial"/>
          <w:sz w:val="20"/>
        </w:rPr>
      </w:pPr>
      <w:r>
        <w:rPr>
          <w:rFonts w:cs="Arial" w:ascii="Arial" w:hAnsi="Arial"/>
          <w:sz w:val="20"/>
        </w:rPr>
      </w:r>
    </w:p>
    <w:p>
      <w:pPr>
        <w:pStyle w:val="Normal"/>
        <w:rPr/>
      </w:pPr>
      <w:r>
        <w:rPr>
          <w:rFonts w:cs="Arial" w:ascii="Arial" w:hAnsi="Arial"/>
          <w:bCs/>
          <w:sz w:val="20"/>
          <w:u w:val="single"/>
        </w:rPr>
        <w:t xml:space="preserve">Fritze August </w:t>
      </w:r>
      <w:r>
        <w:rPr>
          <w:rFonts w:cs="Arial" w:ascii="Arial" w:hAnsi="Arial"/>
          <w:b/>
          <w:sz w:val="20"/>
          <w:u w:val="single"/>
        </w:rPr>
        <w:t>Haber</w:t>
      </w:r>
      <w:r>
        <w:rPr>
          <w:rFonts w:cs="Arial" w:ascii="Arial" w:hAnsi="Arial"/>
          <w:bCs/>
          <w:sz w:val="20"/>
        </w:rPr>
        <w:t xml:space="preserve"> Mensch 57</w:t>
      </w:r>
    </w:p>
    <w:p>
      <w:pPr>
        <w:pStyle w:val="Normal"/>
        <w:rPr/>
      </w:pPr>
      <w:r>
        <w:rPr>
          <w:rFonts w:cs="Arial" w:ascii="Arial" w:hAnsi="Arial"/>
          <w:bCs/>
          <w:sz w:val="20"/>
        </w:rPr>
        <w:t>Kodirektor von Blaumilchs Anilin und Sodamanufaktur, sowie Absolvent der Fakultät des weißen Steins ( Alchemie ) im 4 Grad. Als erfahrener Mixer der aberwitzigsten Ingredienzen, machte er sich schon einen explosiven Ruf an der Hohen Schule. Während Blaumilch sein mechanistisches Genie einbringt, ist Haber zuständig für die Entwicklung neuer alchemistischer Produkte aus Anilin und Soda. Die neuentwickelte Haberlimonade und die bereits im Verkauf befindliche Blaumilchseife ( Weich wie der Bart einer jungen Zwergin), versprechen ein großer Erfolg zu werden. Leider hat Haber einen gewissen Hang zu „expansiven“ Laborunfällen, die schon mehrfach den Besuch der Feuerwächter, und eine „Einladung“ des Hohen Rates/Inquisition zur Folge hatt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Empedokles </w:t>
      </w:r>
      <w:r>
        <w:rPr>
          <w:rFonts w:cs="Arial" w:ascii="Arial" w:hAnsi="Arial"/>
          <w:b/>
          <w:sz w:val="20"/>
          <w:u w:val="single"/>
        </w:rPr>
        <w:t>von</w:t>
      </w:r>
      <w:r>
        <w:rPr>
          <w:rFonts w:cs="Arial" w:ascii="Arial" w:hAnsi="Arial"/>
          <w:bCs/>
          <w:sz w:val="20"/>
          <w:u w:val="single"/>
        </w:rPr>
        <w:t xml:space="preserve"> </w:t>
      </w:r>
      <w:r>
        <w:rPr>
          <w:rFonts w:cs="Arial" w:ascii="Arial" w:hAnsi="Arial"/>
          <w:b/>
          <w:sz w:val="20"/>
          <w:u w:val="single"/>
        </w:rPr>
        <w:t>Akragas</w:t>
      </w:r>
      <w:r>
        <w:rPr>
          <w:rFonts w:cs="Arial" w:ascii="Arial" w:hAnsi="Arial"/>
          <w:bCs/>
          <w:sz w:val="20"/>
        </w:rPr>
        <w:t xml:space="preserve"> Mensch 78</w:t>
      </w:r>
    </w:p>
    <w:p>
      <w:pPr>
        <w:pStyle w:val="Normal"/>
        <w:rPr>
          <w:rFonts w:ascii="Arial" w:hAnsi="Arial" w:cs="Arial"/>
          <w:bCs/>
          <w:sz w:val="20"/>
        </w:rPr>
      </w:pPr>
      <w:r>
        <w:rPr>
          <w:rFonts w:cs="Arial" w:ascii="Arial" w:hAnsi="Arial"/>
          <w:bCs/>
          <w:sz w:val="20"/>
        </w:rPr>
        <w:t xml:space="preserve">Theoretisch/Philosophischer Berater von Hirim Blaumilch und Fritze Haber in der Blaumilch Anilin und Sodamanufaktur. Ein östlich von Tilean geborener Alchemist und Philosoph, der sich der Vier Elementetheorie verschrieben hat. Ist völlig verwirrt von Fritze Habers völliger Ignoranz der vier Elemente, und seinen trotzdem funktionierenden alchemistischen Mischungen. Zweifelt jedoch daran, das ein Alchemist sehr alt wird, wenn er nach der Devise: Mischen und sehen was passiert“ hantiert. Er steht den beiden mit theoretischen Experimentvorschlägen und Versuchskonzepten zur Verfügung. Im sicheren Abstan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BdCn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olingia">
    <w:charset w:val="00"/>
    <w:family w:val="auto"/>
    <w:pitch w:val="variable"/>
  </w:font>
  <w:font w:name="Tahoma">
    <w:charset w:val="00"/>
    <w:family w:val="swiss"/>
    <w:pitch w:val="variable"/>
  </w:font>
  <w:font w:name="WilhelmKlingsporGotisch">
    <w:charset w:val="00"/>
    <w:family w:val="auto"/>
    <w:pitch w:val="variable"/>
  </w:font>
  <w:font w:name="Brandegoris">
    <w:charset w:val="00"/>
    <w:family w:val="auto"/>
    <w:pitch w:val="variable"/>
  </w:font>
  <w:font w:name="CoventryGarden">
    <w:charset w:val="00"/>
    <w:family w:val="auto"/>
    <w:pitch w:val="variable"/>
  </w:font>
  <w:font w:name="Flintstone">
    <w:charset w:val="00"/>
    <w:family w:val="auto"/>
    <w:pitch w:val="variable"/>
  </w:font>
  <w:font w:name="English157 BT">
    <w:charset w:val="00"/>
    <w:family w:val="script"/>
    <w:pitch w:val="variable"/>
  </w:font>
  <w:font w:name="BakerSignet BT">
    <w:charset w:val="00"/>
    <w:family w:val="swiss"/>
    <w:pitch w:val="variable"/>
  </w:font>
  <w:font w:name="Americana BT">
    <w:charset w:val="00"/>
    <w:family w:val="roman"/>
    <w:pitch w:val="variable"/>
  </w:font>
  <w:font w:name="Blippo Blk BT">
    <w:charset w:val="00"/>
    <w:family w:val="decorative"/>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Cs/>
      <w:sz w:val="20"/>
      <w:u w:val="single"/>
    </w:rPr>
  </w:style>
  <w:style w:type="paragraph" w:styleId="Heading5">
    <w:name w:val="Heading 5"/>
    <w:basedOn w:val="Normal"/>
    <w:next w:val="Normal"/>
    <w:qFormat/>
    <w:pPr>
      <w:keepNext w:val="true"/>
      <w:numPr>
        <w:ilvl w:val="4"/>
        <w:numId w:val="1"/>
      </w:numPr>
      <w:outlineLvl w:val="4"/>
    </w:pPr>
    <w:rPr>
      <w:rFonts w:ascii="CopprplGoth BdCn BT" w:hAnsi="CopprplGoth BdCn BT" w:cs="CopprplGoth BdCn BT"/>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Carolingia" w:hAnsi="Carolingia" w:cs="Arial"/>
      <w:b/>
      <w:bCs/>
      <w:sz w:val="3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11:00Z</dcterms:created>
  <dc:creator>Phygos</dc:creator>
  <dc:description/>
  <dc:language>en-US</dc:language>
  <cp:lastModifiedBy>Phygos</cp:lastModifiedBy>
  <dcterms:modified xsi:type="dcterms:W3CDTF">2002-08-22T20:21:00Z</dcterms:modified>
  <cp:revision>13</cp:revision>
  <dc:subject/>
  <dc:title>Die großen Familien / Gesellschaften</dc:title>
</cp:coreProperties>
</file>