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WilhelmKlingsporGotisch" w:hAnsi="WilhelmKlingsporGotisch" w:cs="WilhelmKlingsporGotisch"/>
          <w:sz w:val="72"/>
        </w:rPr>
      </w:pPr>
      <w:r>
        <w:rPr>
          <w:rFonts w:cs="WilhelmKlingsporGotisch" w:ascii="WilhelmKlingsporGotisch" w:hAnsi="WilhelmKlingsporGotisch"/>
          <w:sz w:val="72"/>
        </w:rPr>
        <w:t>Karth Ha-Dash Vorw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mperium“ der „tausend“ Inseln. Stadt des Friedens und der Freundscha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elles</w:t>
      </w:r>
    </w:p>
    <w:p>
      <w:pPr>
        <w:pStyle w:val="Normal"/>
        <w:rPr>
          <w:rFonts w:ascii="Arial" w:hAnsi="Arial" w:cs="Arial"/>
          <w:sz w:val="20"/>
        </w:rPr>
      </w:pPr>
      <w:r>
        <w:rPr>
          <w:rFonts w:cs="Arial" w:ascii="Arial" w:hAnsi="Arial"/>
          <w:sz w:val="20"/>
        </w:rPr>
        <w:t>Einfluss auf andere Spielgebiete</w:t>
      </w:r>
    </w:p>
    <w:p>
      <w:pPr>
        <w:pStyle w:val="Normal"/>
        <w:rPr>
          <w:rFonts w:ascii="Arial" w:hAnsi="Arial" w:cs="Arial"/>
          <w:sz w:val="20"/>
        </w:rPr>
      </w:pPr>
      <w:r>
        <w:rPr>
          <w:rFonts w:cs="Arial" w:ascii="Arial" w:hAnsi="Arial"/>
          <w:sz w:val="20"/>
        </w:rPr>
        <w:t>Bevölkerungszahlen</w:t>
      </w:r>
    </w:p>
    <w:p>
      <w:pPr>
        <w:pStyle w:val="Normal"/>
        <w:rPr>
          <w:rFonts w:ascii="Arial" w:hAnsi="Arial" w:cs="Arial"/>
          <w:sz w:val="20"/>
        </w:rPr>
      </w:pPr>
      <w:r>
        <w:rPr>
          <w:rFonts w:cs="Arial" w:ascii="Arial" w:hAnsi="Arial"/>
          <w:sz w:val="20"/>
        </w:rPr>
        <w:t>Kleine Fehle</w:t>
      </w:r>
    </w:p>
    <w:p>
      <w:pPr>
        <w:pStyle w:val="Normal"/>
        <w:rPr>
          <w:rFonts w:ascii="Arial" w:hAnsi="Arial" w:cs="Arial"/>
          <w:sz w:val="20"/>
        </w:rPr>
      </w:pPr>
      <w:r>
        <w:rPr>
          <w:rFonts w:cs="Arial" w:ascii="Arial" w:hAnsi="Arial"/>
          <w:sz w:val="20"/>
        </w:rPr>
        <w:t>Vorteile</w:t>
      </w:r>
    </w:p>
    <w:p>
      <w:pPr>
        <w:pStyle w:val="Normal"/>
        <w:rPr>
          <w:rFonts w:ascii="Arial" w:hAnsi="Arial" w:cs="Arial"/>
          <w:sz w:val="20"/>
        </w:rPr>
      </w:pPr>
      <w:r>
        <w:rPr>
          <w:rFonts w:cs="Arial" w:ascii="Arial" w:hAnsi="Arial"/>
          <w:sz w:val="20"/>
        </w:rPr>
      </w:r>
    </w:p>
    <w:p>
      <w:pPr>
        <w:pStyle w:val="Heading1"/>
        <w:rPr>
          <w:u w:val="single"/>
        </w:rPr>
      </w:pPr>
      <w:r>
        <w:rPr>
          <w:u w:val="single"/>
        </w:rPr>
        <w:t>Generelles</w:t>
      </w:r>
    </w:p>
    <w:p>
      <w:pPr>
        <w:pStyle w:val="Normal"/>
        <w:rPr>
          <w:rFonts w:ascii="Arial" w:hAnsi="Arial" w:cs="Arial"/>
          <w:sz w:val="20"/>
        </w:rPr>
      </w:pPr>
      <w:r>
        <w:rPr>
          <w:rFonts w:cs="Arial" w:ascii="Arial" w:hAnsi="Arial"/>
          <w:sz w:val="20"/>
        </w:rPr>
        <w:t>Als Vorbild für diese Stadt habe ich mir die Städte Persepolis , Alexandria und Karthago genommen.</w:t>
      </w:r>
    </w:p>
    <w:p>
      <w:pPr>
        <w:pStyle w:val="Normal"/>
        <w:rPr>
          <w:rFonts w:ascii="Arial" w:hAnsi="Arial" w:cs="Arial"/>
          <w:sz w:val="20"/>
        </w:rPr>
      </w:pPr>
      <w:r>
        <w:rPr>
          <w:rFonts w:cs="Arial" w:ascii="Arial" w:hAnsi="Arial"/>
          <w:sz w:val="20"/>
        </w:rPr>
        <w:t xml:space="preserve">( Aufgefallen? .... Karth Ha-Dash ist der alt phönizische Name Karthagos. Eigentlich ist Karthago nur ein römischer Schreibfehler. Na ja die Römer halt. ) In den Ausmaßen, der Bevölkerungsdichte, und Bevölkerungszahl werde ich mich in etwa an die antiken Zahlen halten, bzw. sie unterschreiten. Auch werde ich bis auf die Fantasylelemente auch einen Teil der Infrastrukturen übernehmen. Z. Bsp Kanalisationen, öffentliche Bäder Hospitäler etc.  Sicherlich, es gab weit größere Städte, die sogar weit älter und besser ausgestattet sind, aber ich hab nun mal eine Vorliebe für diese drei Städte. Bevölkerungszahlen: Persepolis erreichte schon 110 Jahre nach seiner Gründung ca. 500.000 Einwohner und in seiner Blütezeit 1.2 Mio. Alexandria wuchs noch schneller, und hatte zu Spitzenzeiten 2,5 Mio. Einwohner ( und das 600 v. Chr. !!! ) Karthago blieb etwas bescheidener, und erreichte während des zweiten punischen Krieges trotzdem 1,4 Mio. Einwohner. Gut ich weiß, das es zu dieser Zeit schon chinesische Städte mit der dreifachen Bevölkerungszahl gab, aber ich wollte im Mittel bleiben. Bei diesen Zahlen ist immer das direkte Umland mit eingerechnet, so wie ich es auch halten werde. </w:t>
      </w:r>
    </w:p>
    <w:p>
      <w:pPr>
        <w:pStyle w:val="Normal"/>
        <w:rPr>
          <w:rFonts w:ascii="Arial" w:hAnsi="Arial" w:cs="Arial"/>
          <w:sz w:val="20"/>
        </w:rPr>
      </w:pPr>
      <w:r>
        <w:rPr>
          <w:rFonts w:cs="Arial" w:ascii="Arial" w:hAnsi="Arial"/>
          <w:sz w:val="20"/>
        </w:rPr>
      </w:r>
    </w:p>
    <w:p>
      <w:pPr>
        <w:pStyle w:val="Heading3"/>
        <w:rPr>
          <w:sz w:val="24"/>
          <w:u w:val="single"/>
        </w:rPr>
      </w:pPr>
      <w:r>
        <w:rPr>
          <w:sz w:val="24"/>
          <w:u w:val="single"/>
        </w:rPr>
        <w:t>Einfluss auf andere Spielgebiete</w:t>
      </w:r>
    </w:p>
    <w:p>
      <w:pPr>
        <w:pStyle w:val="Normal"/>
        <w:rPr>
          <w:rFonts w:ascii="Arial" w:hAnsi="Arial" w:cs="Arial"/>
          <w:sz w:val="20"/>
        </w:rPr>
      </w:pPr>
      <w:r>
        <w:rPr>
          <w:rFonts w:cs="Arial" w:ascii="Arial" w:hAnsi="Arial"/>
          <w:sz w:val="20"/>
        </w:rPr>
        <w:t xml:space="preserve">Merkwürdiger weise sind im Warhammer  Roleplaybook selbst Hauptstädte mit lächerlich geringen Einwohnerzahlen angegeben. Doch diese von mir entworfene Stadt  stört den allgemeinen Spielablauf nicht, da sie in einer ungeheuren Entfernung von den Hauptspielplätzen liegt. Den Aussagen des Anleitungsbuches folgend, ist die Warhammer-Welt  mehrfach  größer als die Erde. Ich habe einfach eine dreifache Größe zu Grunde gelegt. Also anstatt 48.000 Km Äquatorialumfang, 146.000 km. Meine Stadt habe ich in den Südpazifik gelegt. ( Einem der Land und Menschenleersten Plätze überhaupt ) Auf der Erde wären dies ca. 21.000 Seemeilen Distanz. Auf der Warhammer-Welt wären dies dann erschreckende 63.000 Seemeilen. ( Man beachte, das die Entfernung Erde Mond, je nach Ekliptik,  gerade mal 160 - 280.000 Meilen beträgt ) Selbst ein schnelles Schiff bräuchte für diese Distanz mindestens ...  mal ausrechnen, Standardsegelschiff ( 4 Mast Klipper ) = 12 Knoten bei Raumem Wind. 1 Knoten = 1,85 km/h = 22,2 km/h. Also legt ein gutes Segelschiff ca. 532,8 km am Tag zurück ( = Seemeile = 1,852 km ) = 287,6 Seemeilen am Tag. 63.000 : 287,6 = 219,35 Tage Seereise. Dies aber nur ohne jede Behinderung, ohne Kreuzen gegen den Wind, ohne jeden Stop für Wasser, Proviant, oder um die Skorbuttoten über Bord gehen zu lassen! Ich denke dies ist Distanz genug, und allein schon die Reise ergibt ein gewaltiges Abenteu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nn ich die Stadt in Beziehung bringe zu den alten Ländern, dann nur um Anreiz für die Spieler zu bieten, sich mit dieser Stadt auseinander zu setzen. Ansonsten bleibt sie ein vages Schemen, das hin und wieder auftaucht. Traum von etwas besserem, das unheimlich weit entfernt liegt. Allerdings bietet sie auch einen riesigen Tummelplatz für zu stark gewordenen Spielgruppen, die nach neuen Aufgaben, stärkeren Gegnern und völlig Neuem  suchen. Zwar errichte ich Botschaften, schließe Allianzen und lasse sie auf einigen Schlachtfeldern auftreten, trotzdem verändert sie nicht oder nur unmerklich  das Machtgleichgewicht oder die allgemeine Spielbalance. Ich habe mit Unserer Spielgruppe die Stadtsuche als Abenteuer gespielt. Quasi entstand Karth Ha-Dash während des Spiels. Geplant war eigentlich nur eine kurze Quest mit einem Geist der Rätsel aufgab, aber die Geschichte wuchs und wuchs ...... Schlussendlich verging ein komplettes Jahr, mit einer wöchentlichen Spielzeit von ca. 15 Stunden. </w:t>
      </w:r>
    </w:p>
    <w:p>
      <w:pPr>
        <w:pStyle w:val="Normal"/>
        <w:rPr>
          <w:rFonts w:ascii="Arial" w:hAnsi="Arial" w:cs="Arial"/>
          <w:sz w:val="20"/>
        </w:rPr>
      </w:pPr>
      <w:r>
        <w:rPr>
          <w:rFonts w:cs="Arial" w:ascii="Arial" w:hAnsi="Arial"/>
          <w:sz w:val="20"/>
        </w:rPr>
      </w:r>
    </w:p>
    <w:p>
      <w:pPr>
        <w:pStyle w:val="Heading3"/>
        <w:rPr>
          <w:sz w:val="24"/>
          <w:u w:val="single"/>
        </w:rPr>
      </w:pPr>
      <w:r>
        <w:rPr>
          <w:sz w:val="24"/>
          <w:u w:val="single"/>
        </w:rPr>
        <w:t>Bevölkerungszahlen</w:t>
      </w:r>
    </w:p>
    <w:p>
      <w:pPr>
        <w:pStyle w:val="Normal"/>
        <w:rPr>
          <w:rFonts w:ascii="Arial" w:hAnsi="Arial" w:cs="Arial"/>
          <w:sz w:val="20"/>
        </w:rPr>
      </w:pPr>
      <w:r>
        <w:rPr>
          <w:rFonts w:cs="Arial" w:ascii="Arial" w:hAnsi="Arial"/>
          <w:sz w:val="20"/>
        </w:rPr>
        <w:t xml:space="preserve">Mittlerweile entstand eine komplette Inselwelt, in der sich die mächtigsten Spieler genauso austoben können, so wie man dort auch schwächere Startercharaktere aufbauen kann. Wenn man sich nun fragt, warum so viele „Menschen“ ( Elfen, Zwerge etc) so sollte man einmal die im Warhammerregelbuch angegebenen Zahlen, und z. Bsp einige antike oder mittelalterliche Zahlen zu Bevölkerungsmengen, Sterblichkeit und Wachstum ansehen. Nehmen wir z. Bsp Deutschland ( oder was man als Deutschland bezeichnen könnte zu der Zeit ) im Spätmittelalter an.  Es gab damals 1689 Nationalstaaten, Fürstentümer, Herzogtümer, Grafschaften, Bistümer etc. auf diesem Territorium. Alle mit eigenen Grenzen, eigener Münze, eigenen Rechtsverordnungen etc.  Zusammen lebten dort schätzungsweise 58 Mio. Menschen. Einen Einschnitt brachte die Pest ( vor allem deren Wechsel von der Beulen- zur Lungenpest) Als die Pest 20 Jahre später abflaute, gab es noch 25 Mio. Bewohner. Doch schon 40 Jahre später gab es schon wieder 52 Mio. Einwohner. Wäre man gemein, würde man sagen, die Leute vermehrten sich wie die Karnickel.  Ähnliche Zahlen liegen sowohl für die antiken Großreiche, als auch die asiatischen und südamerikanischen Staatengebilde vor. Wenn es Platz und ausreichend fruchtbare Böden gibt, kommt es automatisch zu Bevölkerungsexplosionen. Mögen da noch so viele Seuchen, Kriege und Hungersnöte kommen und gehen, die Bevölkerungszahlen nehmen trotzdem zu. ( Oder wieder zu) </w:t>
      </w:r>
    </w:p>
    <w:p>
      <w:pPr>
        <w:pStyle w:val="Normal"/>
        <w:rPr>
          <w:rFonts w:ascii="Arial" w:hAnsi="Arial" w:cs="Arial"/>
          <w:sz w:val="20"/>
        </w:rPr>
      </w:pPr>
      <w:r>
        <w:rPr>
          <w:rFonts w:cs="Arial" w:ascii="Arial" w:hAnsi="Arial"/>
          <w:sz w:val="20"/>
        </w:rPr>
      </w:r>
    </w:p>
    <w:p>
      <w:pPr>
        <w:pStyle w:val="Heading3"/>
        <w:rPr>
          <w:sz w:val="24"/>
          <w:u w:val="single"/>
        </w:rPr>
      </w:pPr>
      <w:r>
        <w:rPr>
          <w:sz w:val="24"/>
          <w:u w:val="single"/>
        </w:rPr>
        <w:t>Kleine Fehler</w:t>
      </w:r>
    </w:p>
    <w:p>
      <w:pPr>
        <w:pStyle w:val="Normal"/>
        <w:rPr>
          <w:rFonts w:ascii="Arial" w:hAnsi="Arial" w:cs="Arial"/>
          <w:sz w:val="20"/>
        </w:rPr>
      </w:pPr>
      <w:r>
        <w:rPr>
          <w:rFonts w:cs="Arial" w:ascii="Arial" w:hAnsi="Arial"/>
          <w:sz w:val="20"/>
        </w:rPr>
        <w:t>Ich will ja nicht an den Regelmachern der Warhammerwelt herummosern, aber wenn man sich die Bevölkerungszahlen der Warhammerwelt mit den dort aufgestellten Truppen vergleicht, müssten dort alle in Waffen herumlaufen, und keiner würde mehr arbeiten. Außerdem wäre eine so weit, und so dünn verstreute Zahl an Personen, mithin nicht in der Lage, ein  funktionierendes Staatswesen aufzubauen, bzw. zusammenzuhalten. Als generelle Zahl nimmt man für ein funktionsfähiges Staatsgebilde eine Mindestzahl von 6 Einwohnern pro Quadratkilometer an , wobei sich gewohnheitsmäßig größere Zahlen davon in umschlossenen Siedlungsgebieten ( Städten) finden.</w:t>
      </w:r>
    </w:p>
    <w:p>
      <w:pPr>
        <w:pStyle w:val="Normal"/>
        <w:rPr>
          <w:rFonts w:ascii="Arial" w:hAnsi="Arial" w:cs="Arial"/>
          <w:sz w:val="20"/>
        </w:rPr>
      </w:pPr>
      <w:r>
        <w:rPr>
          <w:rFonts w:cs="Arial" w:ascii="Arial" w:hAnsi="Arial"/>
          <w:sz w:val="20"/>
        </w:rPr>
        <w:t xml:space="preserve">Ich habe mal die ungefähre Fläche des Kaiserreiches der Warhammerwelt errechnet. ( Ca. 972.000 Quadratkilometer laut Karte im Regelbuch) Damit käme man dann auf ca. 5,8 Mio. Einwohner. Und dies wäre auch nur die unterste Grenze. Selbst die dünnbesiedelten nordamerikanische Steppen, wiesen schon durchschnittlich 3 Einwohner pro Qkm auf. Das antike China hingegen kam auf 131 Mio. Einwohner ( ca. 400 V. Chr. ! ) mit ca. 87 Einwohnern pro Qk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bei soll die Warhammer Welt doch eine seit vielen Jahrtausenden kontinuierlich bestehende Kulturwelt sein, ohne entscheidende Einschnitte ( Pandemien [ Nicht Epidemien ] / Kataklysmen etc. ) Dazu auch noch um das drei bis vierfache größer! Einfache Frage: Wo sind all diese Leute?  Auf Urlaub, ausgewandert, und wenn ja wohin?  Altdorf müsste nach allem Dafürhalten mindestens 500.000 bis 1.2 Mio. Einwohner haben. Drumherum sollten Städte und Siedlunge wie die Pilze aus dem Boden sprießen. Dazu kommen noch andere „Fehler“ Die Populationen von Elfen und Zwergen schwinden laut Regelbuch.  Wenn dem so wäre/ist, gäbe es sie nach 4000 bzw. 6000 jähriger Geschichte nicht mehr. Entweder eine Bevölkerungszahl wächst, oder sie stagniert, Stagniert sie auch nur marginal, verschwindet die betreffende Bevölkerung schnell. Sehr schnell ( Siehe dazu Uno-Bericht Deutschland 1997. Angeblich macht hier in 127 Jahren  der Letzte das Licht aus. Zumindest bei gleichbleibender Bevölkerungsdegression. ) Also entweder gibt es keine Elfen/Zwerge mehr, oder es gibt Millionen von Ihnen. Letzteres ist mir lieber, da ich so viel mehr Figuren auf meinen Kampfszenarios aufbauen kann. Scherz beiseite. </w:t>
      </w:r>
    </w:p>
    <w:p>
      <w:pPr>
        <w:pStyle w:val="Normal"/>
        <w:rPr>
          <w:rFonts w:ascii="Arial" w:hAnsi="Arial" w:cs="Arial"/>
          <w:sz w:val="20"/>
        </w:rPr>
      </w:pPr>
      <w:r>
        <w:rPr>
          <w:rFonts w:cs="Arial" w:ascii="Arial" w:hAnsi="Arial"/>
          <w:sz w:val="20"/>
        </w:rPr>
      </w:r>
    </w:p>
    <w:p>
      <w:pPr>
        <w:pStyle w:val="Heading3"/>
        <w:rPr>
          <w:sz w:val="24"/>
          <w:u w:val="single"/>
        </w:rPr>
      </w:pPr>
      <w:r>
        <w:rPr>
          <w:sz w:val="24"/>
          <w:u w:val="single"/>
        </w:rPr>
        <w:t>Vorteile</w:t>
      </w:r>
    </w:p>
    <w:p>
      <w:pPr>
        <w:pStyle w:val="TextBody"/>
        <w:rPr/>
      </w:pPr>
      <w:r>
        <w:rPr/>
        <w:t xml:space="preserve">Bei der Größe der Warhammerwelt, und unter Annahme der Hypothese, das die Leute wissen, wie man sich vermehrt, müsste es weit mehr Ein- bzw. Bewohner geben. Durch die Weitläufigkeit würde diese nicht einmal den allgemeinen Spielablauf  stören. Es würde sogar die Spielbarkeit erhöhen. In einer „Stadt“ mit 5000 Einwohnern begeht ein Spieler einen Fehler / Dummheit etc. und jeder kennt Ihn. Mangels Gesprächsstoff sogar noch Jahrzehnte später. Er kann sich nie wieder dort blicken lasen. In einer Stadt mit 100.000 Einwohnern ist er eine Null, die man bereits am nächsten Tag vergessen hat. Außerdem kann es dann eine Spielergruppe mit 8 Spielern niemals mit der ganzen Stadtwache aufnehmen, seien sie auch noch so mächtig. Auch nicht nacheinander. Zudem können große Städte den Spielern weitaus mehr und ausgefallenere Spielplätze bieten, als eine Stadt, die sich um eine Dorfkirche gruppiert, und außer dem Markt und der Dorfkneipe kaum etwas zu bieten h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 betrachte nur einmal gewisse Details. Nehmen wir einmal eine klassische Trireeme. Eine dreideckige Galeere. Solch ein Schiff besitz 3 Decks mit 3 Rojern ( Ruderern) pro Ruderstange, durchschnittlich 20 Rudern pro Seite und Deck also kommt man schon auf 360 Ruderer. Würde die Stadt Marienburg nun auch nur 10 solcher durchaus häufig verwendeten Schiffe in Dienst stellen, müssten sich ca. 1/3 der gesamten Bevölkerung auf die Ruderbank setzen ( Männer, Frauen, Kinder, Greise und Krüppel)  Ein weiteres Drittel stellt dann die Segelmannschaft, und das letzte Drittel tritt als Kämpfer aufs Deck. Hoffen wir mal, das der Gegner nicht merkt, das die Stadt leer ist. Wäre man so dumm, stattdessen 10 Galeonen in Dienst zu nehmen, müsste man auch noch Altdorf und Nulln entvölkern, weil diese Schiffe zwischen 1200 und 1600 Mann Besatzung im Kriegsfalle benötigen. Für Spanien fuhren in seiner Blütezeit, 400 – 500 Galeonen über die Weltmeere. Vor einigen Jahren entdeckte man vor Java zudem eine Dschunke, die um 1400 n. Chr. Mit annähernd 3200 Personen an Bord sank. ( Mehr als bei der Titanic Havari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eid also gnädig wenn/falls Ihr weiterlest. Karth Ha-Dash ist eine </w:t>
      </w:r>
      <w:r>
        <w:rPr>
          <w:rFonts w:cs="Arial" w:ascii="Arial" w:hAnsi="Arial"/>
          <w:sz w:val="20"/>
          <w:u w:val="single"/>
        </w:rPr>
        <w:t>Kann-Option</w:t>
      </w:r>
      <w:r>
        <w:rPr>
          <w:rFonts w:cs="Arial" w:ascii="Arial" w:hAnsi="Arial"/>
          <w:sz w:val="20"/>
        </w:rPr>
        <w:t xml:space="preserve">, kein Muss. Ich habe zudem möglichst viel Augenzwingkern eingebaut. Nichts wird so heiß gegessen wie es hier geschrieben steh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lhelmKlingsporGotis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25:00Z</dcterms:created>
  <dc:creator>Phygos</dc:creator>
  <dc:description/>
  <dc:language>en-US</dc:language>
  <cp:lastModifiedBy>Phygos</cp:lastModifiedBy>
  <dcterms:modified xsi:type="dcterms:W3CDTF">2002-08-22T10:03:00Z</dcterms:modified>
  <cp:revision>8</cp:revision>
  <dc:subject/>
  <dc:title>Karth Ha-Dash</dc:title>
</cp:coreProperties>
</file>