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ie Kriminalität in Karth Ha-Dash</w:t>
      </w:r>
    </w:p>
    <w:p>
      <w:pPr>
        <w:pStyle w:val="Normal"/>
        <w:rPr>
          <w:sz w:val="20"/>
        </w:rPr>
      </w:pPr>
      <w:r>
        <w:rPr>
          <w:sz w:val="20"/>
        </w:rPr>
      </w:r>
    </w:p>
    <w:p>
      <w:pPr>
        <w:pStyle w:val="Heading2"/>
        <w:rPr/>
      </w:pPr>
      <w:r>
        <w:rPr/>
        <w:t xml:space="preserve">Ursachen </w:t>
      </w:r>
    </w:p>
    <w:p>
      <w:pPr>
        <w:pStyle w:val="Normal"/>
        <w:rPr>
          <w:sz w:val="20"/>
        </w:rPr>
      </w:pPr>
      <w:r>
        <w:rPr>
          <w:sz w:val="20"/>
        </w:rPr>
        <w:t xml:space="preserve">Wer das Kapitel Justiz bereits gelesen hat, wird sich denken können, das es solch einen ausgefeilten Strafenkatalog nicht in einer Stadt voller Engel geben würde. Und Engel sind die Ha-Dashis gewiss nicht. Sie sind ebenso faul, träge, hitzköpfig oder gewalttätig wie alle anderen Völker auch. Vielleicht  schlagen hier die Flammen noch etwas höher und brennen etwas heißer als Anderswo. Nirgends sonst, leben so viele Rassen und Individuen auf engstem Raum wie in dieser Stadt. Das Klima ist heißer als in den Alten Landen, und mit Sicherheit feuchter ( stickiger) als in den arabischen Wüsten. Auch die Häuser und Wohnblocks ( Insulae genannt) wachsen höher in den Himmel als üblich. Man ist ständig gezwungen über die Füße der Mitbewohner zu steigen, und tritt man darauf explodiert der Vulkan. Zudem gibt es gewaltige Unterschiede. Da Leben Handelsherren in Saus und Braus, in Palästen die denen antiker Potentaten nahe kommen, und da gibt es arme Schlucker, welche in verdreckten, beinahe lichtlosen Löchern hausen. So entseht Hunger und Neid. Aus welchen wiederum kleine Gelegenheitsdiebe aber auch steinreiche Schieber und Unterweltbosse erwachsen. Es gibt Straßenbanden, Erpresserringe, Diebe, Mörder und Zuhälter das es nur so rauscht im Kamin. Den einzigen Unterschied den es gibt ist Rassismus. Selbst unter den übelsten Figuren, welche die Leber Ihrer Mutter verhökern würden, gilt es als Unfein, gegen die Gebote der Gemeinschaft zu verstoßen. </w:t>
      </w:r>
    </w:p>
    <w:p>
      <w:pPr>
        <w:pStyle w:val="Normal"/>
        <w:rPr>
          <w:sz w:val="20"/>
        </w:rPr>
      </w:pPr>
      <w:r>
        <w:rPr>
          <w:sz w:val="20"/>
        </w:rPr>
        <w:t xml:space="preserve">Wozu auch? Kann man doch gegen die Tileaner, die Britonnen, die Nipponesen oder die Cithayis wettern und Mobben. Oder gegen die da Oben. Immer beliebtes Ziel aller Attacken, bis man selbst Oben ist. Dann wettert man gegen die da Unten! </w:t>
      </w:r>
    </w:p>
    <w:p>
      <w:pPr>
        <w:pStyle w:val="Normal"/>
        <w:rPr>
          <w:sz w:val="20"/>
        </w:rPr>
      </w:pPr>
      <w:r>
        <w:rPr>
          <w:sz w:val="20"/>
        </w:rPr>
      </w:r>
    </w:p>
    <w:p>
      <w:pPr>
        <w:pStyle w:val="Heading2"/>
        <w:rPr/>
      </w:pPr>
      <w:r>
        <w:rPr/>
        <w:t>Auswirkungen</w:t>
      </w:r>
    </w:p>
    <w:p>
      <w:pPr>
        <w:pStyle w:val="Normal"/>
        <w:rPr>
          <w:sz w:val="20"/>
        </w:rPr>
      </w:pPr>
      <w:r>
        <w:rPr>
          <w:sz w:val="20"/>
        </w:rPr>
        <w:t xml:space="preserve">Aus den gewaltigen Unterschieden ergeben sich auch ganz neue Allianzen. Diebesgilden und Zuhältervereine gibt es ebenso wie versteckte Diebeslager und Diebesmärkte. Besonders in der Unterstadt wechselt so manches „Ding“ seinen Besitzer, welches noch warm von der Hand des vorherigen Besitzers ist. Da landet so manche Leiche in den Kanälen der Stadt, und nicht selten gibt es regelrechte Schlachten in den Tunneln und Kanälen unter der Stadt. Einige Insulae sind fest in der Hand von Räuberbaronen, die das Leben eines ganzen Stadtviertels beeinträchtigen. Unterweltkönige steigen zuweilen in ein oder zwei Generationen zu ehrenwerten Handelsherren auf, und gescheiterte Großbürger finden sich im Dunkel der schmutzigen Gassen wieder. Einen Dolch in der Hand, das nächste Opfer erwartend. Die Banden jedoch dürften das größte Übel sein. Angefangen von den eher harmlosen Banden herumstreunender Kinder. Aufgewachsen ohne Eltern, oder gar von diesen verstoßen. Bis hin zu den professionellen Hehler- und Räuberbanden, welche ein Gemisch aus Dieben, Hehlern, Erpressern und Mördern sind. Irgendwo in der Stadt soll es sogar eine Akademie des professionellen Mordes geben! Mam stelle sich vor. Eine Schule, auf der das fachgerechte und bezahlte Morden erlernbar ist. Auch die anderen Verbrecher sollen sich des Bildungsfleißes bemächtigt haben. Kleine versteckte Schulen, in denen das Beutelschneiden ( Diebstahl), das Schränken( Knacken von Sperrvorrichtungen und Tresoren) und alle anderen Arten des illegalen Lebenserwerbs gelehrt werden. Zünfte also, die den öffentlichen Zünften ähneln, Mitglieder werben, und Buch führen über die Einnahmen eben jener. Da werden Konzessionen gegen Entgelt vergeben, für das betteln an geeigneten Plätzen, den Diebstahl in bestimmten Vierteln und Häusern und die Erlaubnis eine gewisse Menge weiblicher und männlicher Huren in einem Hinterhof einpferchen zu dürfen. Es gibt sogar Gerüchte, das man sich gegen die vorherige Entrichtung eines Obolus an diese Organisationen gegen Raub und Diebstahl seines Hab und Gutes freikaufen kann. Schon mehrfach wurden an Straßenlaternen Diebe hängend gefunden, mit einem Schild um den Hals. Darauf in ungelenker Sprache gekritzelt : „ Ich habe im falschen Haus gestohlen. Gez. Die Zunft !“ </w:t>
      </w:r>
    </w:p>
    <w:p>
      <w:pPr>
        <w:pStyle w:val="Normal"/>
        <w:rPr>
          <w:sz w:val="20"/>
        </w:rPr>
      </w:pPr>
      <w:r>
        <w:rPr>
          <w:sz w:val="20"/>
        </w:rPr>
      </w:r>
    </w:p>
    <w:p>
      <w:pPr>
        <w:pStyle w:val="Heading2"/>
        <w:rPr/>
      </w:pPr>
      <w:r>
        <w:rPr/>
        <w:t>Gegenmaßnahmen</w:t>
      </w:r>
    </w:p>
    <w:p>
      <w:pPr>
        <w:pStyle w:val="Normal"/>
        <w:rPr>
          <w:sz w:val="20"/>
        </w:rPr>
      </w:pPr>
      <w:r>
        <w:rPr>
          <w:sz w:val="20"/>
        </w:rPr>
        <w:t xml:space="preserve">Natürlich sieht es nicht überall so aus in der Stadt. Es gibt Viertel, da bliebe eine prall gefüllte Börse auf dem Gehsteig liegen, ohne das es jemand wagen würde danach zu greifen, es sei denn er sei der Besitzer. Diese, sind gut bewacht von den privaten Wachen und Söldnern der Reichen. Sie erstrahlen bei Tag und bei der Nacht im Licht von Öllaternen, für welche die jeweiligen Grundstückseigentümer das Öl bezahlen. Aber es gibt auch die verrufenen Viertel. Dort schlägt hin und wieder die Stadtwache zu. Geleitet von Clandestini der Initia. Spitzel, welche sich in monate- gar jahrelanger Wühlarbeit in die Verbrecherszenen eingeschlichen haben. Sogar an Straftaten teilnehmen dürfen, nur um die Urheber und Hintermänner dingfest machen zu können. Dann gibt es Razzien. Türen werden eingetreten und jeder der sich muckt, wird gnadenlos mit Eichenknüppel oder Schwert bearbeitet. Für alles weiter schlage der Geneigte Leser das Kapitel Außenstadt / Die Polizei auf.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lhelmKlingsporGotisch">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WilhelmKlingsporGotisch" w:hAnsi="WilhelmKlingsporGotisch" w:cs="WilhelmKlingsporGotisch"/>
      <w:sz w:val="56"/>
    </w:rPr>
  </w:style>
  <w:style w:type="paragraph" w:styleId="Heading2">
    <w:name w:val="Heading 2"/>
    <w:basedOn w:val="Normal"/>
    <w:next w:val="Normal"/>
    <w:qFormat/>
    <w:pPr>
      <w:keepNext w:val="true"/>
      <w:numPr>
        <w:ilvl w:val="1"/>
        <w:numId w:val="1"/>
      </w:numPr>
      <w:outlineLvl w:val="1"/>
    </w:pPr>
    <w:rPr>
      <w:b/>
      <w:bC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11:13:00Z</dcterms:created>
  <dc:creator>Phygos</dc:creator>
  <dc:description/>
  <dc:language>en-US</dc:language>
  <cp:lastModifiedBy>Phygos</cp:lastModifiedBy>
  <dcterms:modified xsi:type="dcterms:W3CDTF">2002-08-23T09:20:00Z</dcterms:modified>
  <cp:revision>4</cp:revision>
  <dc:subject/>
  <dc:title/>
</cp:coreProperties>
</file>