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as Zentrum</w:t>
      </w:r>
    </w:p>
    <w:p>
      <w:pPr>
        <w:pStyle w:val="Normal"/>
        <w:jc w:val="center"/>
        <w:rPr>
          <w:rFonts w:ascii="WilhelmKlingsporGotisch" w:hAnsi="WilhelmKlingsporGotisch" w:cs="WilhelmKlingsporGotisch"/>
          <w:b/>
          <w:b/>
          <w:sz w:val="52"/>
        </w:rPr>
      </w:pPr>
      <w:r>
        <w:rPr>
          <w:rFonts w:cs="WilhelmKlingsporGotisch" w:ascii="WilhelmKlingsporGotisch" w:hAnsi="WilhelmKlingsporGotisch"/>
          <w:b/>
          <w:sz w:val="52"/>
        </w:rPr>
        <w:t>( Der alte Kern der Stadt</w:t>
      </w:r>
    </w:p>
    <w:p>
      <w:pPr>
        <w:pStyle w:val="Normal"/>
        <w:jc w:val="center"/>
        <w:rPr>
          <w:rFonts w:ascii="WilhelmKlingsporGotisch" w:hAnsi="WilhelmKlingsporGotisch" w:cs="WilhelmKlingsporGotisch"/>
          <w:b/>
          <w:b/>
          <w:sz w:val="72"/>
        </w:rPr>
      </w:pPr>
      <w:r>
        <w:rPr>
          <w:rFonts w:cs="WilhelmKlingsporGotisch" w:ascii="WilhelmKlingsporGotisch" w:hAnsi="WilhelmKlingsporGotisch"/>
          <w:b/>
          <w:sz w:val="52"/>
        </w:rPr>
        <w:t>Karth Ha-Dash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as Zentrum ( Die Alte Stadt )</w:t>
      </w:r>
    </w:p>
    <w:p>
      <w:pPr>
        <w:pStyle w:val="Heading2"/>
        <w:rPr>
          <w:bCs w:val="false"/>
        </w:rPr>
      </w:pPr>
      <w:r>
        <w:rPr>
          <w:bCs w:val="false"/>
        </w:rPr>
        <w:t>Der Äußere Ring</w:t>
      </w:r>
    </w:p>
    <w:p>
      <w:pPr>
        <w:pStyle w:val="Heading2"/>
        <w:rPr>
          <w:bCs w:val="false"/>
        </w:rPr>
      </w:pPr>
      <w:r>
        <w:rPr>
          <w:bCs w:val="false"/>
        </w:rPr>
        <w:t>Der Mittlere Ring</w:t>
      </w:r>
    </w:p>
    <w:p>
      <w:pPr>
        <w:pStyle w:val="Heading2"/>
        <w:rPr/>
      </w:pPr>
      <w:r>
        <w:rPr>
          <w:rFonts w:eastAsia="Arial"/>
          <w:bCs w:val="false"/>
        </w:rPr>
        <w:t xml:space="preserve">            </w:t>
      </w:r>
      <w:r>
        <w:rPr>
          <w:b w:val="false"/>
        </w:rPr>
        <w:t>Zunfthäuser</w:t>
      </w:r>
    </w:p>
    <w:p>
      <w:pPr>
        <w:pStyle w:val="TextBody"/>
        <w:rPr>
          <w:bCs/>
        </w:rPr>
      </w:pPr>
      <w:r>
        <w:rPr>
          <w:rFonts w:eastAsia="Arial"/>
          <w:bCs/>
        </w:rPr>
        <w:t xml:space="preserve">            </w:t>
      </w:r>
      <w:r>
        <w:rPr>
          <w:bCs/>
        </w:rPr>
        <w:t>Derzeitige Botschaf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use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heater etc</w:t>
      </w:r>
    </w:p>
    <w:p>
      <w:pPr>
        <w:pStyle w:val="Heading2"/>
        <w:rPr>
          <w:bCs w:val="false"/>
        </w:rPr>
      </w:pPr>
      <w:r>
        <w:rPr>
          <w:rFonts w:eastAsia="Arial"/>
          <w:bCs w:val="false"/>
        </w:rPr>
        <w:t xml:space="preserve">      </w:t>
      </w:r>
      <w:r>
        <w:rPr>
          <w:bCs w:val="false"/>
        </w:rPr>
        <w:t>Gebäude oder Organisationen von Rang</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Börse der Stad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Hallen der Heilung</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Kartografische Stiftung</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as Patentam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as Grundbucham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as Amt für Einbürgerungsangelegenheit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Veteranen &amp; Invalidenpensionskass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adtkämmerei-Hauptsitz</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Stadtbauam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mt für Seuchen &amp; Quarantänemaßnahmen</w:t>
      </w:r>
    </w:p>
    <w:p>
      <w:pPr>
        <w:pStyle w:val="Heading2"/>
        <w:rPr>
          <w:bCs w:val="false"/>
        </w:rPr>
      </w:pPr>
      <w:r>
        <w:rPr>
          <w:bCs w:val="false"/>
        </w:rPr>
        <w:t>Der Innere Ring / Nucleus</w:t>
      </w:r>
    </w:p>
    <w:p>
      <w:pPr>
        <w:pStyle w:val="Heading2"/>
        <w:rPr>
          <w:bCs w:val="false"/>
        </w:rPr>
      </w:pPr>
      <w:r>
        <w:rPr>
          <w:rFonts w:eastAsia="Arial"/>
          <w:bCs w:val="false"/>
        </w:rPr>
        <w:t xml:space="preserve">      </w:t>
      </w:r>
      <w:r>
        <w:rPr>
          <w:bCs w:val="false"/>
        </w:rPr>
        <w:t>Derzeitige Einrichtung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Steine der Macht</w:t>
      </w:r>
    </w:p>
    <w:p>
      <w:pPr>
        <w:pStyle w:val="Normal"/>
        <w:rPr/>
      </w:pPr>
      <w:r>
        <w:rPr>
          <w:rFonts w:eastAsia="Arial" w:cs="Arial" w:ascii="Arial" w:hAnsi="Arial"/>
          <w:bCs/>
          <w:sz w:val="20"/>
        </w:rPr>
        <w:t xml:space="preserve">                    </w:t>
      </w:r>
      <w:r>
        <w:rPr>
          <w:rFonts w:cs="Arial" w:ascii="Arial" w:hAnsi="Arial"/>
          <w:sz w:val="20"/>
        </w:rPr>
        <w:t>Geschichte der Steine der Macht</w:t>
      </w:r>
    </w:p>
    <w:p>
      <w:pPr>
        <w:pStyle w:val="Normal"/>
        <w:rPr>
          <w:rFonts w:ascii="Arial" w:hAnsi="Arial" w:cs="Arial"/>
          <w:sz w:val="20"/>
        </w:rPr>
      </w:pPr>
      <w:r>
        <w:rPr>
          <w:rFonts w:eastAsia="Arial" w:cs="Arial" w:ascii="Arial" w:hAnsi="Arial"/>
          <w:sz w:val="20"/>
        </w:rPr>
        <w:t xml:space="preserve">                    </w:t>
      </w:r>
      <w:r>
        <w:rPr>
          <w:rFonts w:cs="Arial" w:ascii="Arial" w:hAnsi="Arial"/>
          <w:sz w:val="20"/>
        </w:rPr>
        <w:t>Schlacht um Karth Ha-Dash</w:t>
      </w:r>
    </w:p>
    <w:p>
      <w:pPr>
        <w:pStyle w:val="Normal"/>
        <w:rPr/>
      </w:pPr>
      <w:r>
        <w:rPr>
          <w:rFonts w:eastAsia="Arial" w:cs="Arial" w:ascii="Arial" w:hAnsi="Arial"/>
          <w:bCs/>
          <w:sz w:val="20"/>
        </w:rPr>
        <w:t xml:space="preserve">                    </w:t>
      </w:r>
      <w:r>
        <w:rPr>
          <w:rFonts w:cs="Arial" w:ascii="Arial" w:hAnsi="Arial"/>
          <w:sz w:val="20"/>
        </w:rPr>
        <w:t>Eingreifen der Draco Nobilis</w:t>
      </w:r>
    </w:p>
    <w:p>
      <w:pPr>
        <w:pStyle w:val="Normal"/>
        <w:rPr>
          <w:rFonts w:ascii="Arial" w:hAnsi="Arial" w:cs="Arial"/>
          <w:bCs/>
          <w:sz w:val="20"/>
        </w:rPr>
      </w:pPr>
      <w:r>
        <w:rPr>
          <w:rFonts w:eastAsia="Arial" w:cs="Arial" w:ascii="Arial" w:hAnsi="Arial"/>
          <w:bCs/>
          <w:sz w:val="20"/>
        </w:rPr>
        <w:t xml:space="preserve">                    </w:t>
      </w:r>
      <w:r>
        <w:rPr>
          <w:rFonts w:cs="Arial" w:ascii="Arial" w:hAnsi="Arial"/>
          <w:sz w:val="20"/>
        </w:rPr>
        <w:t>Schlacht um Khaines Rock</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Tempel des Drache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vier Fäuste des Schicksal</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Tempel des Schicksal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Hohe Rat</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Hohen Räte</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Palast des Hohen Rates</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Mondstein</w:t>
      </w:r>
    </w:p>
    <w:p>
      <w:pPr>
        <w:pStyle w:val="Normal"/>
        <w:rPr/>
      </w:pPr>
      <w:r>
        <w:rPr>
          <w:rFonts w:eastAsia="Arial" w:cs="Arial" w:ascii="Arial" w:hAnsi="Arial"/>
          <w:bCs/>
          <w:sz w:val="20"/>
        </w:rPr>
        <w:t xml:space="preserve">            </w:t>
      </w:r>
      <w:r>
        <w:rPr>
          <w:rFonts w:cs="Arial" w:ascii="Arial" w:hAnsi="Arial"/>
          <w:sz w:val="20"/>
        </w:rPr>
        <w:t>Die verbotenen Gärten</w:t>
      </w:r>
    </w:p>
    <w:p>
      <w:pPr>
        <w:pStyle w:val="Normal"/>
        <w:rPr/>
      </w:pPr>
      <w:r>
        <w:rPr>
          <w:rFonts w:eastAsia="Arial" w:cs="Arial" w:ascii="Arial" w:hAnsi="Arial"/>
          <w:bCs/>
          <w:sz w:val="20"/>
        </w:rPr>
        <w:t xml:space="preserve">            </w:t>
      </w:r>
      <w:r>
        <w:rPr>
          <w:rFonts w:cs="Arial" w:ascii="Arial" w:hAnsi="Arial"/>
          <w:bCs/>
          <w:sz w:val="20"/>
        </w:rPr>
        <w:t>Die vom Leben</w:t>
      </w:r>
      <w:r>
        <w:rPr>
          <w:rFonts w:cs="Arial" w:ascii="Arial" w:hAnsi="Arial"/>
          <w:sz w:val="20"/>
        </w:rPr>
        <w:t xml:space="preserv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ie Inquisition / Die Gemächer der Befragung</w:t>
      </w:r>
    </w:p>
    <w:p>
      <w:pPr>
        <w:pStyle w:val="Normal"/>
        <w:rPr>
          <w:bCs/>
          <w:lang w:val="fr-FR"/>
        </w:rPr>
      </w:pPr>
      <w:r>
        <w:rPr>
          <w:rFonts w:eastAsia="Arial" w:cs="Arial" w:ascii="Arial" w:hAnsi="Arial"/>
          <w:bCs/>
          <w:sz w:val="20"/>
          <w:lang w:val="fr-FR"/>
        </w:rPr>
        <w:t xml:space="preserve">            </w:t>
      </w:r>
      <w:r>
        <w:rPr>
          <w:rFonts w:cs="Arial" w:ascii="Arial" w:hAnsi="Arial"/>
          <w:bCs/>
          <w:sz w:val="20"/>
          <w:lang w:val="fr-FR"/>
        </w:rPr>
        <w:t xml:space="preserve">Inquisition           </w:t>
      </w:r>
    </w:p>
    <w:p>
      <w:pPr>
        <w:pStyle w:val="Heading2"/>
        <w:rPr/>
      </w:pPr>
      <w:r>
        <w:rPr/>
        <w:t>Die Initia (Geheimpolizei des Hohen Rates)</w:t>
      </w:r>
    </w:p>
    <w:p>
      <w:pPr>
        <w:pStyle w:val="Heading2"/>
        <w:rPr/>
      </w:pPr>
      <w:r>
        <w:rPr>
          <w:rFonts w:eastAsia="Arial"/>
          <w:bCs w:val="false"/>
        </w:rPr>
        <w:t xml:space="preserve">            </w:t>
      </w:r>
      <w:r>
        <w:rPr>
          <w:b w:val="false"/>
          <w:bCs w:val="false"/>
        </w:rPr>
        <w:t>Clandestini</w:t>
      </w:r>
    </w:p>
    <w:p>
      <w:pPr>
        <w:pStyle w:val="Heading2"/>
        <w:rPr/>
      </w:pPr>
      <w:r>
        <w:rPr>
          <w:rFonts w:eastAsia="Arial"/>
          <w:bCs w:val="false"/>
        </w:rPr>
        <w:t xml:space="preserve">            </w:t>
      </w:r>
      <w:r>
        <w:rPr>
          <w:b w:val="false"/>
          <w:bCs w:val="false"/>
        </w:rPr>
        <w:t>Aufgabengebiete</w:t>
      </w:r>
    </w:p>
    <w:p>
      <w:pPr>
        <w:pStyle w:val="Normal"/>
        <w:rPr/>
      </w:pPr>
      <w:r>
        <w:rPr>
          <w:rFonts w:eastAsia="Arial" w:cs="Arial" w:ascii="Arial" w:hAnsi="Arial"/>
          <w:bCs/>
          <w:sz w:val="20"/>
        </w:rPr>
        <w:t xml:space="preserve">            </w:t>
      </w:r>
      <w:r>
        <w:rPr>
          <w:rFonts w:cs="Arial" w:ascii="Arial" w:hAnsi="Arial"/>
          <w:sz w:val="20"/>
        </w:rPr>
        <w:t xml:space="preserve">Innerhalb der Inseln. </w:t>
      </w:r>
    </w:p>
    <w:p>
      <w:pPr>
        <w:pStyle w:val="Normal"/>
        <w:rPr/>
      </w:pPr>
      <w:r>
        <w:rPr>
          <w:rFonts w:eastAsia="Arial" w:cs="Arial" w:ascii="Arial" w:hAnsi="Arial"/>
          <w:bCs/>
          <w:sz w:val="20"/>
        </w:rPr>
        <w:t xml:space="preserve">            </w:t>
      </w:r>
      <w:r>
        <w:rPr>
          <w:rFonts w:cs="Arial" w:ascii="Arial" w:hAnsi="Arial"/>
          <w:sz w:val="20"/>
        </w:rPr>
        <w:t>Außerhalb der Inseln</w:t>
      </w:r>
    </w:p>
    <w:p>
      <w:pPr>
        <w:pStyle w:val="Heading2"/>
        <w:rPr/>
      </w:pPr>
      <w:r>
        <w:rPr>
          <w:rFonts w:eastAsia="Arial"/>
          <w:bCs w:val="false"/>
        </w:rPr>
        <w:t xml:space="preserve">            </w:t>
      </w:r>
      <w:r>
        <w:rPr>
          <w:b w:val="false"/>
          <w:bCs w:val="false"/>
        </w:rPr>
        <w:t>Interne Revision</w:t>
      </w:r>
    </w:p>
    <w:p>
      <w:pPr>
        <w:pStyle w:val="Heading2"/>
        <w:rPr/>
      </w:pPr>
      <w:r>
        <w:rPr>
          <w:rFonts w:eastAsia="Arial"/>
          <w:bCs w:val="false"/>
        </w:rPr>
        <w:t xml:space="preserve">            </w:t>
      </w:r>
      <w:r>
        <w:rPr>
          <w:b w:val="false"/>
          <w:bCs w:val="false"/>
        </w:rPr>
        <w:t>Revisioren</w:t>
      </w:r>
    </w:p>
    <w:p>
      <w:pPr>
        <w:pStyle w:val="Heading5"/>
        <w:rPr/>
      </w:pPr>
      <w:r>
        <w:rPr/>
        <w:t>Die Basiliken auf dem Forum Ha-Dashi im Zentrum</w:t>
      </w:r>
    </w:p>
    <w:p>
      <w:pPr>
        <w:pStyle w:val="Heading5"/>
        <w:rPr>
          <w:b w:val="false"/>
          <w:b w:val="false"/>
          <w:bCs w:val="false"/>
        </w:rPr>
      </w:pPr>
      <w:r>
        <w:rPr>
          <w:rFonts w:eastAsia="Arial"/>
          <w:b w:val="false"/>
          <w:bCs w:val="false"/>
        </w:rPr>
        <w:t xml:space="preserve">        </w:t>
      </w:r>
      <w:r>
        <w:rPr>
          <w:b w:val="false"/>
          <w:bCs w:val="false"/>
        </w:rPr>
        <w:t>Die Basiliken</w:t>
      </w:r>
    </w:p>
    <w:p>
      <w:pPr>
        <w:pStyle w:val="Heading5"/>
        <w:rPr>
          <w:b w:val="false"/>
          <w:b w:val="false"/>
          <w:bCs w:val="false"/>
        </w:rPr>
      </w:pPr>
      <w:r>
        <w:rPr>
          <w:rFonts w:eastAsia="Arial"/>
          <w:b w:val="false"/>
          <w:bCs w:val="false"/>
        </w:rPr>
        <w:t xml:space="preserve">        </w:t>
      </w:r>
      <w:r>
        <w:rPr>
          <w:b w:val="false"/>
          <w:bCs w:val="false"/>
        </w:rPr>
        <w:t xml:space="preserve">Basilika Maxentius  </w:t>
      </w:r>
    </w:p>
    <w:p>
      <w:pPr>
        <w:pStyle w:val="Heading5"/>
        <w:rPr>
          <w:b w:val="false"/>
          <w:b w:val="false"/>
          <w:bCs w:val="false"/>
        </w:rPr>
      </w:pPr>
      <w:r>
        <w:rPr>
          <w:rFonts w:eastAsia="Arial"/>
          <w:b w:val="false"/>
          <w:bCs w:val="false"/>
        </w:rPr>
        <w:t xml:space="preserve">        </w:t>
      </w:r>
      <w:r>
        <w:rPr>
          <w:b w:val="false"/>
          <w:bCs w:val="false"/>
        </w:rPr>
        <w:t>Basilika Aemilia</w:t>
      </w:r>
    </w:p>
    <w:p>
      <w:pPr>
        <w:pStyle w:val="Normal"/>
        <w:rPr/>
      </w:pPr>
      <w:r>
        <w:rPr>
          <w:b/>
          <w:bCs/>
        </w:rPr>
        <w:t xml:space="preserve">        </w:t>
      </w:r>
      <w:r>
        <w:rPr>
          <w:rFonts w:cs="Arial" w:ascii="Arial" w:hAnsi="Arial"/>
          <w:sz w:val="20"/>
        </w:rPr>
        <w:t>Basilika Julia</w:t>
      </w:r>
    </w:p>
    <w:p>
      <w:pPr>
        <w:pStyle w:val="Normal"/>
        <w:rPr>
          <w:rFonts w:ascii="Arial" w:hAnsi="Arial" w:cs="Arial"/>
          <w:bCs/>
          <w:sz w:val="20"/>
        </w:rPr>
      </w:pPr>
      <w:r>
        <w:rPr>
          <w:rFonts w:cs="Arial" w:ascii="Arial" w:hAnsi="Arial"/>
          <w:bCs/>
          <w:sz w:val="20"/>
        </w:rPr>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Das Zentrum ( Die Alte Stadt )</w:t>
      </w:r>
    </w:p>
    <w:p>
      <w:pPr>
        <w:pStyle w:val="Normal"/>
        <w:rPr>
          <w:rFonts w:ascii="Arial" w:hAnsi="Arial" w:cs="Arial"/>
          <w:bCs/>
          <w:sz w:val="20"/>
        </w:rPr>
      </w:pPr>
      <w:r>
        <w:rPr>
          <w:rFonts w:cs="Arial" w:ascii="Arial" w:hAnsi="Arial"/>
          <w:bCs/>
          <w:sz w:val="20"/>
        </w:rPr>
        <w:t>Siehe dazu Karte: Das Zentrum/Der Splitte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Wie bereits erwähnt, wurde die alte Stadt mittels der Geomantie aus dem blanken Gestein heraus geformt. Den Untergrund bildet makelloser grau-weißer Granit, der sich 900 Yards über die Meeresoberfläche erhebt. Bearbeitet von unermüdlicher Hand, geformt von Geomanten und stabilisiert durch uralte Zauber, ragt er aus dem schäumenden Meer empor. Doch dort endet er nicht. Die Zauber und die kunstfertige Bearbeitung reicht weiter hinab. Sehr viel tiefer. Keinem Skaven oder Troglodyten soll es je gelingen sich in dessen Untergrund zu wühlen. Tief, sehr tief in seinem Inneren birgt er gewaltige Kavernen. Zisternen und Depots. Die alte Stadt ist nicht nur  </w:t>
      </w:r>
    </w:p>
    <w:p>
      <w:pPr>
        <w:pStyle w:val="Normal"/>
        <w:rPr>
          <w:rFonts w:ascii="Arial" w:hAnsi="Arial" w:cs="Arial"/>
          <w:bCs/>
          <w:sz w:val="20"/>
        </w:rPr>
      </w:pPr>
      <w:r>
        <w:rPr>
          <w:rFonts w:cs="Arial" w:ascii="Arial" w:hAnsi="Arial"/>
          <w:bCs/>
          <w:sz w:val="20"/>
        </w:rPr>
        <w:t>das kulturelle und religiöse Zentrum der Stadt, sie ist auch Wehrburg, Zuflucht und Stätte niemals endender Forschung. Hier ruht das Herz der gesamten Inselkultur, hier werden die Schlachtpläne gegen das Chaos entworfen, und hier wird Tag für Tag die Gemeinschaft der vier Rassen erneuert.</w:t>
      </w:r>
    </w:p>
    <w:p>
      <w:pPr>
        <w:pStyle w:val="Normal"/>
        <w:rPr>
          <w:rFonts w:ascii="Arial" w:hAnsi="Arial" w:cs="Arial"/>
          <w:bCs/>
          <w:sz w:val="20"/>
        </w:rPr>
      </w:pPr>
      <w:r>
        <w:rPr>
          <w:rFonts w:cs="Arial" w:ascii="Arial" w:hAnsi="Arial"/>
          <w:bCs/>
          <w:sz w:val="20"/>
        </w:rPr>
        <w:t xml:space="preserve">Etwas verständnislos betrachtet man hier die Zerwürfnisse zwischen den Elfen und Zwergen in den alten Landen. Ja gerade diese Zerwürfnisse bestätigen immer wieder den Zweck und Hoffnung dieses Ortes. Wer hier versucht eine der Parteien gegen die Andere auszuspielen, findet sich leicht zwischen den Stühlen wieder. Zwietracht gilt hier als Schande, kaum eine Beleidigung trifft tiefer als die des Zwietrachtsähers.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er Äußere Ring</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Der Äußere Ring ist, oder war, eigentlich der Ring der Wohnhäuser / Höhlen / Stollen / Bäume. Jeder der vier Teilstücke angepasst an die Lebensgewohnheiten der jeweiligen Rasse. Verbunden sind diese Viertel über Brücken, die sich in Zeiten allerhöchster Not zerstören lassen. Zwischen den Ringen und Vierteln, liegen die Gräben. 100 Yards breit und 100 Yards tief. Am Grund dieser Gräben liegen die eigentlichen Straßen. Wer vom Haupttor zu einem der Viertel möchte, muss sich erst von einem der Aufzüge hinauf heben lassen. Besucher reagieren zumeist entsetzt, wenn sie sich in die von Wasserkraft, Gegengewichten und Magie bewegten Gebilde wagen sollen. Den Einheimischen allerdings sind sie alltägliches Hilfsmittel. Wer allerdings eines der Viertel stürmen wollte, sollte extrem lange Leitern nicht vergessen. Die vier Teilstücke stehen auch heute noch unter dem Einfluss der jeweiligen Rasse, für die das Viertel erbaut wurde. Entgegen allen Versuchen verschiedenster Parteien und Interessen, ist dort das Besitz- und Wohnrecht an die Rasse gebunden. Zwar stehen die Viertel einem jeden Besucher offen, jedoch reglementiert sich der Zustrom von Besuchern über die komplizierten Zugangswege. Sie zählen noch vor dem Stadtteil Park zu den exklusivsten Wohnvierteln überhaupt. Der Grund und Boden ist vergeben, neue Gebäude dürfen entweder gar nicht mehr errichtet werden, oder für einen Neubau muss ein bestehendes Gebäude entfernt werden. Zudem stehen viele dieser Gebäude unter dem Schutz des Hohen Rates der Stadt. Sie gelten als „historisch“ oder „künstlerisch“ womit sie einen besonderen Schutz genießen. Hier wohnen viele der alten und ältesten Familien der Stadt. Das „Urgestein“  auf dem sich die Traditionen der Gemeinschaft begründen. Weniger wohlmeinende Zungen nennen es eher das „Sediment“. Angeschwemmt und festgesetzt, und nur mit dem Meißel zu entfernen. Beide Behauptungen hab ihre Berechtigung, und wirklich sitzt hier viel Geld und Macht, geballt auf engstem Raum.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er Mittlere Ring</w:t>
      </w:r>
    </w:p>
    <w:p>
      <w:pPr>
        <w:pStyle w:val="Normal"/>
        <w:rPr>
          <w:rFonts w:ascii="Arial" w:hAnsi="Arial" w:cs="Arial"/>
          <w:bCs/>
          <w:sz w:val="20"/>
        </w:rPr>
      </w:pPr>
      <w:r>
        <w:rPr>
          <w:rFonts w:cs="Arial" w:ascii="Arial" w:hAnsi="Arial"/>
          <w:bCs/>
          <w:sz w:val="20"/>
        </w:rPr>
      </w:r>
    </w:p>
    <w:p>
      <w:pPr>
        <w:pStyle w:val="TextBody"/>
        <w:rPr>
          <w:rFonts w:cs="Times New Roman"/>
          <w:bCs/>
        </w:rPr>
      </w:pPr>
      <w:r>
        <w:rPr>
          <w:rFonts w:cs="Times New Roman"/>
          <w:bCs/>
        </w:rPr>
        <w:t>Ehemaliges Zentrum der Verwaltung, der Botschaften und der Kultur. Dort finden sich auch noch heute fast alle Museen, Galerien, Theater und Musikhäuser. Früher wurden hier auch Schaukämpfe und Rennen abgehalten. Mit dem rapiden Anstieg der Bevölkerung, und dem dadurch bedingten Massenandrang, verlegte man sie später in die Außenstadt ( Neue Stadt ). Noch später errichtete man die riesigen Amphitheater und Stadien. Im mittleren Ring finden sich immer noch die wichtigsten Verwaltungsgebäude der Stadt und des Inselreiches. Jeder Rasse wird dabei auf Wunsch eine eigene Jurisdiktion und, in kultureller Angelegenheiten, eine eigene Schiedsbarkeit zugestanden. Im allgemeinen gilt aber der generelle „Inselkanon“. Die Sammlung aller Gesetze und Erlasse die vom hohen Rat jemals verfasst wurden. Die Verwaltungsorgane im mittleren ring betreffen hauptsächlich die Stadt und die Insel. Angelegenheiten des Inselreiches werden zumeist Vorort geregelt, wobei allerdings darauf geachtet wird, jeweils die neuste verfügbare Ausgabe des Inselkanons zu verwenden. Wer auf einer Verhandlung vor einem kulturellen Gericht seiner eigenen Rasse besteht, sieht sich möglicherweise, einer monatelangen Reise im dunklen Bauch eines Gefängnisschiffes gegenüber gestellt. Auf jeden Fall würde diesem Wunsch entsprochen. In besonders wichtigen Fällen, wie um Beispiel im Kriegsfalle, stehen den einzelnen Verwaltungs- und Regierungsorganen weitere magische und nicht magische Mittel zur Verfügung, um die gewünschten Informationen zu erlangen oder zu übermitteln.</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Zunfthäuser:</w:t>
      </w:r>
      <w:r>
        <w:rPr>
          <w:rFonts w:cs="Arial" w:ascii="Arial" w:hAnsi="Arial"/>
          <w:bCs/>
          <w:sz w:val="20"/>
        </w:rPr>
        <w:t xml:space="preserve">  </w:t>
      </w:r>
    </w:p>
    <w:p>
      <w:pPr>
        <w:pStyle w:val="Normal"/>
        <w:rPr>
          <w:rFonts w:ascii="Arial" w:hAnsi="Arial" w:cs="Arial"/>
          <w:bCs/>
          <w:sz w:val="20"/>
        </w:rPr>
      </w:pPr>
      <w:r>
        <w:rPr>
          <w:rFonts w:cs="Arial" w:ascii="Arial" w:hAnsi="Arial"/>
          <w:bCs/>
          <w:sz w:val="20"/>
        </w:rPr>
        <w:t>( Werden im allgemeinen nur von den reichsten Zünften im Mittleren Kreis unterhalten)</w:t>
      </w:r>
    </w:p>
    <w:p>
      <w:pPr>
        <w:pStyle w:val="Normal"/>
        <w:rPr>
          <w:rFonts w:ascii="Arial" w:hAnsi="Arial" w:cs="Arial"/>
          <w:bCs/>
          <w:sz w:val="20"/>
        </w:rPr>
      </w:pPr>
      <w:r>
        <w:rPr>
          <w:rFonts w:cs="Arial" w:ascii="Arial" w:hAnsi="Arial"/>
          <w:bCs/>
          <w:sz w:val="20"/>
        </w:rPr>
        <w:t xml:space="preserve">Zunfthäuser sind die Schaltzentralen der internen Machtstrukturen der Stadt. Regiert wird zwar im Palast des Hohen Rates und der Curia, in der sich die Abgeordneten versammeln, doch in den Zunfthäusern entwickelt sich die Grundstimmung. Hier brodelt der Vulkan, bis er in der Stadtversammlung überkocht. Grundsätzlich hat jede Zunft, sofern von der Versammlung der Zünfte anerkannt, ein Anrecht auf einen Bauplatz zur Errichtung eines Zunfthauses im Mittleren Ring des Zentrums. Allerdings muss die Zunft die Kosten dafür selbst übernehmen. Das „durchschnittliche“ Zunfthaus ist ein dreistöckiger Prachtbau am Rand des inneren Grabens. Damit ist der Graben zwischen dem mittleren Ring und dem Inneren Ring /Nucleus ( Kern ). An der Dort verlaufenden Mauer liegen fast sämtliche Zunfthäuser. Wer also Fragen, Bitten und Forderungen an eine der Zünfte hat, kann sie schnell eine nach der anderen abschreit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Zunft der Seidenweber</w:t>
      </w:r>
    </w:p>
    <w:p>
      <w:pPr>
        <w:pStyle w:val="Normal"/>
        <w:rPr>
          <w:rFonts w:ascii="Arial" w:hAnsi="Arial" w:cs="Arial"/>
          <w:bCs/>
          <w:sz w:val="20"/>
        </w:rPr>
      </w:pPr>
      <w:r>
        <w:rPr>
          <w:rFonts w:cs="Arial" w:ascii="Arial" w:hAnsi="Arial"/>
          <w:bCs/>
          <w:sz w:val="20"/>
        </w:rPr>
        <w:t>Zunft der Brokateure</w:t>
      </w:r>
    </w:p>
    <w:p>
      <w:pPr>
        <w:pStyle w:val="Normal"/>
        <w:rPr>
          <w:rFonts w:ascii="Arial" w:hAnsi="Arial" w:cs="Arial"/>
          <w:bCs/>
          <w:sz w:val="20"/>
        </w:rPr>
      </w:pPr>
      <w:r>
        <w:rPr>
          <w:rFonts w:cs="Arial" w:ascii="Arial" w:hAnsi="Arial"/>
          <w:bCs/>
          <w:sz w:val="20"/>
        </w:rPr>
        <w:t>Zunft der Drachenlederer</w:t>
      </w:r>
    </w:p>
    <w:p>
      <w:pPr>
        <w:pStyle w:val="Normal"/>
        <w:rPr>
          <w:rFonts w:ascii="Arial" w:hAnsi="Arial" w:cs="Arial"/>
          <w:bCs/>
          <w:sz w:val="20"/>
        </w:rPr>
      </w:pPr>
      <w:r>
        <w:rPr>
          <w:rFonts w:cs="Arial" w:ascii="Arial" w:hAnsi="Arial"/>
          <w:bCs/>
          <w:sz w:val="20"/>
        </w:rPr>
        <w:t>Zunft der Alchemisten</w:t>
      </w:r>
    </w:p>
    <w:p>
      <w:pPr>
        <w:pStyle w:val="Normal"/>
        <w:rPr>
          <w:rFonts w:ascii="Arial" w:hAnsi="Arial" w:cs="Arial"/>
          <w:bCs/>
          <w:sz w:val="20"/>
        </w:rPr>
      </w:pPr>
      <w:r>
        <w:rPr>
          <w:rFonts w:cs="Arial" w:ascii="Arial" w:hAnsi="Arial"/>
          <w:bCs/>
          <w:sz w:val="20"/>
        </w:rPr>
        <w:t>Zunft der Geomanten</w:t>
      </w:r>
    </w:p>
    <w:p>
      <w:pPr>
        <w:pStyle w:val="Normal"/>
        <w:rPr>
          <w:rFonts w:ascii="Arial" w:hAnsi="Arial" w:cs="Arial"/>
          <w:bCs/>
          <w:sz w:val="20"/>
        </w:rPr>
      </w:pPr>
      <w:r>
        <w:rPr>
          <w:rFonts w:cs="Arial" w:ascii="Arial" w:hAnsi="Arial"/>
          <w:bCs/>
          <w:sz w:val="20"/>
        </w:rPr>
        <w:t>Zunft der Hydrogeologen</w:t>
      </w:r>
    </w:p>
    <w:p>
      <w:pPr>
        <w:pStyle w:val="Normal"/>
        <w:rPr>
          <w:rFonts w:ascii="Arial" w:hAnsi="Arial" w:cs="Arial"/>
          <w:bCs/>
          <w:sz w:val="20"/>
        </w:rPr>
      </w:pPr>
      <w:r>
        <w:rPr>
          <w:rFonts w:cs="Arial" w:ascii="Arial" w:hAnsi="Arial"/>
          <w:bCs/>
          <w:sz w:val="20"/>
        </w:rPr>
        <w:t>Zunft der Steinmetze</w:t>
      </w:r>
    </w:p>
    <w:p>
      <w:pPr>
        <w:pStyle w:val="Normal"/>
        <w:rPr>
          <w:rFonts w:ascii="Arial" w:hAnsi="Arial" w:cs="Arial"/>
          <w:bCs/>
          <w:sz w:val="20"/>
        </w:rPr>
      </w:pPr>
      <w:r>
        <w:rPr>
          <w:rFonts w:cs="Arial" w:ascii="Arial" w:hAnsi="Arial"/>
          <w:bCs/>
          <w:sz w:val="20"/>
        </w:rPr>
        <w:t>Zunft der Bestatter</w:t>
      </w:r>
    </w:p>
    <w:p>
      <w:pPr>
        <w:pStyle w:val="Normal"/>
        <w:rPr>
          <w:rFonts w:ascii="Arial" w:hAnsi="Arial" w:cs="Arial"/>
          <w:bCs/>
          <w:sz w:val="20"/>
        </w:rPr>
      </w:pPr>
      <w:r>
        <w:rPr>
          <w:rFonts w:cs="Arial" w:ascii="Arial" w:hAnsi="Arial"/>
          <w:bCs/>
          <w:sz w:val="20"/>
        </w:rPr>
        <w:t>Zunft Purpurfischer</w:t>
      </w:r>
    </w:p>
    <w:p>
      <w:pPr>
        <w:pStyle w:val="Normal"/>
        <w:rPr>
          <w:rFonts w:ascii="Arial" w:hAnsi="Arial" w:cs="Arial"/>
          <w:bCs/>
          <w:sz w:val="20"/>
        </w:rPr>
      </w:pPr>
      <w:r>
        <w:rPr>
          <w:rFonts w:cs="Arial" w:ascii="Arial" w:hAnsi="Arial"/>
          <w:bCs/>
          <w:sz w:val="20"/>
        </w:rPr>
        <w:t>Zunft der Perlentaucher</w:t>
      </w:r>
    </w:p>
    <w:p>
      <w:pPr>
        <w:pStyle w:val="Normal"/>
        <w:rPr>
          <w:rFonts w:ascii="Arial" w:hAnsi="Arial" w:cs="Arial"/>
          <w:bCs/>
          <w:sz w:val="20"/>
        </w:rPr>
      </w:pPr>
      <w:r>
        <w:rPr>
          <w:rFonts w:cs="Arial" w:ascii="Arial" w:hAnsi="Arial"/>
          <w:bCs/>
          <w:sz w:val="20"/>
        </w:rPr>
        <w:t>Zunft der Beinschnitzer ( Name wurde auf Beschwerde der Elfen geändert )</w:t>
      </w:r>
    </w:p>
    <w:p>
      <w:pPr>
        <w:pStyle w:val="Normal"/>
        <w:rPr>
          <w:rFonts w:ascii="Arial" w:hAnsi="Arial" w:cs="Arial"/>
          <w:bCs/>
          <w:sz w:val="20"/>
        </w:rPr>
      </w:pPr>
      <w:r>
        <w:rPr>
          <w:rFonts w:cs="Arial" w:ascii="Arial" w:hAnsi="Arial"/>
          <w:bCs/>
          <w:sz w:val="20"/>
        </w:rPr>
        <w:t>Zunft der Fernhändler</w:t>
      </w:r>
    </w:p>
    <w:p>
      <w:pPr>
        <w:pStyle w:val="Normal"/>
        <w:rPr>
          <w:rFonts w:ascii="Arial" w:hAnsi="Arial" w:cs="Arial"/>
          <w:bCs/>
          <w:sz w:val="20"/>
        </w:rPr>
      </w:pPr>
      <w:r>
        <w:rPr>
          <w:rFonts w:cs="Arial" w:ascii="Arial" w:hAnsi="Arial"/>
          <w:bCs/>
          <w:sz w:val="20"/>
        </w:rPr>
        <w:t>Zunft der Gewürzpflanzer</w:t>
      </w:r>
    </w:p>
    <w:p>
      <w:pPr>
        <w:pStyle w:val="Normal"/>
        <w:rPr>
          <w:rFonts w:ascii="Arial" w:hAnsi="Arial" w:cs="Arial"/>
          <w:bCs/>
          <w:sz w:val="20"/>
        </w:rPr>
      </w:pPr>
      <w:r>
        <w:rPr>
          <w:rFonts w:cs="Arial" w:ascii="Arial" w:hAnsi="Arial"/>
          <w:bCs/>
          <w:sz w:val="20"/>
        </w:rPr>
        <w:t>Zunft der Händler und Artverwandter Berufe</w:t>
      </w:r>
    </w:p>
    <w:p>
      <w:pPr>
        <w:pStyle w:val="Normal"/>
        <w:rPr>
          <w:rFonts w:ascii="Arial" w:hAnsi="Arial" w:cs="Arial"/>
          <w:bCs/>
          <w:sz w:val="20"/>
        </w:rPr>
      </w:pPr>
      <w:r>
        <w:rPr>
          <w:rFonts w:cs="Arial" w:ascii="Arial" w:hAnsi="Arial"/>
          <w:bCs/>
          <w:sz w:val="20"/>
        </w:rPr>
        <w:t>Zunft der bildenden Künstler</w:t>
      </w:r>
    </w:p>
    <w:p>
      <w:pPr>
        <w:pStyle w:val="Normal"/>
        <w:rPr>
          <w:rFonts w:ascii="Arial" w:hAnsi="Arial" w:cs="Arial"/>
          <w:bCs/>
          <w:sz w:val="20"/>
        </w:rPr>
      </w:pPr>
      <w:r>
        <w:rPr>
          <w:rFonts w:cs="Arial" w:ascii="Arial" w:hAnsi="Arial"/>
          <w:bCs/>
          <w:sz w:val="20"/>
        </w:rPr>
        <w:t>Zunft der Lotsen und Kartographen</w:t>
      </w:r>
    </w:p>
    <w:p>
      <w:pPr>
        <w:pStyle w:val="Normal"/>
        <w:rPr>
          <w:rFonts w:ascii="Arial" w:hAnsi="Arial" w:cs="Arial"/>
          <w:bCs/>
          <w:sz w:val="20"/>
        </w:rPr>
      </w:pPr>
      <w:r>
        <w:rPr>
          <w:rFonts w:cs="Arial" w:ascii="Arial" w:hAnsi="Arial"/>
          <w:bCs/>
          <w:sz w:val="20"/>
        </w:rPr>
        <w:t>Zunft der Boots- und Schiffbauer</w:t>
      </w:r>
    </w:p>
    <w:p>
      <w:pPr>
        <w:pStyle w:val="Normal"/>
        <w:rPr>
          <w:rFonts w:ascii="Arial" w:hAnsi="Arial" w:cs="Arial"/>
          <w:bCs/>
          <w:sz w:val="20"/>
        </w:rPr>
      </w:pPr>
      <w:r>
        <w:rPr>
          <w:rFonts w:cs="Arial" w:ascii="Arial" w:hAnsi="Arial"/>
          <w:bCs/>
          <w:sz w:val="20"/>
        </w:rPr>
        <w:t>Zunft der Ingenieure</w:t>
      </w:r>
    </w:p>
    <w:p>
      <w:pPr>
        <w:pStyle w:val="Normal"/>
        <w:rPr>
          <w:rFonts w:ascii="Arial" w:hAnsi="Arial" w:cs="Arial"/>
          <w:bCs/>
          <w:sz w:val="20"/>
        </w:rPr>
      </w:pPr>
      <w:r>
        <w:rPr>
          <w:rFonts w:cs="Arial" w:ascii="Arial" w:hAnsi="Arial"/>
          <w:bCs/>
          <w:sz w:val="20"/>
        </w:rPr>
        <w:t>Zunft der Waffenmeister</w:t>
      </w:r>
    </w:p>
    <w:p>
      <w:pPr>
        <w:pStyle w:val="Normal"/>
        <w:rPr>
          <w:rFonts w:ascii="Arial" w:hAnsi="Arial" w:cs="Arial"/>
          <w:bCs/>
          <w:sz w:val="20"/>
        </w:rPr>
      </w:pPr>
      <w:r>
        <w:rPr>
          <w:rFonts w:cs="Arial" w:ascii="Arial" w:hAnsi="Arial"/>
          <w:bCs/>
          <w:sz w:val="20"/>
        </w:rPr>
        <w:t>Zunft der magisches Künste ( alle Sparten )</w:t>
      </w:r>
    </w:p>
    <w:p>
      <w:pPr>
        <w:pStyle w:val="Normal"/>
        <w:rPr>
          <w:rFonts w:ascii="Arial" w:hAnsi="Arial" w:cs="Arial"/>
          <w:bCs/>
          <w:sz w:val="20"/>
        </w:rPr>
      </w:pPr>
      <w:r>
        <w:rPr>
          <w:rFonts w:cs="Arial" w:ascii="Arial" w:hAnsi="Arial"/>
          <w:bCs/>
          <w:sz w:val="20"/>
        </w:rPr>
        <w:t>Zunft der Seher, Haruspexen und Auguren</w:t>
      </w:r>
    </w:p>
    <w:p>
      <w:pPr>
        <w:pStyle w:val="Normal"/>
        <w:rPr>
          <w:rFonts w:ascii="Arial" w:hAnsi="Arial" w:cs="Arial"/>
          <w:bCs/>
          <w:sz w:val="20"/>
        </w:rPr>
      </w:pPr>
      <w:r>
        <w:rPr>
          <w:rFonts w:cs="Arial" w:ascii="Arial" w:hAnsi="Arial"/>
          <w:bCs/>
          <w:sz w:val="20"/>
        </w:rPr>
        <w:t>Zunft der Gold und Platinum Schmiede</w:t>
      </w:r>
    </w:p>
    <w:p>
      <w:pPr>
        <w:pStyle w:val="Normal"/>
        <w:rPr>
          <w:rFonts w:ascii="Arial" w:hAnsi="Arial" w:cs="Arial"/>
          <w:bCs/>
          <w:sz w:val="20"/>
        </w:rPr>
      </w:pPr>
      <w:r>
        <w:rPr>
          <w:rFonts w:cs="Arial" w:ascii="Arial" w:hAnsi="Arial"/>
          <w:bCs/>
          <w:sz w:val="20"/>
        </w:rPr>
        <w:t>Zunft der Edelsteinschleifer</w:t>
      </w:r>
    </w:p>
    <w:p>
      <w:pPr>
        <w:pStyle w:val="Normal"/>
        <w:rPr>
          <w:rFonts w:ascii="Arial" w:hAnsi="Arial" w:cs="Arial"/>
          <w:bCs/>
          <w:sz w:val="20"/>
        </w:rPr>
      </w:pPr>
      <w:r>
        <w:rPr>
          <w:rFonts w:cs="Arial" w:ascii="Arial" w:hAnsi="Arial"/>
          <w:bCs/>
          <w:sz w:val="20"/>
        </w:rPr>
        <w:t>Zunft der Richter und Advokaten</w:t>
      </w:r>
    </w:p>
    <w:p>
      <w:pPr>
        <w:pStyle w:val="Normal"/>
        <w:rPr>
          <w:rFonts w:ascii="Arial" w:hAnsi="Arial" w:cs="Arial"/>
          <w:bCs/>
          <w:sz w:val="20"/>
        </w:rPr>
      </w:pPr>
      <w:r>
        <w:rPr>
          <w:rFonts w:cs="Arial" w:ascii="Arial" w:hAnsi="Arial"/>
          <w:bCs/>
          <w:sz w:val="20"/>
        </w:rPr>
        <w:t>Zunft der Heile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rPr>
      </w:pPr>
      <w:r>
        <w:rPr>
          <w:rFonts w:cs="Arial" w:ascii="Arial" w:hAnsi="Arial"/>
          <w:b/>
        </w:rPr>
        <w:t>Derzeitige Botschaften:</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Botschaft des Imperiums</w:t>
      </w:r>
    </w:p>
    <w:p>
      <w:pPr>
        <w:pStyle w:val="Normal"/>
        <w:rPr>
          <w:rFonts w:ascii="Arial" w:hAnsi="Arial" w:cs="Arial"/>
          <w:bCs/>
          <w:sz w:val="20"/>
        </w:rPr>
      </w:pPr>
      <w:r>
        <w:rPr>
          <w:rFonts w:cs="Arial" w:ascii="Arial" w:hAnsi="Arial"/>
          <w:bCs/>
          <w:sz w:val="20"/>
        </w:rPr>
        <w:t xml:space="preserve">Botschaft Estelian </w:t>
      </w:r>
    </w:p>
    <w:p>
      <w:pPr>
        <w:pStyle w:val="Normal"/>
        <w:rPr>
          <w:rFonts w:ascii="Arial" w:hAnsi="Arial" w:cs="Arial"/>
          <w:bCs/>
          <w:sz w:val="20"/>
        </w:rPr>
      </w:pPr>
      <w:r>
        <w:rPr>
          <w:rFonts w:cs="Arial" w:ascii="Arial" w:hAnsi="Arial"/>
          <w:bCs/>
          <w:sz w:val="20"/>
        </w:rPr>
        <w:t>Botschaft Tilian</w:t>
      </w:r>
    </w:p>
    <w:p>
      <w:pPr>
        <w:pStyle w:val="Normal"/>
        <w:rPr>
          <w:rFonts w:ascii="Arial" w:hAnsi="Arial" w:cs="Arial"/>
          <w:bCs/>
          <w:sz w:val="20"/>
        </w:rPr>
      </w:pPr>
      <w:r>
        <w:rPr>
          <w:rFonts w:cs="Arial" w:ascii="Arial" w:hAnsi="Arial"/>
          <w:bCs/>
          <w:sz w:val="20"/>
        </w:rPr>
        <w:t>Botschaft der Drachen-Inseln</w:t>
      </w:r>
    </w:p>
    <w:p>
      <w:pPr>
        <w:pStyle w:val="Normal"/>
        <w:rPr>
          <w:rFonts w:ascii="Arial" w:hAnsi="Arial" w:cs="Arial"/>
          <w:bCs/>
          <w:sz w:val="20"/>
        </w:rPr>
      </w:pPr>
      <w:r>
        <w:rPr>
          <w:rFonts w:cs="Arial" w:ascii="Arial" w:hAnsi="Arial"/>
          <w:bCs/>
          <w:sz w:val="20"/>
        </w:rPr>
        <w:t>Botschaft Norsca</w:t>
      </w:r>
    </w:p>
    <w:p>
      <w:pPr>
        <w:pStyle w:val="Normal"/>
        <w:rPr>
          <w:rFonts w:ascii="Arial" w:hAnsi="Arial" w:cs="Arial"/>
          <w:bCs/>
          <w:sz w:val="20"/>
        </w:rPr>
      </w:pPr>
      <w:r>
        <w:rPr>
          <w:rFonts w:cs="Arial" w:ascii="Arial" w:hAnsi="Arial"/>
          <w:bCs/>
          <w:sz w:val="20"/>
        </w:rPr>
        <w:t>Botschaft Arabien</w:t>
      </w:r>
    </w:p>
    <w:p>
      <w:pPr>
        <w:pStyle w:val="Normal"/>
        <w:rPr>
          <w:rFonts w:ascii="Arial" w:hAnsi="Arial" w:cs="Arial"/>
          <w:bCs/>
          <w:sz w:val="20"/>
        </w:rPr>
      </w:pPr>
      <w:r>
        <w:rPr>
          <w:rFonts w:cs="Arial" w:ascii="Arial" w:hAnsi="Arial"/>
          <w:bCs/>
          <w:sz w:val="20"/>
        </w:rPr>
        <w:t>Botschaft des Zwergenhochkönigs</w:t>
      </w:r>
    </w:p>
    <w:p>
      <w:pPr>
        <w:pStyle w:val="Normal"/>
        <w:rPr>
          <w:rFonts w:ascii="Arial" w:hAnsi="Arial" w:cs="Arial"/>
          <w:bCs/>
          <w:sz w:val="20"/>
        </w:rPr>
      </w:pPr>
      <w:r>
        <w:rPr>
          <w:rFonts w:cs="Arial" w:ascii="Arial" w:hAnsi="Arial"/>
          <w:bCs/>
          <w:sz w:val="20"/>
        </w:rPr>
        <w:t>Botschaft  Nippon</w:t>
      </w:r>
    </w:p>
    <w:p>
      <w:pPr>
        <w:pStyle w:val="Normal"/>
        <w:rPr>
          <w:rFonts w:ascii="Arial" w:hAnsi="Arial" w:cs="Arial"/>
          <w:bCs/>
          <w:sz w:val="20"/>
        </w:rPr>
      </w:pPr>
      <w:r>
        <w:rPr>
          <w:rFonts w:cs="Arial" w:ascii="Arial" w:hAnsi="Arial"/>
          <w:bCs/>
          <w:sz w:val="20"/>
        </w:rPr>
      </w:r>
    </w:p>
    <w:p>
      <w:pPr>
        <w:pStyle w:val="Normal"/>
        <w:rPr>
          <w:rFonts w:ascii="Arial" w:hAnsi="Arial" w:cs="Arial"/>
          <w:b/>
          <w:b/>
        </w:rPr>
      </w:pPr>
      <w:r>
        <w:rPr>
          <w:rFonts w:cs="Arial" w:ascii="Arial" w:hAnsi="Arial"/>
          <w:b/>
        </w:rPr>
        <w:t>Museen:</w:t>
      </w:r>
    </w:p>
    <w:p>
      <w:pPr>
        <w:pStyle w:val="Normal"/>
        <w:rPr>
          <w:rFonts w:ascii="Arial" w:hAnsi="Arial" w:cs="Arial"/>
          <w:bCs/>
          <w:sz w:val="20"/>
        </w:rPr>
      </w:pPr>
      <w:r>
        <w:rPr>
          <w:rFonts w:cs="Arial" w:ascii="Arial" w:hAnsi="Arial"/>
          <w:bCs/>
          <w:sz w:val="20"/>
        </w:rPr>
        <w:t>Museum der bildenden Künste ( Moderne Kunst der letzten 3 Jahrhunderte )</w:t>
      </w:r>
    </w:p>
    <w:p>
      <w:pPr>
        <w:pStyle w:val="Normal"/>
        <w:rPr>
          <w:rFonts w:ascii="Arial" w:hAnsi="Arial" w:cs="Arial"/>
          <w:bCs/>
          <w:sz w:val="20"/>
        </w:rPr>
      </w:pPr>
      <w:r>
        <w:rPr>
          <w:rFonts w:cs="Arial" w:ascii="Arial" w:hAnsi="Arial"/>
          <w:bCs/>
          <w:sz w:val="20"/>
        </w:rPr>
        <w:t>Museum antiker Kunst der alten Lande ( Kunst der ersten 2 Jahrtausende )</w:t>
      </w:r>
    </w:p>
    <w:p>
      <w:pPr>
        <w:pStyle w:val="Normal"/>
        <w:rPr>
          <w:rFonts w:ascii="Arial" w:hAnsi="Arial" w:cs="Arial"/>
          <w:bCs/>
          <w:sz w:val="20"/>
        </w:rPr>
      </w:pPr>
      <w:r>
        <w:rPr>
          <w:rFonts w:cs="Arial" w:ascii="Arial" w:hAnsi="Arial"/>
          <w:bCs/>
          <w:sz w:val="20"/>
        </w:rPr>
        <w:t>Museum der arabischen Kunst.</w:t>
      </w:r>
    </w:p>
    <w:p>
      <w:pPr>
        <w:pStyle w:val="Normal"/>
        <w:rPr>
          <w:rFonts w:ascii="Arial" w:hAnsi="Arial" w:cs="Arial"/>
          <w:bCs/>
          <w:sz w:val="20"/>
        </w:rPr>
      </w:pPr>
      <w:r>
        <w:rPr>
          <w:rFonts w:cs="Arial" w:ascii="Arial" w:hAnsi="Arial"/>
          <w:bCs/>
          <w:sz w:val="20"/>
        </w:rPr>
        <w:t xml:space="preserve">Museum der plastischen Bildnisse ( Statuen und Reliefs )  </w:t>
      </w:r>
    </w:p>
    <w:p>
      <w:pPr>
        <w:pStyle w:val="Normal"/>
        <w:rPr>
          <w:rFonts w:ascii="Arial" w:hAnsi="Arial" w:cs="Arial"/>
          <w:bCs/>
          <w:sz w:val="20"/>
        </w:rPr>
      </w:pPr>
      <w:r>
        <w:rPr>
          <w:rFonts w:cs="Arial" w:ascii="Arial" w:hAnsi="Arial"/>
          <w:bCs/>
          <w:sz w:val="20"/>
        </w:rPr>
        <w:t>Museum magischer Kunst ( Kunst aller Art, die mit Magie erschaffen oder mit ihr veredelt wurden )</w:t>
      </w:r>
    </w:p>
    <w:p>
      <w:pPr>
        <w:pStyle w:val="Normal"/>
        <w:rPr>
          <w:rFonts w:ascii="Arial" w:hAnsi="Arial" w:cs="Arial"/>
          <w:bCs/>
          <w:sz w:val="20"/>
        </w:rPr>
      </w:pPr>
      <w:r>
        <w:rPr>
          <w:rFonts w:cs="Arial" w:ascii="Arial" w:hAnsi="Arial"/>
          <w:bCs/>
          <w:sz w:val="20"/>
        </w:rPr>
        <w:t>Museum der hellenischen Antike ( Sammlung hellenischer Kunst aller Zeitalter )</w:t>
      </w:r>
    </w:p>
    <w:p>
      <w:pPr>
        <w:pStyle w:val="Normal"/>
        <w:rPr>
          <w:rFonts w:ascii="Arial" w:hAnsi="Arial" w:cs="Arial"/>
          <w:bCs/>
          <w:sz w:val="20"/>
        </w:rPr>
      </w:pPr>
      <w:r>
        <w:rPr>
          <w:rFonts w:cs="Arial" w:ascii="Arial" w:hAnsi="Arial"/>
          <w:bCs/>
          <w:sz w:val="20"/>
        </w:rPr>
        <w:t>Museum de ägyptischen Antike ( Sammlung ägyptischer Kunst aller Zeitalter )</w:t>
      </w:r>
    </w:p>
    <w:p>
      <w:pPr>
        <w:pStyle w:val="Normal"/>
        <w:rPr>
          <w:rFonts w:ascii="Arial" w:hAnsi="Arial" w:cs="Arial"/>
          <w:bCs/>
          <w:sz w:val="20"/>
        </w:rPr>
      </w:pPr>
      <w:r>
        <w:rPr>
          <w:rFonts w:cs="Arial" w:ascii="Arial" w:hAnsi="Arial"/>
          <w:bCs/>
          <w:sz w:val="20"/>
        </w:rPr>
        <w:t>Museum der neuen Welt ( Sammlung neuweltlicher Kunst aller Zeitalter )</w:t>
      </w:r>
    </w:p>
    <w:p>
      <w:pPr>
        <w:pStyle w:val="Normal"/>
        <w:rPr>
          <w:rFonts w:ascii="Arial" w:hAnsi="Arial" w:cs="Arial"/>
          <w:bCs/>
          <w:sz w:val="20"/>
        </w:rPr>
      </w:pPr>
      <w:r>
        <w:rPr>
          <w:rFonts w:cs="Arial" w:ascii="Arial" w:hAnsi="Arial"/>
          <w:bCs/>
          <w:sz w:val="20"/>
        </w:rPr>
        <w:t xml:space="preserve">Museum der verbotenen Lande ( Kunst? aus den Chaoslanden. Nur mit Erlaubnis des Hohen Rates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zu betreten. )</w:t>
      </w:r>
    </w:p>
    <w:p>
      <w:pPr>
        <w:pStyle w:val="Normal"/>
        <w:rPr>
          <w:rFonts w:ascii="Arial" w:hAnsi="Arial" w:cs="Arial"/>
          <w:bCs/>
          <w:sz w:val="20"/>
        </w:rPr>
      </w:pPr>
      <w:r>
        <w:rPr>
          <w:rFonts w:cs="Arial" w:ascii="Arial" w:hAnsi="Arial"/>
          <w:bCs/>
          <w:sz w:val="20"/>
        </w:rPr>
      </w:r>
    </w:p>
    <w:p>
      <w:pPr>
        <w:pStyle w:val="Normal"/>
        <w:rPr/>
      </w:pPr>
      <w:r>
        <w:rPr>
          <w:rFonts w:cs="Arial" w:ascii="Arial" w:hAnsi="Arial"/>
          <w:b/>
        </w:rPr>
        <w:t>Theater etc</w:t>
      </w:r>
      <w:r>
        <w:rPr>
          <w:rFonts w:cs="Arial" w:ascii="Arial" w:hAnsi="Arial"/>
          <w:bCs/>
        </w:rPr>
        <w:t>.</w:t>
      </w:r>
    </w:p>
    <w:p>
      <w:pPr>
        <w:pStyle w:val="Normal"/>
        <w:rPr>
          <w:rFonts w:ascii="Arial" w:hAnsi="Arial" w:cs="Arial"/>
          <w:bCs/>
          <w:sz w:val="20"/>
        </w:rPr>
      </w:pPr>
      <w:r>
        <w:rPr>
          <w:rFonts w:cs="Arial" w:ascii="Arial" w:hAnsi="Arial"/>
          <w:bCs/>
          <w:sz w:val="20"/>
        </w:rPr>
        <w:t>Großes Odeon ( Alte Oper der Stadt Karth Ha-Dash</w:t>
      </w:r>
    </w:p>
    <w:p>
      <w:pPr>
        <w:pStyle w:val="Normal"/>
        <w:rPr>
          <w:rFonts w:ascii="Arial" w:hAnsi="Arial" w:cs="Arial"/>
          <w:bCs/>
          <w:sz w:val="20"/>
        </w:rPr>
      </w:pPr>
      <w:r>
        <w:rPr>
          <w:rFonts w:cs="Arial" w:ascii="Arial" w:hAnsi="Arial"/>
          <w:bCs/>
          <w:sz w:val="20"/>
        </w:rPr>
        <w:t>Das Amphitreon  ( ehemals Stadion der Gottesurteile, heute Freilichtbühne )</w:t>
      </w:r>
    </w:p>
    <w:p>
      <w:pPr>
        <w:pStyle w:val="Normal"/>
        <w:rPr>
          <w:rFonts w:ascii="Arial" w:hAnsi="Arial" w:cs="Arial"/>
          <w:bCs/>
          <w:sz w:val="20"/>
        </w:rPr>
      </w:pPr>
      <w:r>
        <w:rPr>
          <w:rFonts w:cs="Arial" w:ascii="Arial" w:hAnsi="Arial"/>
          <w:bCs/>
          <w:sz w:val="20"/>
        </w:rPr>
        <w:t>Halle der Töne ( Symphoniesaal der Stadt )</w:t>
      </w:r>
    </w:p>
    <w:p>
      <w:pPr>
        <w:pStyle w:val="Normal"/>
        <w:rPr>
          <w:rFonts w:ascii="Arial" w:hAnsi="Arial" w:cs="Arial"/>
          <w:bCs/>
          <w:sz w:val="20"/>
        </w:rPr>
      </w:pPr>
      <w:r>
        <w:rPr>
          <w:rFonts w:cs="Arial" w:ascii="Arial" w:hAnsi="Arial"/>
          <w:bCs/>
          <w:sz w:val="20"/>
        </w:rPr>
        <w:t>Circus Grandiosa ( offizieller Staatszirkus des Inselreiches )</w:t>
      </w:r>
    </w:p>
    <w:p>
      <w:pPr>
        <w:pStyle w:val="Normal"/>
        <w:rPr>
          <w:rFonts w:ascii="Arial" w:hAnsi="Arial" w:cs="Arial"/>
          <w:bCs/>
          <w:sz w:val="20"/>
        </w:rPr>
      </w:pPr>
      <w:r>
        <w:rPr>
          <w:rFonts w:cs="Arial" w:ascii="Arial" w:hAnsi="Arial"/>
          <w:bCs/>
          <w:sz w:val="20"/>
        </w:rPr>
        <w:t>Harak´Kah  ( Traditionell zwergisches Kriegstheater / Waffen werden gestellt )</w:t>
      </w:r>
    </w:p>
    <w:p>
      <w:pPr>
        <w:pStyle w:val="Normal"/>
        <w:rPr>
          <w:rFonts w:ascii="Arial" w:hAnsi="Arial" w:cs="Arial"/>
          <w:bCs/>
          <w:sz w:val="20"/>
        </w:rPr>
      </w:pPr>
      <w:r>
        <w:rPr>
          <w:rFonts w:cs="Arial" w:ascii="Arial" w:hAnsi="Arial"/>
          <w:bCs/>
          <w:sz w:val="20"/>
        </w:rPr>
        <w:t>The Moot  ( traditionelle Halbling Singspiele )</w:t>
      </w:r>
    </w:p>
    <w:p>
      <w:pPr>
        <w:pStyle w:val="Normal"/>
        <w:rPr>
          <w:rFonts w:ascii="Arial" w:hAnsi="Arial" w:cs="Arial"/>
          <w:bCs/>
          <w:sz w:val="20"/>
        </w:rPr>
      </w:pPr>
      <w:r>
        <w:rPr>
          <w:rFonts w:cs="Arial" w:ascii="Arial" w:hAnsi="Arial"/>
          <w:bCs/>
          <w:sz w:val="20"/>
        </w:rPr>
        <w:t>Der Hain  ( hohe elfische Sangeskunst, Ladrielfestival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Gebäude oder Organisationen von Rang</w:t>
      </w:r>
    </w:p>
    <w:p>
      <w:pPr>
        <w:pStyle w:val="Normal"/>
        <w:rPr>
          <w:rFonts w:cs="Times New Roman"/>
          <w:bCs/>
          <w:sz w:val="24"/>
        </w:rPr>
      </w:pPr>
      <w:r>
        <w:rPr>
          <w:rFonts w:cs="Times New Roman"/>
          <w:bCs/>
          <w:sz w:val="24"/>
        </w:rPr>
      </w:r>
    </w:p>
    <w:p>
      <w:pPr>
        <w:pStyle w:val="Heading2"/>
        <w:rPr>
          <w:sz w:val="24"/>
        </w:rPr>
      </w:pPr>
      <w:r>
        <w:rPr>
          <w:sz w:val="24"/>
        </w:rPr>
        <w:t xml:space="preserve">Die Börse der Stadt </w:t>
      </w:r>
    </w:p>
    <w:p>
      <w:pPr>
        <w:pStyle w:val="TextBody"/>
        <w:rPr>
          <w:rFonts w:cs="Times New Roman"/>
          <w:bCs/>
        </w:rPr>
      </w:pPr>
      <w:r>
        <w:rPr>
          <w:rFonts w:cs="Times New Roman"/>
          <w:bCs/>
        </w:rPr>
        <w:t>Der große Umschlagplatz des Geldes. Seit der Erfindung frei handelbarer Anteile an Unternehmen und Gesellschaften, entwickelte sich das zuerst unter freiem abgehaltenen Schachern um Kurse und Dividenden zu einer wahren Geldmaschine.  Heute kann sich jedes Unternehmen, das über mehr als 50.000 Dukaten Grundkapital ( Sicherheit bei der Staatsbank ) verfügt, und mehr als 20 Personen beschäftigt, an der Börse notieren lassen. Die genauen Verordnungen sind im Palast des Hohen Rates  einzusehen. Hier einige der wichtigen Persönlichkeiten der Börs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ichtige Personen der Börs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ilhelm </w:t>
      </w:r>
      <w:r>
        <w:rPr>
          <w:rFonts w:cs="Arial" w:ascii="Arial" w:hAnsi="Arial"/>
          <w:b/>
          <w:sz w:val="20"/>
          <w:u w:val="single"/>
        </w:rPr>
        <w:t>Fugger</w:t>
      </w:r>
      <w:r>
        <w:rPr>
          <w:rFonts w:cs="Arial" w:ascii="Arial" w:hAnsi="Arial"/>
          <w:bCs/>
          <w:sz w:val="20"/>
        </w:rPr>
        <w:t xml:space="preserve"> 97 Mensch ( genannt der Geizige )</w:t>
      </w:r>
    </w:p>
    <w:p>
      <w:pPr>
        <w:pStyle w:val="Normal"/>
        <w:rPr>
          <w:rFonts w:ascii="Arial" w:hAnsi="Arial" w:cs="Arial"/>
          <w:bCs/>
          <w:sz w:val="20"/>
        </w:rPr>
      </w:pPr>
      <w:r>
        <w:rPr>
          <w:rFonts w:cs="Arial" w:ascii="Arial" w:hAnsi="Arial"/>
          <w:bCs/>
          <w:sz w:val="20"/>
        </w:rPr>
        <w:t>Vorstandsvorsitzender der Börse und Alterspräsident der Fuggerfiliale in Karth Ha-Dash.</w:t>
      </w:r>
    </w:p>
    <w:p>
      <w:pPr>
        <w:pStyle w:val="TextBody"/>
        <w:rPr>
          <w:rFonts w:cs="Times New Roman"/>
          <w:bCs/>
        </w:rPr>
      </w:pPr>
      <w:r>
        <w:rPr>
          <w:rFonts w:cs="Times New Roman"/>
          <w:bCs/>
        </w:rPr>
        <w:t>Brachte die Börse zu der Macht, die sie heute darstellt. Liegt ständig im Gefecht mit der Steuer, und dem Vorsitzenden des Hohen Rates. Seinem Sohn Karl Albrecht Fugger.</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Nikklas </w:t>
      </w:r>
      <w:r>
        <w:rPr>
          <w:rFonts w:cs="Arial" w:ascii="Arial" w:hAnsi="Arial"/>
          <w:b/>
          <w:sz w:val="20"/>
          <w:u w:val="single"/>
        </w:rPr>
        <w:t>Halbermaaß</w:t>
      </w:r>
      <w:r>
        <w:rPr>
          <w:rFonts w:cs="Arial" w:ascii="Arial" w:hAnsi="Arial"/>
          <w:bCs/>
          <w:sz w:val="20"/>
        </w:rPr>
        <w:t xml:space="preserve">. 72 Mensch </w:t>
      </w:r>
    </w:p>
    <w:p>
      <w:pPr>
        <w:pStyle w:val="TextBody"/>
        <w:rPr>
          <w:rFonts w:cs="Times New Roman"/>
          <w:bCs/>
        </w:rPr>
      </w:pPr>
      <w:r>
        <w:rPr>
          <w:rFonts w:cs="Times New Roman"/>
          <w:bCs/>
        </w:rPr>
        <w:t>Zweiter Vorstand der Börse. Familienvorstand der Familie Halbermaaß. Riesiger Nordländer und Raufbold mit losem Mundwerk. Kann den alten Fugger so gut leiden wie ein Vorrunkel an unangenehmster Stelle.</w:t>
      </w:r>
    </w:p>
    <w:p>
      <w:pPr>
        <w:pStyle w:val="Normal"/>
        <w:rPr>
          <w:rFonts w:ascii="Arial" w:hAnsi="Arial" w:cs="Arial"/>
          <w:bCs/>
          <w:sz w:val="20"/>
        </w:rPr>
      </w:pPr>
      <w:r>
        <w:rPr>
          <w:rFonts w:cs="Arial" w:ascii="Arial" w:hAnsi="Arial"/>
          <w:bCs/>
          <w:sz w:val="20"/>
        </w:rPr>
      </w:r>
    </w:p>
    <w:p>
      <w:pPr>
        <w:pStyle w:val="Heading2"/>
        <w:rPr/>
      </w:pPr>
      <w:r>
        <w:rPr>
          <w:b w:val="false"/>
          <w:bCs w:val="false"/>
          <w:u w:val="single"/>
        </w:rPr>
        <w:t xml:space="preserve">Theodosius </w:t>
      </w:r>
      <w:r>
        <w:rPr>
          <w:u w:val="single"/>
        </w:rPr>
        <w:t>Oberstein</w:t>
      </w:r>
      <w:r>
        <w:rPr>
          <w:b w:val="false"/>
          <w:bCs w:val="false"/>
        </w:rPr>
        <w:t xml:space="preserve"> Zwerg 143</w:t>
      </w:r>
    </w:p>
    <w:p>
      <w:pPr>
        <w:pStyle w:val="TextBody"/>
        <w:rPr>
          <w:rFonts w:cs="Times New Roman"/>
          <w:bCs/>
        </w:rPr>
      </w:pPr>
      <w:r>
        <w:rPr>
          <w:rFonts w:cs="Times New Roman"/>
          <w:bCs/>
        </w:rPr>
        <w:t>Dritter Vorstand der Börse, Chef eines gewaltigen Zwergenclans, und Hoher Rat der Stadt. Der Stein, an dem sich bisher alle Händler Ihre Zähne ausgebissen haben. Nicht käuflich und hundertzehnprozentig korrekt. Sorgt für geordnete Zustände in der Börse. Läst jede Tagesbilanz der Börse in seinen eigenen Rechnungsbüros nachprüf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u w:val="single"/>
        </w:rPr>
        <w:t xml:space="preserve">Ambrosius </w:t>
      </w:r>
      <w:r>
        <w:rPr>
          <w:rFonts w:cs="Arial" w:ascii="Arial" w:hAnsi="Arial"/>
          <w:b/>
          <w:sz w:val="20"/>
          <w:u w:val="single"/>
        </w:rPr>
        <w:t>Welser</w:t>
      </w:r>
      <w:r>
        <w:rPr>
          <w:rFonts w:cs="Arial" w:ascii="Arial" w:hAnsi="Arial"/>
          <w:bCs/>
          <w:sz w:val="20"/>
        </w:rPr>
        <w:t xml:space="preserve"> der III </w:t>
      </w:r>
      <w:r>
        <w:rPr>
          <w:rFonts w:cs="Arial" w:ascii="Arial" w:hAnsi="Arial"/>
          <w:sz w:val="20"/>
        </w:rPr>
        <w:t>65. Mensch</w:t>
      </w:r>
    </w:p>
    <w:p>
      <w:pPr>
        <w:pStyle w:val="Normal"/>
        <w:rPr>
          <w:rFonts w:ascii="Arial" w:hAnsi="Arial" w:cs="Arial"/>
          <w:bCs/>
          <w:sz w:val="20"/>
        </w:rPr>
      </w:pPr>
      <w:r>
        <w:rPr>
          <w:rFonts w:cs="Arial" w:ascii="Arial" w:hAnsi="Arial"/>
          <w:bCs/>
          <w:sz w:val="20"/>
        </w:rPr>
        <w:t xml:space="preserve">Vierter Vorstand der Börse. Obwohl mit seiner Aufgabe als Hoher Rat der Stadt, und Patrone der Familie Welser gut ausgelastet, läst er es sich nicht nehmen, seiner Konkurrenz an der Börse auf die Finger zu sehen.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Hallen der Heilung</w:t>
      </w:r>
    </w:p>
    <w:p>
      <w:pPr>
        <w:pStyle w:val="Normal"/>
        <w:rPr>
          <w:rFonts w:ascii="Arial" w:hAnsi="Arial" w:cs="Arial"/>
          <w:bCs/>
          <w:sz w:val="20"/>
        </w:rPr>
      </w:pPr>
      <w:r>
        <w:rPr>
          <w:rFonts w:cs="Arial" w:ascii="Arial" w:hAnsi="Arial"/>
          <w:bCs/>
          <w:sz w:val="20"/>
        </w:rPr>
        <w:t>Größtes und wahrscheinlich auch bestes Hospital auf den Glücklichen Inseln. Untergebracht in mehreren fünfstöckigen Trakten am Rand des Inneren Rings ( Elfenviertel ).  Muss die Konkurrenz des Militärhospitals im Kriegshafen keineswegs fürchten. Hier arbeiten ausschließlich diplomierte Pfleger, die in der hauseigenen Akademie ausgebildet werden. ( Was schon für einigen Ärger mit dem Splitter sorgte. ) Die Einrichtung ist aufs Engste mit dem Shaliatempel im Zentrum verbunden, deren Mitglieder sämtlich die Akademie hier besuchen. Für jeden angehenden Priester ist es Pflicht, hier 2 Jahre Dienst zu machen. Es kommen sowohl magische als auch nicht magische Heilmethoden zur Anwendung. Es besteht praktisch ein ( unausgesprochener ) Wettkampf mit dem Militärhospital, um die generelle Heilungsquote.  Hier die wichtigsten Personen in den Hallen der Heilung</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Ernst Ferdinand </w:t>
      </w:r>
      <w:r>
        <w:rPr>
          <w:rFonts w:cs="Arial" w:ascii="Arial" w:hAnsi="Arial"/>
          <w:b/>
          <w:sz w:val="20"/>
          <w:u w:val="single"/>
        </w:rPr>
        <w:t>Sauerbruch</w:t>
      </w:r>
      <w:r>
        <w:rPr>
          <w:rFonts w:cs="Arial" w:ascii="Arial" w:hAnsi="Arial"/>
          <w:bCs/>
          <w:sz w:val="20"/>
        </w:rPr>
        <w:t xml:space="preserve"> Mensch 69</w:t>
      </w:r>
    </w:p>
    <w:p>
      <w:pPr>
        <w:pStyle w:val="Normal"/>
        <w:rPr>
          <w:rFonts w:ascii="Arial" w:hAnsi="Arial" w:cs="Arial"/>
          <w:bCs/>
          <w:sz w:val="20"/>
        </w:rPr>
      </w:pPr>
      <w:r>
        <w:rPr>
          <w:rFonts w:cs="Arial" w:ascii="Arial" w:hAnsi="Arial"/>
          <w:bCs/>
          <w:sz w:val="20"/>
        </w:rPr>
        <w:t xml:space="preserve">Chef der Hallen der Heilung, Chirurg und Erfinder verschiedenster medizinischer Neuerungen. </w:t>
      </w:r>
    </w:p>
    <w:p>
      <w:pPr>
        <w:pStyle w:val="Normal"/>
        <w:rPr>
          <w:rFonts w:ascii="Arial" w:hAnsi="Arial" w:cs="Arial"/>
          <w:bCs/>
          <w:sz w:val="20"/>
        </w:rPr>
      </w:pPr>
      <w:r>
        <w:rPr>
          <w:rFonts w:cs="Arial" w:ascii="Arial" w:hAnsi="Arial"/>
          <w:bCs/>
          <w:sz w:val="20"/>
        </w:rPr>
        <w:t>Grauhaariger Patriarch der ganzen Anstallt. Gilt als unumschränkte Kapazität auf seinem Gebie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Louis </w:t>
      </w:r>
      <w:r>
        <w:rPr>
          <w:rFonts w:cs="Arial" w:ascii="Arial" w:hAnsi="Arial"/>
          <w:b/>
          <w:sz w:val="20"/>
          <w:u w:val="single"/>
        </w:rPr>
        <w:t>Pasteur</w:t>
      </w:r>
      <w:r>
        <w:rPr>
          <w:rFonts w:cs="Arial" w:ascii="Arial" w:hAnsi="Arial"/>
          <w:bCs/>
          <w:sz w:val="20"/>
        </w:rPr>
        <w:t xml:space="preserve"> Mensch 58</w:t>
      </w:r>
    </w:p>
    <w:p>
      <w:pPr>
        <w:pStyle w:val="TextBody"/>
        <w:rPr>
          <w:rFonts w:cs="Times New Roman"/>
          <w:bCs/>
        </w:rPr>
      </w:pPr>
      <w:r>
        <w:rPr>
          <w:rFonts w:cs="Times New Roman"/>
          <w:bCs/>
        </w:rPr>
        <w:t>Chef der Abteilung Seuchenprävention und unbekannte Erkrankungen, sowie Leiter des Tropenmedizinischen Zentrums auf Fontana Viva.</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Sigmundis </w:t>
      </w:r>
      <w:r>
        <w:rPr>
          <w:rFonts w:cs="Arial" w:ascii="Arial" w:hAnsi="Arial"/>
          <w:b/>
          <w:sz w:val="20"/>
          <w:u w:val="single"/>
        </w:rPr>
        <w:t>Freud</w:t>
      </w:r>
      <w:r>
        <w:rPr>
          <w:rFonts w:cs="Arial" w:ascii="Arial" w:hAnsi="Arial"/>
          <w:bCs/>
          <w:sz w:val="20"/>
        </w:rPr>
        <w:t xml:space="preserve">  Mensch 72</w:t>
      </w:r>
    </w:p>
    <w:p>
      <w:pPr>
        <w:pStyle w:val="Normal"/>
        <w:rPr/>
      </w:pPr>
      <w:r>
        <w:rPr>
          <w:rFonts w:cs="Arial" w:ascii="Arial" w:hAnsi="Arial"/>
          <w:bCs/>
          <w:sz w:val="20"/>
        </w:rPr>
        <w:t xml:space="preserve">Erfinder des Therapierens durch Sprechen. </w:t>
      </w:r>
      <w:r>
        <w:rPr>
          <w:rFonts w:cs="Arial" w:ascii="Arial" w:hAnsi="Arial"/>
          <w:bCs/>
          <w:sz w:val="20"/>
          <w:lang w:val="fr-FR"/>
        </w:rPr>
        <w:t xml:space="preserve">( Intimfeind des Chefinquisitors. </w:t>
      </w:r>
      <w:r>
        <w:rPr>
          <w:rFonts w:cs="Arial" w:ascii="Arial" w:hAnsi="Arial"/>
          <w:bCs/>
          <w:sz w:val="20"/>
        </w:rPr>
        <w:t>Jener meint immer, er hätte bessere Methoden Leute zum sprechen zu bringen. ) Leiter der Abteilung für verwirrte Geister.</w:t>
      </w:r>
    </w:p>
    <w:p>
      <w:pPr>
        <w:pStyle w:val="TextBody"/>
        <w:rPr>
          <w:rFonts w:cs="Times New Roman"/>
          <w:bCs/>
        </w:rPr>
      </w:pPr>
      <w:r>
        <w:rPr>
          <w:rFonts w:cs="Times New Roman"/>
          <w:bCs/>
        </w:rPr>
        <w:t>Ebenso Chef der Heilanstalt auf Fontana Viva.</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Phillipus Aureolus Thephrastus Bombastus </w:t>
      </w:r>
      <w:r>
        <w:rPr>
          <w:rFonts w:cs="Arial" w:ascii="Arial" w:hAnsi="Arial"/>
          <w:b/>
          <w:sz w:val="20"/>
          <w:u w:val="single"/>
        </w:rPr>
        <w:t>von Hohenheim</w:t>
      </w:r>
      <w:r>
        <w:rPr>
          <w:rFonts w:cs="Arial" w:ascii="Arial" w:hAnsi="Arial"/>
          <w:bCs/>
          <w:sz w:val="20"/>
        </w:rPr>
        <w:t xml:space="preserve"> ( genannt Paracelsus ) Mensch 79</w:t>
      </w:r>
    </w:p>
    <w:p>
      <w:pPr>
        <w:pStyle w:val="TextBody"/>
        <w:rPr>
          <w:rFonts w:cs="Times New Roman"/>
          <w:bCs/>
        </w:rPr>
      </w:pPr>
      <w:r>
        <w:rPr>
          <w:rFonts w:cs="Times New Roman"/>
          <w:bCs/>
        </w:rPr>
        <w:t>Verächter traditioneller Medizin ( Schröpfköpfe, Aderlass, Blutegel etc. ) und reiner Buchgelehrsamkeit ( Aussage : Ihr seid Fachidioten ) Erfinder der Iatrochemie . Oberster Apotheker der Hallen der Heilung und Leiter des großen Kräutergartens.</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Kartografische Stiftung</w:t>
      </w:r>
    </w:p>
    <w:p>
      <w:pPr>
        <w:pStyle w:val="Normal"/>
        <w:rPr>
          <w:rFonts w:ascii="Arial" w:hAnsi="Arial" w:cs="Arial"/>
          <w:bCs/>
          <w:sz w:val="20"/>
        </w:rPr>
      </w:pPr>
      <w:r>
        <w:rPr>
          <w:rFonts w:cs="Arial" w:ascii="Arial" w:hAnsi="Arial"/>
          <w:bCs/>
          <w:sz w:val="20"/>
        </w:rPr>
        <w:t xml:space="preserve">Sammlung der bekanntesten und ältesten Kartenwerke die auffindbar, bzw. käuflich waren und sind. </w:t>
      </w:r>
    </w:p>
    <w:p>
      <w:pPr>
        <w:pStyle w:val="Normal"/>
        <w:rPr>
          <w:rFonts w:ascii="Arial" w:hAnsi="Arial" w:cs="Arial"/>
          <w:bCs/>
          <w:sz w:val="20"/>
        </w:rPr>
      </w:pPr>
      <w:r>
        <w:rPr>
          <w:rFonts w:cs="Arial" w:ascii="Arial" w:hAnsi="Arial"/>
          <w:bCs/>
          <w:sz w:val="20"/>
        </w:rPr>
        <w:t>Weniger eine aktuelle kartografische Sammlung ( für die ist das Seefahrtsamt im Handelshafen zuständig ) sondern ein historisches Museum der Kartenkunde. Vorhanden sind früheste griechische und ägyptische Karten. Sogar Tontafelkarten persischer und babylonischer Herkunft sind vorhanden.</w:t>
      </w:r>
    </w:p>
    <w:p>
      <w:pPr>
        <w:pStyle w:val="TextBody"/>
        <w:rPr>
          <w:rFonts w:cs="Times New Roman"/>
          <w:bCs/>
        </w:rPr>
      </w:pPr>
      <w:r>
        <w:rPr>
          <w:rFonts w:cs="Times New Roman"/>
          <w:bCs/>
        </w:rPr>
        <w:t>Egal ob es sich um romanische Itinerare, die Tabula  Peuttingeriana , um Portulane oder Rumben-Karten handelt. Wann immer in einem alten Stollen, einer halbvermoderten Seekiste, oder in einem fernen Fürstengrab eine Karte gefunden und angeboten wird, schlägt die Stunde der kartografische Stiftung. Ausgestattet mit einem voluminösen Stiftungsvermögen ( der Stifter blieb ungenannt ) ist die Stiftung in der Lage aufwendige Restaurationen zu bewerkstelligen, eigenen Expeditionen auszurüsten und auf Auktionen Höchstpreise zu bieten. Hier einige der wenigen Stiftungsangestellt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erhard </w:t>
      </w:r>
      <w:r>
        <w:rPr>
          <w:rFonts w:cs="Arial" w:ascii="Arial" w:hAnsi="Arial"/>
          <w:b/>
          <w:sz w:val="20"/>
          <w:u w:val="single"/>
        </w:rPr>
        <w:t>Mercator</w:t>
      </w:r>
      <w:r>
        <w:rPr>
          <w:rFonts w:cs="Arial" w:ascii="Arial" w:hAnsi="Arial"/>
          <w:bCs/>
          <w:sz w:val="20"/>
        </w:rPr>
        <w:t xml:space="preserve"> Mensch 89</w:t>
      </w:r>
    </w:p>
    <w:p>
      <w:pPr>
        <w:pStyle w:val="TextBody"/>
        <w:rPr>
          <w:rFonts w:cs="Times New Roman"/>
          <w:bCs/>
        </w:rPr>
      </w:pPr>
      <w:r>
        <w:rPr>
          <w:rFonts w:cs="Times New Roman"/>
          <w:bCs/>
        </w:rPr>
        <w:t>Begnadeter Kartograf und Mathematiker. Leitet die Stiftung seit 35 Jahren. Gilt als profundester Kenner der Materie. Herr über mehr als 25.000 alte und älteste Kartenwerke, aus allen Epoch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fr-FR"/>
        </w:rPr>
        <w:t xml:space="preserve">Claudius </w:t>
      </w:r>
      <w:r>
        <w:rPr>
          <w:rFonts w:cs="Arial" w:ascii="Arial" w:hAnsi="Arial"/>
          <w:b/>
          <w:sz w:val="20"/>
          <w:u w:val="single"/>
          <w:lang w:val="fr-FR"/>
        </w:rPr>
        <w:t>Ptolemaeus</w:t>
      </w:r>
      <w:r>
        <w:rPr>
          <w:rFonts w:cs="Arial" w:ascii="Arial" w:hAnsi="Arial"/>
          <w:bCs/>
          <w:sz w:val="20"/>
          <w:lang w:val="fr-FR"/>
        </w:rPr>
        <w:t xml:space="preserve">  Mensch 93</w:t>
      </w:r>
    </w:p>
    <w:p>
      <w:pPr>
        <w:pStyle w:val="Normal"/>
        <w:rPr>
          <w:rFonts w:ascii="Arial" w:hAnsi="Arial" w:cs="Arial"/>
          <w:bCs/>
          <w:sz w:val="20"/>
        </w:rPr>
      </w:pPr>
      <w:r>
        <w:rPr>
          <w:rFonts w:cs="Arial" w:ascii="Arial" w:hAnsi="Arial"/>
          <w:bCs/>
          <w:sz w:val="20"/>
        </w:rPr>
        <w:t xml:space="preserve">Kartograf und Astronom, im Dienste der Stiftung. Gilt als einziger, der die alten Karten wirklich zu deuten weiß. Seine Übertragungen antiker Schatzkarten in neuzeitliche Karten, haben trotz Ihrer gepfefferten Preise, schon einige Leute zu Reichtum verholfen. Abreitet nebenher am großen Observatorium.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 xml:space="preserve">Das Patentamt </w:t>
      </w:r>
    </w:p>
    <w:p>
      <w:pPr>
        <w:pStyle w:val="Normal"/>
        <w:rPr>
          <w:rFonts w:ascii="Arial" w:hAnsi="Arial" w:cs="Arial"/>
          <w:bCs/>
          <w:sz w:val="20"/>
        </w:rPr>
      </w:pPr>
      <w:r>
        <w:rPr>
          <w:rFonts w:cs="Arial" w:ascii="Arial" w:hAnsi="Arial"/>
          <w:bCs/>
          <w:sz w:val="20"/>
        </w:rPr>
        <w:t>Das Patentamt der Stadt, zuständig für alle Inseln der Glücklichen Inseln und der Kolonien, vergibt alleinige Nutzungsrechte über ein neues Erzeugnis oder eine Herstellungsweise, an den Erfinder  oder seine Erben / Käufer, für die maximale Dauer von 50 Jahren. Dabei sind folgende Regeln einzuhalten. Derjenige, der als erster am Schalter erscheint, bekommt den Patentzuschlag, ganz gleich ob er der tatsächliche Erfinder ist oder nicht. Auf irgendwelche Debatten läst man sich nicht ein.</w:t>
      </w:r>
    </w:p>
    <w:p>
      <w:pPr>
        <w:pStyle w:val="Normal"/>
        <w:rPr>
          <w:rFonts w:ascii="Arial" w:hAnsi="Arial" w:cs="Arial"/>
          <w:bCs/>
          <w:sz w:val="20"/>
        </w:rPr>
      </w:pPr>
      <w:r>
        <w:rPr>
          <w:rFonts w:cs="Arial" w:ascii="Arial" w:hAnsi="Arial"/>
          <w:bCs/>
          <w:sz w:val="20"/>
        </w:rPr>
        <w:t xml:space="preserve">Ein Patent soll dazu dienen, dem Erfinder die Nutzung alleine zuzusprechen. Nutzung! Das ist hier das entscheidende Wort. Wird zwar ein Patent angemeldet, aber nicht binnen einen Jahres etwas damit produziert, verfällt es unweigerlich! Im 1. Jahr kostet die Patentierung 200 Gold und erhöht sich in jedem weiteren Jahr um die selbe Summe ( 400 / 600 / 800 etc. ). Es muss sich schon um etwas sehr lohnendes handeln, wenn jemand im 50. Jahr bereit ist 10.000  Dukaten ( Gold ) auf den Tisch zu legen. Die Familie Fugger hält gute fünf Dutzend Patente schon über 30 Jahre. Zusätzlich kommt noch eine weitere Bearbeitungsgebühr von einmalig 200 Dukaten hinzu. Auf Vorschlag des Hohen Rates Nikklas Halbermaaß, bestimmte der Hohe Rat, das ärmeren Patentantragsstellern ein Kredit auf Kosten der Stadt zugewiesen werden kann. Rückzuzahlen aus den Erlösen der Erfindung. ( Max. Summe 2000 Dukaten ). </w:t>
      </w:r>
    </w:p>
    <w:p>
      <w:pPr>
        <w:pStyle w:val="Normal"/>
        <w:rPr>
          <w:rFonts w:ascii="Arial" w:hAnsi="Arial" w:cs="Arial"/>
          <w:sz w:val="20"/>
        </w:rPr>
      </w:pPr>
      <w:r>
        <w:rPr>
          <w:rFonts w:cs="Arial" w:ascii="Arial" w:hAnsi="Arial"/>
          <w:sz w:val="20"/>
        </w:rPr>
        <w:t xml:space="preserve">Im Gesetz vom 19. Saturnus 1474 N. Gr. ( Nach Gründung) heißt es: </w:t>
      </w:r>
    </w:p>
    <w:p>
      <w:pPr>
        <w:pStyle w:val="Normal"/>
        <w:rPr>
          <w:rFonts w:ascii="Arial" w:hAnsi="Arial" w:cs="Arial"/>
          <w:sz w:val="20"/>
        </w:rPr>
      </w:pPr>
      <w:r>
        <w:rPr>
          <w:rFonts w:cs="Arial" w:ascii="Arial" w:hAnsi="Arial"/>
          <w:sz w:val="20"/>
        </w:rPr>
      </w:r>
    </w:p>
    <w:p>
      <w:pPr>
        <w:pStyle w:val="Normal"/>
        <w:rPr/>
      </w:pPr>
      <w:r>
        <w:rPr>
          <w:rStyle w:val="Emphasis"/>
          <w:rFonts w:cs="Arial" w:ascii="Arial" w:hAnsi="Arial"/>
          <w:sz w:val="20"/>
        </w:rPr>
        <w:t>Unter uns leben große und geniale Männer, die fähig sind, sinnreiche Vorrichtungen zu erfinden und zu entdecken; und mehr solcher Männer kommen in Anbetracht der Größe und Kraft unserer Stadt täglich von überall her zu uns. Wenn nun Vorsorge getroffen würde, dass andere, welche die von diesen Männern entdeckten Vorrichtungen und Werke sehen, sie nicht bauen können und dem Erfinder seine Ehre nehmen, dann würden mehr Männer ihre Talente anwenden, würden entdecken und Vorrichtungen bauen, die sehr nützlich und vorteilhaft für unser Gemeinwesen sind.</w:t>
      </w:r>
    </w:p>
    <w:p>
      <w:pPr>
        <w:pStyle w:val="Normal"/>
        <w:rPr/>
      </w:pPr>
      <w:r>
        <w:rPr>
          <w:rFonts w:cs="Arial" w:ascii="Arial" w:hAnsi="Arial"/>
          <w:sz w:val="20"/>
        </w:rPr>
        <w:br/>
      </w:r>
      <w:r>
        <w:rPr>
          <w:rStyle w:val="Emphasis"/>
          <w:rFonts w:cs="Arial" w:ascii="Arial" w:hAnsi="Arial"/>
          <w:sz w:val="20"/>
        </w:rPr>
        <w:t xml:space="preserve">Es wird daher Kraft der gesetzmäßigen Macht und Gewalt dieses Rates zum Gesetz erklärt, dass jeder, der in dieser Stadt irgendeine neue und erfinderische Vorrichtung bauen sollte, die bisher in unserem Gemeinwesen noch nicht hergestellt worden ist, dem </w:t>
      </w:r>
      <w:r>
        <w:rPr>
          <w:rStyle w:val="Emphasis"/>
          <w:rFonts w:cs="Arial" w:ascii="Arial" w:hAnsi="Arial"/>
          <w:color w:val="000000"/>
          <w:sz w:val="20"/>
        </w:rPr>
        <w:t xml:space="preserve">Provveditori di Comun (den Vorstehern der Stadt) </w:t>
      </w:r>
      <w:r>
        <w:rPr>
          <w:rFonts w:cs="Arial" w:ascii="Arial" w:hAnsi="Arial"/>
          <w:color w:val="FF0000"/>
          <w:sz w:val="20"/>
        </w:rPr>
        <w:t xml:space="preserve"> </w:t>
      </w:r>
      <w:r>
        <w:rPr>
          <w:rStyle w:val="Emphasis"/>
          <w:rFonts w:cs="Arial" w:ascii="Arial" w:hAnsi="Arial"/>
          <w:color w:val="400040"/>
          <w:sz w:val="20"/>
        </w:rPr>
        <w:t xml:space="preserve"> </w:t>
      </w:r>
      <w:r>
        <w:rPr>
          <w:rStyle w:val="Emphasis"/>
          <w:rFonts w:cs="Arial" w:ascii="Arial" w:hAnsi="Arial"/>
          <w:color w:val="000000"/>
          <w:sz w:val="20"/>
        </w:rPr>
        <w:t>hiervon Mitteilung machen soll, wenn die Erfindung so zur Vervollkommnung gebracht ist, dass sie benutzt und betrieben werden kann. Es ist jedem Dritten in irgend einem unserer Gebiete und Städte für die Dauer von bis zu 50 Jahren verboten, ohne die Zustimmung und Lizenz des Urhebers eine weitere Vorrichtung zu bauen, die mit besagter Vorrichtung übereinstimmt oder ihr ähnlich ist, und, wenn sie jedoch jemand unter Verletzung dieses Gesetzes baut, so soll der vorgenannte Urheber und Erfinder berechtigt sein, ihn vor einen Magistrat dieser Stadt zu laden, durch den der Verletzer gezwungen werden soll, ihm ad Minimum 100 Dukaten zu zahlen bis hinauf zum Tatsächlichen; und die Vorrichtung soll sofort zerstört werden.</w:t>
      </w:r>
    </w:p>
    <w:p>
      <w:pPr>
        <w:pStyle w:val="Normal"/>
        <w:rPr/>
      </w:pPr>
      <w:r>
        <w:rPr>
          <w:rFonts w:cs="Arial" w:ascii="Arial" w:hAnsi="Arial"/>
          <w:color w:val="000000"/>
          <w:sz w:val="20"/>
        </w:rPr>
        <w:br/>
      </w:r>
      <w:r>
        <w:rPr>
          <w:rStyle w:val="Emphasis"/>
          <w:rFonts w:cs="Arial" w:ascii="Arial" w:hAnsi="Arial"/>
          <w:color w:val="000000"/>
          <w:sz w:val="20"/>
        </w:rPr>
        <w:t>Es steht jedoch in der Macht und dem Ermessen der Regierung, jede dieser Vorrichtungen und Geräte für ihre Tätigkeiten zu nehmen und zu gebrauchen unter der Bedingung jedoch, dass nur der Urheber sie betreiben soll.</w:t>
      </w:r>
    </w:p>
    <w:p>
      <w:pPr>
        <w:pStyle w:val="Normal"/>
        <w:rPr>
          <w:rStyle w:val="Emphasis"/>
          <w:rFonts w:ascii="Arial" w:hAnsi="Arial" w:cs="Arial"/>
          <w:color w:val="000000"/>
          <w:sz w:val="20"/>
        </w:rPr>
      </w:pPr>
      <w:r>
        <w:rPr/>
      </w:r>
    </w:p>
    <w:p>
      <w:pPr>
        <w:pStyle w:val="Normal"/>
        <w:rPr>
          <w:rFonts w:ascii="Arial" w:hAnsi="Arial" w:cs="Arial"/>
          <w:sz w:val="20"/>
        </w:rPr>
      </w:pPr>
      <w:r>
        <w:rPr>
          <w:rFonts w:cs="Arial" w:ascii="Arial" w:hAnsi="Arial"/>
          <w:color w:val="000000"/>
          <w:sz w:val="20"/>
        </w:rPr>
        <w:t>Sinn und Zweck des Gesetzes ist nicht nur die Förderung des allgemeinen Wohles, sondern auch die Wahrung der Erfinderehre. Zuständig für das Patentwesen in der auf 1474 folgenden Zeit war nicht, wie man aus dem Wortlaut des Gesetzes schließen könnte, das Provveditori di Comun, sondern der Hohe Rat. Der Hohe Rat übertrug jedoch die Prüfung der Gesuche je nach ihrem Gegenstand einem der Magistrate; Erfindungen, die eine hydraulische Vorrichtung betrafen, wie die meisten damals- wurden z. B. dem Savi sopra le acque (Wasserausschuss) übergeben.</w:t>
      </w:r>
    </w:p>
    <w:p>
      <w:pPr>
        <w:pStyle w:val="Normal"/>
        <w:rPr>
          <w:rFonts w:ascii="Arial" w:hAnsi="Arial" w:cs="Arial"/>
          <w:sz w:val="20"/>
        </w:rPr>
      </w:pPr>
      <w:r>
        <w:rPr>
          <w:rFonts w:cs="Arial" w:ascii="Arial" w:hAnsi="Arial"/>
          <w:color w:val="000000"/>
          <w:sz w:val="20"/>
        </w:rPr>
        <w:t xml:space="preserve">Noch im selben Jahr beantragte ein Ingenieur und Astronom namens </w:t>
      </w:r>
      <w:r>
        <w:rPr>
          <w:rStyle w:val="Emphasis"/>
          <w:rFonts w:cs="Arial" w:ascii="Arial" w:hAnsi="Arial"/>
          <w:i w:val="false"/>
          <w:iCs w:val="false"/>
          <w:color w:val="000000"/>
          <w:sz w:val="20"/>
        </w:rPr>
        <w:t>Galileo Galilei, das erste Patent seiner Art mit folgendem Wortlaut.</w:t>
      </w:r>
    </w:p>
    <w:p>
      <w:pPr>
        <w:pStyle w:val="Normal"/>
        <w:rPr/>
      </w:pPr>
      <w:r>
        <w:rPr>
          <w:rFonts w:cs="Arial" w:ascii="Arial" w:hAnsi="Arial"/>
          <w:sz w:val="20"/>
        </w:rPr>
        <w:br/>
      </w:r>
      <w:r>
        <w:rPr>
          <w:rStyle w:val="Emphasis"/>
          <w:rFonts w:cs="Arial" w:ascii="Arial" w:hAnsi="Arial"/>
          <w:color w:val="000000"/>
          <w:sz w:val="20"/>
        </w:rPr>
        <w:t>Ich, Galileo Galilei habe ein Werk erfunden, um Wasser zu heben und Ländereien zu bewässern, und zwar sehr leicht, mit wenig Unkosten und großem Vorteil, derart, dass bei einem Antrieb durch nur ein Pferd zwanzig Wasserläufe, die sich an ihm befinden, vollkommen ununterbrochen springen werden.</w:t>
      </w:r>
      <w:r>
        <w:rPr>
          <w:rFonts w:cs="Arial" w:ascii="Arial" w:hAnsi="Arial"/>
          <w:sz w:val="20"/>
        </w:rPr>
        <w:br/>
      </w:r>
      <w:r>
        <w:rPr>
          <w:rStyle w:val="Emphasis"/>
          <w:rFonts w:cs="Arial" w:ascii="Arial" w:hAnsi="Arial"/>
          <w:color w:val="000000"/>
          <w:sz w:val="20"/>
        </w:rPr>
        <w:t>Da es mir aber nicht zusagt, dass jene Erfindung, die mein Eigentum ist und von mir mit großer Mühe und viel Kosten zustande gebracht wurde, Gemeingut eines jeden beliebigen wird, so bitte ich ehrerbietig, Ew. Durchlaucht möchten mich gnädigst mit der Gunst bedenken, die Eure Huld in ähnlichen Fällen jedem Künstler in irgendeinem Handwerk verleiht, nämlich: dass außer meiner Person oder meinen Erben oder solchen, die von mir oder von ihnen ein Recht dazu erhalten, es niemandem gestattet sei, besagtes mein neues Werk anzufertigen, noch es anfertigen zu lassen, noch es, wenn angefertigt, zu gebrauchen, noch es in abgeänderter Form zu anderen Zweck mit Wasser oder einem anderen Stoff zu gebrauchen, auf einen Zeitraum von vierzig Jahren, oder wie viel Ew. Durchlaucht gefallen mögen, bei irgendwelcher Euch genehm dünkenen Geldstrafe für den Verletzungsfall, von der ich einen Teil erhalte.</w:t>
      </w:r>
      <w:r>
        <w:rPr>
          <w:rFonts w:cs="Arial" w:ascii="Arial" w:hAnsi="Arial"/>
          <w:sz w:val="20"/>
        </w:rPr>
        <w:br/>
      </w:r>
      <w:r>
        <w:rPr>
          <w:rStyle w:val="Emphasis"/>
          <w:rFonts w:cs="Arial" w:ascii="Arial" w:hAnsi="Arial"/>
          <w:color w:val="000000"/>
          <w:sz w:val="20"/>
        </w:rPr>
        <w:t>Wonach ich noch eifriger auf neue Erfindungen zum allgemeinen Wohl bedacht bin und Euch mich untertänig empfehle.</w:t>
      </w:r>
    </w:p>
    <w:p>
      <w:pPr>
        <w:pStyle w:val="Normal"/>
        <w:rPr>
          <w:rFonts w:ascii="Arial" w:hAnsi="Arial" w:cs="Arial"/>
          <w:bCs/>
          <w:sz w:val="20"/>
        </w:rPr>
      </w:pPr>
      <w:r>
        <w:rPr>
          <w:rStyle w:val="Emphasis"/>
          <w:rFonts w:cs="Arial" w:ascii="Arial" w:hAnsi="Arial"/>
          <w:color w:val="000000"/>
          <w:sz w:val="20"/>
        </w:rPr>
        <w:t>( Zugegeben, ich habe hier das Patentecht der Stadt Venedig aus dem Jahre 1474 verwende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erzeitig wichtige Personen im Patentam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Hirophantus vom </w:t>
      </w:r>
      <w:r>
        <w:rPr>
          <w:rFonts w:cs="Arial" w:ascii="Arial" w:hAnsi="Arial"/>
          <w:b/>
          <w:sz w:val="20"/>
          <w:u w:val="single"/>
        </w:rPr>
        <w:t>Auenstein</w:t>
      </w:r>
      <w:r>
        <w:rPr>
          <w:rFonts w:cs="Arial" w:ascii="Arial" w:hAnsi="Arial"/>
          <w:bCs/>
          <w:sz w:val="20"/>
        </w:rPr>
        <w:t xml:space="preserve"> See-Elf 49</w:t>
      </w:r>
    </w:p>
    <w:p>
      <w:pPr>
        <w:pStyle w:val="TextBody"/>
        <w:rPr>
          <w:rFonts w:cs="Times New Roman"/>
          <w:bCs/>
        </w:rPr>
      </w:pPr>
      <w:r>
        <w:rPr>
          <w:rFonts w:cs="Times New Roman"/>
          <w:bCs/>
        </w:rPr>
        <w:t>Leiter des Patentamtes, der sich mit dieser Stelle völlig deplaziert vorkommt. Erster seiner Familie, der sich der Ingenieurskunst verschrieb (darf sich von seinem Vater heute noch endlose Tiraden anhören), und an der Hohen Schule diplomierte im 3 Grad. Meldete sich aus Langeweile für diesen Posten und bekam Ihn tatsächlich. Will eigentlich zurück auf den Splitter, und spart emsig für den 4.Grad, on dem er sich eine Anstellung an der Hohen Schule erhofft. Den Papierkram und die Begutachtung neuer Erfindungen erledigt er mit link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Karlson </w:t>
      </w:r>
      <w:r>
        <w:rPr>
          <w:rFonts w:cs="Arial" w:ascii="Arial" w:hAnsi="Arial"/>
          <w:b/>
          <w:sz w:val="20"/>
          <w:u w:val="single"/>
        </w:rPr>
        <w:t>Oberstein</w:t>
      </w:r>
      <w:r>
        <w:rPr>
          <w:rFonts w:cs="Arial" w:ascii="Arial" w:hAnsi="Arial"/>
          <w:bCs/>
          <w:sz w:val="20"/>
        </w:rPr>
        <w:t xml:space="preserve"> Zwerg 54</w:t>
      </w:r>
    </w:p>
    <w:p>
      <w:pPr>
        <w:pStyle w:val="Normal"/>
        <w:rPr/>
      </w:pPr>
      <w:r>
        <w:rPr>
          <w:rFonts w:cs="Arial" w:ascii="Arial" w:hAnsi="Arial"/>
          <w:bCs/>
          <w:sz w:val="20"/>
        </w:rPr>
        <w:t xml:space="preserve">Sohn aus dritter Ehe des Familienpatriarchen </w:t>
      </w:r>
      <w:r>
        <w:rPr>
          <w:rFonts w:cs="Arial" w:ascii="Arial" w:hAnsi="Arial"/>
          <w:sz w:val="20"/>
        </w:rPr>
        <w:t>Theodosius Oberstein</w:t>
      </w:r>
      <w:r>
        <w:rPr>
          <w:rFonts w:cs="Arial" w:ascii="Arial" w:hAnsi="Arial"/>
          <w:bCs/>
          <w:sz w:val="20"/>
        </w:rPr>
        <w:t xml:space="preserve">. Gilt hier als Fuß der Obersteins in der Tür des Patentamtes. Hat stets ein Auge auf neue Patente und kauft sie teilweise für die Familie auf, sofern der Patentanmelder dazu gewillt ist. Sieht den Job hier als Zwischenstufe in der familienüblichen Postenpolitik an. Auf Ihn wartet bereits ein gewaltiges Bergwerk, oder wahlweise eine Edelsteinschleiferei. In seiner Freizeit jedoch träumt er vom Fliegen. Bastelt heimlich mit Huggar Kara Kom , Großmeister 5.Grades der Fakultät von Hammer und Rad, am Zusammenbau einiger importierter Gyrocopter. Es wurden auch schon Experimentalflüge weit außerhalb der Stadt unternommen. Dabei ging sowohl ein Gyrocopter als auch eine Scheune zu Bruch. Karlson, schwer verbeult, ging tagelang nicht Heim, und schlief im Patentamt, damit niemand die Prellungen mitbekam.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Albert </w:t>
      </w:r>
      <w:r>
        <w:rPr>
          <w:rFonts w:cs="Arial" w:ascii="Arial" w:hAnsi="Arial"/>
          <w:b/>
          <w:sz w:val="20"/>
          <w:u w:val="single"/>
        </w:rPr>
        <w:t>Petrosolis</w:t>
      </w:r>
      <w:r>
        <w:rPr>
          <w:bCs/>
          <w:sz w:val="20"/>
        </w:rPr>
        <w:t xml:space="preserve">  </w:t>
      </w:r>
      <w:r>
        <w:rPr>
          <w:rFonts w:cs="Arial" w:ascii="Arial" w:hAnsi="Arial"/>
          <w:bCs/>
          <w:sz w:val="20"/>
        </w:rPr>
        <w:t xml:space="preserve">Mensch 16 </w:t>
      </w:r>
    </w:p>
    <w:p>
      <w:pPr>
        <w:pStyle w:val="Normal"/>
        <w:rPr>
          <w:rFonts w:ascii="Arial" w:hAnsi="Arial" w:cs="Arial"/>
          <w:bCs/>
          <w:sz w:val="20"/>
        </w:rPr>
      </w:pPr>
      <w:r>
        <w:rPr>
          <w:rFonts w:cs="Arial" w:ascii="Arial" w:hAnsi="Arial"/>
          <w:bCs/>
          <w:sz w:val="20"/>
        </w:rPr>
        <w:t xml:space="preserve">Gehilfe in Ausbildung. Pfiffiger Mathematiker und Frauenheld. Arbeitet hier, nur auf Wunsch seines Vormunds. Macht sich einen Spaß daraus, beinahe unlösbare mathematische Rätsel an den Hohen Rat zu schicken. Dort wurmt es mittlerweile jemand sehr Mächtigen, dass er weder weiß was die Rätsel bedeuten, noch woher sie kommen.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 xml:space="preserve">Das Grundbuchamt </w:t>
      </w:r>
    </w:p>
    <w:p>
      <w:pPr>
        <w:pStyle w:val="Normal"/>
        <w:rPr>
          <w:rFonts w:ascii="Arial" w:hAnsi="Arial" w:cs="Arial"/>
          <w:bCs/>
          <w:sz w:val="20"/>
        </w:rPr>
      </w:pPr>
      <w:r>
        <w:rPr>
          <w:rFonts w:cs="Arial" w:ascii="Arial" w:hAnsi="Arial"/>
          <w:bCs/>
          <w:sz w:val="20"/>
        </w:rPr>
        <w:t xml:space="preserve">Die verlängerte Hand der Stadtkämmerei.( Geld kann man verstecken, Häuser nicht!) Hier muss und wird jeder Kauf oder Verkauf eines Grundstücks dokumentiert. Schwarz auf weiß belegen die hier gelagerten Akten, wer wie viel von der Stadt besitz, und einige Familien haben ein eigenes Zimmer für Ihre Akten. Dementsprechend fallen auch die Steuern aus. Seit es zu einigen Brandlegungen kam ( die alle rechtzeitig gelöscht werden konnten ) werden die Akten spezieller Familien in Stahlkassetten aufbewahrt, was dem Spuk ein Ende bereitet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Mangold </w:t>
      </w:r>
      <w:r>
        <w:rPr>
          <w:rFonts w:cs="Arial" w:ascii="Arial" w:hAnsi="Arial"/>
          <w:b/>
          <w:sz w:val="20"/>
          <w:u w:val="single"/>
        </w:rPr>
        <w:t>Blumfuß</w:t>
      </w:r>
      <w:r>
        <w:rPr>
          <w:rFonts w:cs="Arial" w:ascii="Arial" w:hAnsi="Arial"/>
          <w:bCs/>
          <w:sz w:val="20"/>
        </w:rPr>
        <w:t xml:space="preserve"> Halbling 62</w:t>
      </w:r>
    </w:p>
    <w:p>
      <w:pPr>
        <w:pStyle w:val="Normal"/>
        <w:rPr/>
      </w:pPr>
      <w:r>
        <w:rPr>
          <w:rFonts w:cs="Arial" w:ascii="Arial" w:hAnsi="Arial"/>
          <w:bCs/>
          <w:sz w:val="20"/>
        </w:rPr>
        <w:t xml:space="preserve">Leiter des Grundbuchamtes und seiner Schreiberkolonnen. Gründlicher und bauernschlauer Verwalter der Aktenberge, der Hand in Hand mit dem Stadtkämmerer, </w:t>
      </w:r>
      <w:r>
        <w:rPr>
          <w:rFonts w:cs="Arial" w:ascii="Arial" w:hAnsi="Arial"/>
          <w:sz w:val="20"/>
        </w:rPr>
        <w:t>Albrecht Albechts`son, zusammenarbeitet. Schließlich kriegt er auch einen Anteil, wenn wiedereinmal einige Steuern nachträglich eingetrieben werden konnten.</w:t>
      </w:r>
      <w:r>
        <w:rPr>
          <w:rFonts w:cs="Arial" w:ascii="Arial" w:hAnsi="Arial"/>
          <w:bCs/>
          <w:sz w:val="20"/>
        </w:rPr>
        <w:t xml:space="preserve"> Ist aber ansonsten ein dem guten Leben zugewandter Mann, der seine  Freizeit gerne mit dem Hohen Rat, Bulbo Strammgürtel, auf kulinarischen Exkursionen verbringt. Hat es mittlerweile zum Ruf eines beachtlichen Önologen gebrach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it-IT"/>
        </w:rPr>
        <w:t xml:space="preserve">Micaele  </w:t>
      </w:r>
      <w:r>
        <w:rPr>
          <w:rFonts w:cs="Arial" w:ascii="Arial" w:hAnsi="Arial"/>
          <w:b/>
          <w:sz w:val="20"/>
          <w:u w:val="single"/>
          <w:lang w:val="it-IT"/>
        </w:rPr>
        <w:t>Laurenco</w:t>
      </w:r>
      <w:r>
        <w:rPr>
          <w:rFonts w:cs="Arial" w:ascii="Arial" w:hAnsi="Arial"/>
          <w:bCs/>
          <w:sz w:val="20"/>
          <w:lang w:val="it-IT"/>
        </w:rPr>
        <w:t xml:space="preserve">  Mensch 41</w:t>
      </w:r>
    </w:p>
    <w:p>
      <w:pPr>
        <w:pStyle w:val="TextBody"/>
        <w:rPr>
          <w:rFonts w:cs="Times New Roman"/>
          <w:bCs/>
        </w:rPr>
      </w:pPr>
      <w:r>
        <w:rPr>
          <w:rFonts w:cs="Times New Roman"/>
          <w:bCs/>
        </w:rPr>
        <w:t>Stellvertreter von Mangold, und Oberschreiber des Grundbuchamtes. Scharf auf den Posten seines Chefs, der aber sitzt wie angeklebt auf seinem Sessel. Micaele hat es aufgegeben nach Fehlern in dessen Arbeit zu suchen, weil es keine gibt. Verrichtet seinen Dienst nun mürrisch darauf wartend, das den „Dicken“ eines Tages der Schlag trifft. Macht in der Zwischenzeit Jedem das Leben schwer, der durch die Tür kommt. Machte allerdings einen Fehler, als er sich mit  Wilhelm Fugger dem III anlegte. Angeblich fehlte ein Komma in einer Besitzurkunde, die er daraufhin abwies. Nach einem achtwöchigen Fortbildungsaufenthalt auf der Insel Orca ( im Seelenverlorensten Kaff das die ganzen Glücklichen Inseln zu bieten haben ) war er zu mehr Vorsicht bekehrt.</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 xml:space="preserve">Sigismund Hohenwelch </w:t>
      </w:r>
      <w:r>
        <w:rPr>
          <w:rFonts w:cs="Arial" w:ascii="Arial" w:hAnsi="Arial"/>
          <w:b/>
          <w:bCs/>
          <w:sz w:val="20"/>
          <w:u w:val="single"/>
        </w:rPr>
        <w:t>van Appelt</w:t>
      </w:r>
      <w:r>
        <w:rPr>
          <w:rFonts w:cs="Arial" w:ascii="Arial" w:hAnsi="Arial"/>
          <w:sz w:val="20"/>
        </w:rPr>
        <w:t xml:space="preserve"> Mensch 39</w:t>
      </w:r>
    </w:p>
    <w:p>
      <w:pPr>
        <w:pStyle w:val="Normal"/>
        <w:rPr>
          <w:rFonts w:ascii="Arial" w:hAnsi="Arial" w:cs="Arial"/>
          <w:sz w:val="20"/>
        </w:rPr>
      </w:pPr>
      <w:r>
        <w:rPr>
          <w:rFonts w:cs="Arial" w:ascii="Arial" w:hAnsi="Arial"/>
          <w:sz w:val="20"/>
        </w:rPr>
        <w:t>Archivar des Grundbuchamtes. Absolvent der Jurisdiktion im 4. Grad , erzkonservativer Rechtsgelehrter und designierter Nachfolger Mangolds, der Ihn dafür schon beim Hohen Rat vorgeschlagen hat. Führt ein seitenlanges Aufgabenbuch. Punkt 1: Micele Laurenzo feuern.</w:t>
      </w:r>
    </w:p>
    <w:p>
      <w:pPr>
        <w:pStyle w:val="Normal"/>
        <w:rPr>
          <w:rFonts w:ascii="Arial" w:hAnsi="Arial" w:cs="Arial"/>
          <w:sz w:val="20"/>
        </w:rPr>
      </w:pPr>
      <w:r>
        <w:rPr>
          <w:rFonts w:cs="Arial" w:ascii="Arial" w:hAnsi="Arial"/>
          <w:sz w:val="20"/>
        </w:rPr>
        <w:t>Führt seine Abteilung mit Leichter Feder, und übernimmt zusehends Aufgaben von Mangold.</w:t>
      </w:r>
    </w:p>
    <w:p>
      <w:pPr>
        <w:pStyle w:val="Normal"/>
        <w:rPr>
          <w:rFonts w:ascii="Arial" w:hAnsi="Arial" w:cs="Arial"/>
          <w:bCs/>
          <w:sz w:val="20"/>
        </w:rPr>
      </w:pPr>
      <w:r>
        <w:rPr>
          <w:rFonts w:cs="Arial" w:ascii="Arial" w:hAnsi="Arial"/>
          <w:sz w:val="20"/>
        </w:rPr>
        <w:t>Verheiratet mit Valessa van Appelt, geborene Jorinstein. Unter deren Vater, Karlo Jorinstein, erlernte er im Archiv des Obersten Gerichts, seinen Beruf. Erst durch diese Verbindung öffneten sich Ihm verschiedene Türen!</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as Amt für Einbürgerungsangelegenheiten</w:t>
      </w:r>
    </w:p>
    <w:p>
      <w:pPr>
        <w:pStyle w:val="Normal"/>
        <w:rPr>
          <w:rFonts w:ascii="Arial" w:hAnsi="Arial" w:cs="Arial"/>
          <w:bCs/>
          <w:sz w:val="20"/>
        </w:rPr>
      </w:pPr>
      <w:r>
        <w:rPr>
          <w:rFonts w:cs="Arial" w:ascii="Arial" w:hAnsi="Arial"/>
          <w:bCs/>
          <w:sz w:val="20"/>
        </w:rPr>
        <w:t xml:space="preserve">Eine völlig neuartige Institution, die erst seit zwölf Jahren existiert. Zwar wird schon eine aktive Einwanderungspolitik seit der Wiedererweckung berieben ( seit 190 Jahren also ), doch seit dem Amtsantritt von Karl Albrecht Fugger hat sich einiges geändert. Ab sofort hat sich jeder Neuankömmling in der Stadt bei der Hafenpolizei zu melden. Auf der Insel in der Mitte des Handelshafen, werfen ausgebildete Ärzte einen Blick auf alle Ankömmlinge, und sondern Kranke und vermeintlich Kranke aus, die dann eiligst zur Quarantäneinsel vor der Stadt geschafft werden. Die Anderen schickt man dann in Gruppen zum Amt für Einbürgerungsangelegenheiten, im Zentrum. Dort wird in zwei Kategorien unterteilt. Befristete Besucher und Einwanderer.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Befristete Besucher</w:t>
      </w:r>
    </w:p>
    <w:p>
      <w:pPr>
        <w:pStyle w:val="Normal"/>
        <w:rPr>
          <w:rFonts w:ascii="Arial" w:hAnsi="Arial" w:cs="Arial"/>
          <w:bCs/>
          <w:sz w:val="20"/>
        </w:rPr>
      </w:pPr>
      <w:r>
        <w:rPr>
          <w:rFonts w:cs="Arial" w:ascii="Arial" w:hAnsi="Arial"/>
          <w:bCs/>
          <w:sz w:val="20"/>
        </w:rPr>
        <w:t xml:space="preserve">Befristete Besucher bekommen eine auf drei Monate befristete Aufenthaltgenehmigung ( 1 Gold Bearbeitungsgebühr ) die beliebig oft verlängert werden kann ( Jeweils wieder 1 Gold ). Dafür bekommt man ein gestempeltes Papier, auf dem alles erklärt ist ( ob man nun lesen kann oder nicht ). Vor Ablauf der Frist, ist rechtzeitig eine neue Genehmigung zu beantragen. Wer die Frist versäumt, fliegt man raus, und die Stadt kassiert eine Strafe von 100 Gold ein. Allerdings ist zu betonen, das es praktisch unmöglich ist, eine einzelne Person in der Stadt zu suchen. Es gibt Personen ( Befristete) die seit Jahrzehnten in der Stadt leben. Illegal, ohne Steuern zu zahlen und ohne Ärger zu bekommen. Schwierigkeiten gibt es erst, wenn der Betreffende ein offizielles Papier braucht ( Z. Bsp ein Grundstück kaufen will). Dann besteht eine eingeschränkte Gefahr, das er auffällt, weil er nicht im Steuerregister steht. Aber selbst da gibt es „gewisse“ Wege. </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 xml:space="preserve">Einwanderer </w:t>
      </w:r>
    </w:p>
    <w:p>
      <w:pPr>
        <w:pStyle w:val="TextBody"/>
        <w:rPr>
          <w:rFonts w:cs="Times New Roman"/>
          <w:bCs/>
        </w:rPr>
      </w:pPr>
      <w:r>
        <w:rPr>
          <w:rFonts w:cs="Times New Roman"/>
          <w:bCs/>
        </w:rPr>
        <w:t xml:space="preserve">Einwanderer haben sich einigen bohrenden Fragen und Untersuchungen zu stellen. Es ist immer ein Mitglied der Inquisition im Raum ( Volles Ornat = Rote Spitzkapuze die das Gesicht verdeckt, rotlackierter Brustpanzer, Zweihänder mit Flammenklinge (( Richtschwert )), schwarze Lederhose, knielange Stulpenstiefel.)  Weniger um Fragen zu stellen, als um Wirkung zu erzeugen. Es werden 200 Fragen in schneller Folge heruntergerasselt. Diese Fragen sind exakt ausgearbeitet, werden alle paar Wochen ausgetauscht, und sollen den Befragten daran hindern den eigentlichen Sinn der Fragen zu ergründen. Insgesamt soll herausgefunden werden, um was für eine Figur es sich handelt, der da Einwandern will. Wer nicht gerade ein Genie ist, oder die Fragen vorher kannte und tagelang Zeit hatte sich darauf vorzubereiten, verrät mehr über sich als er will. Sind die Fragen abgearbeitet, wird der Antragsteller aus dem Raum geführt, und zum Warteraum eskortiert (2 hünenhafte Wachsoldaten) </w:t>
      </w:r>
    </w:p>
    <w:p>
      <w:pPr>
        <w:pStyle w:val="TextBody"/>
        <w:rPr>
          <w:rFonts w:cs="Times New Roman"/>
          <w:bCs/>
        </w:rPr>
      </w:pPr>
      <w:r>
        <w:rPr>
          <w:rFonts w:cs="Times New Roman"/>
          <w:bCs/>
        </w:rPr>
        <w:t xml:space="preserve">Dort läst man ihn schmoren. Mindestens 3 Stunden, in einem düsteren, schlecht belüfteten, überheizten Raum. Die Fragen sind zwar mittels einer Holzschablone in weniger als 5 Minuten ausgewertet, aber man kann ja nie wissen.....  Kann man den Einwanderungswilligen gebrauchen ( also praktisch alles was Arme und Beine hat, und nicht vom Boden isst.), so wird ihm die Bürgermarke überreicht. ( Eine billige Bronzeplakette mit Band, auf der sein Name, Geburtsdatum und Steuernummer eingraviert sind ) (( Die meisten ausgegebenen Bürgermarken befinden sich nun in einem der Beiden großen Hafenbecken, oder im Kanal )). Zum Abschluss gibt es einen freundlichen Klaps auf die Schulter, Händeschütteln und ein kurzes Lächeln. Das kostet dann 25 Gold Bearbeitungsgebühr. Gewisse Leute behaupten wissen zu wollen, das 1. Karl Albrecht einen Geheimdienst hätte, und 2. dieser sich eine Akte von jedem Neuankömmling zuleg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ilhelma Josepha </w:t>
      </w:r>
      <w:r>
        <w:rPr>
          <w:rFonts w:cs="Arial" w:ascii="Arial" w:hAnsi="Arial"/>
          <w:b/>
          <w:sz w:val="20"/>
          <w:u w:val="single"/>
        </w:rPr>
        <w:t>Albechts`son</w:t>
      </w:r>
      <w:r>
        <w:rPr>
          <w:rFonts w:cs="Arial" w:ascii="Arial" w:hAnsi="Arial"/>
          <w:bCs/>
          <w:sz w:val="20"/>
        </w:rPr>
        <w:t xml:space="preserve"> Zwergin 43</w:t>
      </w:r>
    </w:p>
    <w:p>
      <w:pPr>
        <w:pStyle w:val="Normal"/>
        <w:rPr>
          <w:rFonts w:ascii="Arial" w:hAnsi="Arial" w:cs="Arial"/>
          <w:bCs/>
          <w:sz w:val="20"/>
        </w:rPr>
      </w:pPr>
      <w:r>
        <w:rPr>
          <w:rFonts w:cs="Arial" w:ascii="Arial" w:hAnsi="Arial"/>
          <w:bCs/>
          <w:sz w:val="20"/>
        </w:rPr>
        <w:t>Tochter des Stadtkämmerers, und Leiterin des Amtes für Einbürgerungsangelegenheiten. Hat sich gegen alle männlichen Kandidaten nach oben gearbeitet ( einige haben heute noch Schmerzen )</w:t>
      </w:r>
    </w:p>
    <w:p>
      <w:pPr>
        <w:pStyle w:val="Normal"/>
        <w:rPr>
          <w:rFonts w:ascii="Arial" w:hAnsi="Arial" w:cs="Arial"/>
          <w:bCs/>
          <w:sz w:val="20"/>
        </w:rPr>
      </w:pPr>
      <w:r>
        <w:rPr>
          <w:rFonts w:cs="Arial" w:ascii="Arial" w:hAnsi="Arial"/>
          <w:bCs/>
          <w:sz w:val="20"/>
        </w:rPr>
        <w:t>Sie erarbeitet den zweiwöchentlich wechselnden Fragenkatalog, und gilt als Meisterin der suggestiven, verleitenden Frage. Zuweilen sieht der Großinquisitor bei ihren Befragungen herein.</w:t>
      </w:r>
    </w:p>
    <w:p>
      <w:pPr>
        <w:pStyle w:val="TextBody"/>
        <w:rPr>
          <w:rFonts w:cs="Times New Roman"/>
          <w:bCs/>
        </w:rPr>
      </w:pPr>
      <w:r>
        <w:rPr>
          <w:rFonts w:cs="Times New Roman"/>
          <w:bCs/>
        </w:rPr>
        <w:t>Er vermeidet es allerdings, nach den Befragungen der Einwanderer, noch auf einen Plausch bei Wilhelma zu bleiben. Ihre bohrenden Fragen treiben selbst ihm den Schweiß auf die Stirn.</w:t>
      </w:r>
    </w:p>
    <w:p>
      <w:pPr>
        <w:pStyle w:val="Normal"/>
        <w:rPr>
          <w:rFonts w:ascii="Arial" w:hAnsi="Arial" w:cs="Arial"/>
          <w:bCs/>
          <w:sz w:val="20"/>
        </w:rPr>
      </w:pPr>
      <w:r>
        <w:rPr>
          <w:rFonts w:cs="Arial" w:ascii="Arial" w:hAnsi="Arial"/>
          <w:bCs/>
          <w:sz w:val="20"/>
        </w:rPr>
        <w:t xml:space="preserve">Wilhelmas Fragenkatalog, gilt mittlerweile als Standardlektüre für angehende Inquisitor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Anselm von </w:t>
      </w:r>
      <w:r>
        <w:rPr>
          <w:rFonts w:cs="Arial" w:ascii="Arial" w:hAnsi="Arial"/>
          <w:b/>
          <w:sz w:val="20"/>
          <w:u w:val="single"/>
        </w:rPr>
        <w:t>Heisterbach</w:t>
      </w:r>
      <w:r>
        <w:rPr>
          <w:rFonts w:cs="Arial" w:ascii="Arial" w:hAnsi="Arial"/>
          <w:bCs/>
          <w:sz w:val="20"/>
        </w:rPr>
        <w:t xml:space="preserve"> Mensch 38</w:t>
      </w:r>
    </w:p>
    <w:p>
      <w:pPr>
        <w:pStyle w:val="Normal"/>
        <w:rPr/>
      </w:pPr>
      <w:r>
        <w:rPr>
          <w:rFonts w:cs="Arial" w:ascii="Arial" w:hAnsi="Arial"/>
          <w:bCs/>
          <w:sz w:val="20"/>
        </w:rPr>
        <w:t xml:space="preserve">Stellvertreter von Wilhelma und Kontaktassistent zum Hohen Rat. ( Soll auch Vertrauensmann und Mitarbeiter des Hohen Rates Legolam Garnik´ Farnuk, sein ) Ist für strittige Verfahrensfragen und Rückmeldungen an und vom Hohen Rat zuständig. Ist häufig bei der Hafenpolizei im Handelshafen zu finden. Sondiert dort vor, wie er es zu nennen pflegt. Hat ein untrügliches Gespür für die „faulem Eier im Karton“ entwickelt. Hat bereits einige schwere Jungs aus dem Verkehr gezogen, ohne dass Ihm irgendein Anhaltspunkt oder Steckbrief  zur Verfügung gestanden hätte. Wilhelma vermutet das Anselm mehr ist als nur ein einfacher Stellvertreter in Ihrem Amt ist, schätzt aber seine Professionalität.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 xml:space="preserve">Veteranen &amp; Invalidenpensionskasse </w:t>
      </w:r>
    </w:p>
    <w:p>
      <w:pPr>
        <w:pStyle w:val="Normal"/>
        <w:rPr>
          <w:rFonts w:ascii="Arial" w:hAnsi="Arial" w:cs="Arial"/>
          <w:bCs/>
          <w:sz w:val="20"/>
        </w:rPr>
      </w:pPr>
      <w:r>
        <w:rPr>
          <w:rFonts w:cs="Arial" w:ascii="Arial" w:hAnsi="Arial"/>
          <w:bCs/>
          <w:sz w:val="20"/>
        </w:rPr>
        <w:t>Ein nicht unbedeutender Punkt im staatlichen Haushalt, ist die Versorgung der Veteranen und Invaliden, aus unzähligen Gefechten und Scharmützeln rund um die Glücklichen Inseln.</w:t>
      </w:r>
    </w:p>
    <w:p>
      <w:pPr>
        <w:pStyle w:val="TextBody"/>
        <w:rPr>
          <w:rFonts w:cs="Times New Roman"/>
          <w:bCs/>
        </w:rPr>
      </w:pPr>
      <w:r>
        <w:rPr>
          <w:rFonts w:cs="Times New Roman"/>
          <w:bCs/>
        </w:rPr>
        <w:t>Je nach Grad der Verwundung oder Dienstunfähigkeit gibt es eine vorgeschriebene Pensionsausschüttung. Hier werden auch die normalen Pensionen ausgeschüttet, die jedem Angehörigen der Streitkräfte nach 25 Dienstjahren zu stehen ( Aber nur wenn die 25, Jahre voll sind. Ein Tag weniger und es gibt Nichts!). Wenn hier von Ausschüttung die Rede ist, so meint dies nicht, dass hier die Auszahlung erfolgt. Jungrekruten in Begleitung erfahrener Unteroffiziere, bringen die Pension zu den Invaliden und Pensionisten. Dies soll die Hochachtung vor den Veteranen verdeutlichen, und den Kontakt zu den Veteranen aufrecht erhalten.  Schließlich wird aus jedem Rekruten ( na ja, aus vielen jedenfalls ) einmal ein Veteran ( Oder Invalide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 xml:space="preserve">Johannis </w:t>
      </w:r>
      <w:r>
        <w:rPr>
          <w:rFonts w:cs="Arial" w:ascii="Arial" w:hAnsi="Arial"/>
          <w:b/>
          <w:sz w:val="20"/>
          <w:u w:val="single"/>
        </w:rPr>
        <w:t>Magnus</w:t>
      </w:r>
      <w:r>
        <w:rPr>
          <w:rFonts w:cs="Arial" w:ascii="Arial" w:hAnsi="Arial"/>
          <w:bCs/>
          <w:sz w:val="20"/>
        </w:rPr>
        <w:t xml:space="preserve"> Mensch 67</w:t>
      </w:r>
    </w:p>
    <w:p>
      <w:pPr>
        <w:pStyle w:val="Normal"/>
        <w:rPr/>
      </w:pPr>
      <w:r>
        <w:rPr>
          <w:rFonts w:cs="Arial" w:ascii="Arial" w:hAnsi="Arial"/>
          <w:bCs/>
          <w:sz w:val="20"/>
        </w:rPr>
        <w:t>General a.D. der Marineinfanterie. Held mancher übler Schlacht, der sein Holzbein, und seine eiserne Hand mit der selben Würde trägt, wie die zwei Dutzend blankpolierten Orden auf seiner Uniform. Zog sich nach einem längeren Aufenthalt auf Fontana Viva, aus dem aktiven Dienst zurück, und leitet nun die Veteranen &amp; Invalidenpensionskasse. Seine knurrige Kasernenhofstimme ist durch das ganze Gebäude zu hören. Legt Wert auf hundertprozentige Pünktlichkeit, sauber Kleidung und tadelloses Schuhwerk. Seine Morgenappelle  sind gefürchtet ( Sie finden Punkt 5.50 Uhr stat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Peter </w:t>
      </w:r>
      <w:r>
        <w:rPr>
          <w:rFonts w:cs="Arial" w:ascii="Arial" w:hAnsi="Arial"/>
          <w:b/>
          <w:sz w:val="20"/>
          <w:u w:val="single"/>
        </w:rPr>
        <w:t>Siebeneich</w:t>
      </w:r>
      <w:r>
        <w:rPr>
          <w:rFonts w:cs="Arial" w:ascii="Arial" w:hAnsi="Arial"/>
          <w:bCs/>
          <w:sz w:val="20"/>
        </w:rPr>
        <w:t xml:space="preserve"> Wald-Elf 89</w:t>
      </w:r>
    </w:p>
    <w:p>
      <w:pPr>
        <w:pStyle w:val="Normal"/>
        <w:rPr>
          <w:rFonts w:ascii="Arial" w:hAnsi="Arial" w:cs="Arial"/>
          <w:bCs/>
          <w:sz w:val="20"/>
        </w:rPr>
      </w:pPr>
      <w:r>
        <w:rPr>
          <w:rFonts w:cs="Arial" w:ascii="Arial" w:hAnsi="Arial"/>
          <w:bCs/>
          <w:sz w:val="20"/>
        </w:rPr>
        <w:t>Ehemaliger Ordonanzoffizier von Johannis Magnus. Kam mit Ihm aus dem aktiven Dienst, nachdem er einige Zeit als Gefangener im lustrischen Urwald zugebracht hatte. Die Heilanstalt auf Fontana Viva konnte Ihn soweit wieder herstellen, das er nicht mehr überall Spinnen sieht. Bis auf einige nervöse Ticks, ist er voll Dienstfähig, und dient seinem General ( a.D.) so gut wie bisher. Ist zuständig für die Abteilung Invalidenbetreuung.</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Walther </w:t>
      </w:r>
      <w:r>
        <w:rPr>
          <w:rFonts w:cs="Arial" w:ascii="Arial" w:hAnsi="Arial"/>
          <w:b/>
          <w:sz w:val="20"/>
          <w:u w:val="single"/>
        </w:rPr>
        <w:t>Stahl</w:t>
      </w:r>
      <w:r>
        <w:rPr>
          <w:rFonts w:cs="Arial" w:ascii="Arial" w:hAnsi="Arial"/>
          <w:bCs/>
          <w:sz w:val="20"/>
          <w:u w:val="single"/>
        </w:rPr>
        <w:t xml:space="preserve"> ( genannt Rammbock )</w:t>
      </w:r>
      <w:r>
        <w:rPr>
          <w:rFonts w:cs="Arial" w:ascii="Arial" w:hAnsi="Arial"/>
          <w:bCs/>
          <w:sz w:val="20"/>
        </w:rPr>
        <w:t xml:space="preserve"> Mensch 45</w:t>
      </w:r>
    </w:p>
    <w:p>
      <w:pPr>
        <w:pStyle w:val="Normal"/>
        <w:rPr>
          <w:rFonts w:ascii="Arial" w:hAnsi="Arial" w:cs="Arial"/>
          <w:bCs/>
          <w:sz w:val="20"/>
        </w:rPr>
      </w:pPr>
      <w:r>
        <w:rPr>
          <w:rFonts w:cs="Arial" w:ascii="Arial" w:hAnsi="Arial"/>
          <w:bCs/>
          <w:sz w:val="20"/>
        </w:rPr>
        <w:t>Major a.D. eines Kavalleriebataillons. Nach Kopfschuss außer Dienst gestellt,  verbrachte er Jahre im Marineinvalidenheim. Lernte mühsam wieder Sprechen und Gehen, was nur auf seinen unbeugsamen Willen zurückzuführen ist. Ist ständig mit irgendwelchen neuartigen Hanteln und Übungsgeräten bewaffnet. Trainiert hingebungsvoll jede körperliche Fähigkeit, da er in den aktiven Dienst zurück will.</w:t>
      </w:r>
    </w:p>
    <w:p>
      <w:pPr>
        <w:pStyle w:val="Normal"/>
        <w:rPr>
          <w:rFonts w:ascii="Arial" w:hAnsi="Arial" w:cs="Arial"/>
          <w:bCs/>
          <w:sz w:val="20"/>
        </w:rPr>
      </w:pPr>
      <w:r>
        <w:rPr>
          <w:rFonts w:cs="Arial" w:ascii="Arial" w:hAnsi="Arial"/>
          <w:bCs/>
          <w:sz w:val="20"/>
        </w:rPr>
        <w:t>Die Wetten stehen Derzeit bei 4:1 für Ihn. Reicht wöchentlich einen Bewerbungsbogen ein, auf dem er die Vorzüge einer Stahlplatte im Kopf lobt ( dort schießt keiner ein zweites Mal durch ! )</w:t>
      </w:r>
    </w:p>
    <w:p>
      <w:pPr>
        <w:pStyle w:val="Normal"/>
        <w:rPr>
          <w:rFonts w:ascii="Arial" w:hAnsi="Arial" w:cs="Arial"/>
          <w:bCs/>
          <w:sz w:val="20"/>
        </w:rPr>
      </w:pPr>
      <w:r>
        <w:rPr>
          <w:rFonts w:cs="Arial" w:ascii="Arial" w:hAnsi="Arial"/>
          <w:bCs/>
          <w:sz w:val="20"/>
        </w:rPr>
        <w:t>Leitet Derzeit ( noch ) die Abteilung Pensionsauszahlungen.</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Stadtkämmerei-Hauptsitz</w:t>
      </w:r>
    </w:p>
    <w:p>
      <w:pPr>
        <w:pStyle w:val="Normal"/>
        <w:rPr>
          <w:rFonts w:ascii="Arial" w:hAnsi="Arial" w:cs="Arial"/>
          <w:bCs/>
          <w:sz w:val="20"/>
        </w:rPr>
      </w:pPr>
      <w:r>
        <w:rPr>
          <w:rFonts w:cs="Arial" w:ascii="Arial" w:hAnsi="Arial"/>
          <w:bCs/>
          <w:sz w:val="20"/>
        </w:rPr>
        <w:t xml:space="preserve">Finanzbehörde der Stadt Karth Ha-Dash. Allgegenwärtiges und niemals gelittenes Übel, dass </w:t>
      </w:r>
    </w:p>
    <w:p>
      <w:pPr>
        <w:pStyle w:val="Normal"/>
        <w:rPr>
          <w:rFonts w:ascii="Arial" w:hAnsi="Arial" w:cs="Arial"/>
          <w:bCs/>
          <w:sz w:val="20"/>
        </w:rPr>
      </w:pPr>
      <w:r>
        <w:rPr>
          <w:rFonts w:cs="Arial" w:ascii="Arial" w:hAnsi="Arial"/>
          <w:bCs/>
          <w:sz w:val="20"/>
        </w:rPr>
        <w:t xml:space="preserve">an den Geldbeuteln Ihrer Bürger nagt. Die Steuereintreiber sind gefürchtet. Besonders seit Karl </w:t>
      </w:r>
    </w:p>
    <w:p>
      <w:pPr>
        <w:pStyle w:val="Normal"/>
        <w:rPr>
          <w:rFonts w:ascii="Arial" w:hAnsi="Arial" w:cs="Arial"/>
          <w:bCs/>
          <w:sz w:val="20"/>
        </w:rPr>
      </w:pPr>
      <w:r>
        <w:rPr>
          <w:rFonts w:cs="Arial" w:ascii="Arial" w:hAnsi="Arial"/>
          <w:bCs/>
          <w:sz w:val="20"/>
        </w:rPr>
        <w:t xml:space="preserve">Albrecht Fugger Vorsitzender des Hohen Rates ist. Die generelle Regel lautet: Jeder muss </w:t>
      </w:r>
    </w:p>
    <w:p>
      <w:pPr>
        <w:pStyle w:val="Normal"/>
        <w:rPr>
          <w:rFonts w:ascii="Arial" w:hAnsi="Arial" w:cs="Arial"/>
          <w:bCs/>
          <w:sz w:val="20"/>
        </w:rPr>
      </w:pPr>
      <w:r>
        <w:rPr>
          <w:rFonts w:cs="Arial" w:ascii="Arial" w:hAnsi="Arial"/>
          <w:bCs/>
          <w:sz w:val="20"/>
        </w:rPr>
        <w:t xml:space="preserve">Steuern zahlen ( Siehe Dazu Kapitel Justiz / der Inselkanon ). Es werden die Einnahmen per Besuch festgestellt, oder im Falle der Abwesenheit geschätzt. ( Zu Gunsten der Stadt !) Danach erfolgt eine schriftliche Aufforderung, oder ( wie meistens in den ärmeren Viertel ) eine mündliche Ausrufung. Zum festgesetzten Termin ( besser davor ! ) ist die Steuerschuld zu begleichen. Verstreicht der Termin, rücken die Steuereintreiber an. Sie sind gehalten bei jeglicher Person, vornehmlich dem Haushaltsvorstand, eine sofortige Taschenpfändung vorzunehmen. Zum Zwecke der Steuerbegleichung ist jeglicher, greifbarer und sichtbarer Besitz im Verhältnis 2 zu 1 zu beschlagnahmen. Eine Versteigerung findet nach einer Woche statt, und ist nicht anfechtbar. Binnen dieser sieben Tage ist die Steuerschuld zu tilgen. Als Verwaltungsaufschlag gilt grundsätzlich ein Aufschlag von 50%. Jeglicher Wiederstand gegen die Stadtkämmerei, und ihre Vollzugsorgane wird als generelles Schuldeingeständnis gewertet. Der  Abgabetermin der Steuern </w:t>
      </w:r>
    </w:p>
    <w:p>
      <w:pPr>
        <w:pStyle w:val="Normal"/>
        <w:rPr>
          <w:rFonts w:ascii="Arial" w:hAnsi="Arial" w:cs="Arial"/>
          <w:bCs/>
          <w:sz w:val="20"/>
        </w:rPr>
      </w:pPr>
      <w:r>
        <w:rPr>
          <w:rFonts w:cs="Arial" w:ascii="Arial" w:hAnsi="Arial"/>
          <w:bCs/>
          <w:sz w:val="20"/>
        </w:rPr>
        <w:t>( Einkommenssteuer ) fällt immer auf den Tag der Wintersonnenwende. Derzeitiger Vorsitzender der Stadtkämmerei und oberster Stadtkämmerer ist :</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 xml:space="preserve">Albrecht </w:t>
      </w:r>
      <w:r>
        <w:rPr>
          <w:rFonts w:cs="Arial" w:ascii="Arial" w:hAnsi="Arial"/>
          <w:b/>
          <w:bCs/>
          <w:sz w:val="20"/>
          <w:u w:val="single"/>
        </w:rPr>
        <w:t>Albechts`son</w:t>
      </w:r>
      <w:r>
        <w:rPr>
          <w:rFonts w:cs="Arial" w:ascii="Arial" w:hAnsi="Arial"/>
          <w:sz w:val="20"/>
        </w:rPr>
        <w:t xml:space="preserve"> Zwerg 82</w:t>
      </w:r>
    </w:p>
    <w:p>
      <w:pPr>
        <w:pStyle w:val="Normal"/>
        <w:rPr>
          <w:rFonts w:ascii="Arial" w:hAnsi="Arial" w:cs="Arial"/>
          <w:sz w:val="20"/>
        </w:rPr>
      </w:pPr>
      <w:r>
        <w:rPr>
          <w:rFonts w:cs="Arial" w:ascii="Arial" w:hAnsi="Arial"/>
          <w:sz w:val="20"/>
        </w:rPr>
        <w:t>Sohn armer Tagelöhner aus dem Stadtteil Stumpfe Picke, im Viertel Volles Maß, arbeitete sich hoch zum Hilfsschreiber einer Brauerei, und schrieb sich mit seinem Ersparten an der Hohen Schule ein. Nach einem äußerst erfolgreichen Mathematik und Metallurgiestudium wechselte er zur Stadtkämmerei, wo er sich in 20 harten, zähen Jahren hocharbeitete. Er gilt als ausgefuchster Finanzbeamter, der wirklich jeden Trick kennt, mit dem die Handelsherren arbeiten. Dort schlägt er dann absolut gnadenlos zu. Bei armen Schluckern und Habenichtsen drückt er schon gern mal ein Auge zu. ( Diese Einstellung ist im ganzen Amt bekannt, wird respektiert und fortgesetz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Kurimian </w:t>
      </w:r>
      <w:r>
        <w:rPr>
          <w:rFonts w:cs="Arial" w:ascii="Arial" w:hAnsi="Arial"/>
          <w:b/>
          <w:bCs/>
          <w:sz w:val="20"/>
          <w:u w:val="single"/>
        </w:rPr>
        <w:t>Distelholm</w:t>
      </w:r>
      <w:r>
        <w:rPr>
          <w:rFonts w:cs="Arial" w:ascii="Arial" w:hAnsi="Arial"/>
          <w:sz w:val="20"/>
        </w:rPr>
        <w:t xml:space="preserve"> Mensch 52</w:t>
      </w:r>
    </w:p>
    <w:p>
      <w:pPr>
        <w:pStyle w:val="Normal"/>
        <w:rPr>
          <w:rFonts w:ascii="Arial" w:hAnsi="Arial" w:cs="Arial"/>
          <w:bCs/>
          <w:sz w:val="20"/>
        </w:rPr>
      </w:pPr>
      <w:r>
        <w:rPr>
          <w:rFonts w:cs="Arial" w:ascii="Arial" w:hAnsi="Arial"/>
          <w:sz w:val="20"/>
        </w:rPr>
        <w:t xml:space="preserve">Stellvertretender Stadtkämmerer. Der Mann mit dem spitzen Bleistift und dem fliegenden Abakus. Ist das Cryptologiegenie der Stadtkämmerei und rechte Hand von Albrecht Albrechts´son. Zusammen sind die sie rechte und die linke Hand des Teufels ( Karl Albrecht Fugger ), wie ein Jeder der gebeutelten Handelsherren immer wieder betont. Beide sind sowohl Nachbarn ( wohnen im Stadtteil Park, Viertel Nachtwind) als auch gute Freunde. Beide halten abwechselnd Vorträge vor der mathematischen Gesellschaft, einem Verein rätselbegeisterter Bürger, auf dem Splitter. Stecken außerdem unter einer Decke mit dem Hohen Rat </w:t>
      </w:r>
      <w:r>
        <w:rPr>
          <w:rFonts w:cs="Arial" w:ascii="Arial" w:hAnsi="Arial"/>
          <w:bCs/>
          <w:sz w:val="20"/>
        </w:rPr>
        <w:t xml:space="preserve">Legolam Garnik´ Farnuk, mit dem sie die jährlichen Stadtschachmeisterschaften organisier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Nimloi a </w:t>
      </w:r>
      <w:r>
        <w:rPr>
          <w:rFonts w:cs="Arial" w:ascii="Arial" w:hAnsi="Arial"/>
          <w:b/>
          <w:sz w:val="20"/>
          <w:u w:val="single"/>
          <w:lang w:val="en-GB"/>
        </w:rPr>
        <w:t>Haguir</w:t>
      </w:r>
      <w:r>
        <w:rPr>
          <w:rFonts w:cs="Arial" w:ascii="Arial" w:hAnsi="Arial"/>
          <w:bCs/>
          <w:sz w:val="20"/>
          <w:lang w:val="en-GB"/>
        </w:rPr>
        <w:t xml:space="preserve"> See-Elf 72 </w:t>
      </w:r>
    </w:p>
    <w:p>
      <w:pPr>
        <w:pStyle w:val="TextBody"/>
        <w:rPr>
          <w:rFonts w:cs="Times New Roman"/>
          <w:bCs/>
        </w:rPr>
      </w:pPr>
      <w:r>
        <w:rPr>
          <w:rFonts w:cs="Times New Roman"/>
          <w:bCs/>
        </w:rPr>
        <w:t xml:space="preserve">Chef der Steuerfahndung. Spezialist für Zielfahndungen außerhalb der Stadtinsel Kart Ha-Dash. Hat bisher noch jeden Steuerflüchtling in die Stadt zurückgebracht. Kennt alle Inseln, und die meisten Hafenstädte der alten Lande wie seine Westentasche. Er stellt nur die besten Unterweltkenner ( ein Haufen zwielichtiger Halsabschneider ) und Fährtensucher ( üble Kopfjäger )  ei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Tetzlaf </w:t>
      </w:r>
      <w:r>
        <w:rPr>
          <w:rFonts w:cs="Arial" w:ascii="Arial" w:hAnsi="Arial"/>
          <w:b/>
          <w:sz w:val="20"/>
          <w:u w:val="single"/>
        </w:rPr>
        <w:t>vom Stein</w:t>
      </w:r>
      <w:r>
        <w:rPr>
          <w:rFonts w:cs="Arial" w:ascii="Arial" w:hAnsi="Arial"/>
          <w:bCs/>
          <w:sz w:val="20"/>
        </w:rPr>
        <w:t xml:space="preserve"> Mensch 48</w:t>
      </w:r>
    </w:p>
    <w:p>
      <w:pPr>
        <w:pStyle w:val="Normal"/>
        <w:rPr>
          <w:rFonts w:ascii="Arial" w:hAnsi="Arial" w:cs="Arial"/>
          <w:bCs/>
          <w:sz w:val="20"/>
        </w:rPr>
      </w:pPr>
      <w:r>
        <w:rPr>
          <w:rFonts w:cs="Arial" w:ascii="Arial" w:hAnsi="Arial"/>
          <w:bCs/>
          <w:sz w:val="20"/>
        </w:rPr>
        <w:t>Chef der Steuereintreiber. Ein halber Riese, und mit der Geduld einer brennenden Zündschnur geboren. Fäuste wie Hämmer und Arme dick wie Baumstämme. Schon so manche Tür erzitterte in Ihren Angeln, wenn er anklopfte. Bevor er sie eintrat! Er kommandiert die 500 Mann starke Steuereintreibertruppe. Ist durch sein unermüdliches Arbeiten zum reichen Mann geworden.  Nicht verwunderlich, da 10% einer jeden eingezogenen Steuerschuld anteilig an die Steuereintreiber geht.</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Stadtbauamt</w:t>
      </w:r>
    </w:p>
    <w:p>
      <w:pPr>
        <w:pStyle w:val="Normal"/>
        <w:rPr>
          <w:rFonts w:ascii="Arial" w:hAnsi="Arial" w:cs="Arial"/>
          <w:bCs/>
          <w:sz w:val="20"/>
        </w:rPr>
      </w:pPr>
      <w:r>
        <w:rPr>
          <w:rFonts w:cs="Arial" w:ascii="Arial" w:hAnsi="Arial"/>
          <w:bCs/>
          <w:sz w:val="20"/>
        </w:rPr>
        <w:t>Das allseits gefürchtete Stadtbauamt. Unerschöpflicher Quell überraschter Bürger ( die Ihr Zuhause nicht mehr finden ) und Grauen der Staatsfinanzen ( im Besonderen das Stadtkämmerers ).</w:t>
      </w:r>
    </w:p>
    <w:p>
      <w:pPr>
        <w:pStyle w:val="Normal"/>
        <w:rPr>
          <w:rFonts w:ascii="Arial" w:hAnsi="Arial" w:cs="Arial"/>
          <w:bCs/>
          <w:sz w:val="20"/>
        </w:rPr>
      </w:pPr>
      <w:r>
        <w:rPr>
          <w:rFonts w:cs="Arial" w:ascii="Arial" w:hAnsi="Arial"/>
          <w:bCs/>
          <w:sz w:val="20"/>
        </w:rPr>
        <w:t>Gilt als die pedantischste Organisation im ganzen Staat. Wenn hier ein Plan, den Millimeter garantieren soll, wird auf den Zehntelmillimeter gemessen. Kein Rohr, keine einzige Gehwegplatte wird verlegt, ohne das hier ein detaillierter Plan dazu vorliegt. Besondere Wünsche und Vorschläge Hoher Räte ( auch wenn völlig meschugge ) werden gerne, prompt und mit größter Akkuratesse ausgeführt. Ganze Straßenzüge oder Viertel verwandeln sich in staubende, lärmende Baustellen, sobald einmal das entsprechende Baufeststellungsverfahren unterzeichnet wurde. Das Amt besteht aus neun verschiedenen Unterabteilungen, die unaufhörlich Papier, Pläne, Anordnungen und Hinweise produzieren. Leider bleibt es nicht dabei. Alles wird in Verordnungen, und Maßregelwerke gebunden, für deren Durchsetzung dann die städtischen Bediensteten des Bauamtes ausrücken. Neben einem Beamtenapparat von ca. 600 Mitarbeitern, verfügt das Bauamt über ein stattliches Bataillon ( ca. 3500 Mann ) geschulter Handwerker und Bauarbeiter, vierzehn Materiallager, zwei Werkstätten und sogar über ein eigenes Kranschiff. Im Bedarfsfall werden zusätzliches Material und Arbeitskräfte, auf Verrechnung ( der Stadtkämmerei ) besorgt. Des weiteren stehen ca. 20 Subunternehmer und Handwerksbetriebe auf der Lohnliste des Stadtbauamtes. Zum Zuständigkeitsbereich des Stadtbauamtes gehör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Bauplanung und Genehmigungen ( Abteilung Planung und Genehmigungen )</w:t>
      </w:r>
    </w:p>
    <w:p>
      <w:pPr>
        <w:pStyle w:val="TextBody"/>
        <w:rPr>
          <w:rFonts w:cs="Times New Roman"/>
          <w:bCs/>
        </w:rPr>
      </w:pPr>
      <w:r>
        <w:rPr>
          <w:rFonts w:cs="Times New Roman"/>
          <w:bCs/>
        </w:rPr>
        <w:t>Straßen  und Kanalbau  ( Abteilung Geohydrologie )</w:t>
      </w:r>
    </w:p>
    <w:p>
      <w:pPr>
        <w:pStyle w:val="Normal"/>
        <w:rPr>
          <w:rFonts w:ascii="Arial" w:hAnsi="Arial" w:cs="Arial"/>
          <w:bCs/>
          <w:sz w:val="20"/>
        </w:rPr>
      </w:pPr>
      <w:r>
        <w:rPr>
          <w:rFonts w:cs="Arial" w:ascii="Arial" w:hAnsi="Arial"/>
          <w:bCs/>
          <w:sz w:val="20"/>
        </w:rPr>
        <w:t>Aquädukt und Brunnenbau ( Abteilung Bewässerungswesen )</w:t>
      </w:r>
    </w:p>
    <w:p>
      <w:pPr>
        <w:pStyle w:val="Normal"/>
        <w:rPr>
          <w:rFonts w:ascii="Arial" w:hAnsi="Arial" w:cs="Arial"/>
          <w:bCs/>
          <w:sz w:val="20"/>
        </w:rPr>
      </w:pPr>
      <w:r>
        <w:rPr>
          <w:rFonts w:cs="Arial" w:ascii="Arial" w:hAnsi="Arial"/>
          <w:bCs/>
          <w:sz w:val="20"/>
        </w:rPr>
        <w:t>Hafen und Festungsbau ( Abteilung Allgemeine Fortifikation )</w:t>
      </w:r>
    </w:p>
    <w:p>
      <w:pPr>
        <w:pStyle w:val="Normal"/>
        <w:rPr>
          <w:rFonts w:ascii="Arial" w:hAnsi="Arial" w:cs="Arial"/>
          <w:bCs/>
          <w:sz w:val="20"/>
        </w:rPr>
      </w:pPr>
      <w:r>
        <w:rPr>
          <w:rFonts w:cs="Arial" w:ascii="Arial" w:hAnsi="Arial"/>
          <w:bCs/>
          <w:sz w:val="20"/>
        </w:rPr>
        <w:t>Planfeststellung und Geländereformen ( Abteilung Strukturreform )</w:t>
      </w:r>
    </w:p>
    <w:p>
      <w:pPr>
        <w:pStyle w:val="Normal"/>
        <w:rPr>
          <w:rFonts w:ascii="Arial" w:hAnsi="Arial" w:cs="Arial"/>
          <w:bCs/>
          <w:sz w:val="20"/>
        </w:rPr>
      </w:pPr>
      <w:r>
        <w:rPr>
          <w:rFonts w:cs="Arial" w:ascii="Arial" w:hAnsi="Arial"/>
          <w:bCs/>
          <w:sz w:val="20"/>
        </w:rPr>
        <w:t>Generelle Kolonialplanung  ( Abteilung Auswärtige Angelegenheiten )</w:t>
      </w:r>
    </w:p>
    <w:p>
      <w:pPr>
        <w:pStyle w:val="Normal"/>
        <w:rPr>
          <w:rFonts w:ascii="Arial" w:hAnsi="Arial" w:cs="Arial"/>
          <w:bCs/>
          <w:sz w:val="20"/>
        </w:rPr>
      </w:pPr>
      <w:r>
        <w:rPr>
          <w:rFonts w:cs="Arial" w:ascii="Arial" w:hAnsi="Arial"/>
          <w:bCs/>
          <w:sz w:val="20"/>
        </w:rPr>
        <w:t>Materialprüfung und Bewertung ( Abteilung Baustoffe und Verfahren )</w:t>
      </w:r>
    </w:p>
    <w:p>
      <w:pPr>
        <w:pStyle w:val="Normal"/>
        <w:rPr>
          <w:rFonts w:ascii="Arial" w:hAnsi="Arial" w:cs="Arial"/>
          <w:bCs/>
          <w:sz w:val="20"/>
        </w:rPr>
      </w:pPr>
      <w:r>
        <w:rPr>
          <w:rFonts w:cs="Arial" w:ascii="Arial" w:hAnsi="Arial"/>
          <w:bCs/>
          <w:sz w:val="20"/>
        </w:rPr>
        <w:t>Kostenplanung ( Abteilung Finanzbedarfsermittlung )</w:t>
      </w:r>
    </w:p>
    <w:p>
      <w:pPr>
        <w:pStyle w:val="Normal"/>
        <w:rPr>
          <w:rFonts w:ascii="Arial" w:hAnsi="Arial" w:cs="Arial"/>
          <w:bCs/>
          <w:sz w:val="20"/>
        </w:rPr>
      </w:pPr>
      <w:r>
        <w:rPr>
          <w:rFonts w:cs="Arial" w:ascii="Arial" w:hAnsi="Arial"/>
          <w:bCs/>
          <w:sz w:val="20"/>
        </w:rPr>
        <w:t>Bau und Konstruktionsprüfung ( Abteilung Technische Überwachung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Der durchschnittliche Antrag benötigt 30 Tage zur Bearbeitung, verursacht 200 Gold interne Kosten, und schlägt bei privaten Antragstellern mit 450 Gold Bearbeitungsgebühr zu Buche. Allerdings gab es auch schon Fälle, in denen Akten ( versehentlich ) ins Archiv ausgelagert wurden, und erst nach Jahren wieder auftauchten.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 xml:space="preserve">Thelma </w:t>
      </w:r>
      <w:r>
        <w:rPr>
          <w:rFonts w:cs="Arial" w:ascii="Arial" w:hAnsi="Arial"/>
          <w:b/>
          <w:sz w:val="20"/>
          <w:u w:val="single"/>
        </w:rPr>
        <w:t>Kniffel</w:t>
      </w:r>
      <w:r>
        <w:rPr>
          <w:rFonts w:cs="Arial" w:ascii="Arial" w:hAnsi="Arial"/>
          <w:bCs/>
          <w:sz w:val="20"/>
        </w:rPr>
        <w:t xml:space="preserve"> Mensch 67</w:t>
      </w:r>
    </w:p>
    <w:p>
      <w:pPr>
        <w:pStyle w:val="Normal"/>
        <w:rPr>
          <w:rFonts w:ascii="Arial" w:hAnsi="Arial" w:cs="Arial"/>
          <w:bCs/>
          <w:sz w:val="20"/>
        </w:rPr>
      </w:pPr>
      <w:r>
        <w:rPr>
          <w:rFonts w:cs="Arial" w:ascii="Arial" w:hAnsi="Arial"/>
          <w:bCs/>
          <w:sz w:val="20"/>
        </w:rPr>
        <w:t>Leiterin des Bauamtes ( Oberstadtbaumeisterin ). Ist die personifizierte Korrektheit und Unbestechlichkeit. Sortiert Bleistifte nach Größe und  Spektralfarbe. Absolvierte Ihr Ingenieurstudium an der Hohen Schule, und stieg bis zum 6. Grad auf, bevor sie zum Stadtbauamt wechselte. Hält in Ihrer Freizeit noch immer Vorlesung an der Fakultät von Hammer und Rad. Setzte die Zulassung der neuen sechs und siebengeschossigen Wohnviertel durch, für die sie völlig neuartige Bauweisen und  Bauvorschriften entwickelte ( sehr teuer, sehr massiv ). Hält zwei Patente für verbesserte Wasserausgleichgewichtsaufzüge. Diese sind derzeit in der Großfestung Sturmbringer im Test.</w:t>
      </w:r>
    </w:p>
    <w:p>
      <w:pPr>
        <w:pStyle w:val="Normal"/>
        <w:rPr>
          <w:rFonts w:ascii="Arial" w:hAnsi="Arial" w:cs="Arial"/>
          <w:bCs/>
          <w:sz w:val="20"/>
        </w:rPr>
      </w:pPr>
      <w:r>
        <w:rPr>
          <w:rFonts w:cs="Arial" w:ascii="Arial" w:hAnsi="Arial"/>
          <w:bCs/>
          <w:sz w:val="20"/>
        </w:rPr>
        <w:t xml:space="preserve">Führt kein nennenswertes Privatleben. Lebt für Ihre Arbeit, und ist selbst an Feiertagen im Amt anzutreffen.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Hashid al </w:t>
      </w:r>
      <w:r>
        <w:rPr>
          <w:rFonts w:cs="Arial" w:ascii="Arial" w:hAnsi="Arial"/>
          <w:b/>
          <w:sz w:val="20"/>
          <w:u w:val="single"/>
          <w:lang w:val="en-GB"/>
        </w:rPr>
        <w:t>Benbulabas</w:t>
      </w:r>
      <w:r>
        <w:rPr>
          <w:rFonts w:cs="Arial" w:ascii="Arial" w:hAnsi="Arial"/>
          <w:bCs/>
          <w:sz w:val="20"/>
          <w:lang w:val="en-GB"/>
        </w:rPr>
        <w:t xml:space="preserve"> Halbling 53</w:t>
      </w:r>
    </w:p>
    <w:p>
      <w:pPr>
        <w:pStyle w:val="Normal"/>
        <w:rPr>
          <w:rFonts w:ascii="Arial" w:hAnsi="Arial" w:cs="Arial"/>
          <w:bCs/>
          <w:sz w:val="20"/>
        </w:rPr>
      </w:pPr>
      <w:r>
        <w:rPr>
          <w:rFonts w:cs="Arial" w:ascii="Arial" w:hAnsi="Arial"/>
          <w:bCs/>
          <w:sz w:val="20"/>
        </w:rPr>
        <w:t>Halbling, aus Arabien stammender Sohn, freigekaufter Sklaven.  Leiter der Abteilung Baustoffe und Verfahren. Hält sich die meiste Zeit des Tages auf dem Splitter auf, wo er zusammen mit Nikol vom Berg, Großmeister 5. Grades der Fakultät von Schall und Rauch, an neuen Materialien und Testmethoden arbeitet. Regelt seine eigentliche Arbeit mittels eines regen Schriftverkehrs, der zwei eigens dazu eingestellten Läufern Arbeit gib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usbard </w:t>
      </w:r>
      <w:r>
        <w:rPr>
          <w:rFonts w:cs="Arial" w:ascii="Arial" w:hAnsi="Arial"/>
          <w:b/>
          <w:sz w:val="20"/>
          <w:u w:val="single"/>
        </w:rPr>
        <w:t>Heikim</w:t>
      </w:r>
      <w:r>
        <w:rPr>
          <w:rFonts w:cs="Arial" w:ascii="Arial" w:hAnsi="Arial"/>
          <w:bCs/>
          <w:sz w:val="20"/>
        </w:rPr>
        <w:t xml:space="preserve"> Zwerg 87</w:t>
      </w:r>
    </w:p>
    <w:p>
      <w:pPr>
        <w:pStyle w:val="TextBody"/>
        <w:rPr>
          <w:rFonts w:cs="Times New Roman"/>
          <w:bCs/>
        </w:rPr>
      </w:pPr>
      <w:r>
        <w:rPr>
          <w:rFonts w:cs="Times New Roman"/>
          <w:bCs/>
        </w:rPr>
        <w:t xml:space="preserve">Leiter der Abteilung Technische Überwachung. Auch Gusbard der Wütende genannt. Seine Überraschungsbesuche sind gefürchtet, seine Abmahnungsschreiben episch, und seine Strafanordnungen sind horrend. Er erscheint immer persönlich zu Inspektionen beweglicher mechanischer Konstruktionen ( Hebewerke, Kräne, Stollenlüftungen etc. ) Gnaden die Götter denen, die ein nicht sicheres Gerät in Betrieb haben. Legte einmal zwei komplette Minen der Familie Oberstein still, weil die Wetterschächte nicht die richtige Schrägung aufwiesen. </w:t>
      </w:r>
    </w:p>
    <w:p>
      <w:pPr>
        <w:pStyle w:val="Normal"/>
        <w:rPr>
          <w:rFonts w:ascii="Arial" w:hAnsi="Arial" w:cs="Arial"/>
          <w:bCs/>
          <w:sz w:val="20"/>
        </w:rPr>
      </w:pPr>
      <w:r>
        <w:rPr>
          <w:rFonts w:cs="Arial" w:ascii="Arial" w:hAnsi="Arial"/>
          <w:bCs/>
          <w:sz w:val="20"/>
        </w:rPr>
      </w:r>
    </w:p>
    <w:p>
      <w:pPr>
        <w:pStyle w:val="Heading3"/>
        <w:rPr/>
      </w:pPr>
      <w:r>
        <w:rPr/>
        <w:t xml:space="preserve">Amt für Seuchen &amp; Quarantänemaßnahmen </w:t>
      </w:r>
    </w:p>
    <w:p>
      <w:pPr>
        <w:pStyle w:val="Normal"/>
        <w:rPr>
          <w:rFonts w:ascii="Arial" w:hAnsi="Arial" w:cs="Arial"/>
          <w:bCs/>
          <w:sz w:val="20"/>
        </w:rPr>
      </w:pPr>
      <w:r>
        <w:rPr>
          <w:rFonts w:cs="Arial" w:ascii="Arial" w:hAnsi="Arial"/>
          <w:bCs/>
          <w:sz w:val="20"/>
        </w:rPr>
        <w:t>Eine der wichtigsten Institutionen und sicherlich das mächtigste Organ der Stadt, direkt nach dem Hohen Rat. Die Vollmachten des Amtes für Seuchen &amp; Quarantänemaßnahmen sind unumschränkt. Will heißen; sie haben die Macht, alles und jeden bei Gefahr einer ansteckenden Seuche verbrennen zu lassen. Ohne richterliche Anordnung oder Anhörung durch den Hohen Rat. Das Amt verfügt über eine eigene speziell geschulte Eingreiftruppe, und kann bei Bedarf, jegliche Polizei und Militäreinheit in Reichweite, ihrem Kommando unterstellen. Die Verwaltung sitzt im Zentrum, die Arbeitstruppe jedoch hat Ihr Quartier direkt im Handelshafen, sowie eine weiter Abteilung im Kriegshafen. Sie kontrolliert jedes Schiff, und Jeden der das Selbige verlassen will. Schon vor dem Einlaufen gehen Ihre Mitglieder mit den Lotsen an Bord, um nach Auffälligkeiten zu suchen. In Ihren Reihen finden sich die besten Ärzte und Seuchenexperten, aber auch Zwergische Flammenwerferteams. Bei Verdacht z. Bsp. auf Pest, Katakombenfäule, oder Rattenfieber, wird sofort von zuletzt genannten Gebrauch gemacht. Weniger schwere Fälle werden in Quarantäne genommen, und anschließend auf die Quarantäneinsel weit vor der Stadt verbracht. Diese harte Regelung wurde nach der großen Rattenfieberseuche im Jahre 51 ( nach Wiedererweckung ) eingeführt, bei der die Inseln Charon( 13.630 Tote ), Durion ( 18.600 Tote ) und Aderwyn ( 12.970 Tote, danach fast unbewohnt ) zu beklagen hatten. In Karth Ha-Dash blieb es glücklicherweise bei „nur“ 8500 Toten. Das Viertel Weites Feld im Stadtteil Lange Zeile, musste völlig eingeäschert werden. Seit diesem Datum erhält kein Schiff mehr Erlaubnis zum Auslegen der Landebrücke, solange Lade- und Passagierräume nicht ausgeschwefelt wurden. Läst die Fracht dies nicht zu, muss alle Ware, ausgepackt und auf Leichter ( leichte  Hafentransportboote ) umgeladen werden, wobei ein Quarantäneinspektor jedes Stück genau inspiziert. Dem Amt untersteht seit dem auch die Zunft der Rattenfänger. Insgesamt sind ständig über 300 hauptberufliche Rattenfänger ( und anderes Ungeziefer ) in, und unter der Stadt unterwegs. Sie werden leistungsbezogen bezahlt. Es wird 1 Silber pro erlegte Ratte ausbezahlt. Dieser Beruf ist von der Steuer ausgenomm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Sibelius </w:t>
      </w:r>
      <w:r>
        <w:rPr>
          <w:rFonts w:cs="Arial" w:ascii="Arial" w:hAnsi="Arial"/>
          <w:b/>
          <w:sz w:val="20"/>
          <w:u w:val="single"/>
        </w:rPr>
        <w:t>von Mittenstädten</w:t>
      </w:r>
      <w:r>
        <w:rPr>
          <w:rFonts w:cs="Arial" w:ascii="Arial" w:hAnsi="Arial"/>
          <w:bCs/>
          <w:sz w:val="20"/>
        </w:rPr>
        <w:t xml:space="preserve"> Mensch 62</w:t>
      </w:r>
    </w:p>
    <w:p>
      <w:pPr>
        <w:pStyle w:val="Normal"/>
        <w:rPr>
          <w:rFonts w:ascii="Arial" w:hAnsi="Arial" w:cs="Arial"/>
          <w:bCs/>
          <w:sz w:val="20"/>
        </w:rPr>
      </w:pPr>
      <w:r>
        <w:rPr>
          <w:rFonts w:cs="Arial" w:ascii="Arial" w:hAnsi="Arial"/>
          <w:bCs/>
          <w:sz w:val="20"/>
        </w:rPr>
        <w:t>Oberster Kommissar des Amtes für Seuchen &amp; Quarantänemaßnahmen</w:t>
      </w:r>
    </w:p>
    <w:p>
      <w:pPr>
        <w:pStyle w:val="TextBody"/>
        <w:rPr>
          <w:rFonts w:cs="Times New Roman"/>
          <w:bCs/>
        </w:rPr>
      </w:pPr>
      <w:r>
        <w:rPr>
          <w:rFonts w:cs="Times New Roman"/>
          <w:bCs/>
        </w:rPr>
        <w:t xml:space="preserve">Großmeister 6. Grades der Fakultät von Mark und Bein de Hohen Schule. Verficht unbeirrbar die These, dass Feuer alles heilt. Vor allem Seuchen. Gründete die gesundheitsmedizinische Aufklärung. Beauftragte (Agenten) der Stadt, die in den wichtigsten Hafenstädten ihren Sitz haben, und bei Seuchengefahr, rechtzeitig Warnungen an die Stadt und die Hohe Schule schicken. Ist einer der Wenigen, der die These Sauebruchs teilt,( Ferdinand Sauerbruch Leiter der Hallen der Heilung im Zentrum ), dass es ganz, ganz winzige, bösartige Lebewesen gäbe, die krank machen könnten. </w:t>
      </w:r>
    </w:p>
    <w:p>
      <w:pPr>
        <w:pStyle w:val="Normal"/>
        <w:rPr>
          <w:rFonts w:ascii="Arial" w:hAnsi="Arial" w:cs="Arial"/>
          <w:bCs/>
          <w:sz w:val="20"/>
        </w:rPr>
      </w:pPr>
      <w:r>
        <w:rPr>
          <w:rFonts w:cs="Arial" w:ascii="Arial" w:hAnsi="Arial"/>
          <w:bCs/>
          <w:sz w:val="20"/>
        </w:rPr>
        <w:t xml:space="preserve">Verfügte für alle Mitarbeiter des Amtes den Zwang, vor und nach jeder Inspektion Ihre Hände in einer Alaunlösung zu waschen, und einen Mundschutz aus Mull zu tragen. Keiner weiß was das bringen soll, aber Mittenstädtens Wutausbrüche sind gefürchtet.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Glroia Aluhi </w:t>
      </w:r>
      <w:r>
        <w:rPr>
          <w:rFonts w:cs="Arial" w:ascii="Arial" w:hAnsi="Arial"/>
          <w:b/>
          <w:sz w:val="20"/>
          <w:u w:val="single"/>
        </w:rPr>
        <w:t>Horim</w:t>
      </w:r>
      <w:r>
        <w:rPr>
          <w:rFonts w:cs="Arial" w:ascii="Arial" w:hAnsi="Arial"/>
          <w:bCs/>
          <w:sz w:val="20"/>
        </w:rPr>
        <w:t xml:space="preserve">  Hoch-Elfin 113</w:t>
      </w:r>
    </w:p>
    <w:p>
      <w:pPr>
        <w:pStyle w:val="Normal"/>
        <w:rPr>
          <w:rFonts w:ascii="Arial" w:hAnsi="Arial" w:cs="Arial"/>
          <w:bCs/>
          <w:sz w:val="20"/>
        </w:rPr>
      </w:pPr>
      <w:r>
        <w:rPr>
          <w:rFonts w:cs="Arial" w:ascii="Arial" w:hAnsi="Arial"/>
          <w:bCs/>
          <w:sz w:val="20"/>
        </w:rPr>
        <w:t>Stellvertreterin von Mittenstädten und Absolventin der Hohen Schule. Medizinerin im 5. Grad und Nekromantin im 3. Grad. Spezialistin für von Toten übertragbare Krankheiten. Gilt als eine der besten Leichenbeschauer der Stadt. Lieblingsschülerin von Kalle Bleichmichel, dem Dekan der Nekromanten, und Mitglied im Hohen Konzil der Hohen Schule. Der Großmeister des 7 Grades der Fakultät der Wiederkehr, schätzt ihre grandiosen Präparationen und ihre Fähigkeiten, jegliches infiziertes Gewebe auf den ersten Blick zu erkennen. Sie lernte allerdings nicht alles an der Hohen Schule. Einen Teil Ihres Wissens, bezog und bezieht sie aus der Familienbibliothek, die Ihre Familie, vor mehr als 2000 Jahren, aus den Elfenkönigreichen mitbracht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Quiquek </w:t>
      </w:r>
      <w:r>
        <w:rPr>
          <w:rFonts w:cs="Arial" w:ascii="Arial" w:hAnsi="Arial"/>
          <w:b/>
          <w:sz w:val="20"/>
          <w:u w:val="single"/>
        </w:rPr>
        <w:t>Hakmi</w:t>
      </w:r>
      <w:r>
        <w:rPr>
          <w:rFonts w:cs="Arial" w:ascii="Arial" w:hAnsi="Arial"/>
          <w:bCs/>
          <w:sz w:val="20"/>
        </w:rPr>
        <w:t xml:space="preserve"> Mensch ( vom Stamme der  Namojami)  53</w:t>
      </w:r>
    </w:p>
    <w:p>
      <w:pPr>
        <w:pStyle w:val="TextBody"/>
        <w:rPr>
          <w:rFonts w:cs="Times New Roman"/>
          <w:bCs/>
        </w:rPr>
      </w:pPr>
      <w:r>
        <w:rPr>
          <w:rFonts w:cs="Times New Roman"/>
          <w:bCs/>
        </w:rPr>
        <w:t>Schamane und Stammesheiler. Kam nach der Befreiung aus lustrischer Sklaverei nach Karth Ha-Dash. Während viele seiner Stammesgenossen auf einigen einsamen Insel leben, entschloss er sich zum Bleiben in „dem großen Meer aus Stein“.  Gilt als Kapazität ( wenn auch ungelernte) auf dem Gebiet der Urwaldkrankheiten. Kennt für beinahe jedes Übel eine Wurzel. ( Wie fast alle Leute seines Stammes), und erkennt viele Fieber bereits an den leisesten Symptomen. War schon immer stolz auf seine Tätowierungen, und legte sich in der Stadt noch eine Reihe Neuer zu. Einige von solch delikater Natur, das er per Anordnung seines Chefs, ein Hemd tragen mus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er Innere Ring / Nucleu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Auch </w:t>
      </w:r>
      <w:r>
        <w:rPr>
          <w:rFonts w:cs="Arial" w:ascii="Arial" w:hAnsi="Arial"/>
          <w:b/>
          <w:sz w:val="20"/>
        </w:rPr>
        <w:t>Nucleus</w:t>
      </w:r>
      <w:r>
        <w:rPr>
          <w:rFonts w:cs="Arial" w:ascii="Arial" w:hAnsi="Arial"/>
          <w:bCs/>
          <w:sz w:val="20"/>
        </w:rPr>
        <w:t xml:space="preserve"> der Stadt genannt.</w:t>
      </w:r>
    </w:p>
    <w:p>
      <w:pPr>
        <w:pStyle w:val="Normal"/>
        <w:rPr>
          <w:rFonts w:ascii="Arial" w:hAnsi="Arial" w:cs="Arial"/>
          <w:bCs/>
          <w:sz w:val="20"/>
        </w:rPr>
      </w:pPr>
      <w:r>
        <w:rPr>
          <w:rFonts w:cs="Arial" w:ascii="Arial" w:hAnsi="Arial"/>
          <w:bCs/>
          <w:sz w:val="20"/>
        </w:rPr>
        <w:t>Um einen zentralen Platz herum gruppieren sich die Tempel der anerkannten Götter. Alle aus dem ursprünglichen Granit des Felsens gehauen, jedoch den einzelnen religiösen Riten folgend aufwendigst verziert und bemalt. Außer den Tempeln, sind hier die Gästehäuser des diplomatischen Corps und der Palast des Hohen Rates untergebracht. Das einzige weitere Gebäude hier ist die Wache. Prätorianer allerhöchsten Grades dienen hier zum Schutz aller die hier verkehren.</w:t>
      </w:r>
    </w:p>
    <w:p>
      <w:pPr>
        <w:pStyle w:val="Normal"/>
        <w:rPr>
          <w:rFonts w:ascii="Arial" w:hAnsi="Arial" w:cs="Arial"/>
          <w:bCs/>
          <w:sz w:val="20"/>
        </w:rPr>
      </w:pPr>
      <w:r>
        <w:rPr>
          <w:rFonts w:cs="Arial" w:ascii="Arial" w:hAnsi="Arial"/>
          <w:bCs/>
          <w:sz w:val="20"/>
        </w:rPr>
      </w:r>
    </w:p>
    <w:p>
      <w:pPr>
        <w:pStyle w:val="Normal"/>
        <w:rPr>
          <w:rFonts w:ascii="Arial" w:hAnsi="Arial" w:cs="Arial"/>
          <w:b/>
          <w:b/>
        </w:rPr>
      </w:pPr>
      <w:r>
        <w:rPr>
          <w:rFonts w:cs="Arial" w:ascii="Arial" w:hAnsi="Arial"/>
          <w:b/>
        </w:rPr>
        <w:t>Derzeitige Einrichtungen:</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Der Palast des Hohen Rates</w:t>
      </w:r>
    </w:p>
    <w:p>
      <w:pPr>
        <w:pStyle w:val="Normal"/>
        <w:rPr>
          <w:rFonts w:ascii="Arial" w:hAnsi="Arial" w:cs="Arial"/>
          <w:bCs/>
          <w:sz w:val="20"/>
        </w:rPr>
      </w:pPr>
      <w:r>
        <w:rPr>
          <w:rFonts w:cs="Arial" w:ascii="Arial" w:hAnsi="Arial"/>
          <w:bCs/>
          <w:sz w:val="20"/>
        </w:rPr>
        <w:t>Die fünf Gästehäuser</w:t>
      </w:r>
    </w:p>
    <w:p>
      <w:pPr>
        <w:pStyle w:val="Normal"/>
        <w:rPr>
          <w:rFonts w:ascii="Arial" w:hAnsi="Arial" w:cs="Arial"/>
          <w:bCs/>
          <w:sz w:val="20"/>
        </w:rPr>
      </w:pPr>
      <w:r>
        <w:rPr>
          <w:rFonts w:cs="Arial" w:ascii="Arial" w:hAnsi="Arial"/>
          <w:bCs/>
          <w:sz w:val="20"/>
        </w:rPr>
        <w:t>Die alte Burg ( Wache der Prätorianer )</w:t>
      </w:r>
    </w:p>
    <w:p>
      <w:pPr>
        <w:pStyle w:val="Normal"/>
        <w:rPr>
          <w:rFonts w:ascii="Arial" w:hAnsi="Arial" w:cs="Arial"/>
          <w:bCs/>
          <w:sz w:val="20"/>
        </w:rPr>
      </w:pPr>
      <w:r>
        <w:rPr>
          <w:rFonts w:cs="Arial" w:ascii="Arial" w:hAnsi="Arial"/>
          <w:bCs/>
          <w:sz w:val="20"/>
        </w:rPr>
        <w:t>Tempel des Ulrik</w:t>
      </w:r>
    </w:p>
    <w:p>
      <w:pPr>
        <w:pStyle w:val="Normal"/>
        <w:rPr>
          <w:rFonts w:ascii="Arial" w:hAnsi="Arial" w:cs="Arial"/>
          <w:bCs/>
          <w:sz w:val="20"/>
        </w:rPr>
      </w:pPr>
      <w:r>
        <w:rPr>
          <w:rFonts w:cs="Arial" w:ascii="Arial" w:hAnsi="Arial"/>
          <w:bCs/>
          <w:sz w:val="20"/>
        </w:rPr>
        <w:t>Tempel der Verena</w:t>
      </w:r>
    </w:p>
    <w:p>
      <w:pPr>
        <w:pStyle w:val="Normal"/>
        <w:rPr>
          <w:rFonts w:ascii="Arial" w:hAnsi="Arial" w:cs="Arial"/>
          <w:bCs/>
          <w:sz w:val="20"/>
        </w:rPr>
      </w:pPr>
      <w:r>
        <w:rPr>
          <w:rFonts w:cs="Arial" w:ascii="Arial" w:hAnsi="Arial"/>
          <w:bCs/>
          <w:sz w:val="20"/>
        </w:rPr>
        <w:t>Tempel des Manann</w:t>
      </w:r>
    </w:p>
    <w:p>
      <w:pPr>
        <w:pStyle w:val="Normal"/>
        <w:rPr>
          <w:rFonts w:ascii="Arial" w:hAnsi="Arial" w:cs="Arial"/>
          <w:bCs/>
          <w:sz w:val="20"/>
        </w:rPr>
      </w:pPr>
      <w:r>
        <w:rPr>
          <w:rFonts w:cs="Arial" w:ascii="Arial" w:hAnsi="Arial"/>
          <w:bCs/>
          <w:sz w:val="20"/>
        </w:rPr>
        <w:t>Tempel des Morr</w:t>
      </w:r>
    </w:p>
    <w:p>
      <w:pPr>
        <w:pStyle w:val="Normal"/>
        <w:rPr>
          <w:rFonts w:ascii="Arial" w:hAnsi="Arial" w:cs="Arial"/>
          <w:bCs/>
          <w:sz w:val="20"/>
        </w:rPr>
      </w:pPr>
      <w:r>
        <w:rPr>
          <w:rFonts w:cs="Arial" w:ascii="Arial" w:hAnsi="Arial"/>
          <w:bCs/>
          <w:sz w:val="20"/>
        </w:rPr>
        <w:t>Tempel der Myrmidia</w:t>
      </w:r>
    </w:p>
    <w:p>
      <w:pPr>
        <w:pStyle w:val="Normal"/>
        <w:rPr>
          <w:rFonts w:ascii="Arial" w:hAnsi="Arial" w:cs="Arial"/>
          <w:bCs/>
          <w:sz w:val="20"/>
        </w:rPr>
      </w:pPr>
      <w:r>
        <w:rPr>
          <w:rFonts w:cs="Arial" w:ascii="Arial" w:hAnsi="Arial"/>
          <w:bCs/>
          <w:sz w:val="20"/>
        </w:rPr>
        <w:t xml:space="preserve">Tempel des Ranald </w:t>
      </w:r>
    </w:p>
    <w:p>
      <w:pPr>
        <w:pStyle w:val="Normal"/>
        <w:rPr>
          <w:rFonts w:ascii="Arial" w:hAnsi="Arial" w:cs="Arial"/>
          <w:bCs/>
          <w:sz w:val="20"/>
        </w:rPr>
      </w:pPr>
      <w:r>
        <w:rPr>
          <w:rFonts w:cs="Arial" w:ascii="Arial" w:hAnsi="Arial"/>
          <w:bCs/>
          <w:sz w:val="20"/>
        </w:rPr>
        <w:t>Tempel der Shallya</w:t>
      </w:r>
    </w:p>
    <w:p>
      <w:pPr>
        <w:pStyle w:val="Normal"/>
        <w:rPr>
          <w:rFonts w:ascii="Arial" w:hAnsi="Arial" w:cs="Arial"/>
          <w:bCs/>
          <w:sz w:val="20"/>
        </w:rPr>
      </w:pPr>
      <w:r>
        <w:rPr>
          <w:rFonts w:cs="Arial" w:ascii="Arial" w:hAnsi="Arial"/>
          <w:bCs/>
          <w:sz w:val="20"/>
        </w:rPr>
        <w:t>Tempel des Taal</w:t>
      </w:r>
    </w:p>
    <w:p>
      <w:pPr>
        <w:pStyle w:val="Normal"/>
        <w:rPr>
          <w:rFonts w:ascii="Arial" w:hAnsi="Arial" w:cs="Arial"/>
          <w:bCs/>
          <w:sz w:val="20"/>
        </w:rPr>
      </w:pPr>
      <w:r>
        <w:rPr>
          <w:rFonts w:cs="Arial" w:ascii="Arial" w:hAnsi="Arial"/>
          <w:bCs/>
          <w:sz w:val="20"/>
        </w:rPr>
        <w:t>Tempel des Grungni</w:t>
      </w:r>
    </w:p>
    <w:p>
      <w:pPr>
        <w:pStyle w:val="Normal"/>
        <w:rPr>
          <w:rFonts w:ascii="Arial" w:hAnsi="Arial" w:cs="Arial"/>
          <w:bCs/>
          <w:sz w:val="20"/>
        </w:rPr>
      </w:pPr>
      <w:r>
        <w:rPr>
          <w:rFonts w:cs="Arial" w:ascii="Arial" w:hAnsi="Arial"/>
          <w:bCs/>
          <w:sz w:val="20"/>
        </w:rPr>
        <w:t>Tempel des Ladriel</w:t>
      </w:r>
    </w:p>
    <w:p>
      <w:pPr>
        <w:pStyle w:val="Normal"/>
        <w:rPr>
          <w:rFonts w:ascii="Arial" w:hAnsi="Arial" w:cs="Arial"/>
          <w:bCs/>
          <w:sz w:val="20"/>
        </w:rPr>
      </w:pPr>
      <w:r>
        <w:rPr>
          <w:rFonts w:cs="Arial" w:ascii="Arial" w:hAnsi="Arial"/>
          <w:bCs/>
          <w:sz w:val="20"/>
        </w:rPr>
        <w:t>Tempel der Esmeralda</w:t>
      </w:r>
    </w:p>
    <w:p>
      <w:pPr>
        <w:pStyle w:val="Normal"/>
        <w:rPr>
          <w:rFonts w:ascii="Arial" w:hAnsi="Arial" w:cs="Arial"/>
          <w:bCs/>
          <w:sz w:val="20"/>
        </w:rPr>
      </w:pPr>
      <w:r>
        <w:rPr>
          <w:rFonts w:cs="Arial" w:ascii="Arial" w:hAnsi="Arial"/>
          <w:bCs/>
          <w:sz w:val="20"/>
        </w:rPr>
        <w:t>Tempel des Alluminas</w:t>
      </w:r>
    </w:p>
    <w:p>
      <w:pPr>
        <w:pStyle w:val="Normal"/>
        <w:rPr>
          <w:rFonts w:ascii="Arial" w:hAnsi="Arial" w:cs="Arial"/>
          <w:bCs/>
          <w:sz w:val="20"/>
        </w:rPr>
      </w:pPr>
      <w:r>
        <w:rPr>
          <w:rFonts w:cs="Arial" w:ascii="Arial" w:hAnsi="Arial"/>
          <w:bCs/>
          <w:sz w:val="20"/>
        </w:rPr>
        <w:t xml:space="preserve">Tempel der Arianca </w:t>
      </w:r>
    </w:p>
    <w:p>
      <w:pPr>
        <w:pStyle w:val="Normal"/>
        <w:rPr>
          <w:rFonts w:ascii="Arial" w:hAnsi="Arial" w:cs="Arial"/>
          <w:bCs/>
          <w:sz w:val="20"/>
        </w:rPr>
      </w:pPr>
      <w:r>
        <w:rPr>
          <w:rFonts w:cs="Arial" w:ascii="Arial" w:hAnsi="Arial"/>
          <w:bCs/>
          <w:sz w:val="20"/>
        </w:rPr>
        <w:t>Tempel des Ulric</w:t>
      </w:r>
    </w:p>
    <w:p>
      <w:pPr>
        <w:pStyle w:val="Normal"/>
        <w:rPr>
          <w:rFonts w:ascii="Arial" w:hAnsi="Arial" w:cs="Arial"/>
          <w:bCs/>
          <w:sz w:val="20"/>
        </w:rPr>
      </w:pPr>
      <w:r>
        <w:rPr>
          <w:rFonts w:cs="Arial" w:ascii="Arial" w:hAnsi="Arial"/>
          <w:bCs/>
          <w:sz w:val="20"/>
        </w:rPr>
        <w:t>Tempel des Solkan</w:t>
      </w:r>
    </w:p>
    <w:p>
      <w:pPr>
        <w:pStyle w:val="Normal"/>
        <w:rPr>
          <w:rFonts w:ascii="Arial" w:hAnsi="Arial" w:cs="Arial"/>
          <w:bCs/>
          <w:sz w:val="20"/>
        </w:rPr>
      </w:pPr>
      <w:r>
        <w:rPr>
          <w:rFonts w:cs="Arial" w:ascii="Arial" w:hAnsi="Arial"/>
          <w:bCs/>
          <w:sz w:val="20"/>
        </w:rPr>
        <w:t>Tempel der Verena</w:t>
      </w:r>
    </w:p>
    <w:p>
      <w:pPr>
        <w:pStyle w:val="Normal"/>
        <w:rPr>
          <w:rFonts w:ascii="Arial" w:hAnsi="Arial" w:cs="Arial"/>
          <w:bCs/>
          <w:sz w:val="20"/>
        </w:rPr>
      </w:pPr>
      <w:r>
        <w:rPr>
          <w:rFonts w:cs="Arial" w:ascii="Arial" w:hAnsi="Arial"/>
          <w:bCs/>
          <w:sz w:val="20"/>
        </w:rPr>
        <w:t>Tempel des Drachen ( Siehe Kapitel Steine Der Macht )</w:t>
      </w:r>
    </w:p>
    <w:p>
      <w:pPr>
        <w:pStyle w:val="Heading2"/>
        <w:rPr>
          <w:b w:val="false"/>
          <w:b w:val="false"/>
        </w:rPr>
      </w:pPr>
      <w:r>
        <w:rPr>
          <w:rFonts w:eastAsia="Arial" w:cs="Arial"/>
          <w:b w:val="false"/>
        </w:rPr>
        <w:t xml:space="preserve">                    </w:t>
      </w:r>
      <w:r>
        <w:rPr>
          <w:rFonts w:cs="Times New Roman"/>
          <w:b w:val="false"/>
        </w:rPr>
        <w:t>Der goldene Drachenste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rubinrote Drachenste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eisblaue Drachenstei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er meergrüne Drachenstein</w:t>
      </w:r>
    </w:p>
    <w:p>
      <w:pPr>
        <w:pStyle w:val="Normal"/>
        <w:rPr>
          <w:rFonts w:ascii="Arial" w:hAnsi="Arial" w:cs="Arial"/>
          <w:bCs/>
          <w:sz w:val="20"/>
        </w:rPr>
      </w:pPr>
      <w:r>
        <w:rPr>
          <w:rFonts w:cs="Arial" w:ascii="Arial" w:hAnsi="Arial"/>
          <w:bCs/>
          <w:sz w:val="20"/>
        </w:rPr>
        <w:t>Tempel des Schicksal ( Abseits der Anderen )</w:t>
      </w:r>
    </w:p>
    <w:p>
      <w:pPr>
        <w:pStyle w:val="Normal"/>
        <w:rPr>
          <w:rFonts w:ascii="Arial" w:hAnsi="Arial" w:cs="Arial"/>
          <w:bCs/>
          <w:sz w:val="20"/>
        </w:rPr>
      </w:pPr>
      <w:r>
        <w:rPr>
          <w:rFonts w:cs="Arial" w:ascii="Arial" w:hAnsi="Arial"/>
          <w:bCs/>
          <w:sz w:val="20"/>
        </w:rPr>
        <w:t xml:space="preserve">Die alte Observatorium </w:t>
      </w:r>
    </w:p>
    <w:p>
      <w:pPr>
        <w:pStyle w:val="Normal"/>
        <w:rPr>
          <w:rFonts w:ascii="Arial" w:hAnsi="Arial" w:cs="Arial"/>
          <w:bCs/>
          <w:sz w:val="20"/>
        </w:rPr>
      </w:pPr>
      <w:r>
        <w:rPr>
          <w:rFonts w:cs="Arial" w:ascii="Arial" w:hAnsi="Arial"/>
          <w:bCs/>
          <w:sz w:val="20"/>
        </w:rPr>
        <w:t>Die vier Fäuste des Schicksal</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Steine der Macht</w:t>
      </w:r>
    </w:p>
    <w:p>
      <w:pPr>
        <w:pStyle w:val="TextBody"/>
        <w:rPr>
          <w:rFonts w:cs="Times New Roman"/>
          <w:bCs/>
        </w:rPr>
      </w:pPr>
      <w:r>
        <w:rPr>
          <w:rFonts w:cs="Times New Roman"/>
          <w:bCs/>
        </w:rPr>
        <w:t xml:space="preserve">Im Zentrum der alten Stadt, Im Tempel des Drachen, eingelassen in den vier arktinischen Säulen finden sich die vier Steine der Macht. Noch nicht lange ruhen sie dort. Eine Kriegsrelikt der jüngeren Tage sind sie. </w:t>
      </w:r>
    </w:p>
    <w:p>
      <w:pPr>
        <w:pStyle w:val="TextBody"/>
        <w:rPr>
          <w:rFonts w:cs="Times New Roman"/>
          <w:bCs/>
        </w:rPr>
      </w:pPr>
      <w:r>
        <w:rPr>
          <w:rFonts w:cs="Times New Roman"/>
          <w:bCs/>
        </w:rPr>
      </w:r>
    </w:p>
    <w:p>
      <w:pPr>
        <w:pStyle w:val="TextBody"/>
        <w:rPr>
          <w:rFonts w:cs="Times New Roman"/>
          <w:b/>
          <w:b/>
        </w:rPr>
      </w:pPr>
      <w:r>
        <w:rPr>
          <w:rFonts w:cs="Times New Roman"/>
          <w:b/>
        </w:rPr>
        <w:t>Geschichte der Steine der Macht</w:t>
      </w:r>
    </w:p>
    <w:p>
      <w:pPr>
        <w:pStyle w:val="TextBody"/>
        <w:rPr>
          <w:rFonts w:cs="Times New Roman"/>
          <w:bCs/>
        </w:rPr>
      </w:pPr>
      <w:r>
        <w:rPr>
          <w:rFonts w:cs="Times New Roman"/>
          <w:bCs/>
        </w:rPr>
        <w:t xml:space="preserve">Nicht ganz 20 Jahre nach der Wiedererweckung der Stadt, kam es zum ersten fatalen Zusammenprall mit den Kräften des Bösen. Und wieder einmal hatten die Vier Helden ihre Finger im Spiel. Obwohl über alle Maßen mit Reichtum belohnt, steckte immer noch der Funke der Unruhe in Ihnen. Auf der Suche nach dem Schlüssel zur Legende Ariancas, streiften sie umher, durchstöberten sie manch alte Stätte, schreckten Chaos auf, und hatten bald mehr Ärger am Hals als ihnen lieb sein konnte. Anstatt eine Spur des Schlüssels zu finden, sahen sie sich plötzlich der Entdeckung ausgesetzt, Khaine´s Haupttempel gefunden zu haben. Gelegen auf einer Insel, genannt Khaine´s Rock. Das übelste Nest unter dem weiten Himmel, Hort unmenschlichsten Grauens. Bemannt mit stärksten chaotischen Armeen. </w:t>
      </w:r>
    </w:p>
    <w:p>
      <w:pPr>
        <w:pStyle w:val="TextBody"/>
        <w:rPr>
          <w:rFonts w:cs="Times New Roman"/>
          <w:bCs/>
        </w:rPr>
      </w:pPr>
      <w:r>
        <w:rPr>
          <w:rFonts w:cs="Times New Roman"/>
          <w:bCs/>
        </w:rPr>
      </w:r>
    </w:p>
    <w:p>
      <w:pPr>
        <w:pStyle w:val="TextBody"/>
        <w:rPr>
          <w:rFonts w:cs="Times New Roman"/>
          <w:bCs/>
        </w:rPr>
      </w:pPr>
      <w:r>
        <w:rPr>
          <w:rFonts w:cs="Times New Roman"/>
          <w:bCs/>
        </w:rPr>
        <w:t>Durch Schaden klug geworden, waren sie nicht allein ausgezogen, sondern hatten sich der Dienste eines kleinen aber starken Expeditionskorps versichert. Es kam wie es kommen musste. Ein Jahr spionierten sie unentdeckt mitten unter den Günstlingen Khaines, während sie von einer kleinen Flotte, weit draußen auf dem Meer versorgt wurden. Diese brachte denn auch schon erste Nachrichten dieser Pestbeule Khaines nach Karth Ha-Dash. Jetzt klärten sich die bösen Gerüchte von den Küsten der Südlichen Lande. Händler hatten dort von entsetzliche Gräueltaten gehört, diese aber nicht näher klären können. Ihren Glücksfaden mehr als nur überdehnend, versuchten die Viere einen Anschlag auf den Haupttempel, dem zahlreiche der dort wirkenden Priester zum Opfer fielen. Doch damit war dann das Ende des Fadens erreicht. Sie wurden entdeckt, mussten fliehen, kämpfen, sich den Weg zum Meer frei hacken. Die sie unterstützende Streitmacht verwickelte sich in ein schweres Gefecht, bevor sie fliehen konnten. Mit kaum mehr als zerschundener Haut am Leib, kehrten sie nach Karth Ha-Dash zurück. Dicht verfolgt von einer ansehnlichen Zahl starker Chaosgaleeren.</w:t>
      </w:r>
    </w:p>
    <w:p>
      <w:pPr>
        <w:pStyle w:val="TextBody"/>
        <w:rPr>
          <w:rFonts w:cs="Times New Roman"/>
          <w:bCs/>
        </w:rPr>
      </w:pPr>
      <w:r>
        <w:rPr>
          <w:rFonts w:cs="Times New Roman"/>
          <w:bCs/>
        </w:rPr>
      </w:r>
    </w:p>
    <w:p>
      <w:pPr>
        <w:pStyle w:val="TextBody"/>
        <w:rPr>
          <w:rFonts w:cs="Times New Roman"/>
          <w:b/>
          <w:b/>
        </w:rPr>
      </w:pPr>
      <w:r>
        <w:rPr>
          <w:rFonts w:cs="Times New Roman"/>
          <w:b/>
        </w:rPr>
        <w:t>Schlacht um Karth Ha-Dash</w:t>
      </w:r>
    </w:p>
    <w:p>
      <w:pPr>
        <w:pStyle w:val="TextBody"/>
        <w:rPr/>
      </w:pPr>
      <w:r>
        <w:rPr>
          <w:rFonts w:cs="Times New Roman"/>
          <w:bCs/>
        </w:rPr>
        <w:t xml:space="preserve">Fast wäre dies der zweite Tod er Stadt geworden. Wie aus dem Nichts, und von Überall wogten graue Horden heran. Pestilenzialisch moderne Monstren, deformieret Ungeheuer aus den Abgründen des Chaos stürmten an die Steilküste und in die Häfen. Obwohl die Stadt bereits auf Krieg eingestimmt war, und allerorten Schanzen und Barrikaden den Weg versperrten, brachen die Horden Khaines schnell hindurch.  Bis zur Regenbogenbrücke wogte der Kampf, gar manchen Tag. Groß war die Not, als sich die Viere endlich einer alten Freundschaft besannen. In Ihrer, nicht minder wilden Jugend, sie einst zwei Drachen halfen. Nicht solch schwächlichen Drachen wie sie heute überall zu finden sind. </w:t>
      </w:r>
      <w:r>
        <w:rPr>
          <w:rFonts w:cs="Times New Roman"/>
          <w:bCs/>
          <w:lang w:val="it-IT"/>
        </w:rPr>
        <w:t xml:space="preserve">Keine Draco Vulgaris. </w:t>
      </w:r>
      <w:r>
        <w:rPr>
          <w:rFonts w:cs="Times New Roman"/>
          <w:bCs/>
        </w:rPr>
        <w:t xml:space="preserve">Überaus edlen Draco Nobilis hatten sie einst geholfen. Nun ja geholfen?! Ihre Nase in Dinge gesteckt, hatten sie. Dinge, die sie gewiss nichts angingen, und Eins gab das Andere. Doch das soll eine andere Geschichte bleiben. Aber es gab da ein Versprechen. Ihnen sollte Hilfe zustehen, in Zeiten höchster Not. Aber die Götter mögen ihnen beistehen wenn sie diese Hilfe aus nichtigem Grund erbäten. Als es nun nicht mehr anders ging, vertrauten sie dem Schicksal, und erbaten den Dienst der beiden Drachen. </w:t>
      </w:r>
    </w:p>
    <w:p>
      <w:pPr>
        <w:pStyle w:val="TextBody"/>
        <w:rPr>
          <w:rFonts w:cs="Times New Roman"/>
          <w:bCs/>
        </w:rPr>
      </w:pPr>
      <w:r>
        <w:rPr>
          <w:rFonts w:cs="Times New Roman"/>
          <w:bCs/>
        </w:rPr>
      </w:r>
    </w:p>
    <w:p>
      <w:pPr>
        <w:pStyle w:val="TextBody"/>
        <w:rPr>
          <w:rFonts w:cs="Times New Roman"/>
          <w:b/>
          <w:b/>
        </w:rPr>
      </w:pPr>
      <w:r>
        <w:rPr>
          <w:rFonts w:cs="Times New Roman"/>
          <w:b/>
        </w:rPr>
        <w:t>Eingreifen der Draco Nobilis</w:t>
      </w:r>
    </w:p>
    <w:p>
      <w:pPr>
        <w:pStyle w:val="TextBody"/>
        <w:rPr>
          <w:rFonts w:cs="Times New Roman"/>
          <w:bCs/>
        </w:rPr>
      </w:pPr>
      <w:r>
        <w:rPr>
          <w:rFonts w:cs="Times New Roman"/>
          <w:bCs/>
        </w:rPr>
        <w:t xml:space="preserve">So kamen Sie. Lowvyr und Swavnir. Älteste des Drachengeschlechts. Schon da bevor die Old-Slann kamen. Mächtiger und bei weitem gütiger als jeder Draco Vulgaris  zu sein vermöchte. Sie kamen, sahen und lächelten. Erblickten sie doch Khaine´s persönliche  Garde. Khaine, für sie etwas, das ihre Äonen langen Träume nachhaltig störte. Sie kamen und sie halfen. Man sagt noch heute, nie hätte es soviel freien Platz in der Stadt gegeben. Immer noch ist an einigen Stellen der Boden heiß! Lächelnd betrachteten sie die Viere mit Nachsicht. Sie kannten das Schicksal, sprachen sogar oft zu ihm. Sie wussten bereits, was die Nornen noch alles für die Viere bereit hielt. Dankend für diesen Schmaus verabschiedeten sie sich, und verschwanden wieder dorthin, wo all die alten und edlen Drachen träumen. Vorher erteilten sie ihnen aber eine Rat. Das Problem des üblen Tempels müsse gelöst werden. Und es wäre Ihre Quest, dies zu lösen. Nach dem weiten Westen zu, sollten sie sich wenden. Die Bewohner der Feurigen Inseln, sollen sie um Beistand, um starke Hand und scharfen Stahl bitten. Was auch geschah. Die Reise war lang und gefahrvoll, doch sie gelangten den Feurigen Inseln im stillen Ozean, tief im Westen. Durch ihre Taten bereits berühmt, allerorten wohlgeschätzt, und durch geradezu sagenhafte Geschenke aus Ihrem eigenen Besitz erlangten sie die Gunst von Drachen und Menschen. Mit Beweisen des aufziehenden Unheils, und bereits geleisteter Kämpfe erlangen sie ein Bündnis mit den Feurigen Inseln. Nicht lang danach kehrten sie mit einer neuer Allianz nach Karth Ha-Dash zurück. Auch dort war man nicht untätig gewesen. Obwohl die Macht des Chaos in den verschlafenen Jahrhunderten erschreckend angewachsen war, und vieles worin Karth Ha-Dash einst mächtig war, nun veraltet ist, hat man doch eine ansehnlich Schar  beisammen. Viele vom eigenen Volk, aber auch geworbene Söldner standen bereit, dem Chaos eine neue Scharte in den Schild zu schlagen. Als dann die Bruderschaft der Drachen hinzukam, verdunkelte sich doch der Himmel. Die Drachenreiter der Feurigen Inseln rauschten heran. Denn das ist das Geheimnis jener Inseln. Verbündet sind dort Mensch und Drache, auf Geheiß der Götter, zum Zweck des Friedens und der Ordnung.  Jederzeit bereit feurigen Odem gegen den Feind zu schicken.  </w:t>
      </w:r>
    </w:p>
    <w:p>
      <w:pPr>
        <w:pStyle w:val="TextBody"/>
        <w:rPr>
          <w:rFonts w:cs="Times New Roman"/>
          <w:bCs/>
        </w:rPr>
      </w:pPr>
      <w:r>
        <w:rPr>
          <w:rFonts w:cs="Times New Roman"/>
          <w:bCs/>
        </w:rPr>
      </w:r>
    </w:p>
    <w:p>
      <w:pPr>
        <w:pStyle w:val="TextBody"/>
        <w:rPr>
          <w:rFonts w:cs="Times New Roman"/>
          <w:b/>
          <w:b/>
        </w:rPr>
      </w:pPr>
      <w:r>
        <w:rPr>
          <w:rFonts w:cs="Times New Roman"/>
          <w:b/>
        </w:rPr>
        <w:t>Schlacht um Khaines Rock</w:t>
      </w:r>
    </w:p>
    <w:p>
      <w:pPr>
        <w:pStyle w:val="TextBody"/>
        <w:rPr>
          <w:rFonts w:cs="Times New Roman"/>
          <w:bCs/>
        </w:rPr>
      </w:pPr>
      <w:r>
        <w:rPr>
          <w:rFonts w:cs="Times New Roman"/>
          <w:bCs/>
        </w:rPr>
        <w:t>So zog man denn gen Khaine´s Rock.  Es wurde ein furchtbarer Kampf. Viele fielen dem Wahnsinn anheim, kaum einer blieb unverletzt. Beinahe wäre alles verloren gewesen, als Khaine persönlich den Tod unter die Angreifer brachte. Selbst die Drachen wurden hinfort gewischt, als wären sie Fliegen. Feuer fiel vom Himmel, und die Erde erbrach schwarzes Blut aus tausend Spalten. Aber selbst Khaine vernichtet nicht ungestraft ganze Scharen Drachen. Wie aus dem Nichts erschienen Lowvyr und Swavnir.  Mächte prallten aufeinander, wie sie die Welt noch nicht gesehen. Die halbe Insel ward vernichtet. Das Meer kochte kataklysmisch auf, doch auch die beiden alten Drachen konnten keinen Gott zu vernichten. Nur eines blieb ihnen. Nur ein alter Zauber, ein uraltes Ritual, aus Zeiten, derer sich nicht einmal die Götter erinnern. Aber die Drachen erinnerten sich. Ein Opferritual, das die Macht selbst eines Gottes zu bannen vermöge. Nicht für immer, doch lang genug, um ihm eine Niederlage zuzufügen, derer er sich lange erinnern würde.</w:t>
      </w:r>
    </w:p>
    <w:p>
      <w:pPr>
        <w:pStyle w:val="Heading2"/>
        <w:rPr/>
      </w:pPr>
      <w:r>
        <w:rPr>
          <w:b w:val="false"/>
          <w:bCs w:val="false"/>
        </w:rPr>
        <w:t>So taten dann die Drachen diesen Schritt. Lowvyr und Swavnir, Brüder seit Anbeginn der Zeit. Warfen Runen aus Feuer, und Lowvyr zog die niedere. Tränen in seinen Drachenaugen sang Swavnir das alte Ritual, und Lowvyr ward geopfert in einer Welle aus gleißendem Licht. Vernichtet ward Khaines Tempel. Quell seine Macht an diesem Ort, fortgerissen ward er in die Ebenen in denen sich die Götter streiten. Lange hallte sein Schrei durch dunkle Nacht. Traurig blickte Swavnir zu den Vieren, die verwirrt durch die Trümmer der Insel wankten.</w:t>
      </w:r>
      <w:r>
        <w:rPr/>
        <w:t xml:space="preserve"> </w:t>
      </w:r>
      <w:r>
        <w:rPr>
          <w:bCs w:val="false"/>
          <w:i/>
          <w:iCs/>
        </w:rPr>
        <w:t xml:space="preserve">Lebt wohl Freunde </w:t>
      </w:r>
      <w:r>
        <w:rPr>
          <w:b w:val="false"/>
          <w:bCs w:val="false"/>
        </w:rPr>
        <w:t>sprach er</w:t>
      </w:r>
      <w:r>
        <w:rPr>
          <w:b w:val="false"/>
          <w:i/>
          <w:iCs/>
        </w:rPr>
        <w:t xml:space="preserve">. </w:t>
      </w:r>
      <w:r>
        <w:rPr>
          <w:bCs w:val="false"/>
          <w:i/>
          <w:iCs/>
        </w:rPr>
        <w:t>Ein Jeder von uns muss zahlen einst den Preis, und eurer wird weit schlimmer als der meine sein</w:t>
      </w:r>
      <w:r>
        <w:rPr/>
        <w:t xml:space="preserve">! </w:t>
      </w:r>
      <w:r>
        <w:rPr>
          <w:b w:val="false"/>
          <w:bCs w:val="false"/>
        </w:rPr>
        <w:t xml:space="preserve">Dann schwand er zurück in das Drachenreich der Träume, und ward seit dem nicht mehr gesehen. Die Insel war vernichtet, und mit ihr alles Chaos auf und unter ihr. Nichts als rauchendes Elend blieb zurück. Nichts? Doch , etwas blieb zurück. Die vier ewig schlagenden Herzen Lowvyr`s. </w:t>
      </w:r>
    </w:p>
    <w:p>
      <w:pPr>
        <w:pStyle w:val="Normal"/>
        <w:rPr>
          <w:rFonts w:ascii="Arial" w:hAnsi="Arial" w:cs="Arial"/>
          <w:b/>
          <w:b/>
          <w:bCs/>
          <w:sz w:val="20"/>
        </w:rPr>
      </w:pPr>
      <w:r>
        <w:rPr>
          <w:rFonts w:cs="Arial" w:ascii="Arial" w:hAnsi="Arial"/>
          <w:b/>
          <w:bCs/>
          <w:sz w:val="20"/>
        </w:rPr>
      </w:r>
    </w:p>
    <w:p>
      <w:pPr>
        <w:pStyle w:val="Heading2"/>
        <w:rPr>
          <w:sz w:val="24"/>
        </w:rPr>
      </w:pPr>
      <w:r>
        <w:rPr>
          <w:sz w:val="24"/>
        </w:rPr>
        <w:t>Der Tempel des Drachen</w:t>
      </w:r>
    </w:p>
    <w:p>
      <w:pPr>
        <w:pStyle w:val="Heading2"/>
        <w:rPr/>
      </w:pPr>
      <w:r>
        <w:rPr>
          <w:b w:val="false"/>
          <w:bCs w:val="false"/>
        </w:rPr>
        <w:t>In Ehren wurden sie nach Karth Ha-Dash gebracht. Dem Opfer zu Ehren wurde ein neuer Tempel im Zentrum der Stadt angelegt. Den Tempel des Drachen. Dort setzte man sie auf vier Säulen, aus reinem arktinischem Feuer.</w:t>
      </w:r>
      <w:r>
        <w:rPr>
          <w:b w:val="false"/>
        </w:rPr>
        <w:t xml:space="preserve"> </w:t>
      </w:r>
    </w:p>
    <w:p>
      <w:pPr>
        <w:pStyle w:val="Normal"/>
        <w:rPr>
          <w:b/>
          <w:b/>
        </w:rPr>
      </w:pPr>
      <w:r>
        <w:rPr>
          <w:b/>
        </w:rPr>
      </w:r>
    </w:p>
    <w:p>
      <w:pPr>
        <w:pStyle w:val="Heading2"/>
        <w:rPr/>
      </w:pPr>
      <w:r>
        <w:rPr>
          <w:b w:val="false"/>
        </w:rPr>
        <w:t xml:space="preserve">Auf die erste Säule setzte man den goldene Drachenstein. Hort des Mutes, der jedem Kämpfer der Stadt innerhalb ihrer Mauern unüberwindlichen Mut gibt. </w:t>
      </w:r>
      <w:r>
        <w:rPr>
          <w:b w:val="false"/>
          <w:i/>
          <w:iCs/>
        </w:rPr>
        <w:t>( Cool + 30 bei Angriffen auf die Stadt</w:t>
      </w:r>
      <w:r>
        <w:rPr>
          <w:b w:val="false"/>
        </w:rPr>
        <w:t xml:space="preserve"> )</w:t>
      </w:r>
    </w:p>
    <w:p>
      <w:pPr>
        <w:pStyle w:val="Heading2"/>
        <w:rPr>
          <w:rFonts w:eastAsia="Arial"/>
          <w:b w:val="false"/>
          <w:b w:val="false"/>
        </w:rPr>
      </w:pPr>
      <w:r>
        <w:rPr>
          <w:rFonts w:eastAsia="Arial"/>
          <w:b w:val="false"/>
        </w:rPr>
        <w:t xml:space="preserve"> </w:t>
      </w:r>
    </w:p>
    <w:p>
      <w:pPr>
        <w:pStyle w:val="Heading2"/>
        <w:rPr/>
      </w:pPr>
      <w:r>
        <w:rPr>
          <w:b w:val="false"/>
        </w:rPr>
        <w:t>Auf die zweite Säule setzte man den</w:t>
      </w:r>
      <w:r>
        <w:rPr/>
        <w:t xml:space="preserve"> </w:t>
      </w:r>
      <w:r>
        <w:rPr>
          <w:b w:val="false"/>
          <w:bCs w:val="false"/>
        </w:rPr>
        <w:t xml:space="preserve">rubinroten Drachenstein. Hort des starken Blutes, der die Stadt und das Land mit Fruchtbarkeit segnet. Nie sah man solch eine Kindersegen und solch reiche Ernten je zuvor. ( </w:t>
      </w:r>
      <w:r>
        <w:rPr>
          <w:b w:val="false"/>
          <w:bCs w:val="false"/>
          <w:i/>
          <w:iCs/>
        </w:rPr>
        <w:t>Ernten verdoppelt , 70% auf Zwillingsgeburten, Regenration von Wunden verdoppelt</w:t>
      </w:r>
      <w:r>
        <w:rPr>
          <w:b w:val="false"/>
          <w:bCs w:val="false"/>
        </w:rPr>
        <w:t xml:space="preserve"> ) </w:t>
      </w:r>
    </w:p>
    <w:p>
      <w:pPr>
        <w:pStyle w:val="Heading2"/>
        <w:rPr>
          <w:b w:val="false"/>
          <w:b w:val="false"/>
          <w:bCs w:val="false"/>
        </w:rPr>
      </w:pPr>
      <w:r>
        <w:rPr>
          <w:b w:val="false"/>
          <w:bCs w:val="false"/>
        </w:rPr>
      </w:r>
    </w:p>
    <w:p>
      <w:pPr>
        <w:pStyle w:val="Heading2"/>
        <w:rPr/>
      </w:pPr>
      <w:r>
        <w:rPr>
          <w:b w:val="false"/>
          <w:bCs w:val="false"/>
        </w:rPr>
        <w:t xml:space="preserve">Auf die dritte Säule setzte man den </w:t>
      </w:r>
      <w:r>
        <w:rPr>
          <w:b w:val="false"/>
        </w:rPr>
        <w:t>eisblauen</w:t>
      </w:r>
      <w:r>
        <w:rPr>
          <w:bCs w:val="false"/>
        </w:rPr>
        <w:t xml:space="preserve"> </w:t>
      </w:r>
      <w:r>
        <w:rPr>
          <w:b w:val="false"/>
        </w:rPr>
        <w:t xml:space="preserve">Drachenstein. Hort der kühlen Überlegung, und tiefer Weisheit.  Quell einer Rationalität, nach der viele Weise lange gesucht hatten. Viele Wunder und Geheimnisse wurden seit dem enträtselt. ( </w:t>
      </w:r>
      <w:r>
        <w:rPr>
          <w:b w:val="false"/>
          <w:i/>
          <w:iCs/>
        </w:rPr>
        <w:t>Int. +30 Innerhalb des Zentrums und des Splitters</w:t>
      </w:r>
      <w:r>
        <w:rPr>
          <w:b w:val="false"/>
        </w:rPr>
        <w:t xml:space="preserve"> )</w:t>
      </w:r>
    </w:p>
    <w:p>
      <w:pPr>
        <w:pStyle w:val="Heading2"/>
        <w:rPr>
          <w:bCs w:val="false"/>
        </w:rPr>
      </w:pPr>
      <w:r>
        <w:rPr>
          <w:rFonts w:eastAsia="Arial"/>
          <w:b w:val="false"/>
        </w:rPr>
        <w:t xml:space="preserve"> </w:t>
      </w:r>
    </w:p>
    <w:p>
      <w:pPr>
        <w:pStyle w:val="TextBody"/>
        <w:rPr>
          <w:rFonts w:cs="Times New Roman"/>
          <w:bCs/>
        </w:rPr>
      </w:pPr>
      <w:r>
        <w:rPr>
          <w:bCs/>
        </w:rPr>
        <w:t xml:space="preserve">Auf die vierte Säule setzte man zuletzt den meergrünen Drachenstein. Hort der Jugend und Unbekümmertheit. Kraft und Vitalität durchströmen seitdem die Stadt, als wäre, wenn schon nicht der Tod, so doch das Alter aus ihren Mauern verbannt worden. ( </w:t>
      </w:r>
      <w:r>
        <w:rPr>
          <w:bCs/>
          <w:i/>
          <w:iCs/>
        </w:rPr>
        <w:t>Lebenserwartung verdoppelt, Alterung halbiert innerhalb der Stadt, S und T +3 bei Angriffen auf die Stadt</w:t>
      </w:r>
      <w:r>
        <w:rPr>
          <w:bCs/>
        </w:rPr>
        <w:t>.)</w:t>
      </w:r>
    </w:p>
    <w:p>
      <w:pPr>
        <w:pStyle w:val="TextBody"/>
        <w:rPr>
          <w:rFonts w:cs="Times New Roman"/>
          <w:bCs/>
        </w:rPr>
      </w:pPr>
      <w:r>
        <w:rPr>
          <w:rFonts w:cs="Times New Roman"/>
          <w:bCs/>
        </w:rPr>
      </w:r>
    </w:p>
    <w:p>
      <w:pPr>
        <w:pStyle w:val="TextBody"/>
        <w:rPr>
          <w:rFonts w:cs="Times New Roman"/>
          <w:bCs/>
        </w:rPr>
      </w:pPr>
      <w:r>
        <w:rPr>
          <w:rFonts w:cs="Times New Roman"/>
          <w:bCs/>
        </w:rPr>
      </w:r>
    </w:p>
    <w:p>
      <w:pPr>
        <w:pStyle w:val="TextBody"/>
        <w:rPr>
          <w:rFonts w:cs="Times New Roman"/>
          <w:bCs/>
        </w:rPr>
      </w:pPr>
      <w:r>
        <w:rPr>
          <w:rFonts w:cs="Times New Roman"/>
          <w:bCs/>
        </w:rPr>
        <w:t>Ebenso erklärte man den bis dahin nur auf den Feuerinseln bekannten Kult der  heiligen Drachen</w:t>
      </w:r>
    </w:p>
    <w:p>
      <w:pPr>
        <w:pStyle w:val="TextBody"/>
        <w:rPr>
          <w:rFonts w:cs="Times New Roman"/>
          <w:bCs/>
        </w:rPr>
      </w:pPr>
      <w:r>
        <w:rPr>
          <w:rFonts w:cs="Times New Roman"/>
          <w:bCs/>
        </w:rPr>
        <w:t>für offiziell und rechtens. Priester wurden geworben auf den Feuerinseln, und ein ewiges Bündnis geschlossen mit dem Herzog der Drachen und allem die nach ihm kommen. Als Pfand diese Paktes ward der Berg der Insel, bis dahin bekannt als der „Rauchende“, umbenannt in Monte Draco, und der Bruderschaft der Drachen zum  Lehen gegeben. Einige Seher behaupten, Visionen hätten zu ihnen gesprochen. Einst werde Lowvyr wieder auferstehen, um mit seinem Bruder erneut zu träumen. Aber wann das sein werde sagen die Visionen nicht.</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vier Fäuste des Schicksal</w:t>
      </w:r>
    </w:p>
    <w:p>
      <w:pPr>
        <w:pStyle w:val="TextBody"/>
        <w:rPr>
          <w:rFonts w:cs="Times New Roman"/>
          <w:bCs/>
        </w:rPr>
      </w:pPr>
      <w:r>
        <w:rPr>
          <w:rFonts w:cs="Times New Roman"/>
          <w:bCs/>
        </w:rPr>
        <w:t>Noch immer stehen sie dort, die vier magischen Steine, gebrochen aus dem Splitter. Quell einer unerhörten Energie. Leise summend, im Fall der Fälle, wieder ihren schützenden Zauber über die Stadt zu legen. Doch gewandelt. Es kostete einigen der fähigsten Thaumaturgen das Leben, Teile des Zaubers zu wandeln. Jetzt würde nicht mehr die Zeit in der Stadt stillstehen, um sie dann erstarrt und hilflos einem ungewissen Schicksal überlassen. Nur noch die alles verdeckenden Nebel würden Stadt und Insel einhüllen. Jener besondere Nebel, von denen selbst die Mitglieder des Hohen Konzils, nur mit Grauen in der Stimme sprechen. Wer immer sich dann auf dem Wasser und außerhalb der Mauern befände, würde Dinge erleben, wie sie keine Geschichtsbuch zu verzeichnet wagt. Bei einem Test, im Jahre 40 nach der Wiedererweckung, erklangen blutgefrierende Geräusche voll des Saugens und Reißend rings um die Mauern, so furchterregend und grausam, das man fürderhin auf jegliche Demonstration dieser Abwehr verzichtete. Noch heute lautet eine Drohung der Mütter an ihre unartigen Kinder: Dann holt Dich der Nebel!</w:t>
      </w:r>
    </w:p>
    <w:p>
      <w:pPr>
        <w:pStyle w:val="Normal"/>
        <w:rPr>
          <w:rFonts w:ascii="Arial" w:hAnsi="Arial" w:eastAsia="Arial" w:cs="Arial"/>
          <w:bCs/>
          <w:sz w:val="20"/>
        </w:rPr>
      </w:pPr>
      <w:r>
        <w:rPr>
          <w:rFonts w:eastAsia="Arial" w:cs="Arial" w:ascii="Arial" w:hAnsi="Arial"/>
          <w:bCs/>
          <w:sz w:val="20"/>
        </w:rPr>
        <w:t xml:space="preserve"> </w:t>
      </w:r>
    </w:p>
    <w:p>
      <w:pPr>
        <w:pStyle w:val="Heading2"/>
        <w:rPr>
          <w:sz w:val="24"/>
        </w:rPr>
      </w:pPr>
      <w:r>
        <w:rPr>
          <w:sz w:val="24"/>
        </w:rPr>
        <w:t>Der Tempel des Schicksals</w:t>
      </w:r>
    </w:p>
    <w:p>
      <w:pPr>
        <w:pStyle w:val="Normal"/>
        <w:rPr>
          <w:rFonts w:ascii="Arial" w:hAnsi="Arial" w:cs="Arial"/>
          <w:bCs/>
          <w:sz w:val="20"/>
        </w:rPr>
      </w:pPr>
      <w:r>
        <w:rPr>
          <w:rFonts w:cs="Arial" w:ascii="Arial" w:hAnsi="Arial"/>
          <w:bCs/>
          <w:sz w:val="20"/>
        </w:rPr>
        <w:t>Dieser Tempel ist eines der absonderlichsten Gebäude in der ganzen Stadt. Abseits der anderen Tempel, weil als letzter erbaut, und weil man sich der Reaktion der Götter nicht ganz sicher ist. Erbaut aus dem seltenen rötlichem Porphyr des Monte Draco, dessen weisliche Einsprengsel schimmern und glimmern. Steht die Sonne im Mittagszenit, gleißt und glimmt es unerträglich, auf das auch der blindeste seine matten Augen abwendet. Er ist dem Schicksal gewidmet. Nur zu genau ist noch der Fluch Marul´s bekannt. Jedes Wort wurde in die Stufen des Tempels gemeißelt, auf das sie niemals vergessen werden. Aber es liegt keine Abneigung gegen Marul mehr vor. Man weiß, dass er den höchsten Preis von allen bezahlte, und der Stadt trotzdem noch eine zweite Chance erschwindelte. Hier gibt es auch keine Priester. Wen sollte man verehren? Man weiß .....  man vermutet zumindest, das es das Schicksal gibt. Einige uralte Steintafeln, weniger Schriften als Bilder, deuten darauf hin. Tafeln die sich im Besitz von Marul dem Blauen fanden. Doch ihr tieferer Sinn bleibt verborgen, denn ein entscheidendes Stück fehlt. Ein Teil, das Marul wohl bei sich trug, als ihn die Rache der Chaosgötter verbrennen ließ. Vielleicht liegt es immer noch halb geschmolzen in den südlichen Eiswüsten des Chaos. Zu sehen sind nur darauf nur zwei gewaltige Gestallten in Langen Mänteln, mit tief heruntergezogenen Kapuzen, die um etwas würfeln.  Doch um was, das fehlt. Der Tempel ist eine einzige große Halle aus dem selben rötlichen Porphyr, aus dem auch sein Äußeres erbaut wurde. Hohe Säulen umschließen die kreisrunde Halle, die einzig von Fackeln beleuchtet wird. In der Mitte der Halle befindet sich ein schwarzer, kreisrunder alter, von kaum zwei Ellen Höhe. Darauf liegen immer ein paar Würfel. Zu beiden Seiten des Altars, eben jene beiden Gestallten, gemeißelt aus edelstem Marmor, wie es Gestallten, die scheinbar noch über den Göttern stehen, gebührt. Wer immer auch dem Schicksal in irgendeiner Weise dankbar zeigen möchte, läst die Würfel ein paar mal rollen, und verlässt den Tempel wieder schweigend. Oft kommt Wochen und Monate niemand her, doch seltsamerweise verlöschen weder die Fackeln, noch sammelt sich Staub.</w:t>
      </w:r>
    </w:p>
    <w:p>
      <w:pPr>
        <w:pStyle w:val="Normal"/>
        <w:rPr>
          <w:rFonts w:ascii="Arial" w:hAnsi="Arial" w:cs="Arial"/>
          <w:bCs/>
          <w:sz w:val="20"/>
        </w:rPr>
      </w:pPr>
      <w:r>
        <w:rPr>
          <w:rFonts w:cs="Arial" w:ascii="Arial" w:hAnsi="Arial"/>
          <w:bCs/>
          <w:sz w:val="20"/>
        </w:rPr>
        <w:t xml:space="preserve">Nur die Würfel wurden einmal gestohlen. Sie waren schnell wieder da, als Jenem,  der dies getan hatte, das  „Schicksal“ übel mit spielte. Noch heute spricht man von : „Des alten Mannes Schwierigkeiten „ ! </w:t>
      </w:r>
    </w:p>
    <w:p>
      <w:pPr>
        <w:pStyle w:val="Normal"/>
        <w:rPr>
          <w:rFonts w:ascii="Arial" w:hAnsi="Arial" w:cs="Arial"/>
          <w:bCs/>
          <w:sz w:val="20"/>
        </w:rPr>
      </w:pPr>
      <w:r>
        <w:rPr>
          <w:rFonts w:cs="Arial" w:ascii="Arial" w:hAnsi="Arial"/>
          <w:bCs/>
          <w:sz w:val="20"/>
        </w:rPr>
        <w:t>Einmal im Jahr jedoch verändert sich das allgemeine Schweigen. Dann ziehen viele Bürger im bunten Korso zum Tempel, singen, lachen, und schmücken alles mit feinstem Blumenwerk. Dies ist am Tag der Wiedererweckung. Ein ganzer Tag wird gefeiert und getrunken, ob der gütigen Hand des Schicksal. Am späten Abend dann brennt wie jedes Jahr Nikol vom Berg, Großmeister 5. Grades der Fakultät von Schall und Rauch, sein wirklich meisterhaftes Feuerwerk ab. Während noch Alles Ah und Oh ruft, bereitet man die Tombola vor. Denn einmal im Jahr werden die Würfel gewechselt. Der Gewinner, darf nicht nur die Würfel wechseln, sondern wird auch noch Besitzer der letztjährigen Würfel.  Die Letztjährigen, wie sie allgemein genannt werden, sollen besonderes Glück bringen. Schon mancher arme Mann, der sie gewann, ist heute ein reicher, aber auch glücklicher Mann, was ja nicht immer zusammentrifft. Jeder Schummelversuch bei der Tombola misslang bisher immer so gründlich, das selbst hartgesottene Falschspieler es bis heute vorziehen sich ganz ordentlich in die Schlange zu stellen, um ein Los zu kaufen.  Mit den Erlösen aus der Tombola werden die städtischen Waisenhäuser finanzier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er Hohe Rat</w:t>
      </w:r>
    </w:p>
    <w:p>
      <w:pPr>
        <w:pStyle w:val="Normal"/>
        <w:rPr>
          <w:rFonts w:ascii="Arial" w:hAnsi="Arial" w:cs="Arial"/>
          <w:bCs/>
          <w:sz w:val="20"/>
        </w:rPr>
      </w:pPr>
      <w:r>
        <w:rPr>
          <w:rFonts w:cs="Arial" w:ascii="Arial" w:hAnsi="Arial"/>
          <w:bCs/>
          <w:sz w:val="20"/>
        </w:rPr>
        <w:t xml:space="preserve">Der Hohe Rat ist Regierung und Spitze aller Macht in Karth Ha-Dash. Gewähltes Instrument der Bürger- &amp; Handelsrepublik.  Zusammengesetzt aus den 12 Hohen Räten, die Ihrerseits den Vorsitzenden des Hohen Rates wählen. Ausdruck davon, wo das Geld sitzt, und wahrscheinlich auch bleibt. Hauptziel allen Spottes dessen sich der kleine Bürger nur bedienen kann. Anlaufstelle für Bittsteller, von Beschwerdebriefen und zuweilen Schauplatz mehr oder minder glücklicher Attentate und Intrigen. Jedenfalls war es so bis vor zwölf Jahren. Dann wurde ein neuer Hoher Rat gewählt, und mit ihm ein neuer Vorsitzender. </w:t>
      </w:r>
    </w:p>
    <w:p>
      <w:pPr>
        <w:pStyle w:val="Normal"/>
        <w:rPr>
          <w:rFonts w:ascii="Arial" w:hAnsi="Arial" w:cs="Arial"/>
          <w:bCs/>
          <w:sz w:val="20"/>
        </w:rPr>
      </w:pPr>
      <w:r>
        <w:rPr>
          <w:rFonts w:cs="Arial" w:ascii="Arial" w:hAnsi="Arial"/>
          <w:bCs/>
          <w:sz w:val="20"/>
        </w:rPr>
        <w:t>Dieser neue Vorsitzende hieß Karl Albrecht Fugger, und es kam alles anders als erwartet!</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Hohen Rät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Karl Albrecht </w:t>
      </w:r>
      <w:r>
        <w:rPr>
          <w:rFonts w:cs="Arial" w:ascii="Arial" w:hAnsi="Arial"/>
          <w:b/>
          <w:sz w:val="20"/>
          <w:u w:val="single"/>
        </w:rPr>
        <w:t>Fugger</w:t>
      </w:r>
      <w:r>
        <w:rPr>
          <w:rFonts w:cs="Arial" w:ascii="Arial" w:hAnsi="Arial"/>
          <w:bCs/>
          <w:sz w:val="20"/>
        </w:rPr>
        <w:t xml:space="preserve"> Mensch 59 ( Genannt der Gnadenlose )</w:t>
      </w:r>
    </w:p>
    <w:p>
      <w:pPr>
        <w:pStyle w:val="Normal"/>
        <w:rPr/>
      </w:pPr>
      <w:r>
        <w:rPr>
          <w:rFonts w:cs="Arial" w:ascii="Arial" w:hAnsi="Arial"/>
          <w:bCs/>
          <w:sz w:val="20"/>
        </w:rPr>
        <w:t xml:space="preserve">Er ist die Graue Eminenz im Hohen Rat. Jetzt bereits zum dritten mal Wiedergewählt. Wunderkind und das schwarze Schaf der Familie Fugger.  Er ging mit 8 Jahren zur Hohen Schule, und hatte mit 15 bereits das Studium der Jurisdiktion im 3. Grad absolviert. Mit Maximum Cum Laude als Allzeitbester! Anschließend ging er zurück in die Familien Bank, und brachte dort das Bankwesen auf Vordermann. Unter ihm florierte das Geschäft wie nie zu vor. Gleichzeitig setzte er weiterhin seine juristischen Studien fort. Mehr und immer ältere Akten sowohl der Stadt als auch der Bank durchforstete er. Immer ein absonderliches Lächeln auf den Lippen. Bis er eines Tages aus den Archiven seiner Familie kam. Ohne das Lächeln. Fortan stürzte er sich in den Wahlkampf um den Posten des Hohen Rates, obwohl man dorthin seinen weniger begabten Bruder abschieben wollte. ( Motto: Dort richtet er keinen Schaden an, und tut was man ihm sagt! ) Mit Leichtigkeit verdrängte er seinen Bruder, und wurde mit grandiosem Erfolg sowohl zum Hohen Rat, als auch zum Vorsitzenden des Hohen Rates gewählt. Ein einzigartiges Geschehnis in der Stadtgeschichte. Zwar ist das Amt des Vorsitzenden Hohen Rates nur symbolischer Natur, denn alle Hohen Räte sind gleichberechtigt, doch Karl Albrecht füllt dieses Amt wirklich aus. Nie sieht man ein Lächeln auf seinem eher hageren Gesicht. Seine eisenharten Augen dulden keinen Widerspruch. Er ist der sprichwörtlich „eiserne Besen“, der durch die Straßen fegt. Wer nun erwartete das er sich und seiner Familie ordentlich die Taschen fülle, sah sich getäuscht. Alle Handelsherren bekamen den selben Brief. Inhalt: Ich weiß was Du tust, und ich weiß wo Du wohnst. Sei gewarnt!  Unterzeichnet mit, Karl Albrecht Fugger Vorsitzender des Hohen Rates. Anschließend traten die Steuerfahnder hundert wertvolle Türen ein, zerrten reiche und noble Handelsherren in ihren Nachthemden aus den Betten, und eröffneten ein wahres Feuerwerk aus Steuersonderprüfungen, Hinterziehungsverfahren und Zwangsvollstreckungen. Wobei zu erwähnen ist, das es seine eigene Familie am härtesten traf. Dem Stadtkämmerer kommen jetzt noch die Tränen bei dem Geldsegen, den die Steuerfahnder per Schubkarre und Lastkarren zum staatlichen Schatzhaus brachten. Mit einem Schlag war die Staatskasse saniert, und Karl Albrecht der bestgehasste Mann der Stadt. Zumindest unter den Reichen. Die kleinen Leute ( nein, nicht nur die Zwerge ) ließen Ihn hochleben, und errichteten Ihm eine Statue direkt vor dem Zunfthaus der Händlergilde. Sie hält seinen berühmten Brief in Händen! ( Selbige verschwand bereits zweimal, wurde aber zusammen mit Einigen grün und blau geschlagenen „Auftragsdieben“ wieder gefunden.) Der Text seines Briefes entwickelte sich binnen weniger Tage zum geflügelten Wort, das man gerne bei Drohungen verwendet. </w:t>
      </w:r>
      <w:r>
        <w:rPr>
          <w:rFonts w:cs="Arial" w:ascii="Arial" w:hAnsi="Arial"/>
          <w:b/>
          <w:i/>
          <w:iCs/>
          <w:sz w:val="20"/>
        </w:rPr>
        <w:t>Ich weiß was Du tust, und dich weiß wo DU wohnst</w:t>
      </w:r>
      <w:r>
        <w:rPr>
          <w:rFonts w:cs="Arial" w:ascii="Arial" w:hAnsi="Arial"/>
          <w:bCs/>
          <w:sz w:val="20"/>
        </w:rPr>
        <w:t>!  Karls Albrecht ist aber keineswegs der Robin Hood, für den man ihn vielleicht halten mag. Er ist ein Mann der Stadt. Er wäre bereit, die ganze Stadt dem Erdboden gleich zu machen, wenn es dem Wohle der Stadt und Ihrer Gesetzte diente. Gesetzte die er nur zu genau kennt. Auswendig, vor und rückwärts. E regiert die Stadt, wobei er ein wohlkalkuliertes Gleichgewicht zwischen den einzelnen Gruppen und Parteien erreichte. Anstatt sich gegen Ihn zu verbünden, reiben sie sich in Kämpfen untereinander auf. Karl Albrecht spielt in seiner Freizeit gerne mit Marionetten, wobei er gerne einmal lächel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Sibelius </w:t>
      </w:r>
      <w:r>
        <w:rPr>
          <w:rFonts w:cs="Arial" w:ascii="Arial" w:hAnsi="Arial"/>
          <w:b/>
          <w:sz w:val="20"/>
          <w:u w:val="single"/>
        </w:rPr>
        <w:t>von Hohenstetten</w:t>
      </w:r>
      <w:r>
        <w:rPr>
          <w:rFonts w:cs="Arial" w:ascii="Arial" w:hAnsi="Arial"/>
          <w:bCs/>
          <w:sz w:val="20"/>
        </w:rPr>
        <w:t xml:space="preserve"> Mensch 72</w:t>
      </w:r>
    </w:p>
    <w:p>
      <w:pPr>
        <w:pStyle w:val="TextBody"/>
        <w:rPr>
          <w:rFonts w:cs="Times New Roman"/>
          <w:bCs/>
        </w:rPr>
      </w:pPr>
      <w:r>
        <w:rPr>
          <w:rFonts w:cs="Times New Roman"/>
          <w:bCs/>
        </w:rPr>
        <w:t>Aus einer reichen Familie stammend, die seit Generationen Plantagen auf den umliegenden Inseln betreibt. Alterwürdiger Patriarch eine zahlreichen Familie.  Ehemaliger Hoher Rat, bevor Karl Albrecht auftauchte. Ist intelligent und weise genug, sich dem eiskalten Rechner ( wie er ihn heimlich nennt ) nicht in den Weg zu stellen. Hegt sogar ein gewisses Wohlwollen für dessen Politik der „kurzen Lunte“ wie es Karl Albrecht nennt. Sonnt sich ansonsten in der Würde des hohen Rates, die seit Karl Albrechts Amtsantritt wider zum alten Glanz zurückgefunden ha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Rogishwa ahn </w:t>
      </w:r>
      <w:r>
        <w:rPr>
          <w:rFonts w:cs="Arial" w:ascii="Arial" w:hAnsi="Arial"/>
          <w:b/>
          <w:sz w:val="20"/>
          <w:u w:val="single"/>
        </w:rPr>
        <w:t>Nahir</w:t>
      </w:r>
      <w:r>
        <w:rPr>
          <w:rFonts w:cs="Arial" w:ascii="Arial" w:hAnsi="Arial"/>
          <w:bCs/>
          <w:sz w:val="20"/>
        </w:rPr>
        <w:t xml:space="preserve"> Elf 163</w:t>
      </w:r>
    </w:p>
    <w:p>
      <w:pPr>
        <w:pStyle w:val="TextBody"/>
        <w:rPr>
          <w:rFonts w:cs="Times New Roman"/>
          <w:bCs/>
        </w:rPr>
      </w:pPr>
      <w:r>
        <w:rPr>
          <w:rFonts w:cs="Times New Roman"/>
          <w:bCs/>
        </w:rPr>
        <w:t>Vertreter der eher konservativen Elfen im Hohen Rat. Findet wenig gefallen an Karl Albrecht, auch wenn er dessen Finanzpolitik widerstreitend loben muss. Hält die Fugger für einen verkommenen Haufen neureicher Emporkömmlinge, und gönnte Ihnen von Herzen die saftigsten Steuerstrafen aller Zeiten. War allerdings entsetzt als man seinen eigenen Vater, ebenfalls ein reicher Perlenhändler, vor den Hohen Rat zerrte, während Steuerfahnder das Familienanwesen auf Links drehten. Muss sich noch heute, 12 Jahre nach den Vorfällen, die Lamentos seines Vaters anhören wenn er nach Hause kommt. Sieht allerdings keine Chance gegen Karl Albrecht etwas ausrichten zu können.</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Nuknir </w:t>
      </w:r>
      <w:r>
        <w:rPr>
          <w:rFonts w:cs="Arial" w:ascii="Arial" w:hAnsi="Arial"/>
          <w:b/>
          <w:sz w:val="20"/>
          <w:u w:val="single"/>
        </w:rPr>
        <w:t>Hammerfest</w:t>
      </w:r>
      <w:r>
        <w:rPr>
          <w:rFonts w:cs="Arial" w:ascii="Arial" w:hAnsi="Arial"/>
          <w:bCs/>
          <w:sz w:val="20"/>
        </w:rPr>
        <w:t xml:space="preserve"> Zwerg 34</w:t>
      </w:r>
    </w:p>
    <w:p>
      <w:pPr>
        <w:pStyle w:val="Normal"/>
        <w:rPr>
          <w:rFonts w:ascii="Arial" w:hAnsi="Arial" w:cs="Arial"/>
          <w:bCs/>
          <w:sz w:val="20"/>
        </w:rPr>
      </w:pPr>
      <w:r>
        <w:rPr>
          <w:rFonts w:cs="Arial" w:ascii="Arial" w:hAnsi="Arial"/>
          <w:bCs/>
          <w:sz w:val="20"/>
        </w:rPr>
        <w:t xml:space="preserve">Jüngstes Mitglied im Hohen Rat. Aus einer bettelarmen Zwergenfamilie stammend, redete sich der begnadete Agitator hoch bis in den Hohen Rat. Vertritt hier die Stimme der armen Leute, wie er immer wieder lautstark betont. Wird von seinen ehemaligen Kollegen ( er war Hafenpacker ) unterstützt, da es  für den Posten des Hohen Rates keinen müden Pfifferling aus der Staatskasse gibt. ( Karl Albrecht legt heimlich über Strohleute einiges hinzu)  Nuknir ist Karl Albrechts treuester Parteigänger, da er Ihn für den Messias der Armen und den Fluch der Reichen hält. Würde sich wahrscheinlich schreiend abwenden, wenn er auch nur für fünf Sekunden in Karl Albrechts Kopf sehen könnt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Moshua al </w:t>
      </w:r>
      <w:r>
        <w:rPr>
          <w:rFonts w:cs="Arial" w:ascii="Arial" w:hAnsi="Arial"/>
          <w:b/>
          <w:sz w:val="20"/>
          <w:u w:val="single"/>
        </w:rPr>
        <w:t>Gebrir</w:t>
      </w:r>
      <w:r>
        <w:rPr>
          <w:rFonts w:cs="Arial" w:ascii="Arial" w:hAnsi="Arial"/>
          <w:bCs/>
          <w:sz w:val="20"/>
        </w:rPr>
        <w:t xml:space="preserve">  Mensch 56</w:t>
      </w:r>
    </w:p>
    <w:p>
      <w:pPr>
        <w:pStyle w:val="TextBody"/>
        <w:rPr>
          <w:rFonts w:cs="Times New Roman"/>
          <w:bCs/>
        </w:rPr>
      </w:pPr>
      <w:r>
        <w:rPr>
          <w:rFonts w:cs="Times New Roman"/>
          <w:bCs/>
        </w:rPr>
        <w:t>Vertreter der eingewanderten arabischen Händler. Kam nach Karl Albrechts Amtsantritt in die Stadt, und versteht seine Landsleute nicht , die über Karl Albrecht maulen. Moshua hat zwar nichts gegen schnell gemachtes Geld, legt aber Wert auf Ehrlichkeit und Loyalität. Einer der wenigen, die Karl Albrecht auch privat empfängt, und mit dem er seine Gedanken teilt. Zusammen spielen sie stundenlang Schach, ohne dabei ein einziges Wort zu verlieren. Allerdings kommunizieren sie über die Schachfiguren. Wenn Karl Albrecht freiwillig einen Bauern opfert, sagt das mehr als tausend Worte, und jagt Moshua immer noch einen Schauer über den Rücken.</w:t>
      </w:r>
    </w:p>
    <w:p>
      <w:pPr>
        <w:pStyle w:val="Normal"/>
        <w:rPr>
          <w:rFonts w:ascii="Arial" w:hAnsi="Arial" w:cs="Arial"/>
          <w:bCs/>
          <w:sz w:val="20"/>
        </w:rPr>
      </w:pPr>
      <w:r>
        <w:rPr>
          <w:rFonts w:cs="Arial" w:ascii="Arial" w:hAnsi="Arial"/>
          <w:bCs/>
          <w:sz w:val="20"/>
        </w:rPr>
      </w:r>
    </w:p>
    <w:p>
      <w:pPr>
        <w:pStyle w:val="Heading2"/>
        <w:rPr/>
      </w:pPr>
      <w:r>
        <w:rPr>
          <w:rFonts w:cs="Times New Roman"/>
          <w:b w:val="false"/>
          <w:u w:val="single"/>
        </w:rPr>
        <w:t xml:space="preserve">Tjoren </w:t>
      </w:r>
      <w:r>
        <w:rPr>
          <w:rFonts w:cs="Times New Roman"/>
          <w:bCs w:val="false"/>
          <w:u w:val="single"/>
        </w:rPr>
        <w:t>Tillmanns`son</w:t>
      </w:r>
      <w:r>
        <w:rPr>
          <w:rFonts w:cs="Times New Roman"/>
          <w:b w:val="false"/>
        </w:rPr>
        <w:t xml:space="preserve"> Mensch 58</w:t>
      </w:r>
    </w:p>
    <w:p>
      <w:pPr>
        <w:pStyle w:val="Normal"/>
        <w:rPr>
          <w:rFonts w:ascii="Arial" w:hAnsi="Arial" w:cs="Arial"/>
          <w:bCs/>
          <w:sz w:val="20"/>
        </w:rPr>
      </w:pPr>
      <w:r>
        <w:rPr>
          <w:rFonts w:cs="Arial" w:ascii="Arial" w:hAnsi="Arial"/>
          <w:bCs/>
          <w:sz w:val="20"/>
        </w:rPr>
        <w:t>Nachfahre eingewanderter Nordmänner. ( Bilbali-Seesöldner ) . Ein Riese, dessen Gesicht ein ergrauter dem Bart rahmt. Seine Familie wurde reich mit Walöl, Tran, und Fisch. Brachte das Geschäft mit Zukäufen einiger Räuchereien auf Trab und schwimmt heute im Geld. Zumindest nach seinen Vorstellungen. ( Bei Fuggers zu Hause, dürfte er nicht mal unter dem Tisch Platz nehmen )</w:t>
      </w:r>
    </w:p>
    <w:p>
      <w:pPr>
        <w:pStyle w:val="Normal"/>
        <w:rPr>
          <w:rFonts w:ascii="Arial" w:hAnsi="Arial" w:cs="Arial"/>
          <w:bCs/>
          <w:sz w:val="20"/>
        </w:rPr>
      </w:pPr>
      <w:r>
        <w:rPr>
          <w:rFonts w:cs="Arial" w:ascii="Arial" w:hAnsi="Arial"/>
          <w:bCs/>
          <w:sz w:val="20"/>
        </w:rPr>
        <w:t xml:space="preserve">Vertritt die Stimmen der Bilbali-Seesöldner im Hohen Rat. War mehr nur als erbost, als die Steuerfahndung bei ihm erschien. Ein halbes Dutzend Steuerfahnder und auch mehrere Prätorianer musste ins Hospital, als er mit gezogenem Breitschwert in den Palast des Hohen Rates stürmte, um dem Lumpenhund die Hammelbeine abzuschneiden. Allerdings, wie unter den Nordmannen üblich, beruhigte er sich relativ schnell, als ihn Karl Albrecht in sein Büro zu einem ordentlichen Glas Rum holte. Zu erwähnen sei hier, das er dabei eine doppelschüssige Kriegsarmbrust auf Tjoren angelegt hatte. Im  Laufe vieler Monate ging selbst dem bärbeißigen Tjoren auf, das er zwar ein großes Loch auf seinem Bankkonto hatte, dieses sich aber um so schneller wieder füllte, weil Karl Albrecht die Steuern senkte.  Kann sich aber immer noch nicht so recht entscheiden, ob er diesen blassen Bubi nun für Fleisch oder Fisch halten soll. Zum Schwiegersohn möchte er Ihn jedenfalls nicht. Tjoren hat das untrügliche Gefühl seiner Vorfahren für die Gefahr geerbt, die aus den Augen eines Menschen scheint. War einmal kurzfristig äußerst verwirrt, als ihm Karl Albrecht: Fleisch, aber blutig! Ins Ohr flüsterte.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Bulbo </w:t>
      </w:r>
      <w:r>
        <w:rPr>
          <w:rFonts w:cs="Arial" w:ascii="Arial" w:hAnsi="Arial"/>
          <w:b/>
          <w:sz w:val="20"/>
          <w:u w:val="single"/>
        </w:rPr>
        <w:t>Strammgürtel</w:t>
      </w:r>
      <w:r>
        <w:rPr>
          <w:rFonts w:cs="Arial" w:ascii="Arial" w:hAnsi="Arial"/>
          <w:bCs/>
          <w:sz w:val="20"/>
        </w:rPr>
        <w:t xml:space="preserve"> Halbling 68</w:t>
      </w:r>
    </w:p>
    <w:p>
      <w:pPr>
        <w:pStyle w:val="TextBody"/>
        <w:rPr>
          <w:rFonts w:cs="Times New Roman"/>
          <w:bCs/>
        </w:rPr>
      </w:pPr>
      <w:r>
        <w:rPr>
          <w:rFonts w:cs="Times New Roman"/>
          <w:bCs/>
        </w:rPr>
        <w:t xml:space="preserve">Vertreter der Halblingfraktion und Besitzer einiger Dutzend der besten Restaurants der Stadt. Zudem Weingroßhändler, Weinbergsbesitzer und Keltermeister der Hohen Schule. Gilt als knallharter Geschäftmann und gnadenloser Restaurantkritiker. Schon in der fünften Amtszeit ( je 5 Jahre ) im Hohen Rat der Stadt. Bei Karl Albrechts Amtsantritt ist ihm beinahe der Wein sauer geworden.( Kann die Familie Fugger so gut leiden wie ein Messer im Knie, seit sie Ihm einmal vorzeitig einen Kredit kündigten und beinahe aus dem Geschäft drängten) Als dann auch noch die Steuerfahndung erschien, wollte er sich schon ins eigene, wohlgeschliffene Filetmesser stürzen. Stellte dann aber zu seiner eigenen Verwunderung fest, das seine Bücher in Ordnung waren. Einer der ganz wenigen, die ungeschoren davon kamen. Sein Zorn legte sich erst als er sah, wie hart Karl Albrecht mit der eigenen Familie, vor allem mit dem Alten ( Vater Wilhelm Fugger, genannt der Geizige ) umsprang. Fand fast so etwas wie den Glauben an Gerechtigkeit wieder. Unterstützt Karl Albrecht in seiner Politik, wenn er auch seinem kalten Blick ausweicht. Lässt schon mal in kleiner privater Runde verlauten, dass aus diesen Augen, ein schneller schmerzvoller Tod blicke. Karl Albrecht lächelt immer, wenn er die Papiere seines Geheimdienstes ließt.   </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Cs/>
          <w:sz w:val="20"/>
          <w:u w:val="single"/>
        </w:rPr>
        <w:t xml:space="preserve">Lady Miranda </w:t>
      </w:r>
      <w:r>
        <w:rPr>
          <w:rFonts w:cs="Arial" w:ascii="Arial" w:hAnsi="Arial"/>
          <w:b/>
          <w:sz w:val="20"/>
          <w:u w:val="single"/>
        </w:rPr>
        <w:t>Wiendag</w:t>
      </w:r>
      <w:r>
        <w:rPr>
          <w:rFonts w:cs="Arial" w:ascii="Arial" w:hAnsi="Arial"/>
          <w:bCs/>
          <w:sz w:val="20"/>
        </w:rPr>
        <w:t xml:space="preserve"> Mensch 48</w:t>
      </w:r>
    </w:p>
    <w:p>
      <w:pPr>
        <w:pStyle w:val="Normal"/>
        <w:rPr>
          <w:rFonts w:ascii="Arial" w:hAnsi="Arial" w:cs="Arial"/>
          <w:bCs/>
          <w:sz w:val="20"/>
        </w:rPr>
      </w:pPr>
      <w:r>
        <w:rPr>
          <w:rFonts w:cs="Arial" w:ascii="Arial" w:hAnsi="Arial"/>
          <w:bCs/>
          <w:sz w:val="20"/>
        </w:rPr>
        <w:t xml:space="preserve">Unnahbare alterslose Schönheit, und Besitzern einer eigenen Werft. Schon aus diesem Grund Feind aller Fugger. Einst gehörte Ihre Familie zu den Reichsten der Stadt, mit über einem Dutzend Werften, und Hunderten Handelsschiffen. Bis die Fugger kamen. Mit ihnen kam die Mammon Bank, gnadenlose Kredite, Firmenaufkäufen und plötzlich stand die Familie vor dem Bankrott. Heute regiert die West-Insel-Gesellschaft das Werften und Schiffsgeschäft, und hinter der steckt die Familie Fugger. </w:t>
      </w:r>
    </w:p>
    <w:p>
      <w:pPr>
        <w:pStyle w:val="Normal"/>
        <w:rPr>
          <w:rFonts w:ascii="Arial" w:hAnsi="Arial" w:cs="Arial"/>
          <w:bCs/>
          <w:sz w:val="20"/>
        </w:rPr>
      </w:pPr>
      <w:r>
        <w:rPr>
          <w:rFonts w:cs="Arial" w:ascii="Arial" w:hAnsi="Arial"/>
          <w:bCs/>
          <w:sz w:val="20"/>
        </w:rPr>
        <w:t xml:space="preserve">Lady Mirandas Mutter hatte nähen müssen, um sie zur Hohen Schule zu schicken. Aus dem Nichts hatte sie wieder eine neue Werft aufgebaut, aber hängt trotzdem von der Gnade der West-Insel-Gesellschaft ab. Nur wenn diese ein paar Brotkrumen über die Tischkante schubst, bleibt ihre Werft am Leben. Hasst alles und jeden der den Namen Fugger trägt. Auch Karl Albrecht. Ihn vielleicht sogar besonders. Dieses Wunderkind, dem alles in den Schoß fiel. Vor allem deshalb, weil er es wegwarf. Sie hegt nicht den Hass eines Armen auf einen Reichen, sondern den viel tiefer gehenden Hass eines Reichen auf einen Reichen.   Karl Albrecht weiß um diesen Hass. Er findet Ihn amüsant und nützlich. Er hat noch viel vor mit Lady Miranda Wiendag.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Tollbart </w:t>
      </w:r>
      <w:r>
        <w:rPr>
          <w:rFonts w:cs="Arial" w:ascii="Arial" w:hAnsi="Arial"/>
          <w:b/>
          <w:sz w:val="20"/>
          <w:u w:val="single"/>
        </w:rPr>
        <w:t>Humperding</w:t>
      </w:r>
      <w:r>
        <w:rPr>
          <w:rFonts w:cs="Arial" w:ascii="Arial" w:hAnsi="Arial"/>
          <w:bCs/>
          <w:sz w:val="20"/>
        </w:rPr>
        <w:t xml:space="preserve">  Halbelf 59</w:t>
      </w:r>
    </w:p>
    <w:p>
      <w:pPr>
        <w:pStyle w:val="Normal"/>
        <w:rPr>
          <w:rFonts w:ascii="Arial" w:hAnsi="Arial" w:cs="Arial"/>
          <w:bCs/>
          <w:sz w:val="20"/>
        </w:rPr>
      </w:pPr>
      <w:r>
        <w:rPr>
          <w:rFonts w:cs="Arial" w:ascii="Arial" w:hAnsi="Arial"/>
          <w:bCs/>
          <w:sz w:val="20"/>
        </w:rPr>
        <w:t xml:space="preserve">Vater Elf, Mutter Mensch. Litt Zeitlebens unter der Gehässigkeiten der Dummen und Unfähigen. Absolvierte das Studium der Drachenmagie 1. Grades, und brachte es im Gewerbe des Drachenleders zu großem Erfolg, und hält praktisch ein Monopol, an dem sich selbst die Fugger die Zähne ausbissen. Berechtigt stolz auf seine Leistungen, vertritt er verschiedene Zünfte im Hohen Rat. Gilt zurecht als elfisch schlau und menschlich strebsam. Weiß genau um seine Fähigkeiten, und die anderer. Taxiert Karl Albrecht als die 11 auf seiner Skala von 1 bis 10 ein. Für ihn ein unmöglich zu berechnender Teil in seiner Gleichung. Daher extrem vorsichtig. Verschafft sich Rückendeckung wo immer er sie findet. Galt einst als ernstzunehmender Kandidat für den Posten des Vorsitzenden des Hohen Rates. Zählt praktisch seine Finger nach, wenn er Karl Albrecht die Hand geschüttelt hat. Weiß nicht wohin die Stadt mit Karl Albrecht steuern wird, außer das es sich um eine Linie handelt, die zu hundertzehn Prozent den Buchstaben des Gesetzes folgt. Hält daher in einer kleinen Bucht eine schnelle Rennyacht bereit, falls Albrecht eines Tages durchdrehen sollte. Niemand kann so vernünftig sein, ohne eines Tages wahnsinnig zu werden. </w:t>
      </w:r>
    </w:p>
    <w:p>
      <w:pPr>
        <w:pStyle w:val="Normal"/>
        <w:rPr>
          <w:rFonts w:ascii="Arial" w:hAnsi="Arial" w:cs="Arial"/>
          <w:bCs/>
          <w:sz w:val="20"/>
        </w:rPr>
      </w:pPr>
      <w:r>
        <w:rPr>
          <w:rFonts w:cs="Arial" w:ascii="Arial" w:hAnsi="Arial"/>
          <w:bCs/>
          <w:sz w:val="20"/>
        </w:rPr>
        <w:t xml:space="preserve">Karl Albrechts Mundwinkel zucken immer leicht, wenn er Tollbart im Hohen Rat trifft. Für ihn ist Tollbart einen der wenigen wirkliche Denker im Rat ( Außer ihm versteht sich ). Gerne würde er ihm dies sagen, aber er braucht Tollbarts kleine Paranoia. Leide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Ambrosius </w:t>
      </w:r>
      <w:r>
        <w:rPr>
          <w:rFonts w:cs="Arial" w:ascii="Arial" w:hAnsi="Arial"/>
          <w:b/>
          <w:sz w:val="20"/>
          <w:u w:val="single"/>
        </w:rPr>
        <w:t>Welser</w:t>
      </w:r>
      <w:r>
        <w:rPr>
          <w:rFonts w:cs="Arial" w:ascii="Arial" w:hAnsi="Arial"/>
          <w:bCs/>
          <w:sz w:val="20"/>
          <w:u w:val="single"/>
        </w:rPr>
        <w:t xml:space="preserve"> der III</w:t>
      </w:r>
      <w:r>
        <w:rPr>
          <w:rFonts w:cs="Arial" w:ascii="Arial" w:hAnsi="Arial"/>
          <w:bCs/>
          <w:sz w:val="20"/>
        </w:rPr>
        <w:t xml:space="preserve">.  65. Mensch </w:t>
      </w:r>
    </w:p>
    <w:p>
      <w:pPr>
        <w:pStyle w:val="Normal"/>
        <w:rPr>
          <w:rFonts w:ascii="Arial" w:hAnsi="Arial" w:cs="Arial"/>
          <w:bCs/>
          <w:sz w:val="20"/>
        </w:rPr>
      </w:pPr>
      <w:r>
        <w:rPr>
          <w:rFonts w:cs="Arial" w:ascii="Arial" w:hAnsi="Arial"/>
          <w:bCs/>
          <w:sz w:val="20"/>
        </w:rPr>
        <w:t>Patrone der Familie Welser Den 65 jährigen nennt man allgemein nur altes Steingesicht, weil er höchsten mal das Gesicht verzieht, wenn er einen Steuerprüfer unter seinem Bett findet. Trotzdem gilt er als gerecht und auf die Gesetze bedacht. Noch nie gab es Ärger mit seiner Firma oder dem Steueramt. Einer aus dem alten Geldadel der Stadt. Listig wie hundert Füchse und hart wie Granit. Zuckte wirklich mit keinem Muskel als man ihn nach Karl Albrechts Amtsantritt von der Steuerfahndung abholte. Seine Firmenbücher sind wasserdicht ( und feuerfest wie Karl Albrecht seinem Steuereintreiber zuflüsterte). Er ist einer der wenigen die Karl Albrecht offen bewundert. Bei Welsers gibt es keine krummen Touren. ( Jedenfalls solange der Alte lebt.) Dies sagte er dem alten Welser auch. ( Hinter geschlossenen Türen und zugezogenen Vorhängen. Hin und wieder spielen sie im Park eine Partie Schach, oder diskutieren im Kaminzimmer des Rates über eintreffende Papiere.</w:t>
      </w:r>
    </w:p>
    <w:p>
      <w:pPr>
        <w:pStyle w:val="TextBody"/>
        <w:rPr>
          <w:rFonts w:cs="Times New Roman"/>
          <w:bCs/>
        </w:rPr>
      </w:pPr>
      <w:r>
        <w:rPr>
          <w:rFonts w:cs="Times New Roman"/>
          <w:bCs/>
        </w:rPr>
        <w:t xml:space="preserve">Welser weiß mittlerweile wohin der Kahn rudert, wie er geheimnisvoll orakelt. Allerdings hat er Karl Albrecht auch geraten sich ein dickeres Hemd zu kaufen. Vornehmlichst aus unzerstörbarem Drachenleder. Eines Tages kämen  garantiert kalte Nächte mit langen Dolchen !!  Gesetzestreue wäre dann ein arg dünnes Lacken, um seinen Leichnam  zu bedecken. </w:t>
      </w:r>
    </w:p>
    <w:p>
      <w:pPr>
        <w:pStyle w:val="Normal"/>
        <w:rPr>
          <w:rFonts w:ascii="Arial" w:hAnsi="Arial" w:cs="Arial"/>
          <w:bCs/>
          <w:sz w:val="20"/>
        </w:rPr>
      </w:pPr>
      <w:r>
        <w:rPr>
          <w:rFonts w:cs="Arial" w:ascii="Arial" w:hAnsi="Arial"/>
          <w:bCs/>
          <w:sz w:val="20"/>
        </w:rPr>
      </w:r>
    </w:p>
    <w:p>
      <w:pPr>
        <w:pStyle w:val="Heading2"/>
        <w:rPr/>
      </w:pPr>
      <w:r>
        <w:rPr>
          <w:b w:val="false"/>
          <w:bCs w:val="false"/>
          <w:u w:val="single"/>
        </w:rPr>
        <w:t xml:space="preserve">Legolam </w:t>
      </w:r>
      <w:r>
        <w:rPr>
          <w:u w:val="single"/>
        </w:rPr>
        <w:t>Garnik´ Farnuk</w:t>
      </w:r>
      <w:r>
        <w:rPr>
          <w:b w:val="false"/>
          <w:bCs w:val="false"/>
        </w:rPr>
        <w:t xml:space="preserve"> Hoch-Elf  51</w:t>
      </w:r>
    </w:p>
    <w:p>
      <w:pPr>
        <w:pStyle w:val="TextBody"/>
        <w:rPr/>
      </w:pPr>
      <w:r>
        <w:rPr>
          <w:bCs/>
        </w:rPr>
        <w:t xml:space="preserve">Ältester Sohn der Familie Garnik´ Farnuk. Absolvent der Dämonologie 2.Grades, der Mathematik 4. Grades. Bekannt bis in die alten Lande, und in an allen Akademien wegen seiner fortgeschrittenen Theoreme abstrakter Mathematik. Ein ebensolches Wunderkind wie Karl Albrecht, und dessen Zimmerkamerad auf der Hohen Schule. Wird als dessen rechte Hand vermutet, und als dessen williger Abakus verleumdet. Insgeheim aber  Chef von Karl Albrechts Geheimdienst. Die Familie </w:t>
      </w:r>
      <w:r>
        <w:rPr>
          <w:rFonts w:cs="Times New Roman"/>
          <w:bCs/>
        </w:rPr>
        <w:t>Garnik´ Farnuk kommt aus den Elfenkönigreichen. Genaues weiß man nicht, aber es soll sich um eine Vendetta gehandelt haben. Irgendein uralter, seit Jahrhunderten, wenn nicht seit Jahrtausenden ausgetragener Familienstreit. Angeblich hat er eine Tante oder Großtante an der Hohen Schule, die schützend Ihre Hand über Ihn hielt. Die Familie ist einfach nur reich. Handel betreibt sie nicht, und Ihre Geldquellen sind ähnlich undurchsichtig wie die der Fugger. Ob es zu einem unliebsamen Zusammentreffen mit der Steuerfahndung kam ist unbekannt. Vielleicht wurde alles heimlich geregelt. Aus Gründen der Freundschaft.... Jedenfalls sorgte Karl Albrecht dafür, dass sich die Elfengemeinde plötzlich sehr für Legolam interessierte, und er bei der letzten Wahl in den Rat kam.</w:t>
      </w:r>
    </w:p>
    <w:p>
      <w:pPr>
        <w:pStyle w:val="TextBody"/>
        <w:rPr>
          <w:bCs/>
        </w:rPr>
      </w:pPr>
      <w:r>
        <w:rPr>
          <w:rFonts w:cs="Times New Roman"/>
          <w:bCs/>
        </w:rPr>
        <w:t>Legolams Augen sind möglicherweise noch berechnender als die von Karl Albrecht. Außerdem sammelt er Schmetterlinge. Er klebt sie lebend in seinen Sammelkasten!</w:t>
      </w:r>
    </w:p>
    <w:p>
      <w:pPr>
        <w:pStyle w:val="Normal"/>
        <w:rPr>
          <w:rFonts w:ascii="Arial" w:hAnsi="Arial" w:cs="Arial"/>
          <w:bCs/>
          <w:sz w:val="20"/>
        </w:rPr>
      </w:pPr>
      <w:r>
        <w:rPr>
          <w:rFonts w:cs="Arial" w:ascii="Arial" w:hAnsi="Arial"/>
          <w:bCs/>
          <w:sz w:val="20"/>
        </w:rPr>
      </w:r>
    </w:p>
    <w:p>
      <w:pPr>
        <w:pStyle w:val="Heading2"/>
        <w:rPr/>
      </w:pPr>
      <w:r>
        <w:rPr>
          <w:b w:val="false"/>
          <w:bCs w:val="false"/>
          <w:u w:val="single"/>
        </w:rPr>
        <w:t xml:space="preserve">Theodosius </w:t>
      </w:r>
      <w:r>
        <w:rPr>
          <w:u w:val="single"/>
        </w:rPr>
        <w:t>Oberstein</w:t>
      </w:r>
      <w:r>
        <w:rPr>
          <w:b w:val="false"/>
          <w:bCs w:val="false"/>
        </w:rPr>
        <w:t xml:space="preserve"> Zwerg 143</w:t>
      </w:r>
    </w:p>
    <w:p>
      <w:pPr>
        <w:pStyle w:val="Normal"/>
        <w:rPr>
          <w:rFonts w:ascii="Arial" w:hAnsi="Arial" w:cs="Arial"/>
          <w:bCs/>
          <w:sz w:val="20"/>
        </w:rPr>
      </w:pPr>
      <w:r>
        <w:rPr>
          <w:rFonts w:cs="Arial" w:ascii="Arial" w:hAnsi="Arial"/>
          <w:bCs/>
          <w:sz w:val="20"/>
        </w:rPr>
        <w:t>Chef eines wahrlich gewaltigen Clans. Viermal verheiratet, und mit Kinder gesegnet wie ein Pflaumenbaum. Brauche nur zu schütteln, und es hagelt Kinder; verkündet er immer fröhlich. Wahrscheinlich der einzig Fröhliche im ganzen Hohen Rat. Fühlt sich immer und überall sicher. ( Er kann ja auch eine eigene Armee mobilisieren) Ist ständig von irgendwelchen Kindern, Enkeln, Ur-Enkeln oder Ur-Ur-Enkeln umgeben. Brachte schon mal seinen neusten Ur-Ur-Ur-Enkel mit in die Versammlung des Hohen Rates. Alle außer Albrecht machten saure Gesichter. Die Familie ( oder sollte man sagen das Volk?) Oberstein betreibt verschiedenste Minen, aus denen sie Diamanten, Rubine, Smaragde und Opale fördern. Gold, Silber und Platin fällt quasi nebenher ab. Außerdem betreiben sie die größte Edelsteinschleiferei der ganzen Glücklichen Inseln. Und sie geben einen feuchten Kehricht auf die Firma De Beers, die ständig versucht den Edelsteinhandel zu Monopolisieren. Bei diesem Gedanken, grinst er immer zum Hohen Rat Ambrosius Welser, dessen Bruder hinter der Firma De Beers steckt. Insgesamt hält er den Hohen Rat für eine Quasselbude, deren Mitglieder mal ordentlich übers Knie gelegt gehören. Alle noch keine Schaufel in der Hand gehabt; mault er dann. Einzig bei Karl Albrecht wird er vorsichtig. Richtiggehend zwergenvorsichtig. So als ob er Jederzeit eine Grubengasexplosion befürchtet. So wie damals als die Steuerfahndung kam. Vorwürfe macht er Karl Albrecht keine. Es war ja auch seine Schuld, das er die verdammten Firmenbücher nicht einfach in den nächsten tausend Yard tiefen Schacht geschmissen hat. Und die Steuereintreiber gleich hinterher! Karl Albrecht schüttelt immer heimlich den Kopf über den alten Theodosius. Salz der Erde, nenne die Leute die Zwerge. Ha. Pfeffer im Auge, währe richtiger. Aber Karl mag es scharf. Mit seiner Tafelwürze könnte man Ratten vergiften!</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er Palast des Hohen Rates</w:t>
      </w:r>
    </w:p>
    <w:p>
      <w:pPr>
        <w:pStyle w:val="Normal"/>
        <w:rPr>
          <w:rFonts w:ascii="Arial" w:hAnsi="Arial" w:cs="Arial"/>
          <w:bCs/>
          <w:sz w:val="20"/>
        </w:rPr>
      </w:pPr>
      <w:r>
        <w:rPr>
          <w:rFonts w:cs="Arial" w:ascii="Arial" w:hAnsi="Arial"/>
          <w:bCs/>
          <w:sz w:val="20"/>
        </w:rPr>
        <w:t>Gebaut aus dem grauweißen Granit der Insel, erhebt sich im Zentrum der Alten Stadt der Palast des Hohen Rates.  Er gleicht einem antiken Tempelturm. Zwanzig Etagen hoch erhebt er sich im Zentrum der Macht. Jede Etage wird gesäumt von gewaltigen Säulen aus schwarzem Basalt. Gedeckt wird er von einem marmornen Dach, verziert mit den goldenen Runen des Schutzes und der Abwehr. Besonders erwähnenswert ist die auf dem Dach lebende Population magischer Gargoyles, einst von den ersten Hochmagiern des Splitters erschaffen um dessen steil abfallenden Klippen zu schützen. Einige jedoch entkamen, und siedelten, das sie sich größtenteils von Magie ernähren, auf dem Dach des Palastes. Es gibt seitdem keine Tauben mehr, die das Dach verunstalten. Umgeben wird er von schattigen Arkaden der verbotenen Gärten.</w:t>
      </w:r>
    </w:p>
    <w:p>
      <w:pPr>
        <w:pStyle w:val="Normal"/>
        <w:rPr>
          <w:rFonts w:ascii="Arial" w:hAnsi="Arial" w:cs="Arial"/>
          <w:bCs/>
          <w:sz w:val="20"/>
        </w:rPr>
      </w:pPr>
      <w:r>
        <w:rPr>
          <w:rFonts w:cs="Arial" w:ascii="Arial" w:hAnsi="Arial"/>
          <w:bCs/>
          <w:sz w:val="20"/>
        </w:rPr>
        <w:t>Er ist das größte Gebäude im Auge der Stadt. Wie man allgemein den inneren Kreis des Zentrums nennt. In zehn Etagen, die sich scheinbar schwerelos übereinander türmen, drückt er Macht und Stärke aus. Mehr als 200 Yards misst sein Durchmesser und erhebt sich 400 Yards hoch in den strahlend blauen Himmel über der Stadt. Er ist eine augenverwirrende Ansammlung tausender Reliefs, Statuen und heute halbvergessener Beschwörungsformeln, die sein Äußeres zieren.  Sämtliche Säulen sind über und über mit den alten Runen geprägt. Keine dieser Formeln, Zauber oder Runen hat eine einzige Aufgabe oder Bedeutung. Die Begründer der Stadt formten sie als Gesamtsumme dessen was sie die Gemeinschaft nannten. Ihr Zweck dient dem Frieden des Zentrums, der Stadt, der Insel und des ganzen Inselreiches. Von hier aus wird der Frieden zwischen den verschiedenen Völkern gewirkt. Es ist ein Großzauber, wie es das Konzil des Splitter immer wieder bezeugt. Von ihm aus geht ein allgemeiner Frieden. Keiner der einzelnen hier lebenden Rassen sei es gestattet, sich über die andere zu erheben, oder eine andere zu unterdrücken. Keiner</w:t>
      </w:r>
    </w:p>
    <w:p>
      <w:pPr>
        <w:pStyle w:val="Normal"/>
        <w:rPr>
          <w:rFonts w:ascii="Arial" w:hAnsi="Arial" w:cs="Arial"/>
          <w:bCs/>
          <w:sz w:val="20"/>
        </w:rPr>
      </w:pPr>
      <w:r>
        <w:rPr>
          <w:rFonts w:cs="Arial" w:ascii="Arial" w:hAnsi="Arial"/>
          <w:bCs/>
          <w:sz w:val="20"/>
        </w:rPr>
        <w:t>der nicht dem Konzil angehört , weiß ob er wirklich wirkt, aber bisher scheint es so. Nur eines ist gewiss, der Palast des Hohen Rates strahlt jedem Magiekundigen wie Sonnenlicht in die Augen.</w:t>
      </w:r>
    </w:p>
    <w:p>
      <w:pPr>
        <w:pStyle w:val="Normal"/>
        <w:rPr>
          <w:rFonts w:ascii="Arial" w:hAnsi="Arial" w:cs="Arial"/>
          <w:bCs/>
          <w:sz w:val="20"/>
        </w:rPr>
      </w:pPr>
      <w:r>
        <w:rPr>
          <w:rFonts w:cs="Arial" w:ascii="Arial" w:hAnsi="Arial"/>
          <w:bCs/>
          <w:sz w:val="20"/>
        </w:rPr>
        <w:t>Sein Inneres ist ein Labyrinth aus hundert Sälen, Kammern, Kellern, Konferenzzimmern und endlosen Archiven, in denen alle Schriftstücke aus den Zeitaltern der Stadt aufbewahrt werden. Auch wirkt hier der oberste Inquisitor mit seinen dunkeln Gesellen. Spezielle „Gemächer der Befragung“ wurden schon zu Beginn der Stadtgeschichte in den tiefen der dunkelsten Keller für ihn eingerichtet.</w:t>
      </w:r>
    </w:p>
    <w:p>
      <w:pPr>
        <w:pStyle w:val="Normal"/>
        <w:rPr>
          <w:rFonts w:ascii="Arial" w:hAnsi="Arial" w:cs="Arial"/>
          <w:bCs/>
          <w:sz w:val="20"/>
        </w:rPr>
      </w:pPr>
      <w:r>
        <w:rPr>
          <w:rFonts w:cs="Arial" w:ascii="Arial" w:hAnsi="Arial"/>
          <w:bCs/>
          <w:sz w:val="20"/>
        </w:rPr>
        <w:t xml:space="preserve">Weit Oben, in den höchsten aller Säle tagt der Hohe Rat. Genannt wird er Juwelensaal, da seine Wände über und über mit den edelsten aller Steine bedeckt ist. Nicht einfache Edelsteine, wie sie jeder halbwegs begabte Bergmann zu finden vermag. Nein, es sind Juwelen magischer Natur. </w:t>
      </w:r>
    </w:p>
    <w:p>
      <w:pPr>
        <w:pStyle w:val="Normal"/>
        <w:rPr>
          <w:rFonts w:ascii="Arial" w:hAnsi="Arial" w:cs="Arial"/>
          <w:bCs/>
          <w:sz w:val="20"/>
        </w:rPr>
      </w:pPr>
      <w:r>
        <w:rPr>
          <w:rFonts w:cs="Arial" w:ascii="Arial" w:hAnsi="Arial"/>
          <w:bCs/>
          <w:sz w:val="20"/>
        </w:rPr>
        <w:t xml:space="preserve">Einem Prisma gleich spiegeln sie sich in einem großen, vollkommen runden Juwel in der Mitte des Saals. Dem Mondstein. Einem völlig schwarzen absolut makellosen Objekt. Wahrer Quell der Macht der Stadt und seines regierendes Rates.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er Mondstein</w:t>
      </w:r>
    </w:p>
    <w:p>
      <w:pPr>
        <w:pStyle w:val="Normal"/>
        <w:rPr>
          <w:rFonts w:ascii="Arial" w:hAnsi="Arial" w:cs="Arial"/>
          <w:bCs/>
          <w:sz w:val="20"/>
        </w:rPr>
      </w:pPr>
      <w:r>
        <w:rPr>
          <w:rFonts w:cs="Arial" w:ascii="Arial" w:hAnsi="Arial"/>
          <w:bCs/>
          <w:sz w:val="20"/>
        </w:rPr>
        <w:t>Der Mondstein ist eines der geheimen Machtinstrumente des Hohen Rates. Seltenstes aller magischen Artefakte, gibt es auf dem ganzen Erdenrund nur fünf dieser Objekte. Stammend aus Zeiten vor der Zeit. Zeiten, als es weder Ordnung noch Chaos gab. Zeiten an die sich nur noch die ältesten der alten Drachen erinnern können. Zwei dieser Objekte befinden sich im Besitz der Stadt Karth Ha-Dash. Das eine, der Mondstein befindet sich  im Juwelensaal, das zweite im Turm des Wissens, und ist nur dem Hohen Konzil zugänglich. Die anderen drei Objekte befinden sich in im Besitz der Elfen ( White Tower of Hoeth der Hoch-Elfen / Black Tower of Hoeth der Wald-Elfen/  sowie eines auf dem magischen Flaggschiff der See-Elfen )   Doch was macht diesen Mondstein so mächtig. Er gewährt Wissen. Fernes Wissen. Sofern in eine Kammer perfekt justierter magischer Energiejuwelen installiert, die alle Ihre Energie auf Ihn reflektieren, erlaubt es den eingeweihten Benutzern, seinen Blick über eine beliebig große Distanz zu werfen. Kein Platz der Erde bleibt verborgen, sei er auch noch so weit entfernt. Einige Einschränkungen jedoch gibt es. Es muss sich unter offenem Himmel befinden. Der Mondstein blickt in keine Höhle und durch keine Wände. Doch sobald Tages- oder Sternenlicht darauf fällt, ist es dem Mondstein offenbar. Er ist allzeit in der Lage, sowohl das zu Sehende als auch Gerüche, die Formen, die Farben und Geräusche wiederzugeben. Beide Steine gehörten einst zu einer gewaltigen Statue, die sich am Rand jenes Meeres befand, welche die alten Lande von dem Land Arabien trennt. Dort wo sich heute die kleine Stadt Chibraltar erhebt, überragte einst eine gewaltige Statue die Klippen. Nicht umsonst erwarb die Karth Ha-Dash dieses felsige Stückchen Nichts, mit Ladungen baren Golds. Schon lange wusste man von der Sage des gefallenen Riesen. Jener Statue, dem sie damals als Augen dienten. Einst von den alten Elfen errichtet, und in den Kriegen mit den Zwergen vernichtet, lagen sie unerreichbar am Grund des Meeres. Jedoch mit Hilfe der neuen Verbündeten, den See-Lizzard, holt man sie ans Tageslicht zurück. Allgemein hofft man auf diese Weise noch viele Schätze der Vergangenheit zu bergen, die da reichlich warten.</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Heading2"/>
        <w:rPr>
          <w:sz w:val="24"/>
        </w:rPr>
      </w:pPr>
      <w:r>
        <w:rPr>
          <w:sz w:val="24"/>
        </w:rPr>
        <w:t>Die verbotenen Gärten</w:t>
      </w:r>
    </w:p>
    <w:p>
      <w:pPr>
        <w:pStyle w:val="Normal"/>
        <w:rPr>
          <w:rFonts w:ascii="Arial" w:hAnsi="Arial" w:cs="Arial"/>
          <w:bCs/>
          <w:sz w:val="20"/>
        </w:rPr>
      </w:pPr>
      <w:r>
        <w:rPr>
          <w:rFonts w:cs="Arial" w:ascii="Arial" w:hAnsi="Arial"/>
          <w:bCs/>
          <w:sz w:val="20"/>
        </w:rPr>
        <w:t xml:space="preserve">Diese Gärten wurden schon zu Anbeginn der Stadt angelegt, und dienen nicht der allgemeinen Lustbarkeit.  Sie umgeben den gesamten Palast des hohe Rates. Doch „umgeben“ ist hier das falsche Wort. Sie erstrecken sich um den Palast. Weit und weiter. Sie umfängt der selbe alte Zauber, der auch im Athel Loren wirkt. Allerdings ist es kein elfischer Zauber der sich hier offenbart. Es ist ältere Magie. Weit älter als selbst die Elfen in die Vergangenheit zu blicken vermögen. Es ist die Magie der Baumwesen, (Treeman) die hier wirkt. Jenen Wesen, die schon da waren, bevor die Old-Slann zu ihrer Macht gelangten, und die noch da sein werden, wenn die Stadt Karth Ha-Dash längst wieder im Staub der Zeit verschwunden sein wird. Sicherlich sind die verbotenen Gärten in wenigen Minuten zu umschreiten, doch wer sich hineinwagt, kann für Tage verloren gehen. Seen, Hügel gar Berge leuchten in der Ferne, über denen sich die wahre Pracht des Palastes erhebt. Nur ein schmaler Durchgangsweg, erlaubt Zutritt zum Palast. Umgeben von einer hohen Mauer aus Adamant besitzen sie nur ein einziges, ewig verschlossenes, Tor. Sie sind nicht einmal Eigentum der Stadt. Sie gehören den „Treeman“ die hier vor den „Menschen“ lebten. Es heißt in Ihnen befände sich ein altes Heiligtum dieser Wesen, das Ihnen unbenommen sein sollte bis zum Ende der Zeit. Hier können sie sich Ihren Gewohnheiten hingeben, und sich um die wahrlich seltsamen Pflanzen kümmern, die dort wachsen. </w:t>
      </w:r>
    </w:p>
    <w:p>
      <w:pPr>
        <w:pStyle w:val="Normal"/>
        <w:rPr>
          <w:rFonts w:ascii="Arial" w:hAnsi="Arial" w:cs="Arial"/>
          <w:bCs/>
          <w:sz w:val="20"/>
        </w:rPr>
      </w:pPr>
      <w:r>
        <w:rPr>
          <w:rFonts w:cs="Arial" w:ascii="Arial" w:hAnsi="Arial"/>
          <w:bCs/>
          <w:sz w:val="20"/>
        </w:rPr>
        <w:t>Bei Androhung des Todes ist es jedem Wesen verboten, sie zu betreten. Wie dieser Gärten, so sind alle Gärten und Parks der Stadt Ihrer Zuständigkeit übergeben. Auf der ganzen Insel wird kein Baum gefällt, ohne das sie Ihre Zustimmung dazu gegeben haben. Dabei sieht man sie fast nie. Nur sehr aufmerksamen Beobachtern mag es manchmal so vorkommen, als spüre er einen leichten Windhauch, den Geruch frischen Grüns und klaren Wassers. Diese Wesen hier tragen älteres und tieferes Wissen in sich, als es den „neuen“ kurzlebigen Wesen unserer Tage gegeben ist. Lautlos, fast unsichtbar wandeln sie über die Insel. Sie hegen und pflegen die Natur nach ihren Regeln und Formen, wodurch teilweise seltsame, teilweise lieblich anmutende Kreationen der Gartenkunst entstehen. Ihr Liebstes allerdings sind die verbotenen Gärten. Gerüchte über fürchterliche Racheriten gehen um, über Personen, die es gewagt hatten, diese zu betreten. Die freien Gärten und Parks allerdings sind wahre Wunderwerke, die sie gerne mit den „Sterblichen“ teilen. Nicht nur sind es die Pflanzen und Bäume die hier wachsen, auch die Gestaltung erregt immer wieder neues Aufsehen.</w:t>
      </w:r>
    </w:p>
    <w:p>
      <w:pPr>
        <w:pStyle w:val="TextBody"/>
        <w:rPr>
          <w:rFonts w:cs="Times New Roman"/>
          <w:bCs/>
        </w:rPr>
      </w:pPr>
      <w:r>
        <w:rPr>
          <w:rFonts w:cs="Times New Roman"/>
          <w:bCs/>
        </w:rPr>
        <w:t xml:space="preserve">Keine zwei Tage bleiben die Parks und Gärten gleich. Wo Gestern noch ein Weg lag, findet sich Morgen schon ein Teich, oder ein Beet wundersamster Blumen, wie sie noch nie jemand gesehen.  </w:t>
      </w:r>
    </w:p>
    <w:p>
      <w:pPr>
        <w:pStyle w:val="Normal"/>
        <w:rPr>
          <w:rFonts w:ascii="Arial" w:hAnsi="Arial" w:cs="Arial"/>
          <w:bCs/>
          <w:sz w:val="20"/>
        </w:rPr>
      </w:pPr>
      <w:r>
        <w:rPr>
          <w:rFonts w:cs="Arial" w:ascii="Arial" w:hAnsi="Arial"/>
          <w:bCs/>
          <w:sz w:val="20"/>
        </w:rPr>
        <w:t xml:space="preserve">Auch die Bauern der Insel loben diese Wesen über alle Maßen. Knickte gestern noch ein Sturm ganze Ernten, kann es sein, das Morgen schon alles in doppelter Fülle grünt und blüht, nachdem eines dieser Wesen seine schützenden Hände hat wirken lassen. Ein jeder Bauer der nicht ganz von Sinnen  ist,  verfügt über einen schattigen Hain, in dem ein kleiner Teich zur Erfrischung lädt. Solche Investition in Zeit und Schweiß hat sich Allerorten oft bezahlt gemach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Bruderschaft vom Leben</w:t>
      </w:r>
    </w:p>
    <w:p>
      <w:pPr>
        <w:pStyle w:val="TextBody"/>
        <w:rPr/>
      </w:pPr>
      <w:r>
        <w:rPr>
          <w:rFonts w:cs="Times New Roman"/>
          <w:bCs/>
        </w:rPr>
        <w:t>Nur wenig ist bekannt über die religiösen Riten und Vorstellungswelten der Baumwesen (Treeman). Ihre Kulte sind nur Wenigen bekannt, und noch weniger haben jemals daran teilgenommen. Doch liegen Berichte darüber vor, das es diese Bruderschaft gibt. Jene Versammlung der „Ältesten“  Insgesamt sollen es jeweils 100 Älteste sein, welche zur Bruderschaft gehören. Ein Jeder, der „Feststämmigste“ seines Hains. Womit anscheinend auf die „Stärke seiner Wurzeln“ und die „Saftigkeit seines Stammes“ angespielt wird. Auch die „Dichte des Blattwuchses“ spielt anscheinend eine Rolle. Dieses ist in irgendeiner Weise entscheidend für die „Weisheit und Naturmacht, über die solch ein Baumwesen verfügt. Das Alter spielt hingegen eine untergeordnete Rolle. Ganz scheint es so, als ob die Gerüchte war seien, dass auf jene Wesen die Zeit keinen, oder nur wenig Einfluss habe. Erwiesen ist jedoch, dass sie über ganz enorme magische Fähigkeiten verfügen. Sei es nun die Fähigkeit, Leben zu bewahren, zu heilen oder zu verändern. Ebenso verhält es sich, ungesehen, und mit ungeheurer Geschwindigkeit zwischen weit entfernten Orten zu wandeln. Lediglich den schwachen Hauch nach frischem Wasser und herzhaftem Grün hinterlassend. Die gehen wohin es ihnen beliebt, greifen zuweilen korrigierend ein, und vollziehen zuweilen Strafen, die dem Normalsterblichen eher als Unfall erscheinen mögen. Die Bruderschaft, soviel ist aus vertrauenswürdiger Quelle bekannt, stellt die oberste religiöse und richtende Instanz unter diesen Wesen dar. Doch ist sie nicht allein Baumwesen vorbehalten. Auch „Kurzlebige“ ( Alle anderen Rassen) werden zuweilen aufgenommen, sofern die Bruderschaft in Ihnen eine „</w:t>
      </w:r>
      <w:r>
        <w:rPr>
          <w:rFonts w:cs="Times New Roman"/>
          <w:bCs/>
          <w:i/>
          <w:iCs/>
        </w:rPr>
        <w:t>wahre Erdwurzel</w:t>
      </w:r>
      <w:r>
        <w:rPr>
          <w:rFonts w:cs="Times New Roman"/>
          <w:bCs/>
        </w:rPr>
        <w:t>“ sieht. Dies bedeutet, das die Baumwesen in Ihnen rechtschaffende Bewahrer und Schützer der Natur sehen. Bekannte „Einordnungen“ oder „Ränge innerhalb der Bruderschaft sind:</w:t>
      </w:r>
    </w:p>
    <w:p>
      <w:pPr>
        <w:pStyle w:val="TextBody"/>
        <w:rPr>
          <w:rFonts w:cs="Times New Roman"/>
          <w:bCs/>
        </w:rPr>
      </w:pPr>
      <w:r>
        <w:rPr>
          <w:rFonts w:cs="Times New Roman"/>
          <w:bCs/>
        </w:rPr>
      </w:r>
    </w:p>
    <w:p>
      <w:pPr>
        <w:pStyle w:val="TextBody"/>
        <w:rPr>
          <w:rFonts w:cs="Times New Roman"/>
          <w:bCs/>
        </w:rPr>
      </w:pPr>
      <w:r>
        <w:rPr>
          <w:rFonts w:cs="Times New Roman"/>
          <w:bCs/>
        </w:rPr>
        <w:t>Hüter          ( der Bruderschaft / des Hains / der Wiesen/ des Berges / des Hügels / des Tals )</w:t>
      </w:r>
    </w:p>
    <w:p>
      <w:pPr>
        <w:pStyle w:val="TextBody"/>
        <w:tabs>
          <w:tab w:val="clear" w:pos="708"/>
          <w:tab w:val="left" w:pos="1260" w:leader="none"/>
        </w:tabs>
        <w:rPr>
          <w:rFonts w:cs="Times New Roman"/>
          <w:bCs/>
        </w:rPr>
      </w:pPr>
      <w:r>
        <w:rPr>
          <w:rFonts w:cs="Times New Roman"/>
          <w:bCs/>
        </w:rPr>
        <w:t>Reiniger     ( des Quells / des Fließenden / des Windes / der Seelen /  des Eises )</w:t>
      </w:r>
    </w:p>
    <w:p>
      <w:pPr>
        <w:pStyle w:val="TextBody"/>
        <w:rPr>
          <w:rFonts w:cs="Times New Roman"/>
          <w:bCs/>
        </w:rPr>
      </w:pPr>
      <w:r>
        <w:rPr>
          <w:rFonts w:cs="Times New Roman"/>
          <w:bCs/>
        </w:rPr>
        <w:t>Schöpfer    ( von Zeit /  von Raum /  vom Wind / vom Regen / des Guten / des Keims )</w:t>
      </w:r>
    </w:p>
    <w:p>
      <w:pPr>
        <w:pStyle w:val="TextBody"/>
        <w:rPr>
          <w:rFonts w:cs="Times New Roman"/>
          <w:bCs/>
        </w:rPr>
      </w:pPr>
      <w:r>
        <w:rPr>
          <w:rFonts w:cs="Times New Roman"/>
          <w:bCs/>
        </w:rPr>
        <w:t>Bereiter      ( des Weges / des Trunkes / des Wuchses /  der Runen )</w:t>
      </w:r>
    </w:p>
    <w:p>
      <w:pPr>
        <w:pStyle w:val="TextBody"/>
        <w:rPr>
          <w:rFonts w:cs="Times New Roman"/>
          <w:bCs/>
        </w:rPr>
      </w:pPr>
      <w:r>
        <w:rPr>
          <w:rFonts w:cs="Times New Roman"/>
          <w:bCs/>
        </w:rPr>
        <w:t>Wandler     ( des Willens / der Vorsehung / der Elemente / der Tiefen )</w:t>
      </w:r>
    </w:p>
    <w:p>
      <w:pPr>
        <w:pStyle w:val="TextBody"/>
        <w:rPr>
          <w:rFonts w:cs="Times New Roman"/>
          <w:bCs/>
        </w:rPr>
      </w:pPr>
      <w:r>
        <w:rPr>
          <w:rFonts w:cs="Times New Roman"/>
          <w:bCs/>
        </w:rPr>
        <w:t>Sammler    ( des Wissens / der Ernte / der Seelen / des Reinen )</w:t>
      </w:r>
    </w:p>
    <w:p>
      <w:pPr>
        <w:pStyle w:val="TextBody"/>
        <w:rPr>
          <w:rFonts w:cs="Times New Roman"/>
          <w:bCs/>
        </w:rPr>
      </w:pPr>
      <w:r>
        <w:rPr>
          <w:rFonts w:cs="Times New Roman"/>
          <w:bCs/>
        </w:rPr>
      </w:r>
    </w:p>
    <w:p>
      <w:pPr>
        <w:pStyle w:val="Normal"/>
        <w:rPr>
          <w:rFonts w:ascii="Arial" w:hAnsi="Arial" w:cs="Arial"/>
          <w:sz w:val="20"/>
        </w:rPr>
      </w:pPr>
      <w:r>
        <w:rPr>
          <w:rFonts w:cs="Arial" w:ascii="Arial" w:hAnsi="Arial"/>
          <w:sz w:val="20"/>
        </w:rPr>
        <w:t>Leider konnte bisher keiner dieser Begriffe näher definiert werde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Bekannte Mitglieder der Bruderschaft vom Leben:</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lang w:val="en-GB"/>
        </w:rPr>
        <w:t xml:space="preserve">Maru-iim </w:t>
      </w:r>
      <w:r>
        <w:rPr>
          <w:rFonts w:cs="Arial" w:ascii="Arial" w:hAnsi="Arial"/>
          <w:b/>
          <w:bCs/>
          <w:sz w:val="20"/>
          <w:u w:val="single"/>
          <w:lang w:val="en-GB"/>
        </w:rPr>
        <w:t>Baralroom</w:t>
      </w:r>
      <w:r>
        <w:rPr>
          <w:rFonts w:cs="Arial" w:ascii="Arial" w:hAnsi="Arial"/>
          <w:sz w:val="20"/>
          <w:lang w:val="en-GB"/>
        </w:rPr>
        <w:t xml:space="preserve"> Treeman ca. 2946 Sommer</w:t>
      </w:r>
    </w:p>
    <w:p>
      <w:pPr>
        <w:pStyle w:val="TextBody"/>
        <w:rPr/>
      </w:pPr>
      <w:r>
        <w:rPr/>
        <w:t>Oberster Hüter der Bruderschaft vom Leben. Altersloser, auch unter den Baummenschen ( Treeman) geradezu hünenhafter Geselle. Bewandert in verschiedenen magischen Disziplinen und einer der wenigen Baummenschen, die eine „Freundschaft zu einem der Kurzlebigen“ Pflegen. Besucht ab und zu die Hohe Schule, obwohl niemand weiß, wie er kommt oder geht. Soweit bekannt ist sein Rang innerhalb der Bruderschaft vom Leben, nicht nur der des obersten Hüters, sondern auch der eines</w:t>
      </w:r>
    </w:p>
    <w:p>
      <w:pPr>
        <w:pStyle w:val="Normal"/>
        <w:rPr>
          <w:rFonts w:ascii="Arial" w:hAnsi="Arial" w:cs="Arial"/>
          <w:sz w:val="20"/>
        </w:rPr>
      </w:pPr>
      <w:r>
        <w:rPr>
          <w:rFonts w:cs="Arial" w:ascii="Arial" w:hAnsi="Arial"/>
          <w:sz w:val="20"/>
        </w:rPr>
        <w:t>„</w:t>
      </w:r>
      <w:r>
        <w:rPr>
          <w:rFonts w:cs="Arial" w:ascii="Arial" w:hAnsi="Arial"/>
          <w:sz w:val="20"/>
        </w:rPr>
        <w:t xml:space="preserve">Schöpfer des Keims“ und des „Reiniger des Quells“.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lang w:val="en-GB"/>
        </w:rPr>
        <w:t xml:space="preserve">Laa-arlo-room </w:t>
      </w:r>
      <w:r>
        <w:rPr>
          <w:rFonts w:cs="Arial" w:ascii="Arial" w:hAnsi="Arial"/>
          <w:b/>
          <w:sz w:val="20"/>
          <w:u w:val="single"/>
          <w:lang w:val="en-GB"/>
        </w:rPr>
        <w:t>Rolm-roluh</w:t>
      </w:r>
      <w:r>
        <w:rPr>
          <w:rFonts w:cs="Arial" w:ascii="Arial" w:hAnsi="Arial"/>
          <w:bCs/>
          <w:sz w:val="20"/>
          <w:lang w:val="en-GB"/>
        </w:rPr>
        <w:t xml:space="preserve"> Treeman ca. 728 Somemr</w:t>
      </w:r>
    </w:p>
    <w:p>
      <w:pPr>
        <w:pStyle w:val="TextBody"/>
        <w:rPr>
          <w:rFonts w:cs="Times New Roman"/>
          <w:bCs/>
        </w:rPr>
      </w:pPr>
      <w:r>
        <w:rPr>
          <w:rFonts w:cs="Times New Roman"/>
          <w:bCs/>
        </w:rPr>
        <w:t xml:space="preserve">Kleiner Schöpfer vom Wind und wohlgewachsener Bereiter des Trunkes. Gilt als vergleichsweise „Neugieriger“ Setzling ( Jüngling ), der noch seine Äste in dem Sturm hält ( Seine Hörner abstoßen muss). Sorgte schon für einige Überraschungen ( Z. Bsp. wenn sich plötzlich einer der Bäume einer Alle in Bewegung setzt.) Bereitet den Holzigeren ( Älteren) seiner Bruderschaft zuweilen heftiges Rindenknarren ( Kopfweh?), wenn er sich in den Gärten der „Kurzlebigen“ einwurzelt. Ist trotz seiner „Unverwurzeltheit“( Sprunghaftigkeit ) die helfende Wurzel ( Rechte Hand ? )vom Obersten Hüter Baralroom.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u w:val="single"/>
        </w:rPr>
        <w:t xml:space="preserve">Uuuhrrrl-loooohmrrr </w:t>
      </w:r>
      <w:r>
        <w:rPr>
          <w:rFonts w:cs="Arial" w:ascii="Arial" w:hAnsi="Arial"/>
          <w:b/>
          <w:sz w:val="20"/>
          <w:u w:val="single"/>
        </w:rPr>
        <w:t>Barl-ohhruum</w:t>
      </w:r>
      <w:r>
        <w:rPr>
          <w:rFonts w:cs="Arial" w:ascii="Arial" w:hAnsi="Arial"/>
          <w:bCs/>
          <w:sz w:val="20"/>
        </w:rPr>
        <w:t xml:space="preserve"> Treeman ca. 5900 Sommer</w:t>
      </w:r>
    </w:p>
    <w:p>
      <w:pPr>
        <w:pStyle w:val="Normal"/>
        <w:rPr>
          <w:rFonts w:ascii="Arial" w:hAnsi="Arial" w:cs="Arial"/>
          <w:bCs/>
          <w:sz w:val="20"/>
        </w:rPr>
      </w:pPr>
      <w:r>
        <w:rPr>
          <w:rFonts w:cs="Arial" w:ascii="Arial" w:hAnsi="Arial"/>
          <w:bCs/>
          <w:sz w:val="20"/>
        </w:rPr>
        <w:t>Oberster Bereiter der Runen und oberster Reiniger der Seelen der Bruderschaft vom Leben.</w:t>
      </w:r>
    </w:p>
    <w:p>
      <w:pPr>
        <w:pStyle w:val="TextBody"/>
        <w:rPr>
          <w:rFonts w:cs="Times New Roman"/>
          <w:bCs/>
        </w:rPr>
      </w:pPr>
      <w:r>
        <w:rPr>
          <w:rFonts w:cs="Times New Roman"/>
          <w:bCs/>
        </w:rPr>
        <w:t xml:space="preserve">Annerkannte Quelle des Holzes (Wissens? ) und des Rauschens ( Gespräch? ) wenn einer der Bruderschaft tiefer wurzeln möchte ( Probleme hat? ). Gilt Vermutungen zu Folge als Runenmeister und Heiler mit überragenden magischen Fähigleiten. </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 xml:space="preserve">Wahoim </w:t>
      </w:r>
      <w:r>
        <w:rPr>
          <w:rFonts w:cs="Arial" w:ascii="Arial" w:hAnsi="Arial"/>
          <w:b/>
          <w:sz w:val="20"/>
          <w:u w:val="single"/>
        </w:rPr>
        <w:t>Lavandaras</w:t>
      </w:r>
      <w:r>
        <w:rPr>
          <w:rFonts w:cs="Arial" w:ascii="Arial" w:hAnsi="Arial"/>
          <w:sz w:val="20"/>
        </w:rPr>
        <w:t xml:space="preserve"> Wald-Elf 178</w:t>
      </w:r>
    </w:p>
    <w:p>
      <w:pPr>
        <w:pStyle w:val="TextBody"/>
        <w:rPr/>
      </w:pPr>
      <w:r>
        <w:rPr/>
        <w:t xml:space="preserve">Hüter des Hains und stellvertretender Bereiter des Wuchses in der Bruderschaft vom Leben. Außerdem Großmeister 6. Grades der Fakultät des Lebenden Stammes. Dekan der Fakultät für Holzmagie. Gerüchten zu Folge, ist er in der Lage Pflanzen aller Art, besonders aber Bäume zu kurieren, weshalb ihn die „Bruderschaft“ in ihren Hain aufnahm.  Einer der kaum 10 „Kurzlebigen, denen der ständige Zutritt zu den verbotenen Gärten erlaubt ist.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Johannes </w:t>
      </w:r>
      <w:r>
        <w:rPr>
          <w:rFonts w:cs="Arial" w:ascii="Arial" w:hAnsi="Arial"/>
          <w:b/>
          <w:sz w:val="20"/>
          <w:u w:val="single"/>
        </w:rPr>
        <w:t>Adebar</w:t>
      </w:r>
      <w:r>
        <w:rPr>
          <w:rFonts w:cs="Arial" w:ascii="Arial" w:hAnsi="Arial"/>
          <w:sz w:val="20"/>
        </w:rPr>
        <w:t xml:space="preserve"> Mensch 79 ( genannt der Stumme )</w:t>
      </w:r>
    </w:p>
    <w:p>
      <w:pPr>
        <w:pStyle w:val="Normal"/>
        <w:rPr>
          <w:rFonts w:ascii="Arial" w:hAnsi="Arial" w:cs="Arial"/>
          <w:sz w:val="20"/>
        </w:rPr>
      </w:pPr>
      <w:r>
        <w:rPr>
          <w:rFonts w:cs="Arial" w:ascii="Arial" w:hAnsi="Arial"/>
          <w:sz w:val="20"/>
        </w:rPr>
        <w:t xml:space="preserve">Kleiner Hüter de Wiesen in der Bruderschaft vom Leben. Unter allen Baumwesen (Treeman) geschätzter „Kurzlebiger“, von dem sogar sie behaupten er hätte den grünen Daumen. Ein Meister im Umgang mit Beeten und Blumen aller Art. Außerdem stummer  Schreiber des Inquisitionsgerichtes, dem ein Angeklagter, der  sich befreite, die Zunge aus dem Hals riss. Lebt zurückgezogen im Palast des Hohen Rates, von dem er schnell und bequem in die verbotenen Gärten gelangen kann. </w:t>
      </w:r>
    </w:p>
    <w:p>
      <w:pPr>
        <w:pStyle w:val="Normal"/>
        <w:rPr>
          <w:rFonts w:ascii="Arial" w:hAnsi="Arial" w:cs="Arial"/>
          <w:sz w:val="20"/>
        </w:rPr>
      </w:pPr>
      <w:r>
        <w:rPr>
          <w:rFonts w:cs="Arial" w:ascii="Arial" w:hAnsi="Arial"/>
          <w:sz w:val="20"/>
        </w:rPr>
      </w:r>
    </w:p>
    <w:p>
      <w:pPr>
        <w:pStyle w:val="Normal"/>
        <w:rPr/>
      </w:pPr>
      <w:r>
        <w:rPr>
          <w:rFonts w:cs="Arial" w:ascii="Arial" w:hAnsi="Arial"/>
          <w:bCs/>
          <w:sz w:val="20"/>
          <w:u w:val="single"/>
        </w:rPr>
        <w:t xml:space="preserve">Richard </w:t>
      </w:r>
      <w:r>
        <w:rPr>
          <w:rFonts w:cs="Arial" w:ascii="Arial" w:hAnsi="Arial"/>
          <w:b/>
          <w:sz w:val="20"/>
          <w:u w:val="single"/>
        </w:rPr>
        <w:t>van den Ulmen</w:t>
      </w:r>
      <w:r>
        <w:rPr>
          <w:rFonts w:cs="Arial" w:ascii="Arial" w:hAnsi="Arial"/>
          <w:bCs/>
          <w:sz w:val="20"/>
        </w:rPr>
        <w:t xml:space="preserve"> Wald-Elf 112</w:t>
      </w:r>
    </w:p>
    <w:p>
      <w:pPr>
        <w:pStyle w:val="Normal"/>
        <w:rPr>
          <w:rFonts w:ascii="Arial" w:hAnsi="Arial" w:cs="Arial"/>
          <w:bCs/>
          <w:sz w:val="20"/>
        </w:rPr>
      </w:pPr>
      <w:r>
        <w:rPr>
          <w:rFonts w:cs="Arial" w:ascii="Arial" w:hAnsi="Arial"/>
          <w:bCs/>
          <w:sz w:val="20"/>
        </w:rPr>
        <w:t xml:space="preserve">Kleiner Bereiter des Wuchses in der Bruderschaft vom Leben und Vorsteher der alten Nekropole zu Karth Ha-Dash und oberster Gärtner der dazugehörigen Parkanlagen. Bei allen Treeman geschätzt wegen seiner Kräuterkunde und seinen phantasievollen Blumenkreationen. </w:t>
      </w:r>
    </w:p>
    <w:p>
      <w:pPr>
        <w:pStyle w:val="Normal"/>
        <w:rPr>
          <w:rFonts w:ascii="Arial" w:hAnsi="Arial" w:cs="Arial"/>
          <w:bCs/>
          <w:sz w:val="20"/>
        </w:rPr>
      </w:pPr>
      <w:r>
        <w:rPr>
          <w:rFonts w:cs="Arial" w:ascii="Arial" w:hAnsi="Arial"/>
          <w:bCs/>
          <w:sz w:val="20"/>
        </w:rPr>
      </w:r>
    </w:p>
    <w:p>
      <w:pPr>
        <w:pStyle w:val="Heading2"/>
        <w:rPr>
          <w:rFonts w:cs="Times New Roman"/>
          <w:bCs w:val="false"/>
          <w:sz w:val="24"/>
        </w:rPr>
      </w:pPr>
      <w:r>
        <w:rPr>
          <w:rFonts w:cs="Times New Roman"/>
          <w:bCs w:val="false"/>
          <w:sz w:val="24"/>
        </w:rPr>
        <w:t>Die Inquisition / Die Gemächer der Befragung</w:t>
      </w:r>
    </w:p>
    <w:p>
      <w:pPr>
        <w:pStyle w:val="Normal"/>
        <w:rPr>
          <w:rFonts w:cs="Times New Roman"/>
          <w:bCs/>
          <w:sz w:val="24"/>
        </w:rPr>
      </w:pPr>
      <w:r>
        <w:rPr>
          <w:rFonts w:cs="Times New Roman"/>
          <w:bCs/>
          <w:sz w:val="24"/>
        </w:rPr>
      </w:r>
    </w:p>
    <w:p>
      <w:pPr>
        <w:pStyle w:val="Heading2"/>
        <w:rPr/>
      </w:pPr>
      <w:r>
        <w:rPr/>
        <w:t>Inquisition</w:t>
      </w:r>
    </w:p>
    <w:p>
      <w:pPr>
        <w:pStyle w:val="Normal"/>
        <w:rPr>
          <w:rFonts w:ascii="Arial" w:hAnsi="Arial" w:cs="Arial"/>
          <w:bCs/>
          <w:sz w:val="20"/>
        </w:rPr>
      </w:pPr>
      <w:r>
        <w:rPr>
          <w:rFonts w:cs="Arial" w:ascii="Arial" w:hAnsi="Arial"/>
          <w:bCs/>
          <w:sz w:val="20"/>
        </w:rPr>
        <w:t>Ein dunkles und kaum erwähntes Kapitel der Stadt ist die Inquisition. Keiner spricht offen von Ihr, keiner weiß welche Gesichter sich hinter Ihr verbergen. Doch allgemein bekannt ist, dass sie schnell, effizient und gnadenlos wirkt. Allerdings etwas anders als Andernorts in der Welt. Hier gibt es keinen Kasten, in dem Denunzianten heimlich Beschuldigungen hinterlegen können. Hier wird nichts auf Anschuldigungen Dritter gegeben. Sie arbeitet ausschließlich unter Aufsicht de Hohen Rates, und des Hohen Konzils. Ansonsten ist sie autonom. Ihre Rekruten wählt sie aus dem Seminaren der Tempel. Nur Adepten der zugelassenen Religionen und deren Templer kommen für sie in Betracht. Bewerbungen sind nicht möglich. Niemand bewirbt sich um solch eine Tätigkeit. Man erhält eine Aufforderung, und dies ist dann ein „Angebot“ das man nicht ablehnen kann. Verdeckt arbeitet sie in der Stadt, auf der Insel, und angeblich überall auf den glücklichen Inseln. Ausgestattet mit besonderen Fähigkeiten und Instrumenten magischer Natur fahndet sie nach Spuren des Chaos. Verhaftungen und Urteile werden nicht bekannt. Allerdings weiß man aus „zuverlässiger Quelle“, das hin und wieder ein Gottesurteil vollzogen wurde, wenn in den frühen Morgenstunden, jemand die Regenbogenbrücke zu überqueren hatte. Alles andere sind unbestätigte Gerüchte.</w:t>
      </w:r>
    </w:p>
    <w:p>
      <w:pPr>
        <w:pStyle w:val="Normal"/>
        <w:rPr>
          <w:rFonts w:ascii="Arial" w:hAnsi="Arial" w:cs="Arial"/>
          <w:bCs/>
          <w:sz w:val="20"/>
        </w:rPr>
      </w:pPr>
      <w:r>
        <w:rPr>
          <w:rFonts w:cs="Arial" w:ascii="Arial" w:hAnsi="Arial"/>
          <w:bCs/>
          <w:sz w:val="20"/>
        </w:rPr>
      </w:r>
    </w:p>
    <w:p>
      <w:pPr>
        <w:pStyle w:val="Heading2"/>
        <w:rPr>
          <w:rFonts w:cs="Times New Roman"/>
          <w:bCs w:val="false"/>
        </w:rPr>
      </w:pPr>
      <w:r>
        <w:rPr>
          <w:rFonts w:cs="Times New Roman"/>
          <w:bCs w:val="false"/>
        </w:rPr>
        <w:t>Die Gemächer der Befragung</w:t>
      </w:r>
    </w:p>
    <w:p>
      <w:pPr>
        <w:pStyle w:val="Normal"/>
        <w:rPr>
          <w:rFonts w:ascii="Arial" w:hAnsi="Arial" w:cs="Arial"/>
          <w:bCs/>
          <w:sz w:val="20"/>
        </w:rPr>
      </w:pPr>
      <w:r>
        <w:rPr>
          <w:rFonts w:cs="Arial" w:ascii="Arial" w:hAnsi="Arial"/>
          <w:bCs/>
          <w:sz w:val="20"/>
        </w:rPr>
        <w:t xml:space="preserve">Ein weiteres dunkles Kapitel sind die Gemächer der Befragung. Obwohl sie der Inquisition unterstehen, sind sie Wirkungsstätte des Splitters, und damit der Hohen Schule. Sind mittels eindeutiger Beweise, erste Spuren des Chaos gefunden, beginnt die Befragung! Während die physische Befragung der Inquisition obliegt ( Ärzte sind anwesend ), nehmen die „Spezialisten“ der Hohen Schule die psychische Befragung vor. Über Art und Reihenfolge der Befragungen, entscheidet der Hohe Rat und das hohe Konzil. Es wird kein Wert auf die Erzwingung irgendeines Geständnis gelegt, wie es in anderen Ländern vorkommt. Es soll die Wahrheit gefunden werden. Dies kann zuweilen schlimmer sein, als nur ein Geständnis. Denn während in anderen Ländern der Angeklagte seinem Leiden mittels eines Geständnisses ein Ende machen kann, wird hier solange nach der Wahrheit gesucht, bis sie gefunden.  Auf der Insel Fontana Viva gibt es eine spezielle Heilanstalt für Mitglieder der Inquisition und des Splitters, die nach solchen Befragungen, eines beruhigenden Urlaubs bedürfen. Sollte sich, entgegen aller zuerst angenommenen Beweise, die Unschuld des Angeklagten herausstellen, wird dieser so gut es eben möglich, wieder hergestellt, und verbringt in den meisten Fällen seinen Lebensabend auf der Insel Fontana Viva, in den wohlwollenden Händen ausgezeichneter Pfleger. Grundsätzlich steht dem Angeklagten rechtlicher und geistlicher Beistand zu. Dieser Beistand ist kostenlos. Er darf Zeugen und Beweise, sofern verfügbar anfordern. Beziehungsweise sein Anwalt. Den meisten Angeklagten vergeht schnell das Fordern! Die Gemächer der Befragung verfügen über Dutzende geheime Eingänge und Verbindungstunnel, wodurch es den Mitgliedern der Inquisition und des Inquisitionsgerichtes möglich ist, ungesehen zu arbeiten. Noch nie es gelungen, ausfindig zu machen, wer hinter den schwarzen Masken der Inquisition steckt. </w:t>
      </w:r>
    </w:p>
    <w:p>
      <w:pPr>
        <w:pStyle w:val="Normal"/>
        <w:rPr>
          <w:rFonts w:ascii="Arial" w:hAnsi="Arial" w:cs="Arial"/>
          <w:bCs/>
          <w:sz w:val="20"/>
        </w:rPr>
      </w:pPr>
      <w:r>
        <w:rPr>
          <w:rFonts w:cs="Arial" w:ascii="Arial" w:hAnsi="Arial"/>
          <w:bCs/>
          <w:sz w:val="20"/>
        </w:rPr>
      </w:r>
    </w:p>
    <w:p>
      <w:pPr>
        <w:pStyle w:val="Heading4"/>
        <w:rPr/>
      </w:pPr>
      <w:r>
        <w:rPr/>
        <w:t>Weitere Details dazu: Siehe Kapitel Justiz / Inquisitionsgericht</w:t>
      </w:r>
    </w:p>
    <w:p>
      <w:pPr>
        <w:pStyle w:val="Normal"/>
        <w:rPr/>
      </w:pPr>
      <w:r>
        <w:rPr/>
      </w:r>
    </w:p>
    <w:p>
      <w:pPr>
        <w:pStyle w:val="Heading2"/>
        <w:rPr>
          <w:sz w:val="24"/>
        </w:rPr>
      </w:pPr>
      <w:r>
        <w:rPr>
          <w:sz w:val="24"/>
        </w:rPr>
        <w:t>Die Initia (Geheimpolizei des Hohen Rates)</w:t>
      </w:r>
    </w:p>
    <w:p>
      <w:pPr>
        <w:pStyle w:val="Normal"/>
        <w:rPr>
          <w:rFonts w:ascii="Arial" w:hAnsi="Arial" w:cs="Arial"/>
          <w:sz w:val="20"/>
        </w:rPr>
      </w:pPr>
      <w:r>
        <w:rPr>
          <w:rFonts w:cs="Arial" w:ascii="Arial" w:hAnsi="Arial"/>
          <w:sz w:val="20"/>
        </w:rPr>
        <w:t xml:space="preserve">Allgemein nur die Initia genannt. Die Initia und ihre Clandestini unterstehen direkt dem Hohen Rat, auch wenn sie auf Stadtwache, Inquisition und Militär verteilt sind. Sie beschaffen Informationen, infiltrieren unliebsame Organisationen und Staaten. Es ist nicht bekannt, wie viel Mitglieder die Initia eigentlich hat. Es ist allerdings bekannt wie viel Geld pro Jahr für sie ausgegeben wird, da dies in der Stadtversammlung bekantgegeben werden muss. In den letzten fünf Jahren erhielt die Initia jeweils 1380 Talente Silber und 796 Talente in Gold zur Ihrer Verfügung. Dies entspricht in etwa dem Gegenwert von 1 ½ Linienschiffen. Wie immer wurde verschwiegen, über welche eigenen Geldmittel und Quellen die Initia verfügt. Es ist die Rede von verschiedenen Handelbeteiligungen, Plantagen, zahllosen Gebäuden und Liegenschaften. Des weiteren ist unbekannt, welche dubiose Rolle die Initia beim Handel mit O.N. ( Opium Naturalis) in das groß Reich Cithays spielt. Die Verwaltungs- und Planungsabteilungen der Initia sind sämtlich im Palast des Hohen Rates, auf einigen speziell gesicherten Etagen untergebracht.  Die Ausbildung der sogenannten Clandestini ( Agenten) erfolgt weit ab der Hauptstadt in Dschungellagern der Insel Sorafir oder auf der Inselakademie Tomar. Die Initia unterhält ein dichtes Netz von Stützpunkten, sowohl innerhalb der Inseln, als auch in fremden Ländern. </w:t>
      </w:r>
    </w:p>
    <w:p>
      <w:pPr>
        <w:pStyle w:val="Normal"/>
        <w:rPr>
          <w:rFonts w:ascii="Arial" w:hAnsi="Arial" w:cs="Arial"/>
          <w:sz w:val="20"/>
        </w:rPr>
      </w:pPr>
      <w:r>
        <w:rPr>
          <w:rFonts w:cs="Arial" w:ascii="Arial" w:hAnsi="Arial"/>
          <w:sz w:val="20"/>
        </w:rPr>
      </w:r>
    </w:p>
    <w:p>
      <w:pPr>
        <w:pStyle w:val="Heading2"/>
        <w:rPr/>
      </w:pPr>
      <w:r>
        <w:rPr/>
        <w:t>Clandestini</w:t>
      </w:r>
    </w:p>
    <w:p>
      <w:pPr>
        <w:pStyle w:val="Normal"/>
        <w:rPr>
          <w:rFonts w:ascii="Arial" w:hAnsi="Arial" w:cs="Arial"/>
          <w:sz w:val="20"/>
        </w:rPr>
      </w:pPr>
      <w:r>
        <w:rPr>
          <w:rFonts w:cs="Arial" w:ascii="Arial" w:hAnsi="Arial"/>
          <w:sz w:val="20"/>
        </w:rPr>
        <w:t>Die Clandestini (Agenten) der Initia rekrutieren sich aus allen Bevölkerungsschichten und Rassen.</w:t>
      </w:r>
    </w:p>
    <w:p>
      <w:pPr>
        <w:pStyle w:val="Normal"/>
        <w:rPr>
          <w:rFonts w:ascii="Arial" w:hAnsi="Arial" w:cs="Arial"/>
          <w:sz w:val="20"/>
        </w:rPr>
      </w:pPr>
      <w:r>
        <w:rPr>
          <w:rFonts w:cs="Arial" w:ascii="Arial" w:hAnsi="Arial"/>
          <w:sz w:val="20"/>
        </w:rPr>
        <w:t>Oft werden sie bereits seit Ihrer Jugend beobachtet, und im geeigneten Zeitpunkt angesprochen.</w:t>
      </w:r>
    </w:p>
    <w:p>
      <w:pPr>
        <w:pStyle w:val="Normal"/>
        <w:rPr>
          <w:rFonts w:ascii="Arial" w:hAnsi="Arial" w:cs="Arial"/>
          <w:sz w:val="20"/>
        </w:rPr>
      </w:pPr>
      <w:r>
        <w:rPr>
          <w:rFonts w:cs="Arial" w:ascii="Arial" w:hAnsi="Arial"/>
          <w:sz w:val="20"/>
        </w:rPr>
        <w:t xml:space="preserve">Dabei spielt ausschließlich Ihre Begabung eine Rolle. Es gibt keine Bevorzugungen und keine Möglichkeit sich zu bewerben. Die geeigneten Kandidaten werden oftmals in eine entsprechende Position gebracht ( Beruf, Ausbildung, Beförderung etc. ) in der sie ohne Ihr Wissen bereits für die Initia Arbeiten. Vorsichtig wird durch „Kollegen“ , „Freunde“ und „Bekannte“ in Erfahrung gebracht, wie zuverlässig der Kandidat ist. Hält man den Zeitpunkt für gekommen, bekommt der Kandidat eine Vorladung vom Hohen Rat, der ohne Widerspruch unabdingbar nachzukommen ist. Er wird sich in einem Raum wiederfinden, in dem außer Ihm niemand ist. Die Gespräche werden durch eine perforierte Holzwand hindurch geführt, die sowohl Blickkontakt verunmöglicht, als auch die Stimmen der Sprecher verzerrt. Dort wird Ihm dann offengelegt, welcher Art seine bisherige Beobachtung war, und zu welchen Ergebnissen die Auswahlkomitees gekommen sind. Nimmt der Kandidat an, so wird er sofort der Eideszeremonie unterzogen. Magier des Splitters (Es ist unbekannt, welche Fakultät dies durchführt.) nehmen ihm Blut ab, wirken den Schweigefluch, und lassen Ihn mit dem so behandelten Blut den Vertrag der Initia unterzeichnen. Damit ist er erste Teil der Inauguratio ( Einweihung in das Geheime) beendet. Der Clandestini geht weiterhin seiner normalen Tätigkeit nach, bis man sich bei Ihm meldet. Früher oder später wird er dann eine „Erbschaft“ machen, oder „zufällig“ versetzt. Damit beginnt seine eigentliche Ausbildung, die Ihn weit von seinem bisherigen Leben fortführen wird. Zuerst wird eine 1 ½ jährige theoretische Ausbildung auf der Insel Tomar erhalten, der sich dann eine 1 bis 3 jährige Kampfausbildung auf der Insel Sorafir anschließt. Je nach Begabung, vorheriger Ausbildung und geplantem Verwendungszweck, erhält der Clandestini eine entsprechende Weiterbildung. </w:t>
      </w:r>
    </w:p>
    <w:p>
      <w:pPr>
        <w:pStyle w:val="Normal"/>
        <w:rPr>
          <w:rFonts w:ascii="Arial" w:hAnsi="Arial" w:cs="Arial"/>
          <w:sz w:val="20"/>
        </w:rPr>
      </w:pPr>
      <w:r>
        <w:rPr>
          <w:rFonts w:cs="Arial" w:ascii="Arial" w:hAnsi="Arial"/>
          <w:sz w:val="20"/>
        </w:rPr>
        <w:t>Laut Gesetz müssen Clandestini im Dienst sich 100% korrekt an den Inselkanon halten! Unausgesprochen dürfen sie allerdings Alles! Nur eines nicht. Sich erwischen lassen. Der Eidesfluch kann auch unter Folter nicht gebrochen werden. Jedenfalls nicht ohne den Clandestini zu töten (Herzstillstand). Die Stadt Karth Ha-Dash und der Hohe Rat streiten ab, jemals etwas mit der betreffenden Person zu tun gehabt zuhaben. Der Aufgegriffene Clandestini ist dann auf sich allein gestellt. ( Natürlich wird hinter den Kulissen an allen verfügbaren Fäden gezogen, um Ihm zu helfen)</w:t>
      </w:r>
    </w:p>
    <w:p>
      <w:pPr>
        <w:pStyle w:val="Normal"/>
        <w:rPr>
          <w:rFonts w:ascii="Arial" w:hAnsi="Arial" w:cs="Arial"/>
          <w:sz w:val="20"/>
        </w:rPr>
      </w:pPr>
      <w:r>
        <w:rPr>
          <w:rFonts w:cs="Arial" w:ascii="Arial" w:hAnsi="Arial"/>
          <w:sz w:val="20"/>
        </w:rPr>
      </w:r>
    </w:p>
    <w:p>
      <w:pPr>
        <w:pStyle w:val="TextBody"/>
        <w:rPr/>
      </w:pPr>
      <w:r>
        <w:rPr/>
        <w:t>Wichtige Personen der Initiaführung:</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Delano Nero </w:t>
      </w:r>
      <w:r>
        <w:rPr>
          <w:rFonts w:cs="Arial" w:ascii="Arial" w:hAnsi="Arial"/>
          <w:b/>
          <w:bCs/>
          <w:sz w:val="20"/>
          <w:u w:val="single"/>
        </w:rPr>
        <w:t>Schönberger</w:t>
      </w:r>
      <w:r>
        <w:rPr>
          <w:rFonts w:cs="Arial" w:ascii="Arial" w:hAnsi="Arial"/>
          <w:sz w:val="20"/>
        </w:rPr>
        <w:t xml:space="preserve"> Mensch 78</w:t>
      </w:r>
    </w:p>
    <w:p>
      <w:pPr>
        <w:pStyle w:val="Normal"/>
        <w:rPr>
          <w:rFonts w:ascii="Arial" w:hAnsi="Arial" w:cs="Arial"/>
          <w:sz w:val="20"/>
        </w:rPr>
      </w:pPr>
      <w:r>
        <w:rPr>
          <w:rFonts w:cs="Arial" w:ascii="Arial" w:hAnsi="Arial"/>
          <w:sz w:val="20"/>
        </w:rPr>
        <w:t>Oberkommandierender der Initia im Range eines Generalsmajors. ( In- und Ausland). Baute diese Organisation zu dem auf, was sich heute als Geheimdienst Karth Ha-Dash´s bezeichnet. Zu seinen besonderen Leistungen gehört die Verknüpfung von Geheimdienst, Inquisition, Polizei und Händlerzunft. Vor allem seine Idee, im Ausland gewonnene Informationen an die Händler- und Handwerkszünfte zu verkaufen, brachte Ihm riesiges Lob seitens des Hohen Rates und dem Staat viel Geld in die Kasse.  Ansonsten sind keinerlei Informationen über Ihn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Bernd Joseph </w:t>
      </w:r>
      <w:r>
        <w:rPr>
          <w:rFonts w:cs="Arial" w:ascii="Arial" w:hAnsi="Arial"/>
          <w:b/>
          <w:bCs/>
          <w:sz w:val="20"/>
          <w:u w:val="single"/>
        </w:rPr>
        <w:t>Globke</w:t>
      </w:r>
      <w:r>
        <w:rPr>
          <w:rFonts w:cs="Arial" w:ascii="Arial" w:hAnsi="Arial"/>
          <w:sz w:val="20"/>
        </w:rPr>
        <w:t xml:space="preserve"> Halbling 60</w:t>
      </w:r>
    </w:p>
    <w:p>
      <w:pPr>
        <w:pStyle w:val="Normal"/>
        <w:rPr>
          <w:rFonts w:ascii="Arial" w:hAnsi="Arial" w:cs="Arial"/>
          <w:sz w:val="20"/>
        </w:rPr>
      </w:pPr>
      <w:r>
        <w:rPr>
          <w:rFonts w:cs="Arial" w:ascii="Arial" w:hAnsi="Arial"/>
          <w:sz w:val="20"/>
        </w:rPr>
        <w:t>Oberstleutnant des Oberkommandos des Initia und rechte Hand von Schönberger. Ein typischer Verwaltungsmensch, der wenig Interesse an Außeneinsätzen zeigt. Gefürchtet für seine Inspektionen und seine quälenden Fragen, die er niemals ohne Klemmblock und Bleistift durchführt. Keiner verläst den Raum, bevor nicht alle Fragen abgearbeitet sind. Und wehe dem, der nicht penibel alles beantworten kann. Ansonsten sind keinerlei Informationen über Ihn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Aufgabengebiet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Innerhalb der Inseln. </w:t>
      </w:r>
    </w:p>
    <w:p>
      <w:pPr>
        <w:pStyle w:val="Normal"/>
        <w:rPr>
          <w:rFonts w:ascii="Arial" w:hAnsi="Arial" w:cs="Arial"/>
          <w:sz w:val="20"/>
        </w:rPr>
      </w:pPr>
      <w:r>
        <w:rPr>
          <w:rFonts w:cs="Arial" w:ascii="Arial" w:hAnsi="Arial"/>
          <w:sz w:val="20"/>
        </w:rPr>
        <w:t xml:space="preserve">Damit sind sämtliche Territorien der Stadt Karth Ha-Dash und Ihres Inselreiches gemeint. </w:t>
      </w:r>
    </w:p>
    <w:p>
      <w:pPr>
        <w:pStyle w:val="Normal"/>
        <w:rPr>
          <w:rFonts w:ascii="Arial" w:hAnsi="Arial" w:cs="Arial"/>
          <w:sz w:val="20"/>
        </w:rPr>
      </w:pPr>
      <w:r>
        <w:rPr>
          <w:rFonts w:cs="Arial" w:ascii="Arial" w:hAnsi="Arial"/>
          <w:sz w:val="20"/>
        </w:rPr>
        <w:t xml:space="preserve">Dort arbeiten alle Clandestini von Militär, Inquisition und Stadtwachen zusammen. Sämtliche Clandestini die in den jeweiligen Einheiten arbeiten, liefern Ihre Informationen in die Hauptstelle. Dort werden sie bearbeitet und die notwendigen „Konsequenzen“ gezogen. Dies natürlich nur dann, wenn die Übermittlung nicht zu langwierig sind. Gegebenenfalls arbeiten die Clandestini unabhängig vor Ort, und treffen die entsprechenden Entscheidungen. Allerdings tragen sie dann die volle Verantwortung. </w:t>
      </w:r>
    </w:p>
    <w:p>
      <w:pPr>
        <w:pStyle w:val="Normal"/>
        <w:rPr>
          <w:rFonts w:ascii="Arial" w:hAnsi="Arial" w:cs="Arial"/>
          <w:sz w:val="20"/>
        </w:rPr>
      </w:pPr>
      <w:r>
        <w:rPr>
          <w:rFonts w:cs="Arial" w:ascii="Arial" w:hAnsi="Arial"/>
          <w:sz w:val="20"/>
        </w:rPr>
        <w:t>Auf jeder größeren Insel befinden sich eine Anlaufstelle für die Clandestini, wo sie sich in Sicherheit bringen können, Nachschub und Geldmittel bekommen und eingehende Nachrichten gesammelt werden. Die Eigentliche Aufgabe der Clandestini ist es in verbrecherische Banden einzudringen, Informationen zu sammeln, und nach mögliche  ( oder vermeintlichen) Gegnern Ausschau zu hal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chtige Personen der Initia Inland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Clemens August </w:t>
      </w:r>
      <w:r>
        <w:rPr>
          <w:rFonts w:cs="Arial" w:ascii="Arial" w:hAnsi="Arial"/>
          <w:b/>
          <w:bCs/>
          <w:sz w:val="20"/>
          <w:u w:val="single"/>
        </w:rPr>
        <w:t>Markau</w:t>
      </w:r>
      <w:r>
        <w:rPr>
          <w:rFonts w:cs="Arial" w:ascii="Arial" w:hAnsi="Arial"/>
          <w:sz w:val="20"/>
        </w:rPr>
        <w:t xml:space="preserve"> Mensch 56</w:t>
      </w:r>
    </w:p>
    <w:p>
      <w:pPr>
        <w:pStyle w:val="Normal"/>
        <w:rPr>
          <w:rFonts w:ascii="Arial" w:hAnsi="Arial" w:cs="Arial"/>
          <w:sz w:val="20"/>
        </w:rPr>
      </w:pPr>
      <w:r>
        <w:rPr>
          <w:rFonts w:cs="Arial" w:ascii="Arial" w:hAnsi="Arial"/>
          <w:sz w:val="20"/>
        </w:rPr>
        <w:t>General der Initia  Inland. Oberkommandierender aller Inlands Initia. Leitet und zeichnet verantwortlich für alle Aktionen, die er dann vor dem Hohen Rat darlegen muss. Gilt als trockener Aktenfresser und Spürnase.  War lange beim Zoll tätig, bevor er zur Initia wechselte. Ansonsten sind keinerlei Informationen über Ihn erhältlich. Nicht einmal eine Aussehensbeschreibung liegt vor. Alle die etwas wissen schweigen. Ansonsten sind keinerlei Informationen über Ihn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lang w:val="it-IT"/>
        </w:rPr>
        <w:t xml:space="preserve">Servius Silpicus </w:t>
      </w:r>
      <w:r>
        <w:rPr>
          <w:rFonts w:cs="Arial" w:ascii="Arial" w:hAnsi="Arial"/>
          <w:b/>
          <w:bCs/>
          <w:sz w:val="20"/>
          <w:u w:val="single"/>
          <w:lang w:val="it-IT"/>
        </w:rPr>
        <w:t>Galba</w:t>
      </w:r>
      <w:r>
        <w:rPr>
          <w:rFonts w:cs="Arial" w:ascii="Arial" w:hAnsi="Arial"/>
          <w:b/>
          <w:bCs/>
          <w:sz w:val="20"/>
          <w:lang w:val="it-IT"/>
        </w:rPr>
        <w:t xml:space="preserve"> </w:t>
      </w:r>
      <w:r>
        <w:rPr>
          <w:rFonts w:cs="Arial" w:ascii="Arial" w:hAnsi="Arial"/>
          <w:sz w:val="20"/>
          <w:lang w:val="it-IT"/>
        </w:rPr>
        <w:t xml:space="preserve"> Elf 37</w:t>
      </w:r>
    </w:p>
    <w:p>
      <w:pPr>
        <w:pStyle w:val="Normal"/>
        <w:rPr>
          <w:rFonts w:ascii="Arial" w:hAnsi="Arial" w:cs="Arial"/>
          <w:sz w:val="20"/>
        </w:rPr>
      </w:pPr>
      <w:r>
        <w:rPr>
          <w:rFonts w:cs="Arial" w:ascii="Arial" w:hAnsi="Arial"/>
          <w:sz w:val="20"/>
        </w:rPr>
        <w:t>Oberst der Initia Inland. Stellvertreter von Markau und dessen rechte Hand. Als Kind mit den Eltern aus Tilean eingewandert, und in den billigsten Insulae aufgewachsen ist er ein meisterhafter Kenner des Stadt Karth Ha-Dash und ihrer Unterwelt.  Ansonsten sind keinerlei Informationen über Ihn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Außerhalb der Inseln. </w:t>
      </w:r>
    </w:p>
    <w:p>
      <w:pPr>
        <w:pStyle w:val="TextBody"/>
        <w:rPr/>
      </w:pPr>
      <w:r>
        <w:rPr/>
        <w:t xml:space="preserve">Auf fremdem Territorium gelten natürlich andere Regeln. Die Clandestini werden über die jeweiligen Handelsvertretungen oder Botschaften geführt. Nur in besonders eiligen Fällen, werden Clandestini Solutus ( Freie Agenten) entsandt. Diese arbeiten unabhängig., bauen neue Zentralen auf, oder werben Informanten. Die Aufgabe der Clandestini ist es so viele Staatsgeheimnis, neue Erfindungen und Entwicklungen anderer Handelsnationen und Unternehmen als möglich zu stehlen. Sei es, in dem sie in den entsprechenden Stellen arbeiten, Informanten und Verräter werben, ob sie bestechen, betrügen oder lügen. Sogenannte „Romeos“ verführen Frauen wie Männer, um Ihnen die gewünschten Informationen zu entlocken. Wenn nötig werden geeignete Heiratskandidaten avisiert, und für geeignete Gelegenheiten zu einer Begegnung gesorg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chtige Personen der Initia Ausland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Arnd </w:t>
      </w:r>
      <w:r>
        <w:rPr>
          <w:rFonts w:cs="Arial" w:ascii="Arial" w:hAnsi="Arial"/>
          <w:b/>
          <w:bCs/>
          <w:sz w:val="20"/>
          <w:u w:val="single"/>
        </w:rPr>
        <w:t>von</w:t>
      </w:r>
      <w:r>
        <w:rPr>
          <w:rFonts w:cs="Arial" w:ascii="Arial" w:hAnsi="Arial"/>
          <w:sz w:val="20"/>
          <w:u w:val="single"/>
        </w:rPr>
        <w:t xml:space="preserve"> </w:t>
      </w:r>
      <w:r>
        <w:rPr>
          <w:rFonts w:cs="Arial" w:ascii="Arial" w:hAnsi="Arial"/>
          <w:b/>
          <w:bCs/>
          <w:sz w:val="20"/>
          <w:u w:val="single"/>
        </w:rPr>
        <w:t>Oberländer</w:t>
      </w:r>
      <w:r>
        <w:rPr>
          <w:rFonts w:cs="Arial" w:ascii="Arial" w:hAnsi="Arial"/>
          <w:b/>
          <w:bCs/>
          <w:sz w:val="20"/>
        </w:rPr>
        <w:t xml:space="preserve"> </w:t>
      </w:r>
      <w:r>
        <w:rPr>
          <w:rFonts w:cs="Arial" w:ascii="Arial" w:hAnsi="Arial"/>
          <w:sz w:val="20"/>
        </w:rPr>
        <w:t xml:space="preserve">Mensch 57 </w:t>
      </w:r>
    </w:p>
    <w:p>
      <w:pPr>
        <w:pStyle w:val="Normal"/>
        <w:rPr>
          <w:rFonts w:ascii="Arial" w:hAnsi="Arial" w:cs="Arial"/>
          <w:sz w:val="20"/>
        </w:rPr>
      </w:pPr>
      <w:r>
        <w:rPr>
          <w:rFonts w:cs="Arial" w:ascii="Arial" w:hAnsi="Arial"/>
          <w:sz w:val="20"/>
        </w:rPr>
        <w:t>General der Initia Ausland. Oberkommandierender aller Auslands Initia. Leitet und zeichnet verantwortlich für alle Aktionen, die er dann vor dem Hohen Rat darlegen muss. Gilt als Fuchs in der Menschenführung, der Jeden dazu bringen kann,  genau das zu tun, was Er will! War angeblich lange in Arabien tätig. Ansonsten sind keinerlei Informationen über Ihn erhältlich. Nicht einmal eine Aussehensbeschreibung liegt vor. Alle die etwas wissen schweig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Johann Andreas </w:t>
      </w:r>
      <w:r>
        <w:rPr>
          <w:rFonts w:cs="Arial" w:ascii="Arial" w:hAnsi="Arial"/>
          <w:b/>
          <w:bCs/>
          <w:sz w:val="20"/>
          <w:u w:val="single"/>
        </w:rPr>
        <w:t>Eisenbarth</w:t>
      </w:r>
      <w:r>
        <w:rPr>
          <w:rFonts w:cs="Arial" w:ascii="Arial" w:hAnsi="Arial"/>
          <w:b/>
          <w:bCs/>
          <w:sz w:val="20"/>
        </w:rPr>
        <w:t xml:space="preserve"> </w:t>
      </w:r>
      <w:r>
        <w:rPr>
          <w:rFonts w:cs="Arial" w:ascii="Arial" w:hAnsi="Arial"/>
          <w:sz w:val="20"/>
        </w:rPr>
        <w:t>Zwerg 39</w:t>
      </w:r>
    </w:p>
    <w:p>
      <w:pPr>
        <w:pStyle w:val="Normal"/>
        <w:rPr>
          <w:rFonts w:ascii="Arial" w:hAnsi="Arial" w:cs="Arial"/>
          <w:sz w:val="20"/>
        </w:rPr>
      </w:pPr>
      <w:r>
        <w:rPr>
          <w:rFonts w:cs="Arial" w:ascii="Arial" w:hAnsi="Arial"/>
          <w:sz w:val="20"/>
        </w:rPr>
        <w:t>Major der Initia Inland. Stellvertreter von Oberländer. Arbeitete sich durch gewagte Aktionen in Lustria auf seine derzeitige Position empor. Des weiteren ein Sprachengenie, der sich binnen Wochen in eine fremde Sprache einfinden kann. Verbrachte Jahre im Ausland unter verschiedenen Tarnungen.  Ansonsten sind keinerlei Informationen über Ihn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Interne Revision</w:t>
      </w:r>
    </w:p>
    <w:p>
      <w:pPr>
        <w:pStyle w:val="TextBody"/>
        <w:rPr/>
      </w:pPr>
      <w:r>
        <w:rPr/>
        <w:t xml:space="preserve">Wie üblich, behält sich die Inquisition vor, Alles und Jeden auf seine Vertrauenswürdigkeit zu kontrollieren. Nicht nur die Inquisitoren sondern auch die Clandestini, haben sich in mehr oder minder regelmäßigen Abständen, der Internen Revision zu stellen. Subjekte, deren Zuverlässigkeit nicht mehr gewährleistet ist werden aus dem Verkehr gezogen, wobei die der Inquisition eigentümliche Vorgehensweise zum Tragen kommt! </w:t>
      </w:r>
    </w:p>
    <w:p>
      <w:pPr>
        <w:pStyle w:val="Normal"/>
        <w:rPr>
          <w:rFonts w:ascii="Arial" w:hAnsi="Arial" w:cs="Arial"/>
          <w:sz w:val="20"/>
        </w:rPr>
      </w:pPr>
      <w:r>
        <w:rPr>
          <w:rFonts w:cs="Arial" w:ascii="Arial" w:hAnsi="Arial"/>
          <w:sz w:val="20"/>
        </w:rPr>
      </w:r>
    </w:p>
    <w:p>
      <w:pPr>
        <w:pStyle w:val="Heading2"/>
        <w:rPr/>
      </w:pPr>
      <w:r>
        <w:rPr/>
        <w:t>Revisioren</w:t>
      </w:r>
    </w:p>
    <w:p>
      <w:pPr>
        <w:pStyle w:val="Normal"/>
        <w:rPr>
          <w:rFonts w:ascii="Arial" w:hAnsi="Arial" w:cs="Arial"/>
          <w:sz w:val="20"/>
        </w:rPr>
      </w:pPr>
      <w:r>
        <w:rPr>
          <w:rFonts w:cs="Arial" w:ascii="Arial" w:hAnsi="Arial"/>
          <w:sz w:val="20"/>
        </w:rPr>
        <w:t>Die Revisoren der Inquisition sind sowohl Verwaltungsbeamte als auch fliegendes Standgericht.</w:t>
      </w:r>
    </w:p>
    <w:p>
      <w:pPr>
        <w:pStyle w:val="Normal"/>
        <w:rPr/>
      </w:pPr>
      <w:r>
        <w:rPr>
          <w:rFonts w:cs="Arial" w:ascii="Arial" w:hAnsi="Arial"/>
          <w:sz w:val="20"/>
        </w:rPr>
        <w:t xml:space="preserve">Gegen Ihre Entscheidungen gibt es keinen Einspruch. Wenn sie jemanden aus dem Dienst verweisen, so ist die Entscheidung unabänderlich. Ebenso wenn sie ein Urteil vollstrecken, weil ein Inquisitor oder Clandestini den Weg des Guten verlassen hat, und in die Untiefen des Chaos geraten ist. Entweder wird der Betroffene zur Korrektur in die Heime der verwirrten Geister nach Fontana Viva verbracht, oder man findet Ihn nie wieder. Ähnlich den Wächtern des Splitters, genießen sie </w:t>
      </w:r>
      <w:r>
        <w:rPr>
          <w:rFonts w:cs="Arial" w:ascii="Arial" w:hAnsi="Arial"/>
          <w:sz w:val="20"/>
          <w:u w:val="single"/>
        </w:rPr>
        <w:t>beinahe</w:t>
      </w:r>
      <w:r>
        <w:rPr>
          <w:rFonts w:cs="Arial" w:ascii="Arial" w:hAnsi="Arial"/>
          <w:sz w:val="20"/>
        </w:rPr>
        <w:t xml:space="preserve"> unumschränkte Vollmachten, unterliegen aber den selben harschen Konditionierungen. Sie sind Ihre eigenen Richter. Alle von Ihnen sind ausgebildet in verschiedenen magischen Künsten, der Theologie und der Juristerei. Sie interessieren sich nicht für die Tätigkeit oder den Aufgabenbereich des Befragten, sondern für dessen mentalen Zustand. Sie kennen nur drei Urteile. Gesund, heilbar oder unheilbar.  Das Revisorenteam setzt sich stets aus 5 Personen zusammen, die ihre Urteile mittels einfacher Mehrheit treffen. Sie reisen kreuz und quer durch das Inselreich, tauchen aber ab und zu auch einmal in den Dependancen außerhalb des Inselreiches auf.  Sie kommen stets unangemeldet, und sorgen für eine Gänsehaut bei allen „Befragte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Hagen Wilhelm </w:t>
      </w:r>
      <w:r>
        <w:rPr>
          <w:rFonts w:cs="Arial" w:ascii="Arial" w:hAnsi="Arial"/>
          <w:b/>
          <w:bCs/>
          <w:sz w:val="20"/>
          <w:u w:val="single"/>
        </w:rPr>
        <w:t>von Richtstatt</w:t>
      </w:r>
      <w:r>
        <w:rPr>
          <w:rFonts w:cs="Arial" w:ascii="Arial" w:hAnsi="Arial"/>
          <w:sz w:val="20"/>
        </w:rPr>
        <w:t xml:space="preserve"> Mensch 59 </w:t>
      </w:r>
    </w:p>
    <w:p>
      <w:pPr>
        <w:pStyle w:val="Normal"/>
        <w:rPr>
          <w:rFonts w:ascii="Arial" w:hAnsi="Arial" w:cs="Arial"/>
          <w:sz w:val="20"/>
        </w:rPr>
      </w:pPr>
      <w:r>
        <w:rPr>
          <w:rFonts w:cs="Arial" w:ascii="Arial" w:hAnsi="Arial"/>
          <w:sz w:val="20"/>
        </w:rPr>
        <w:t>Revisor 1 Grades und Richter mit Standrechtsbefugnis. Absolvent der Jurisprudenz und der Kampfmagie, jeweils im Grad. Seit 9 Jahren Chef der Revisoren und Leiter der Ausbildungszentren der Revisoren in Karth Ha-Dash und in Tannburg auf der Insel Orca. Ansonsten sind keinerlei Informationen über Ihn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Eugenia Franca de </w:t>
      </w:r>
      <w:r>
        <w:rPr>
          <w:rFonts w:cs="Arial" w:ascii="Arial" w:hAnsi="Arial"/>
          <w:b/>
          <w:bCs/>
          <w:sz w:val="20"/>
          <w:u w:val="single"/>
        </w:rPr>
        <w:t>Kambyses</w:t>
      </w:r>
      <w:r>
        <w:rPr>
          <w:rFonts w:cs="Arial" w:ascii="Arial" w:hAnsi="Arial"/>
          <w:sz w:val="20"/>
        </w:rPr>
        <w:t xml:space="preserve"> Halbling 56</w:t>
      </w:r>
    </w:p>
    <w:p>
      <w:pPr>
        <w:pStyle w:val="Normal"/>
        <w:rPr>
          <w:rFonts w:ascii="Arial" w:hAnsi="Arial" w:cs="Arial"/>
          <w:sz w:val="20"/>
        </w:rPr>
      </w:pPr>
      <w:r>
        <w:rPr>
          <w:rFonts w:cs="Arial" w:ascii="Arial" w:hAnsi="Arial"/>
          <w:sz w:val="20"/>
        </w:rPr>
        <w:t>Stellvertretende Oberrevisorin, Revisorin 1 Grades und Richterin mit Standrechtsbefugnis. Ist Zuständig für die Informationszusammenfassung der eingehenden Berichte, zu deren Zweck Ihr über 100 Mitarbeiter unterstehen. Ansonsten sind keinerlei Informationen über sie erhältlich. Nicht einmal eine Aussehensbeschreibung liegt vor. Alle die etwas wissen schweigen.</w:t>
      </w:r>
    </w:p>
    <w:p>
      <w:pPr>
        <w:pStyle w:val="Normal"/>
        <w:rPr>
          <w:rFonts w:ascii="Arial" w:hAnsi="Arial" w:cs="Arial"/>
          <w:sz w:val="20"/>
        </w:rPr>
      </w:pPr>
      <w:r>
        <w:rPr>
          <w:rFonts w:cs="Arial" w:ascii="Arial" w:hAnsi="Arial"/>
          <w:sz w:val="20"/>
        </w:rPr>
      </w:r>
    </w:p>
    <w:p>
      <w:pPr>
        <w:pStyle w:val="Heading5"/>
        <w:rPr>
          <w:sz w:val="24"/>
        </w:rPr>
      </w:pPr>
      <w:r>
        <w:rPr>
          <w:sz w:val="24"/>
        </w:rPr>
        <w:t>Die Basiliken auf dem Forum Ha-Dashi im Zentrum</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Seit der Gründung entstanden hier Tempel, Basiliken und Standbilder, die immer weiter ausgebaut, erneuert, umgebaut, ausgeschmückt, und umfunktioniert wurden. </w:t>
      </w:r>
    </w:p>
    <w:p>
      <w:pPr>
        <w:pStyle w:val="Normal"/>
        <w:rPr>
          <w:rFonts w:ascii="Arial" w:hAnsi="Arial" w:cs="Arial"/>
          <w:sz w:val="20"/>
        </w:rPr>
      </w:pPr>
      <w:r>
        <w:rPr>
          <w:rFonts w:cs="Arial" w:ascii="Arial" w:hAnsi="Arial"/>
          <w:sz w:val="20"/>
        </w:rPr>
        <w:t xml:space="preserve">Das Forum Ha-Dashi wurde bei dem großen Brand von Rom 1253 und 1254  großenteils zerstört. </w:t>
      </w:r>
    </w:p>
    <w:p>
      <w:pPr>
        <w:pStyle w:val="Normal"/>
        <w:rPr>
          <w:rFonts w:ascii="Arial" w:hAnsi="Arial" w:cs="Arial"/>
          <w:sz w:val="20"/>
        </w:rPr>
      </w:pPr>
      <w:r>
        <w:rPr>
          <w:rFonts w:cs="Arial" w:ascii="Arial" w:hAnsi="Arial"/>
          <w:sz w:val="20"/>
        </w:rPr>
        <w:t xml:space="preserve">Im folgenden Jahrzehnt wurden sehr viele bauliche Veränderungen vorgenommen, so dass es bald kaum noch Platz mehr für neue Monumente gab. </w:t>
      </w:r>
    </w:p>
    <w:p>
      <w:pPr>
        <w:pStyle w:val="Normal"/>
        <w:rPr>
          <w:rFonts w:ascii="Arial" w:hAnsi="Arial" w:cs="Arial"/>
          <w:sz w:val="20"/>
        </w:rPr>
      </w:pPr>
      <w:r>
        <w:rPr>
          <w:rFonts w:cs="Arial" w:ascii="Arial" w:hAnsi="Arial"/>
          <w:sz w:val="20"/>
        </w:rPr>
        <w:t xml:space="preserve">Neben den Tempeln der Götter, dem Palast des Hohes Rates und den verbotenen Gärten, finden sich hier folgende Basiliken. </w:t>
      </w:r>
    </w:p>
    <w:p>
      <w:pPr>
        <w:pStyle w:val="Normal"/>
        <w:rPr>
          <w:rFonts w:ascii="Arial" w:hAnsi="Arial" w:cs="Arial"/>
          <w:sz w:val="20"/>
        </w:rPr>
      </w:pPr>
      <w:r>
        <w:rPr>
          <w:rFonts w:cs="Arial" w:ascii="Arial" w:hAnsi="Arial"/>
          <w:sz w:val="20"/>
        </w:rPr>
      </w:r>
    </w:p>
    <w:p>
      <w:pPr>
        <w:pStyle w:val="Heading5"/>
        <w:rPr>
          <w:sz w:val="24"/>
        </w:rPr>
      </w:pPr>
      <w:r>
        <w:rPr>
          <w:sz w:val="24"/>
        </w:rPr>
        <w:t>Die Basiliken</w:t>
      </w:r>
    </w:p>
    <w:p>
      <w:pPr>
        <w:pStyle w:val="TextBody"/>
        <w:rPr/>
      </w:pPr>
      <w:r>
        <w:rPr/>
        <w:t xml:space="preserve">die Bezeichnung "Basilika" (Ursprünglich. basileus = König/oberster Richter) kommt aus dem antiken Griechenland und ist eine Art Gerichts- oder Weihegebäude Sie waren zu Beginn offene Höfe, die von zweigeschossigen Säulenhallen begrenzt waren Wandelten sich aber später zu Hallen mit Dach: der Hof wird zur Halle, die Säulengänge blieben unverändert. Die erste Basilika entstand 684 N. gr. ( Nach Gründung). </w:t>
      </w:r>
    </w:p>
    <w:p>
      <w:pPr>
        <w:pStyle w:val="Normal"/>
        <w:rPr>
          <w:rFonts w:ascii="Arial" w:hAnsi="Arial" w:cs="Arial"/>
          <w:sz w:val="20"/>
        </w:rPr>
      </w:pPr>
      <w:r>
        <w:rPr>
          <w:rFonts w:cs="Arial" w:ascii="Arial" w:hAnsi="Arial"/>
          <w:sz w:val="20"/>
        </w:rPr>
      </w:r>
    </w:p>
    <w:p>
      <w:pPr>
        <w:pStyle w:val="Heading5"/>
        <w:rPr/>
      </w:pPr>
      <w:r>
        <w:rPr/>
        <w:t xml:space="preserve">Basilika Maxentius  </w:t>
      </w:r>
    </w:p>
    <w:p>
      <w:pPr>
        <w:pStyle w:val="Normal"/>
        <w:rPr/>
      </w:pPr>
      <w:r>
        <w:rPr>
          <w:rFonts w:cs="Arial" w:ascii="Arial" w:hAnsi="Arial"/>
          <w:sz w:val="20"/>
        </w:rPr>
        <w:t xml:space="preserve">Jüngste und schönste Basilika auf dem Forum des Zentrums. Sie wurde unter der Leitung des Hohen Rates </w:t>
      </w:r>
      <w:r>
        <w:rPr>
          <w:rFonts w:cs="Arial" w:ascii="Arial" w:hAnsi="Arial"/>
          <w:sz w:val="20"/>
          <w:u w:val="single"/>
        </w:rPr>
        <w:t xml:space="preserve">Gaius Trebanius </w:t>
      </w:r>
      <w:r>
        <w:rPr>
          <w:rFonts w:cs="Arial" w:ascii="Arial" w:hAnsi="Arial"/>
          <w:b/>
          <w:bCs/>
          <w:sz w:val="20"/>
          <w:u w:val="single"/>
        </w:rPr>
        <w:t>Maxentius</w:t>
      </w:r>
      <w:r>
        <w:rPr>
          <w:rFonts w:cs="Arial" w:ascii="Arial" w:hAnsi="Arial"/>
          <w:sz w:val="20"/>
        </w:rPr>
        <w:t xml:space="preserve"> im Jahre 86 N.W. erbaut .Dabei wurde zum ersten Mal wurde die neue Technik der freitragenden Gewölbedecken angewandt  Das Gewölbe ist 25 m breit und 35 m hoch, was unter Auslassung jeglicher magischen Hilfe eine beachtenswerte Leistung darstellt. Sie wurde zu Ehren der Schutzgeister der Familie Maxentius errichtet. Eine Gruppe überlebensgroßer Votivstatuen stellt eine Gruppe Nereiden( Meeresnymphen ) dar, welche den Hohen Rat Maxentius und seine Familie erretteten, als die Familienschiff vor Orca von Kyklopen angegriffen und versenkt wurde. Insgesamt 24 dieser unbekleideten, wunderschöne Meerjungfrauen, sind in der Figurengruppe dargestellt, welche von einem 40 Yards durchmessenden Wasserbecken umgeben sind. Maxentius ließ es sich nicht nehmen, sich inmitten dieser Woge nackter Leiber darstellen zu lassen. Und zwar als wesentliche jüngerer und schlankerer Mann, als er jemals war. </w:t>
      </w:r>
    </w:p>
    <w:p>
      <w:pPr>
        <w:pStyle w:val="TextBody"/>
        <w:rPr/>
      </w:pPr>
      <w:r>
        <w:rPr/>
        <w:t>Heute finden hier jährlich die Dies-Nereides, die Tage der Meerjungfrauen statt. Die Festtage zu Ehren aller freundlicher Meersgeister, an denen junge Frauen und Mädchen, zum Teil nur mit Blumengirlanden und einer hauchdünnen Seidentoga bekleidet, vom Meer durch die Stadt zur Basilika ziehen, wo die Blumen den Nereiden umgehängt werden. In den letzten Jahren verlegte man eine große Sammlung von Statuen und Reliefs, die Meeresgeister darstellen, aus den Kellern des Museion auf dem Splitter, und stellt sie hier zur Freude Der Bürger wieder aus.</w:t>
      </w:r>
    </w:p>
    <w:p>
      <w:pPr>
        <w:pStyle w:val="Normal"/>
        <w:rPr>
          <w:rFonts w:ascii="Arial" w:hAnsi="Arial" w:cs="Arial"/>
          <w:sz w:val="20"/>
        </w:rPr>
      </w:pPr>
      <w:r>
        <w:rPr>
          <w:rFonts w:cs="Arial" w:ascii="Arial" w:hAnsi="Arial"/>
          <w:sz w:val="20"/>
        </w:rPr>
      </w:r>
    </w:p>
    <w:p>
      <w:pPr>
        <w:pStyle w:val="TextBody"/>
        <w:rPr/>
      </w:pPr>
      <w:r>
        <w:rPr/>
        <w:t>Wichtige Personen der Basilika:</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Phillip de </w:t>
      </w:r>
      <w:r>
        <w:rPr>
          <w:rFonts w:cs="Arial" w:ascii="Arial" w:hAnsi="Arial"/>
          <w:b/>
          <w:bCs/>
          <w:sz w:val="20"/>
          <w:u w:val="single"/>
        </w:rPr>
        <w:t>Bouhler</w:t>
      </w:r>
      <w:r>
        <w:rPr>
          <w:rFonts w:cs="Arial" w:ascii="Arial" w:hAnsi="Arial"/>
          <w:sz w:val="20"/>
        </w:rPr>
        <w:t xml:space="preserve"> Mensch 78</w:t>
      </w:r>
    </w:p>
    <w:p>
      <w:pPr>
        <w:pStyle w:val="TextBody"/>
        <w:rPr/>
      </w:pPr>
      <w:r>
        <w:rPr/>
        <w:t xml:space="preserve">Hohepriester 4. Grades des Manannkults zu Karth Ha-Dash, Vorsteher des Mananntempels und der Basilika Maxentius, welche dem Manantempel seitens der Familie Maxentius nach Fertigstellung geschenkt wurde. Er gilt als ausgesprochen progressiver Vertreter seiner Religion, und betont immer wieder die Freuden und Segnungen des Meeres, die Manann uns allen gegeben habe. In seinen Predigten geht er dabei immer wieder darauf ein, welch glücklicher Gott Manann doch sei, da er Tag ein Tag aus umgeben von den herrlichsten Nereiden sei. Aufsehen erregte er dann doch, als er dazu überging einmal wöchentlich demonstrativ nackt zu baden. Fragen dazu schmetterte er mit dem Hinweis ab, Manann lebe und wirke schließlich auch nicht verhüllt im Meer lebe. Wesentlich mehr Aufsehen erregte er jedoch als er dann dazu überging, mit dem Tempelchor nackt zu Baden. Fast alles ausgesprochen junge und wohlgeratene junge Dame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Maynard Hjalmar </w:t>
      </w:r>
      <w:r>
        <w:rPr>
          <w:rFonts w:cs="Arial" w:ascii="Arial" w:hAnsi="Arial"/>
          <w:b/>
          <w:bCs/>
          <w:sz w:val="20"/>
          <w:u w:val="single"/>
        </w:rPr>
        <w:t>Kirdorf</w:t>
      </w:r>
      <w:r>
        <w:rPr>
          <w:rFonts w:cs="Arial" w:ascii="Arial" w:hAnsi="Arial"/>
          <w:sz w:val="20"/>
        </w:rPr>
        <w:t xml:space="preserve">  Halbling 56</w:t>
      </w:r>
    </w:p>
    <w:p>
      <w:pPr>
        <w:pStyle w:val="Normal"/>
        <w:rPr>
          <w:rFonts w:ascii="Arial" w:hAnsi="Arial" w:cs="Arial"/>
          <w:sz w:val="20"/>
        </w:rPr>
      </w:pPr>
      <w:r>
        <w:rPr>
          <w:rFonts w:cs="Arial" w:ascii="Arial" w:hAnsi="Arial"/>
          <w:sz w:val="20"/>
        </w:rPr>
        <w:t xml:space="preserve">Mananpriester 3 Grades Vorsteher und Konservator der Basilika Maxentius. Ausgebildeter Restaurator und Kunstexperte, der sich um die Statuengruppe und deren Erhaltung kümmert. Ihm ist es auch zu verdanken, das die alte Sammlung von Meeresplastiken der Hohen Schule aus den Kellern des Museion geholt wurde, und hier nun im neuen Glanz erstrahlt. Kirdorf unterrichtet neben seinen normalen Tätigkeit als Priester und Konservator auch noch an der </w:t>
      </w:r>
      <w:r>
        <w:rPr>
          <w:rFonts w:cs="Arial" w:ascii="Arial" w:hAnsi="Arial"/>
          <w:bCs/>
          <w:sz w:val="20"/>
        </w:rPr>
        <w:t>Fakultät der schönen Künste ( Angewandte und Bildende Kunst ) der Hohen Schul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Felix  </w:t>
      </w:r>
      <w:r>
        <w:rPr>
          <w:rFonts w:cs="Arial" w:ascii="Arial" w:hAnsi="Arial"/>
          <w:b/>
          <w:bCs/>
          <w:sz w:val="20"/>
          <w:u w:val="single"/>
        </w:rPr>
        <w:t>Schnickelberg</w:t>
      </w:r>
      <w:r>
        <w:rPr>
          <w:rFonts w:cs="Arial" w:ascii="Arial" w:hAnsi="Arial"/>
          <w:sz w:val="20"/>
        </w:rPr>
        <w:t xml:space="preserve"> Mensch 42</w:t>
      </w:r>
    </w:p>
    <w:p>
      <w:pPr>
        <w:pStyle w:val="Normal"/>
        <w:rPr>
          <w:rFonts w:ascii="Arial" w:hAnsi="Arial" w:cs="Arial"/>
          <w:sz w:val="20"/>
        </w:rPr>
      </w:pPr>
      <w:r>
        <w:rPr>
          <w:rFonts w:cs="Arial" w:ascii="Arial" w:hAnsi="Arial"/>
          <w:sz w:val="20"/>
        </w:rPr>
        <w:t xml:space="preserve">Mananpriester 2. Grades und stellvertretender Leiter der Basilika Maxentius. Zusätzlich rechte Hand von Kirdorf. Kümmert sich aber weniger um die Restaurierungsarbeiten als um die Sammlung von Spenden und Mitteln seitens der Stadt. Ist in allen noblen Clubs, in jedem Verein bekannt, und im Palast des Hohen Rates gefürchtet, da er nicht geht, bevor nicht hartes Gold in seiner Spendenbüchse klimpert. Seiner Initiative ist es zu verdanken, das nun einmal monatlich, geschlossenen Gesellschaften die Räumlichkeit der Basilika für von Ihm geleitete Nereidiaden benutzen dürfen. Böse Zungen behaupten, er mache sich eine persönlichen Spaß daraus, seine Arbeit mit einer monatlichen Orgie im Becken der Nereiden zu versüßen. Er streitet dies vehement ab. Schließlich begebe man sich nur zu kultischen Zwecken ins Wasser. Die vielen unbekleideten Damen seien zur religiösen Inspiration unabdingb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lang w:val="it-IT"/>
        </w:rPr>
      </w:pPr>
      <w:r>
        <w:rPr>
          <w:lang w:val="it-IT"/>
        </w:rPr>
        <w:t>Basilika Aemilia</w:t>
      </w:r>
    </w:p>
    <w:p>
      <w:pPr>
        <w:pStyle w:val="Normal"/>
        <w:rPr/>
      </w:pPr>
      <w:r>
        <w:rPr>
          <w:rFonts w:cs="Arial" w:ascii="Arial" w:hAnsi="Arial"/>
          <w:sz w:val="20"/>
        </w:rPr>
        <w:t xml:space="preserve">Die 755 N. Gr. ( Nach Stadtgründung) von Lucius Aemilius Paulus gestiftet Basilika zu Ehren der Musai ( Musen)  brannte nach 20 Jahren ab wurde aber von seinem Nachfolger dem Vorsitzenden des Hohen Rates und General Publius Maximus Augustus neu errichtet  Augustus. Dieser war zwar alleiniger Finanzier des Neubaus, dennoch wurde sie wieder nach Aemilius Paulus benannt. Sie dient dem große Seegericht als Sitz. Dieses benötigt aber keineswegs alle der insgesamt 246 Räume und palastähnlichen Kabinette der Basilika Aemilia. Das Seegericht gibt sich mit dem 3 Stockwerk des linken Flügels zufrieden, Auf diese Weise bleiben immer noch genug Räumlichkeiten den hier residierenden Musenschulen vorbehalten. Die Basilika Aemilia ist damit Karth Ha-Dash´s größte Kunsthochschule, noch weit vor der Fakultät der schönen Künste auf dem Splitter. Mittlerweile ist die Hohe Schule dazu übergegangen, von jedem Bewerber an ihrer Fakultät eine Vorschulung an der Aemilia zu verlangen, so das nur noch die Besten zu Aufnahmeprüfung des Splitters kommen. In der Eingangshalle stehen die, nach dem Sturm durch Khaines Chaoshorden, schwer beschädigten Musenstatuen wieder an ihrem alten Platz. Es brauchte geschlagene 35 Jahre, um die geeigneten Künstler zu finden, die sich an die außerordentlich komplexe Figurengruppe aus Alabaster und Marmor wagten. Heute stehen die Überlebensgroßen Musen, </w:t>
      </w:r>
      <w:r>
        <w:rPr>
          <w:rFonts w:cs="Arial" w:ascii="Arial" w:hAnsi="Arial"/>
          <w:b/>
          <w:bCs/>
          <w:sz w:val="20"/>
        </w:rPr>
        <w:t>Erato</w:t>
      </w:r>
      <w:r>
        <w:rPr>
          <w:rFonts w:cs="Arial" w:ascii="Arial" w:hAnsi="Arial"/>
          <w:sz w:val="20"/>
        </w:rPr>
        <w:t xml:space="preserve"> (Hymnen), </w:t>
      </w:r>
      <w:r>
        <w:rPr>
          <w:rFonts w:cs="Arial" w:ascii="Arial" w:hAnsi="Arial"/>
          <w:b/>
          <w:bCs/>
          <w:sz w:val="20"/>
        </w:rPr>
        <w:t>Euterpe</w:t>
      </w:r>
      <w:r>
        <w:rPr>
          <w:rFonts w:cs="Arial" w:ascii="Arial" w:hAnsi="Arial"/>
          <w:sz w:val="20"/>
        </w:rPr>
        <w:t xml:space="preserve"> (Flötenspiel und Musik), </w:t>
      </w:r>
      <w:r>
        <w:rPr>
          <w:rFonts w:cs="Arial" w:ascii="Arial" w:hAnsi="Arial"/>
          <w:b/>
          <w:bCs/>
          <w:sz w:val="20"/>
        </w:rPr>
        <w:t>Kalliope</w:t>
      </w:r>
      <w:r>
        <w:rPr>
          <w:rFonts w:cs="Arial" w:ascii="Arial" w:hAnsi="Arial"/>
          <w:sz w:val="20"/>
        </w:rPr>
        <w:t xml:space="preserve"> (heroischer Gesang), </w:t>
      </w:r>
      <w:r>
        <w:rPr>
          <w:rFonts w:cs="Arial" w:ascii="Arial" w:hAnsi="Arial"/>
          <w:b/>
          <w:bCs/>
          <w:sz w:val="20"/>
        </w:rPr>
        <w:t>Kleio</w:t>
      </w:r>
      <w:r>
        <w:rPr>
          <w:rFonts w:cs="Arial" w:ascii="Arial" w:hAnsi="Arial"/>
          <w:sz w:val="20"/>
        </w:rPr>
        <w:t xml:space="preserve"> (Geschichte), </w:t>
      </w:r>
      <w:r>
        <w:rPr>
          <w:rFonts w:cs="Arial" w:ascii="Arial" w:hAnsi="Arial"/>
          <w:b/>
          <w:bCs/>
          <w:sz w:val="20"/>
        </w:rPr>
        <w:t>Melpomene</w:t>
      </w:r>
      <w:r>
        <w:rPr>
          <w:rFonts w:cs="Arial" w:ascii="Arial" w:hAnsi="Arial"/>
          <w:sz w:val="20"/>
        </w:rPr>
        <w:t xml:space="preserve"> (Tragödie),  </w:t>
      </w:r>
      <w:r>
        <w:rPr>
          <w:rFonts w:cs="Arial" w:ascii="Arial" w:hAnsi="Arial"/>
          <w:b/>
          <w:bCs/>
          <w:sz w:val="20"/>
        </w:rPr>
        <w:t>Polyhymnia</w:t>
      </w:r>
      <w:r>
        <w:rPr>
          <w:rFonts w:cs="Arial" w:ascii="Arial" w:hAnsi="Arial"/>
          <w:sz w:val="20"/>
        </w:rPr>
        <w:t xml:space="preserve"> (Pantomime und Geometrie), </w:t>
      </w:r>
      <w:r>
        <w:rPr>
          <w:rFonts w:cs="Arial" w:ascii="Arial" w:hAnsi="Arial"/>
          <w:b/>
          <w:bCs/>
          <w:sz w:val="20"/>
        </w:rPr>
        <w:t>Terpsichore</w:t>
      </w:r>
      <w:r>
        <w:rPr>
          <w:rFonts w:cs="Arial" w:ascii="Arial" w:hAnsi="Arial"/>
          <w:sz w:val="20"/>
        </w:rPr>
        <w:t xml:space="preserve"> (Lyrik),  </w:t>
      </w:r>
      <w:r>
        <w:rPr>
          <w:rFonts w:cs="Arial" w:ascii="Arial" w:hAnsi="Arial"/>
          <w:b/>
          <w:bCs/>
          <w:sz w:val="20"/>
        </w:rPr>
        <w:t>Thaleia</w:t>
      </w:r>
      <w:r>
        <w:rPr>
          <w:rFonts w:cs="Arial" w:ascii="Arial" w:hAnsi="Arial"/>
          <w:sz w:val="20"/>
        </w:rPr>
        <w:t xml:space="preserve"> ( Anführerin und Muse der Musik</w:t>
      </w:r>
    </w:p>
    <w:p>
      <w:pPr>
        <w:pStyle w:val="Normal"/>
        <w:rPr/>
      </w:pPr>
      <w:r>
        <w:rPr>
          <w:rFonts w:cs="Arial" w:ascii="Arial" w:hAnsi="Arial"/>
          <w:sz w:val="20"/>
        </w:rPr>
        <w:t xml:space="preserve">allgemein)  und </w:t>
      </w:r>
      <w:r>
        <w:rPr>
          <w:rFonts w:cs="Arial" w:ascii="Arial" w:hAnsi="Arial"/>
          <w:b/>
          <w:bCs/>
          <w:sz w:val="20"/>
        </w:rPr>
        <w:t>Urania</w:t>
      </w:r>
      <w:r>
        <w:rPr>
          <w:rFonts w:cs="Arial" w:ascii="Arial" w:hAnsi="Arial"/>
          <w:sz w:val="20"/>
        </w:rPr>
        <w:t xml:space="preserve"> (Sternenkunde) wieder an ihrem altvertrauten Platz. Jeder der Musen ist ein eigene Schule innerhalb der Basilika Aemilia zugeteilt.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Philon </w:t>
      </w:r>
      <w:r>
        <w:rPr>
          <w:rFonts w:cs="Arial" w:ascii="Arial" w:hAnsi="Arial"/>
          <w:b/>
          <w:bCs/>
          <w:sz w:val="20"/>
          <w:u w:val="single"/>
        </w:rPr>
        <w:t>von</w:t>
      </w:r>
      <w:r>
        <w:rPr>
          <w:rFonts w:cs="Arial" w:ascii="Arial" w:hAnsi="Arial"/>
          <w:sz w:val="20"/>
          <w:u w:val="single"/>
        </w:rPr>
        <w:t xml:space="preserve"> </w:t>
      </w:r>
      <w:r>
        <w:rPr>
          <w:rFonts w:cs="Arial" w:ascii="Arial" w:hAnsi="Arial"/>
          <w:b/>
          <w:bCs/>
          <w:sz w:val="20"/>
          <w:u w:val="single"/>
        </w:rPr>
        <w:t>Alexandreia</w:t>
      </w:r>
      <w:r>
        <w:rPr>
          <w:rFonts w:cs="Arial" w:ascii="Arial" w:hAnsi="Arial"/>
          <w:sz w:val="20"/>
        </w:rPr>
        <w:t xml:space="preserve"> Mensch 116</w:t>
      </w:r>
    </w:p>
    <w:p>
      <w:pPr>
        <w:pStyle w:val="Normal"/>
        <w:rPr/>
      </w:pPr>
      <w:r>
        <w:rPr>
          <w:rFonts w:cs="Arial" w:ascii="Arial" w:hAnsi="Arial"/>
          <w:sz w:val="20"/>
        </w:rPr>
        <w:t xml:space="preserve">Einwanderer aus der arabischen Stadt Alexandria, Sohn versklavter Elter, die wiederum aus Tilean kamen, ist der Leiter der </w:t>
      </w:r>
      <w:r>
        <w:rPr>
          <w:rFonts w:cs="Arial" w:ascii="Arial" w:hAnsi="Arial"/>
          <w:b/>
          <w:bCs/>
          <w:sz w:val="20"/>
        </w:rPr>
        <w:t>Erato-Schule</w:t>
      </w:r>
      <w:r>
        <w:rPr>
          <w:rFonts w:cs="Arial" w:ascii="Arial" w:hAnsi="Arial"/>
          <w:sz w:val="20"/>
        </w:rPr>
        <w:t xml:space="preserve"> für Hymnen an der Basilika Aemilia. Anerkannter Großmeister seiner Kunst und im Laufe der Jahre schwer vergreister Philosoph. Gehört neben Zoroaster dem Weisen ( Hohe Schule zu Karth Ha-Dash) zu den wenigen Spezialisten für die Postulation neuer Leitsätze angewandter Weisheit. Im Gegensatz zu Zoroaster gestattet er sich jedoch niemals die unprosaische Verallgemeinerung der schnöden Sprache, sondern fast seine Lehrsätze stets in hymnische Hexameter mit ellenlangen Jamben und Trochäen. Bleibt Zoroaster schon meist unverstanden, selbst von Spezialisten seines Faches, so schlägt Philon ihn um Längen. Böse Zungen behaupten, das nur Philon, Philon verstehe. Der Begriff „ein echter Philon“ meint in der Stadt einen erklärenden Begriff, der sich durch seine Erklärung völlig unverständlich mache. Berühmtestes Beispiel dafür ist Philons Handwörterbuch der Worterklärung in erbaulichen Jamben. Jene, welche dieses gelesen haben, behaupten nachher, das niemand so gekonnt, den Sinn aus Orten quatschen könne wie Philon. Bei Ihm bleibe nur die Worthülse zurück, völlig frei von Sinn und Nutze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Wilhelmus </w:t>
      </w:r>
      <w:r>
        <w:rPr>
          <w:rFonts w:cs="Arial" w:ascii="Arial" w:hAnsi="Arial"/>
          <w:b/>
          <w:bCs/>
          <w:sz w:val="20"/>
          <w:u w:val="single"/>
        </w:rPr>
        <w:t>Furtwangler</w:t>
      </w:r>
      <w:r>
        <w:rPr>
          <w:rFonts w:cs="Arial" w:ascii="Arial" w:hAnsi="Arial"/>
          <w:sz w:val="20"/>
        </w:rPr>
        <w:t xml:space="preserve"> Wald-Elf  164</w:t>
      </w:r>
    </w:p>
    <w:p>
      <w:pPr>
        <w:pStyle w:val="Normal"/>
        <w:rPr>
          <w:rFonts w:ascii="Arial" w:hAnsi="Arial" w:cs="Arial"/>
          <w:sz w:val="20"/>
        </w:rPr>
      </w:pPr>
      <w:r>
        <w:rPr>
          <w:rFonts w:cs="Arial" w:ascii="Arial" w:hAnsi="Arial"/>
          <w:sz w:val="20"/>
        </w:rPr>
        <w:t xml:space="preserve">Leiter der </w:t>
      </w:r>
      <w:r>
        <w:rPr>
          <w:rFonts w:cs="Arial" w:ascii="Arial" w:hAnsi="Arial"/>
          <w:b/>
          <w:bCs/>
          <w:sz w:val="20"/>
        </w:rPr>
        <w:t>Euterpe-</w:t>
      </w:r>
      <w:r>
        <w:rPr>
          <w:rFonts w:cs="Arial" w:ascii="Arial" w:hAnsi="Arial"/>
          <w:sz w:val="20"/>
        </w:rPr>
        <w:t xml:space="preserve">Schule für Flötenspiel an der Basilika Aemilia. Meister des Flötenspiels, und ungeschlagener Sieger aller Musikwettkämpfe seit nunmehr 43 Jahren. Erlernte das Flötenspiel einst als Schafhirte auf der Insel Aderwyn. Als bei der großen Rattenfieberplage im Jahre </w:t>
      </w:r>
      <w:r>
        <w:rPr>
          <w:rFonts w:cs="Arial" w:ascii="Arial" w:hAnsi="Arial"/>
          <w:bCs/>
          <w:sz w:val="20"/>
        </w:rPr>
        <w:t xml:space="preserve">51 N.W. seine ganze Familie, und das Dorf in dem er lebte ums Leben kamen, zog er nach abklingen der Seuche fort von dort. Gerüchte besagen, das er die unübertreffliche Art die Panflöte zu spielen, von einem Wald- oder Hügelgeist einem sogenannten Satyr erlernt habe. Fragen bezüglich dieses Themas beantwortet Furtwangler jedoch nur mit ausdauerndem Schweigen.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u w:val="single"/>
        </w:rPr>
        <w:t xml:space="preserve">Farienda Antigone </w:t>
      </w:r>
      <w:r>
        <w:rPr>
          <w:rFonts w:cs="Arial" w:ascii="Arial" w:hAnsi="Arial"/>
          <w:b/>
          <w:bCs/>
          <w:sz w:val="20"/>
          <w:u w:val="single"/>
        </w:rPr>
        <w:t>Amelass</w:t>
      </w:r>
      <w:r>
        <w:rPr>
          <w:rFonts w:cs="Arial" w:ascii="Arial" w:hAnsi="Arial"/>
          <w:sz w:val="20"/>
        </w:rPr>
        <w:t xml:space="preserve"> See-Elf  67</w:t>
      </w:r>
    </w:p>
    <w:p>
      <w:pPr>
        <w:pStyle w:val="Normal"/>
        <w:rPr/>
      </w:pPr>
      <w:r>
        <w:rPr>
          <w:rFonts w:cs="Arial" w:ascii="Arial" w:hAnsi="Arial"/>
          <w:sz w:val="20"/>
        </w:rPr>
        <w:t xml:space="preserve">Leiterin der </w:t>
      </w:r>
      <w:r>
        <w:rPr>
          <w:rFonts w:cs="Arial" w:ascii="Arial" w:hAnsi="Arial"/>
          <w:b/>
          <w:bCs/>
          <w:sz w:val="20"/>
        </w:rPr>
        <w:t>Kalliope-</w:t>
      </w:r>
      <w:r>
        <w:rPr>
          <w:rFonts w:cs="Arial" w:ascii="Arial" w:hAnsi="Arial"/>
          <w:sz w:val="20"/>
        </w:rPr>
        <w:t xml:space="preserve">Schule für heroischer Gesang an der Basilika Aemilia. Meister des heroische Gesangs. Eine gewaltige Frau mit noch gewaltigerem Brustkorb und Stimmvolumen. Beherrscht das hohe C so perfekt, dass jegliches Glas im näheren Umkreis zerspringt und Hunde sich hinter Öfen verkriechen. Ließ es sich nehmen, mit der kompletten Abschlussklasse des Jahres 167 N.W. nach Lustria zu reisen, um dort, mitten im tobenden Kampf , rund um die Stadt Tecuantepec, heroische Schlachtgesänge aufzuführen. Es bleibt bis heute die Frage, was die lustrischen Truppen mehr verängstigte, die 300 unablässig feuernden Kanonen Karth Ha-Dash´s oder die sie übertönenden Schlachtgesänge Amelass`. Ist überzeugte Patriotin und Vorsitzende des Vereins „Holt unsere Jungs zurück“ der nicht wesentlich zu zügigen Beendigung des 30. jährigen Krieges beitrug.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Alexianus Herodotos </w:t>
      </w:r>
      <w:r>
        <w:rPr>
          <w:rFonts w:cs="Arial" w:ascii="Arial" w:hAnsi="Arial"/>
          <w:b/>
          <w:bCs/>
          <w:sz w:val="20"/>
          <w:u w:val="single"/>
        </w:rPr>
        <w:t>Milatius</w:t>
      </w:r>
      <w:r>
        <w:rPr>
          <w:rFonts w:cs="Arial" w:ascii="Arial" w:hAnsi="Arial"/>
          <w:sz w:val="20"/>
        </w:rPr>
        <w:t xml:space="preserve"> Mensch 62</w:t>
      </w:r>
    </w:p>
    <w:p>
      <w:pPr>
        <w:pStyle w:val="Normal"/>
        <w:rPr/>
      </w:pPr>
      <w:r>
        <w:rPr>
          <w:rFonts w:cs="Arial" w:ascii="Arial" w:hAnsi="Arial"/>
          <w:sz w:val="20"/>
        </w:rPr>
        <w:t xml:space="preserve">Leiter der </w:t>
      </w:r>
      <w:r>
        <w:rPr>
          <w:rFonts w:cs="Arial" w:ascii="Arial" w:hAnsi="Arial"/>
          <w:b/>
          <w:bCs/>
          <w:sz w:val="20"/>
        </w:rPr>
        <w:t>Kleio-</w:t>
      </w:r>
      <w:r>
        <w:rPr>
          <w:rFonts w:cs="Arial" w:ascii="Arial" w:hAnsi="Arial"/>
          <w:sz w:val="20"/>
        </w:rPr>
        <w:t xml:space="preserve">Schule für Geschichte an der Basilika Aemilia. Meister der historischen Monographie und Dozent für Antikenforschung der Hohen Schule zu Karth Ha-Dash. Läst seine Tätigkeit als Leiter der Schule derzeit ruhen, um an Ausgrabungen auf Tsunami teilzunehmen. Dort entdeckte man vor wenigen Jahren eine riesige Ruinenstadt, deren Spuren auf die Old-Slann hindeuten. Schon einmal entdeckte er solche Spuren. Und Zwar fand er im Dickicht des Dschungels von Magna, Nahe der Stadt Insurgo eine völlig überwucherte Ruinenstadt.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Annaretha Foedera </w:t>
      </w:r>
      <w:r>
        <w:rPr>
          <w:rFonts w:cs="Arial" w:ascii="Arial" w:hAnsi="Arial"/>
          <w:b/>
          <w:bCs/>
          <w:sz w:val="20"/>
          <w:u w:val="single"/>
        </w:rPr>
        <w:t>Geißenwind</w:t>
      </w:r>
      <w:r>
        <w:rPr>
          <w:rFonts w:cs="Arial" w:ascii="Arial" w:hAnsi="Arial"/>
          <w:sz w:val="20"/>
        </w:rPr>
        <w:t xml:space="preserve"> Zwerg 143 </w:t>
      </w:r>
    </w:p>
    <w:p>
      <w:pPr>
        <w:pStyle w:val="Normal"/>
        <w:rPr/>
      </w:pPr>
      <w:r>
        <w:rPr>
          <w:rFonts w:cs="Arial" w:ascii="Arial" w:hAnsi="Arial"/>
          <w:sz w:val="20"/>
        </w:rPr>
        <w:t xml:space="preserve">Leiterin der </w:t>
      </w:r>
      <w:r>
        <w:rPr>
          <w:rFonts w:cs="Arial" w:ascii="Arial" w:hAnsi="Arial"/>
          <w:b/>
          <w:bCs/>
          <w:sz w:val="20"/>
        </w:rPr>
        <w:t>Melpomene-</w:t>
      </w:r>
      <w:r>
        <w:rPr>
          <w:rFonts w:cs="Arial" w:ascii="Arial" w:hAnsi="Arial"/>
          <w:sz w:val="20"/>
        </w:rPr>
        <w:t xml:space="preserve">Schule für Tragödie  an der Basilika Aemilia. Meister der tragische Dichtkunst zu Karth Ha-Dash. Bekannt für ihre herzzerreißenden Dramen und Tragödien, welche weit über die Grenzen der Stadt Verbreitung gefunden haben. Zu ihren Meisterwerken, gehört die Übersetzung der zwergischen Schöpfungstragödie „Nahak-Na-schas-battar“ ( Der Kampf des Feuers mit der Zeit, in welchem aus Blut der Welt entstand). Diese in der zwergischen Religion und Volksgeschichte entstandene Tragödie dauert als Aufführung 4 Tage du umfasst mehr als 21.000 Verszeilen. Ihr gelang es in 8 jährige Arbeit, den text vom beinahe unverständlichen  Altzwergisch in eine modern Form zu bringen. Dafür wurde sie zwar beinahe exkommuniziert, und einmal sogar vor ein </w:t>
      </w:r>
      <w:r>
        <w:rPr>
          <w:rFonts w:cs="Arial" w:ascii="Arial" w:hAnsi="Arial"/>
          <w:bCs/>
          <w:sz w:val="20"/>
        </w:rPr>
        <w:t>Kulturelles Ehrengericht</w:t>
      </w:r>
      <w:r>
        <w:rPr>
          <w:rFonts w:cs="Arial" w:ascii="Arial" w:hAnsi="Arial"/>
          <w:sz w:val="20"/>
        </w:rPr>
        <w:t xml:space="preserve"> gestellt, doch alle Anklagepunkte wurden schnell verworfen. Derzeit arbeitet sie an einem neuen Affront. Sie übersetzt den „Nahak-Na-schas-battar“ ins Eltharin. Wahrscheinlich muss sie danach die Stadt verlassen, oder sich den Bart abrasieren und als Halbling weiterleb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Liebrecht Aeolus </w:t>
      </w:r>
      <w:r>
        <w:rPr>
          <w:rFonts w:cs="Arial" w:ascii="Arial" w:hAnsi="Arial"/>
          <w:b/>
          <w:bCs/>
          <w:sz w:val="20"/>
          <w:u w:val="single"/>
        </w:rPr>
        <w:t>Weidenhain</w:t>
      </w:r>
      <w:r>
        <w:rPr>
          <w:rFonts w:cs="Arial" w:ascii="Arial" w:hAnsi="Arial"/>
          <w:sz w:val="20"/>
        </w:rPr>
        <w:t xml:space="preserve"> Wald-Elf 58</w:t>
      </w:r>
    </w:p>
    <w:p>
      <w:pPr>
        <w:pStyle w:val="Normal"/>
        <w:rPr/>
      </w:pPr>
      <w:r>
        <w:rPr>
          <w:rFonts w:cs="Arial" w:ascii="Arial" w:hAnsi="Arial"/>
          <w:sz w:val="20"/>
        </w:rPr>
        <w:t xml:space="preserve">Leiter der </w:t>
      </w:r>
      <w:r>
        <w:rPr>
          <w:rFonts w:cs="Arial" w:ascii="Arial" w:hAnsi="Arial"/>
          <w:b/>
          <w:bCs/>
          <w:sz w:val="20"/>
        </w:rPr>
        <w:t>Polyhymnia-</w:t>
      </w:r>
      <w:r>
        <w:rPr>
          <w:rFonts w:cs="Arial" w:ascii="Arial" w:hAnsi="Arial"/>
          <w:sz w:val="20"/>
        </w:rPr>
        <w:t xml:space="preserve">Schule für Pantomime an der Basilika Aemilia. Meister des stummen Theaters. Herausgeber des ersten Gebärdensprachbuchs, welches sehr zu seiner Verwunderung, massenhaft vom Militär gekauft wurde. Heute verständigen sich Artilleristen im Kanonendonner mit einigen seiner Gebärdenzeichen. Gründete vor Jahren ebenfalls eine Schule für Taubstumm geborene Kinder., von denen heute viele zu den besten Pantomimen der Stadt zähle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Godhard Hammrich </w:t>
      </w:r>
      <w:r>
        <w:rPr>
          <w:rFonts w:cs="Arial" w:ascii="Arial" w:hAnsi="Arial"/>
          <w:b/>
          <w:bCs/>
          <w:sz w:val="20"/>
          <w:u w:val="single"/>
        </w:rPr>
        <w:t>Thoedens`Son</w:t>
      </w:r>
      <w:r>
        <w:rPr>
          <w:rFonts w:cs="Arial" w:ascii="Arial" w:hAnsi="Arial"/>
          <w:sz w:val="20"/>
        </w:rPr>
        <w:t xml:space="preserve"> Mensch 39</w:t>
      </w:r>
    </w:p>
    <w:p>
      <w:pPr>
        <w:pStyle w:val="Normal"/>
        <w:rPr/>
      </w:pPr>
      <w:r>
        <w:rPr>
          <w:rFonts w:cs="Arial" w:ascii="Arial" w:hAnsi="Arial"/>
          <w:sz w:val="20"/>
        </w:rPr>
        <w:t xml:space="preserve">Leiter der </w:t>
      </w:r>
      <w:r>
        <w:rPr>
          <w:rFonts w:cs="Arial" w:ascii="Arial" w:hAnsi="Arial"/>
          <w:b/>
          <w:bCs/>
          <w:sz w:val="20"/>
        </w:rPr>
        <w:t>Terpsichore-</w:t>
      </w:r>
      <w:r>
        <w:rPr>
          <w:rFonts w:cs="Arial" w:ascii="Arial" w:hAnsi="Arial"/>
          <w:sz w:val="20"/>
        </w:rPr>
        <w:t>Schule für Lyrik an der Basilika Aemilia. Meister der erheiternden Lyrik.</w:t>
      </w:r>
    </w:p>
    <w:p>
      <w:pPr>
        <w:pStyle w:val="TextBody"/>
        <w:rPr/>
      </w:pPr>
      <w:r>
        <w:rPr/>
        <w:t xml:space="preserve">Geboren als Sohn eines riesigen, bärtigen Norsca, im Dienste der Bilbali-Seesöldner ging er einige Jahre mit auf Fahrt gegen Piraten und anderes Gelichter der See. Kaum weniger groß und muskelbepackt als sein Vater, taut man ihm eher eine heftige Tavernenschlägerei zu, als das Spiel auf den zarten Saiten einer Lyra. Jedenfalls entdeckte er während dieser Fahrten sein Talent im Ungang mit Lyra und Worten. Besonders seine teils deftig verdorbenen, teils schenkelschlagend witzigen Gedichte sind im ganzen Inselreich bekannt.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Petronia </w:t>
      </w:r>
      <w:r>
        <w:rPr>
          <w:rFonts w:cs="Arial" w:ascii="Arial" w:hAnsi="Arial"/>
          <w:b/>
          <w:bCs/>
          <w:sz w:val="20"/>
          <w:u w:val="single"/>
        </w:rPr>
        <w:t>Alberich</w:t>
      </w:r>
      <w:r>
        <w:rPr>
          <w:rFonts w:cs="Arial" w:ascii="Arial" w:hAnsi="Arial"/>
          <w:sz w:val="20"/>
        </w:rPr>
        <w:t xml:space="preserve">  Zwerg 45</w:t>
      </w:r>
    </w:p>
    <w:p>
      <w:pPr>
        <w:pStyle w:val="Normal"/>
        <w:rPr/>
      </w:pPr>
      <w:r>
        <w:rPr>
          <w:rFonts w:cs="Arial" w:ascii="Arial" w:hAnsi="Arial"/>
          <w:sz w:val="20"/>
        </w:rPr>
        <w:t xml:space="preserve">Leiterin der </w:t>
      </w:r>
      <w:r>
        <w:rPr>
          <w:rFonts w:cs="Arial" w:ascii="Arial" w:hAnsi="Arial"/>
          <w:b/>
          <w:bCs/>
          <w:sz w:val="20"/>
        </w:rPr>
        <w:t>Thaleia-</w:t>
      </w:r>
      <w:r>
        <w:rPr>
          <w:rFonts w:cs="Arial" w:ascii="Arial" w:hAnsi="Arial"/>
          <w:sz w:val="20"/>
        </w:rPr>
        <w:t xml:space="preserve">Schule für Musik an der Basilika Aemilia. Meisterin der schlanken Tenortrompete. Jenem hochtönenden Instrument, welches eine enorme Lungenkraft und unerschütterliche Ausdauer der Übung verlangt. Als einzige Musikerin der Stadt, gelang es ihr Frondels 3 Stunden Trompetensolo für Tenortrompete jemals zu spielen ( Außer Frondel, der aber leider schon 120 Jahre tot ist. ) Unterrichtet an insgesamt 9 verschiedenen Instrumenten, von denen sie 6 perfekt beherrscht. Gilt als eine der strengsten Lehrer an der Basilika Aemilia. Dafür bekommen Ihre Absolventen auch stets eine gut bezahlte Stellung.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lang w:val="it-IT"/>
        </w:rPr>
        <w:t xml:space="preserve">Bruno Giodarno </w:t>
      </w:r>
      <w:r>
        <w:rPr>
          <w:rFonts w:cs="Arial" w:ascii="Arial" w:hAnsi="Arial"/>
          <w:b/>
          <w:bCs/>
          <w:sz w:val="20"/>
          <w:u w:val="single"/>
          <w:lang w:val="it-IT"/>
        </w:rPr>
        <w:t>Astradi</w:t>
      </w:r>
      <w:r>
        <w:rPr>
          <w:rFonts w:cs="Arial" w:ascii="Arial" w:hAnsi="Arial"/>
          <w:sz w:val="20"/>
          <w:lang w:val="it-IT"/>
        </w:rPr>
        <w:t xml:space="preserve"> Mensch 64</w:t>
      </w:r>
    </w:p>
    <w:p>
      <w:pPr>
        <w:pStyle w:val="Normal"/>
        <w:rPr>
          <w:rFonts w:ascii="Arial" w:hAnsi="Arial" w:cs="Arial"/>
          <w:sz w:val="20"/>
        </w:rPr>
      </w:pPr>
      <w:r>
        <w:rPr>
          <w:rFonts w:cs="Arial" w:ascii="Arial" w:hAnsi="Arial"/>
          <w:sz w:val="20"/>
        </w:rPr>
        <w:t xml:space="preserve">Leiter der  </w:t>
      </w:r>
      <w:r>
        <w:rPr>
          <w:rFonts w:cs="Arial" w:ascii="Arial" w:hAnsi="Arial"/>
          <w:b/>
          <w:bCs/>
          <w:sz w:val="20"/>
        </w:rPr>
        <w:t>Urania-</w:t>
      </w:r>
      <w:r>
        <w:rPr>
          <w:rFonts w:cs="Arial" w:ascii="Arial" w:hAnsi="Arial"/>
          <w:sz w:val="20"/>
        </w:rPr>
        <w:t xml:space="preserve">Schule für Sternenkunde an der Basilika Aemilia. Meister der Himmelskunde und der Kartographie. Arbeitet eng mit dem Observatorium auf dem Monte Draco, und dessen Leiter </w:t>
      </w:r>
      <w:r>
        <w:rPr>
          <w:rFonts w:cs="Arial" w:ascii="Arial" w:hAnsi="Arial"/>
          <w:bCs/>
          <w:sz w:val="20"/>
        </w:rPr>
        <w:t xml:space="preserve">Johannes Sigurd ( genannt der Keppler ) zusammen. Astradi ist ein Meister im Verfertigen genauester Sternenkarten. Seine Werke zählen zu den Standardwerken, die sich mittlerweile auf fast jedem Schiff der Kriegs- und Handelsmarine finden. Legt seinen Unterricht vornehmlich mitten in die Nacht, wobei er seine Schüler dazu ermahnt warme Socken, belegte Brote und eine Kanne heißen Coffeas nie zu vergess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Basilika Julia</w:t>
      </w:r>
    </w:p>
    <w:p>
      <w:pPr>
        <w:pStyle w:val="Normal"/>
        <w:rPr>
          <w:rFonts w:ascii="Arial" w:hAnsi="Arial" w:cs="Arial"/>
          <w:sz w:val="20"/>
        </w:rPr>
      </w:pPr>
      <w:r>
        <w:rPr>
          <w:rFonts w:cs="Arial" w:ascii="Arial" w:hAnsi="Arial"/>
          <w:sz w:val="20"/>
        </w:rPr>
        <w:t xml:space="preserve">Vom Hohen Rat und Handelsherren  Petronius Julius 846 v. Chr. erbaut </w:t>
      </w:r>
    </w:p>
    <w:p>
      <w:pPr>
        <w:pStyle w:val="Normal"/>
        <w:rPr/>
      </w:pPr>
      <w:r>
        <w:rPr>
          <w:rFonts w:cs="Arial" w:ascii="Arial" w:hAnsi="Arial"/>
          <w:sz w:val="20"/>
        </w:rPr>
        <w:t xml:space="preserve">Die Comitia Centumvirorum (= Versammlung der Hundert / Die ersten Stadtversammlung) hatte hier ihren Sitz: hier wurden Zivilklagen, wie z. B. Erbschaftsstreitigkeiten, verhandelt. Heute dient sie der Stadtversammlung nur noch zu bestimmten rituellen Versammlungen. Ansonsten tagt die Stadtversammlung in der </w:t>
      </w:r>
      <w:r>
        <w:rPr>
          <w:rFonts w:cs="Arial" w:ascii="Arial" w:hAnsi="Arial"/>
          <w:b/>
          <w:bCs/>
          <w:sz w:val="20"/>
        </w:rPr>
        <w:t>Curia</w:t>
      </w:r>
      <w:r>
        <w:rPr>
          <w:rFonts w:cs="Arial" w:ascii="Arial" w:hAnsi="Arial"/>
          <w:sz w:val="20"/>
        </w:rPr>
        <w:t xml:space="preserve"> in der Außenstadt. Das Gebäude mit seinen Abmessungen von 95 Yards Breite und 95 Yards Tiefe, bietet zwar eine außerordentliche Innenräumlichkeit, doch außer dem großen, in Form einer Arena angelegten Sitzungssaal gibt es praktisch keinerlei andere Räumlichkeiten. Zu einer Zeit, als die Abgeordneten der Viertel nur aus dem Alten Zentrum kamen, erledigten diese ihre eigentliche Arbeit zu Hause. Heute jedoch kann dieses Heim 20 oder mehr Meilen entfernt liegen. Zudem hat sich mit der allgemeinen Verbreitung des Papiers die Unsitte herausgebildet, alles und jedes niederzuschreiben. Als Resultat häufen sich gewaltige Aktenberge an, brauchen die Abgeordneten eigene Räume und eine Armee an Büroboten, Schreibern, Kopisten und Archivaren. Daher entschloss man sich die Curia in der Außenstadt zu errichten. Heute arbeiten nur noch 3 Personen in der Basilika Julia. Sie halten die Räumlichkeiten in Schuss, sorgen für regelmäßige Lüftung, und bereiten die Basilika vor wenn zu bestimmten Hohen Feiertagen die Abgeordneten vorbei kommen, um diese altwehrwürdige Halle zu ehr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chtige Personen in der Basilika Julia:</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Erich </w:t>
      </w:r>
      <w:r>
        <w:rPr>
          <w:rFonts w:cs="Arial" w:ascii="Arial" w:hAnsi="Arial"/>
          <w:b/>
          <w:bCs/>
          <w:sz w:val="20"/>
          <w:u w:val="single"/>
        </w:rPr>
        <w:t>Findig</w:t>
      </w:r>
      <w:r>
        <w:rPr>
          <w:rFonts w:cs="Arial" w:ascii="Arial" w:hAnsi="Arial"/>
          <w:sz w:val="20"/>
        </w:rPr>
        <w:t xml:space="preserve"> Zwerg 172</w:t>
      </w:r>
    </w:p>
    <w:p>
      <w:pPr>
        <w:pStyle w:val="Normal"/>
        <w:rPr>
          <w:rFonts w:ascii="Arial" w:hAnsi="Arial" w:cs="Arial"/>
          <w:sz w:val="20"/>
        </w:rPr>
      </w:pPr>
      <w:r>
        <w:rPr>
          <w:rFonts w:cs="Arial" w:ascii="Arial" w:hAnsi="Arial"/>
          <w:sz w:val="20"/>
        </w:rPr>
        <w:t xml:space="preserve">Kurator und oberster Aufseher der Basilika Julia. Zuständig für alle Verwaltungsfragen, und die zeitweilige Einstellung von Personal zu Feiertagen. Betreut die Aufsicht über die Basilika Julia schon seit ca. 86 Jahren. Kennt jeden Winkel und jede Ecke der Basilika, weiß wann es wo und warum hereinregnen wird, und wie man die unverschämten Preise der Handwerker drückt.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Stephania de </w:t>
      </w:r>
      <w:r>
        <w:rPr>
          <w:rFonts w:cs="Arial" w:ascii="Arial" w:hAnsi="Arial"/>
          <w:b/>
          <w:bCs/>
          <w:sz w:val="20"/>
          <w:u w:val="single"/>
        </w:rPr>
        <w:t>Mesanfort</w:t>
      </w:r>
      <w:r>
        <w:rPr>
          <w:rFonts w:cs="Arial" w:ascii="Arial" w:hAnsi="Arial"/>
          <w:sz w:val="20"/>
        </w:rPr>
        <w:t xml:space="preserve"> Mensch 55</w:t>
      </w:r>
    </w:p>
    <w:p>
      <w:pPr>
        <w:pStyle w:val="TextBody"/>
        <w:rPr/>
      </w:pPr>
      <w:r>
        <w:rPr/>
        <w:t>Kunstaufseherin an der Basilika Julia. Rechte Hand des Kurators, und zuständig den Erhalt der wertvollen Fresken und der Marmorreliefs, die Decke und umlaufend die Wände der Kuppelhalle zieren. Absolventin der Akademie der Schönen Künste im 3. Grad, und nebenbei auch Dozentin an ihrer alten Fakultät. Kümmert sich nebenbei wie eine Mutter um den Lehrling den Ihr Chef angeschleppt hat.  Sie wohnt Oben im ehemaligen Glockenturm der Basilika. Der, mittlerweile ohne Glocken, bietet genügend Platz für eine ganze Großfamilie.</w:t>
      </w:r>
    </w:p>
    <w:p>
      <w:pPr>
        <w:pStyle w:val="TextBody"/>
        <w:rPr/>
      </w:pPr>
      <w:r>
        <w:rPr/>
      </w:r>
    </w:p>
    <w:p>
      <w:pPr>
        <w:pStyle w:val="Normal"/>
        <w:rPr/>
      </w:pPr>
      <w:r>
        <w:rPr>
          <w:rFonts w:cs="Arial" w:ascii="Arial" w:hAnsi="Arial"/>
          <w:sz w:val="20"/>
          <w:u w:val="single"/>
        </w:rPr>
        <w:t xml:space="preserve">Charim al </w:t>
      </w:r>
      <w:r>
        <w:rPr>
          <w:rFonts w:cs="Arial" w:ascii="Arial" w:hAnsi="Arial"/>
          <w:b/>
          <w:bCs/>
          <w:sz w:val="20"/>
          <w:u w:val="single"/>
        </w:rPr>
        <w:t>Dabhi</w:t>
      </w:r>
      <w:r>
        <w:rPr>
          <w:rFonts w:cs="Arial" w:ascii="Arial" w:hAnsi="Arial"/>
          <w:sz w:val="20"/>
        </w:rPr>
        <w:t xml:space="preserve">  Mensch 16</w:t>
      </w:r>
    </w:p>
    <w:p>
      <w:pPr>
        <w:pStyle w:val="TextBody"/>
        <w:rPr/>
      </w:pPr>
      <w:r>
        <w:rPr/>
        <w:t xml:space="preserve">Eben erst angekommener Einwanderer aus Arabien. Spricht er nur gebrochen Ha-Dash, und fand Dank eines freundlichen alten Zwerges ( Erich Findig ) eine Stelle an der Basilika Julia. Heute Mädchen für alles. Sein Chef, der Kurator der Basilika bildet ihn in allerlei handwerklichen Richtungen aus, damit er der Kunstaufseherin zur Hand gehen kann. An seinen freien Tagen läuft er immer noch staunend durch die riesige Stadt. Schließlich stammt er aus einer kleinen Oase in der Nähe von Cophar, von wo Ihn Sklavenjäger verschleppten. Auf dem Seeweg fortgeschafft, begegneten die Piraten einer Perlenmeerfregatte der Marine Karth Ha-Dash´s und wurden zusammengeschossen. Halbwegs unverletzt wurde er befeit, und blieb 3 Jahre lang bei den Männern mit den goldenen Rüstungen auf Ihrem Kriegsschiff. Irgendwann fiel jedoch auf, das der Knirps wohl kaum das richtige Alter haben konnte um Kriegsdienst zu leisten, und wurde mit einer runden Summe in Karth Ha-Dash an Land gesetz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helmKlingsporGotisc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WilhelmKlingsporGotisch" w:hAnsi="WilhelmKlingsporGotisch" w:cs="WilhelmKlingsporGotisch"/>
      <w:b/>
      <w:sz w:val="7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Cs/>
      <w:sz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34:00Z</dcterms:created>
  <dc:creator>Phygos</dc:creator>
  <dc:description/>
  <dc:language>en-US</dc:language>
  <cp:lastModifiedBy>Phygos</cp:lastModifiedBy>
  <dcterms:modified xsi:type="dcterms:W3CDTF">2002-08-23T00:23:00Z</dcterms:modified>
  <cp:revision>42</cp:revision>
  <dc:subject/>
  <dc:title>Das Zentrum </dc:title>
</cp:coreProperties>
</file>