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Der Splitter / Die Hohe Schule</w:t>
      </w:r>
    </w:p>
    <w:p>
      <w:pPr>
        <w:pStyle w:val="Heading4"/>
        <w:rPr>
          <w:rFonts w:cs="Arial"/>
          <w:b w:val="false"/>
          <w:b w:val="false"/>
          <w:sz w:val="20"/>
        </w:rPr>
      </w:pPr>
      <w:r>
        <w:rPr>
          <w:rFonts w:cs="Arial"/>
          <w:b w:val="false"/>
          <w:sz w:val="20"/>
        </w:rPr>
        <w:t>Der Splitter</w:t>
      </w:r>
    </w:p>
    <w:p>
      <w:pPr>
        <w:pStyle w:val="Heading4"/>
        <w:rPr>
          <w:rFonts w:cs="Arial"/>
          <w:b w:val="false"/>
          <w:b w:val="false"/>
          <w:sz w:val="20"/>
        </w:rPr>
      </w:pPr>
      <w:r>
        <w:rPr>
          <w:rFonts w:cs="Arial"/>
          <w:b w:val="false"/>
          <w:sz w:val="20"/>
        </w:rPr>
        <w:t>Die Hohe Schule</w:t>
      </w:r>
    </w:p>
    <w:p>
      <w:pPr>
        <w:pStyle w:val="Heading4"/>
        <w:rPr>
          <w:rFonts w:cs="Arial"/>
          <w:b w:val="false"/>
          <w:b w:val="false"/>
          <w:sz w:val="20"/>
        </w:rPr>
      </w:pPr>
      <w:r>
        <w:rPr>
          <w:rFonts w:cs="Arial"/>
          <w:b w:val="false"/>
          <w:sz w:val="20"/>
        </w:rPr>
        <w:t>Eine kurze Auflistung der einzelnen Fakultäten</w:t>
      </w:r>
    </w:p>
    <w:p>
      <w:pPr>
        <w:pStyle w:val="Heading4"/>
        <w:rPr>
          <w:rFonts w:cs="Arial"/>
          <w:b w:val="false"/>
          <w:b w:val="false"/>
          <w:sz w:val="20"/>
        </w:rPr>
      </w:pPr>
      <w:r>
        <w:rPr>
          <w:rFonts w:cs="Arial"/>
          <w:b w:val="false"/>
          <w:sz w:val="20"/>
        </w:rPr>
        <w:t>Die Bibliotheken</w:t>
      </w:r>
    </w:p>
    <w:p>
      <w:pPr>
        <w:pStyle w:val="Normal"/>
        <w:rPr>
          <w:rFonts w:ascii="Arial" w:hAnsi="Arial" w:cs="Arial"/>
          <w:sz w:val="20"/>
        </w:rPr>
      </w:pPr>
      <w:r>
        <w:rPr>
          <w:rFonts w:cs="Arial" w:ascii="Arial" w:hAnsi="Arial"/>
          <w:sz w:val="20"/>
        </w:rPr>
        <w:t>Die verwirrte Bibliothek</w:t>
      </w:r>
    </w:p>
    <w:p>
      <w:pPr>
        <w:pStyle w:val="Normal"/>
        <w:rPr>
          <w:rFonts w:ascii="Arial" w:hAnsi="Arial" w:cs="Arial"/>
          <w:sz w:val="20"/>
        </w:rPr>
      </w:pPr>
      <w:r>
        <w:rPr>
          <w:rFonts w:cs="Arial" w:ascii="Arial" w:hAnsi="Arial"/>
          <w:sz w:val="20"/>
        </w:rPr>
        <w:t>Der Turm des Wissen</w:t>
      </w:r>
    </w:p>
    <w:p>
      <w:pPr>
        <w:pStyle w:val="Normal"/>
        <w:rPr>
          <w:rFonts w:ascii="Arial" w:hAnsi="Arial" w:cs="Arial"/>
          <w:sz w:val="20"/>
        </w:rPr>
      </w:pPr>
      <w:r>
        <w:rPr>
          <w:rFonts w:cs="Arial" w:ascii="Arial" w:hAnsi="Arial"/>
          <w:sz w:val="20"/>
        </w:rPr>
        <w:t>Das Museion</w:t>
      </w:r>
    </w:p>
    <w:p>
      <w:pPr>
        <w:pStyle w:val="Normal"/>
        <w:rPr>
          <w:rFonts w:ascii="Arial" w:hAnsi="Arial" w:cs="Arial"/>
          <w:sz w:val="20"/>
        </w:rPr>
      </w:pPr>
      <w:r>
        <w:rPr>
          <w:rFonts w:cs="Arial" w:ascii="Arial" w:hAnsi="Arial"/>
          <w:sz w:val="20"/>
        </w:rPr>
        <w:t>Der große Turm der Forschung</w:t>
      </w:r>
    </w:p>
    <w:p>
      <w:pPr>
        <w:pStyle w:val="Normal"/>
        <w:rPr>
          <w:rFonts w:ascii="Arial" w:hAnsi="Arial" w:cs="Arial"/>
          <w:sz w:val="20"/>
        </w:rPr>
      </w:pPr>
      <w:r>
        <w:rPr>
          <w:rFonts w:cs="Arial" w:ascii="Arial" w:hAnsi="Arial"/>
          <w:sz w:val="20"/>
        </w:rPr>
        <w:t>Der Erdbebenapparat</w:t>
      </w:r>
    </w:p>
    <w:p>
      <w:pPr>
        <w:pStyle w:val="Normal"/>
        <w:rPr>
          <w:rFonts w:ascii="Arial" w:hAnsi="Arial" w:cs="Arial"/>
          <w:sz w:val="20"/>
        </w:rPr>
      </w:pPr>
      <w:r>
        <w:rPr>
          <w:rFonts w:cs="Arial" w:ascii="Arial" w:hAnsi="Arial"/>
          <w:sz w:val="20"/>
        </w:rPr>
        <w:t>Die Wächter</w:t>
      </w:r>
    </w:p>
    <w:p>
      <w:pPr>
        <w:pStyle w:val="Normal"/>
        <w:rPr>
          <w:rFonts w:ascii="Arial" w:hAnsi="Arial" w:cs="Arial"/>
          <w:sz w:val="20"/>
        </w:rPr>
      </w:pPr>
      <w:r>
        <w:rPr>
          <w:rFonts w:cs="Arial" w:ascii="Arial" w:hAnsi="Arial"/>
          <w:sz w:val="20"/>
        </w:rPr>
        <w:t>Das Hohe Konzil</w:t>
      </w:r>
    </w:p>
    <w:p>
      <w:pPr>
        <w:pStyle w:val="Normal"/>
        <w:rPr>
          <w:rFonts w:ascii="Arial" w:hAnsi="Arial" w:cs="Arial"/>
          <w:sz w:val="20"/>
        </w:rPr>
      </w:pPr>
      <w:r>
        <w:rPr>
          <w:rFonts w:cs="Arial" w:ascii="Arial" w:hAnsi="Arial"/>
          <w:sz w:val="20"/>
        </w:rPr>
        <w:t>Die Gargoyles des Splitters</w:t>
      </w:r>
    </w:p>
    <w:p>
      <w:pPr>
        <w:pStyle w:val="Normal"/>
        <w:rPr>
          <w:rFonts w:ascii="Arial" w:hAnsi="Arial" w:cs="Arial"/>
          <w:sz w:val="20"/>
        </w:rPr>
      </w:pPr>
      <w:r>
        <w:rPr>
          <w:rFonts w:cs="Arial" w:ascii="Arial" w:hAnsi="Arial"/>
          <w:sz w:val="20"/>
        </w:rPr>
        <w:t>Die Magie des Splitters und seiner Fakultäten</w:t>
      </w:r>
    </w:p>
    <w:p>
      <w:pPr>
        <w:pStyle w:val="Normal"/>
        <w:rPr>
          <w:rFonts w:ascii="Arial" w:hAnsi="Arial" w:cs="Arial"/>
          <w:sz w:val="20"/>
        </w:rPr>
      </w:pPr>
      <w:r>
        <w:rPr>
          <w:rFonts w:cs="Arial" w:ascii="Arial" w:hAnsi="Arial"/>
          <w:sz w:val="20"/>
        </w:rPr>
        <w:t>Graduierungen</w:t>
      </w:r>
    </w:p>
    <w:p>
      <w:pPr>
        <w:pStyle w:val="Normal"/>
        <w:rPr>
          <w:rFonts w:ascii="Arial" w:hAnsi="Arial" w:cs="Arial"/>
          <w:sz w:val="20"/>
        </w:rPr>
      </w:pPr>
      <w:r>
        <w:rPr>
          <w:rFonts w:cs="Arial" w:ascii="Arial" w:hAnsi="Arial"/>
          <w:sz w:val="20"/>
        </w:rPr>
        <w:t>Spezielle einheimische Magieformen</w:t>
      </w:r>
    </w:p>
    <w:p>
      <w:pPr>
        <w:pStyle w:val="Heading2"/>
        <w:rPr>
          <w:b w:val="false"/>
          <w:b w:val="false"/>
          <w:bCs w:val="false"/>
        </w:rPr>
      </w:pPr>
      <w:r>
        <w:rPr>
          <w:b w:val="false"/>
          <w:bCs w:val="false"/>
        </w:rPr>
        <w:t>Feuermagie</w:t>
      </w:r>
    </w:p>
    <w:p>
      <w:pPr>
        <w:pStyle w:val="Normal"/>
        <w:rPr>
          <w:rFonts w:ascii="Arial" w:hAnsi="Arial" w:cs="Arial"/>
          <w:sz w:val="20"/>
        </w:rPr>
      </w:pPr>
      <w:r>
        <w:rPr>
          <w:rFonts w:cs="Arial" w:ascii="Arial" w:hAnsi="Arial"/>
          <w:sz w:val="20"/>
        </w:rPr>
        <w:t>Drachenmagie</w:t>
      </w:r>
    </w:p>
    <w:p>
      <w:pPr>
        <w:pStyle w:val="Heading2"/>
        <w:rPr>
          <w:b w:val="false"/>
          <w:b w:val="false"/>
          <w:bCs w:val="false"/>
        </w:rPr>
      </w:pPr>
      <w:r>
        <w:rPr>
          <w:b w:val="false"/>
          <w:bCs w:val="false"/>
        </w:rPr>
        <w:t>Magie der Gnome</w:t>
      </w:r>
    </w:p>
    <w:p>
      <w:pPr>
        <w:pStyle w:val="Heading2"/>
        <w:rPr>
          <w:b w:val="false"/>
          <w:b w:val="false"/>
          <w:bCs w:val="false"/>
        </w:rPr>
      </w:pPr>
      <w:r>
        <w:rPr>
          <w:b w:val="false"/>
          <w:bCs w:val="false"/>
        </w:rPr>
        <w:t>Magie der See-Lizzard</w:t>
      </w:r>
    </w:p>
    <w:p>
      <w:pPr>
        <w:pStyle w:val="Heading2"/>
        <w:rPr>
          <w:b w:val="false"/>
          <w:b w:val="false"/>
          <w:bCs w:val="false"/>
        </w:rPr>
      </w:pPr>
      <w:r>
        <w:rPr>
          <w:b w:val="false"/>
          <w:bCs w:val="false"/>
        </w:rPr>
        <w:t>Kunde magischer Pflanzen</w:t>
      </w:r>
    </w:p>
    <w:p>
      <w:pPr>
        <w:pStyle w:val="Heading2"/>
        <w:rPr>
          <w:b w:val="false"/>
          <w:b w:val="false"/>
          <w:bCs w:val="false"/>
        </w:rPr>
      </w:pPr>
      <w:r>
        <w:rPr>
          <w:b w:val="false"/>
          <w:bCs w:val="false"/>
        </w:rPr>
        <w:t>Skavenmagie, Warpsteinkunde</w:t>
      </w:r>
    </w:p>
    <w:p>
      <w:pPr>
        <w:pStyle w:val="Heading2"/>
        <w:rPr>
          <w:b w:val="false"/>
          <w:b w:val="false"/>
          <w:bCs w:val="false"/>
        </w:rPr>
      </w:pPr>
      <w:r>
        <w:rPr>
          <w:b w:val="false"/>
          <w:bCs w:val="false"/>
        </w:rPr>
        <w:t>Hexerei</w:t>
      </w:r>
    </w:p>
    <w:p>
      <w:pPr>
        <w:pStyle w:val="Heading2"/>
        <w:rPr>
          <w:b w:val="false"/>
          <w:b w:val="false"/>
          <w:bCs w:val="false"/>
        </w:rPr>
      </w:pPr>
      <w:r>
        <w:rPr>
          <w:b w:val="false"/>
          <w:bCs w:val="false"/>
        </w:rPr>
        <w:t xml:space="preserve">Alte und neue Runenkunde </w:t>
      </w:r>
    </w:p>
    <w:p>
      <w:pPr>
        <w:pStyle w:val="Heading2"/>
        <w:rPr>
          <w:b w:val="false"/>
          <w:b w:val="false"/>
          <w:bCs w:val="false"/>
        </w:rPr>
      </w:pPr>
      <w:r>
        <w:rPr>
          <w:b w:val="false"/>
          <w:bCs w:val="false"/>
        </w:rPr>
        <w:t>Steinmagie alt elfisch/zwergisch ( Geomantie)</w:t>
      </w:r>
    </w:p>
    <w:p>
      <w:pPr>
        <w:pStyle w:val="Normal"/>
        <w:rPr>
          <w:rFonts w:ascii="Arial" w:hAnsi="Arial" w:cs="Arial"/>
          <w:sz w:val="20"/>
        </w:rPr>
      </w:pPr>
      <w:r>
        <w:rPr>
          <w:rFonts w:cs="Arial" w:ascii="Arial" w:hAnsi="Arial"/>
          <w:sz w:val="20"/>
        </w:rPr>
        <w:t>Temporal Magie</w:t>
      </w:r>
    </w:p>
    <w:p>
      <w:pPr>
        <w:pStyle w:val="Heading2"/>
        <w:rPr>
          <w:b w:val="false"/>
          <w:b w:val="false"/>
          <w:bCs w:val="false"/>
        </w:rPr>
      </w:pPr>
      <w:r>
        <w:rPr>
          <w:b w:val="false"/>
          <w:bCs w:val="false"/>
        </w:rPr>
        <w:t xml:space="preserve">Holzmagie elfisch </w:t>
      </w:r>
    </w:p>
    <w:p>
      <w:pPr>
        <w:pStyle w:val="Heading2"/>
        <w:rPr>
          <w:b w:val="false"/>
          <w:b w:val="false"/>
          <w:bCs w:val="false"/>
        </w:rPr>
      </w:pPr>
      <w:r>
        <w:rPr>
          <w:b w:val="false"/>
          <w:bCs w:val="false"/>
        </w:rPr>
        <w:t xml:space="preserve">Bibliothekswesen magisch </w:t>
      </w:r>
    </w:p>
    <w:p>
      <w:pPr>
        <w:pStyle w:val="Normal"/>
        <w:rPr>
          <w:rFonts w:ascii="Arial" w:hAnsi="Arial" w:cs="Arial"/>
          <w:sz w:val="20"/>
        </w:rPr>
      </w:pPr>
      <w:r>
        <w:rPr>
          <w:rFonts w:cs="Arial" w:ascii="Arial" w:hAnsi="Arial"/>
          <w:sz w:val="20"/>
        </w:rPr>
        <w:t>Spatiologi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StandardWeb"/>
        <w:spacing w:before="0" w:after="0"/>
        <w:rPr/>
      </w:pPr>
      <w:r>
        <w:rPr/>
      </w:r>
    </w:p>
    <w:p>
      <w:pPr>
        <w:pStyle w:val="Heading4"/>
        <w:rPr/>
      </w:pPr>
      <w:r>
        <w:rPr/>
      </w:r>
    </w:p>
    <w:p>
      <w:pPr>
        <w:pStyle w:val="Heading4"/>
        <w:rPr/>
      </w:pPr>
      <w:r>
        <w:rPr/>
      </w:r>
    </w:p>
    <w:p>
      <w:pPr>
        <w:pStyle w:val="Heading4"/>
        <w:rPr/>
      </w:pPr>
      <w:r>
        <w:rPr/>
        <w:t>Der Splitter / Die Hohe Schule</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Der Splitter</w:t>
      </w:r>
    </w:p>
    <w:p>
      <w:pPr>
        <w:pStyle w:val="Normal"/>
        <w:rPr>
          <w:rFonts w:ascii="Arial" w:hAnsi="Arial" w:cs="Arial"/>
          <w:bCs/>
          <w:sz w:val="20"/>
        </w:rPr>
      </w:pPr>
      <w:r>
        <w:rPr>
          <w:rFonts w:cs="Arial" w:ascii="Arial" w:hAnsi="Arial"/>
          <w:bCs/>
          <w:sz w:val="20"/>
        </w:rPr>
        <w:t>Der Splitter, wie er allgemein genannt wird. Oder auf den Splitter gehen, was soviel heißt wie, eine höheres Studium zu beginnen, als es in sonst einer bekannten Fakultät möglich wäre.</w:t>
      </w:r>
    </w:p>
    <w:p>
      <w:pPr>
        <w:pStyle w:val="Normal"/>
        <w:rPr/>
      </w:pPr>
      <w:r>
        <w:rPr>
          <w:rFonts w:cs="Arial" w:ascii="Arial" w:hAnsi="Arial"/>
          <w:bCs/>
          <w:sz w:val="20"/>
        </w:rPr>
        <w:t>Die Stadt weit überragend, bildet der Splitter praktisch die Nadel im Kompas  der Stadt. Annähernd  1000 Yards hoch, von milchig weißem Äußeren, beinahe durchscheinend und doch von Innen heraus leuchtend, wenn sich die Abenddämmerung über das Meer senkt. Der Splitter ist ure thaumaturgische Energie. Teil eines gewaltigen Experiment, das einst die Altvorderen betrieben. Er ist Relikt einer besseren, weil klareren Zeit. An ihm ist nichts verdorben, verbogen und verseucht, wie es zum Beispiel die Warpsteine sind, gleichzeitig bildet er den Kreuzpunkt unzähliger magischer Kraftlinien. Kraftlinien, die jedem magisch Begabten in weit kürzerer Zeit Energie zufließen lassen, als seine natürliche Regeneration es zuließe. Auch ist er Knotenpunkt einer eigenen Zeit. Scheinbar, verhält sich in seinem direkten Einflussbereich die Zeit anders als anderswo. Die Zeit fließt intensiver auf ihm. Nicht zu verwechseln mit schneller. Ein jeder, der dort studiert, scheint die Zeit wesentlich intensiver und nutzbringender zu verbringen. Wobei sich ganz unterschiedliche Resultate zeigen. Einige lernen in kürzesteter Zeit, andere in normaler Zeit ein vielfaches vom Üblichen Dieses</w:t>
      </w:r>
      <w:r>
        <w:rPr>
          <w:rFonts w:cs="Arial" w:ascii="Arial" w:hAnsi="Arial"/>
          <w:sz w:val="20"/>
        </w:rPr>
        <w:t xml:space="preserve"> Relikt der Old-Slann, stammt noch aus ihren Anfängen, als sie noch nicht dem Chaos anheim gefallen, und von diesem vernichtet wurden. Einer Zeit, als Ordnung und Chaos noch nicht unentwirrbar verwoben waren, und die Zeichen noch klar zu deuten waren. Tatsächlich ist der Splitter  Teil von etwas größerem, edlerem, dessen Bedeutung aber selbst den weisesten unter den Karth-Ha-Dashis noch immer verborgen ist. Allerdings erkannte man schnell seine Macht. Was heute als Warpsteine durch das Nichts zwischen den Sternen trudelt, ist nur ein schwacher Abklatsch dessen, was diese Felsnadel darstellt. Reine thaumaturgische Macht. Gefangene Energie der Sterne und pure Quelle alten Wissens. Quasi aus dem Boden zu strömen scheint diese Energie. Sauberer, reiner und ordnungshaltender als jede andere bisher bekannte magisch Quelle. </w:t>
      </w:r>
    </w:p>
    <w:p>
      <w:pPr>
        <w:pStyle w:val="Normal"/>
        <w:rPr>
          <w:rFonts w:ascii="Arial" w:hAnsi="Arial" w:cs="Arial"/>
          <w:bCs/>
          <w:sz w:val="20"/>
        </w:rPr>
      </w:pPr>
      <w:r>
        <w:rPr>
          <w:rFonts w:cs="Arial" w:ascii="Arial" w:hAnsi="Arial"/>
          <w:bCs/>
          <w:sz w:val="20"/>
        </w:rPr>
        <w:t xml:space="preserve">Deshalb wurde er zum Sitz der Hohen Schule auserkoren. </w:t>
      </w:r>
    </w:p>
    <w:p>
      <w:pPr>
        <w:pStyle w:val="Normal"/>
        <w:rPr>
          <w:rFonts w:ascii="Arial" w:hAnsi="Arial" w:cs="Arial"/>
          <w:bCs/>
          <w:sz w:val="20"/>
        </w:rPr>
      </w:pPr>
      <w:r>
        <w:rPr>
          <w:rFonts w:cs="Arial" w:ascii="Arial" w:hAnsi="Arial"/>
          <w:bCs/>
          <w:sz w:val="20"/>
        </w:rPr>
        <w:t xml:space="preserve">Den einzigen Zugang gewährt der „Kleine Tod“, wie man die zweite Regenbogenbrücke heute nennt. </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Die Hohe Schule</w:t>
      </w:r>
    </w:p>
    <w:p>
      <w:pPr>
        <w:pStyle w:val="Normal"/>
        <w:rPr>
          <w:rFonts w:ascii="Arial" w:hAnsi="Arial" w:cs="Arial"/>
          <w:bCs/>
          <w:sz w:val="20"/>
        </w:rPr>
      </w:pPr>
      <w:r>
        <w:rPr>
          <w:rFonts w:cs="Arial" w:ascii="Arial" w:hAnsi="Arial"/>
          <w:bCs/>
          <w:sz w:val="20"/>
        </w:rPr>
        <w:t>Auf ihm siedeln die Türme der Hohen Schule, wie bunte Blumen auf einem verwitterten Stein. Schier endlos scheint der Drang gen Himmel zu sein. Der Splitter unterliegt nicht dem normalen Inselkanon. Hier gelten ausschließlich die Gesetzte der Hohen Schule. Doch die sind unerbittlich und drakonisch hart.  Besonders in den Forschungsgebieten der magischen Künste, walten die „Wächter“ gnadenlos.</w:t>
      </w:r>
    </w:p>
    <w:p>
      <w:pPr>
        <w:pStyle w:val="Normal"/>
        <w:rPr>
          <w:rFonts w:ascii="Arial" w:hAnsi="Arial" w:cs="Arial"/>
          <w:bCs/>
          <w:sz w:val="20"/>
        </w:rPr>
      </w:pPr>
      <w:r>
        <w:rPr>
          <w:rFonts w:cs="Arial" w:ascii="Arial" w:hAnsi="Arial"/>
          <w:bCs/>
          <w:sz w:val="20"/>
        </w:rPr>
        <w:t>Keiner, ausnahmslos Keiner, der jemals vom rechten Pfad abkam, verließ diese Mauern lebend.</w:t>
      </w:r>
    </w:p>
    <w:p>
      <w:pPr>
        <w:pStyle w:val="Normal"/>
        <w:rPr>
          <w:rFonts w:ascii="Arial" w:hAnsi="Arial" w:cs="Arial"/>
          <w:bCs/>
          <w:sz w:val="20"/>
        </w:rPr>
      </w:pPr>
      <w:r>
        <w:rPr>
          <w:rFonts w:cs="Arial" w:ascii="Arial" w:hAnsi="Arial"/>
          <w:bCs/>
          <w:sz w:val="20"/>
        </w:rPr>
        <w:t>Die stumpfe Spitze des Splitters bietet kaum  2200 Yards Länge und im Höchstfall 400 Yards Breite. Die gesamte Fläche ist bebaut. Zu Unterst duckt sich schildkrötengleich die Verwaltung der hohen Schule. Auch sind hier zahlreiche Laboratorien und Hörsäle der nichtmagischen Fakultäten untergebracht. Diese Ansammlung von kaum dreistöckigen Gebäuden bedeckt die gesamte Splitterspitze. Quasi als Fundament dienend, sprießend daraus die Türme der Fakultäten. Ein buntes Sammelsurium aberhunderter Balustraden, Erker und Balkone.</w:t>
      </w:r>
    </w:p>
    <w:p>
      <w:pPr>
        <w:pStyle w:val="Normal"/>
        <w:rPr>
          <w:rFonts w:ascii="Arial" w:hAnsi="Arial" w:cs="Arial"/>
          <w:bCs/>
          <w:sz w:val="20"/>
        </w:rPr>
      </w:pPr>
      <w:r>
        <w:rPr>
          <w:rFonts w:cs="Arial" w:ascii="Arial" w:hAnsi="Arial"/>
          <w:bCs/>
          <w:sz w:val="20"/>
        </w:rPr>
        <w:t>Die meisten dieser Türme sind  magischer oder theologischer Ausrichtung. Genährt aus purer reiner Energie, gestützt mittels arkaner Beschwörungen, ragen diese Türme weit höher empor als es Statik, Schwerkraft und Baukunst es eigentlich erlauben. Auch hat ihr Äußeres wenig mit dem Inneren gemein. Zeit und Raum, sind lediglich Ausdruck der Leistungskraft welche die Thaumaturgen der jeweiligen Fakultät aufbringen können.</w:t>
      </w:r>
    </w:p>
    <w:p>
      <w:pPr>
        <w:pStyle w:val="Normal"/>
        <w:rPr>
          <w:rFonts w:ascii="Arial" w:hAnsi="Arial" w:cs="Arial"/>
          <w:bCs/>
          <w:sz w:val="20"/>
        </w:rPr>
      </w:pPr>
      <w:r>
        <w:rPr>
          <w:rFonts w:cs="Arial" w:ascii="Arial" w:hAnsi="Arial"/>
          <w:bCs/>
          <w:sz w:val="20"/>
        </w:rPr>
        <w:t>Wenn eine der Fakultäten wieder einmal neue Räume für Bibliotheken oder Laboratorien benötigt, so ruft man zumeist nicht nach dem Baumeister, sondern einen fähigen Spatiologen  ( Meister des Raums ) der den vorhandenen Raum thaumaturgisch erweitert. Andererseits war es auch schon des öfteren nötig einen temporal Thaumaturgen zu bitten, einen in Zeit und Raum verlorenen Adepten innerhalb einer multitemporalen Bibliothek wiederzufinden.</w:t>
      </w:r>
    </w:p>
    <w:p>
      <w:pPr>
        <w:pStyle w:val="Normal"/>
        <w:rPr>
          <w:rFonts w:ascii="Arial" w:hAnsi="Arial" w:eastAsia="Arial" w:cs="Arial"/>
          <w:bCs/>
          <w:sz w:val="20"/>
        </w:rPr>
      </w:pPr>
      <w:r>
        <w:rPr>
          <w:rFonts w:eastAsia="Arial" w:cs="Arial" w:ascii="Arial" w:hAnsi="Arial"/>
          <w:bCs/>
          <w:sz w:val="20"/>
        </w:rPr>
        <w:t xml:space="preserve"> </w:t>
      </w:r>
    </w:p>
    <w:p>
      <w:pPr>
        <w:pStyle w:val="Heading2"/>
        <w:rPr>
          <w:rFonts w:cs="Times New Roman"/>
          <w:bCs w:val="false"/>
        </w:rPr>
      </w:pPr>
      <w:r>
        <w:rPr>
          <w:rFonts w:cs="Times New Roman"/>
          <w:bCs w:val="false"/>
        </w:rPr>
        <w:t>Hier eine kurze Auflistung der einzelnen Fakultäten</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Allen Fakultäten steht das Hohe Konzil vor. Gewähltes Gremium aller Fakultäten, deren zwölf Mitglieder über Beförderungen, Forschungsprojekte, Geldmittel und die Erlaubnis zur Benutzung besonderer magischer Bibliotheken entscheiden.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Fakultät des Kampfes ( Kampfmagie )</w:t>
      </w:r>
    </w:p>
    <w:p>
      <w:pPr>
        <w:pStyle w:val="Normal"/>
        <w:rPr>
          <w:rFonts w:ascii="Arial" w:hAnsi="Arial" w:cs="Arial"/>
          <w:bCs/>
          <w:sz w:val="20"/>
        </w:rPr>
      </w:pPr>
      <w:r>
        <w:rPr>
          <w:rFonts w:cs="Arial" w:ascii="Arial" w:hAnsi="Arial"/>
          <w:bCs/>
          <w:sz w:val="20"/>
        </w:rPr>
        <w:t>Fakultät der verwirrten Sinne ( Illusion )</w:t>
      </w:r>
    </w:p>
    <w:p>
      <w:pPr>
        <w:pStyle w:val="Normal"/>
        <w:rPr>
          <w:rFonts w:ascii="Arial" w:hAnsi="Arial" w:cs="Arial"/>
          <w:bCs/>
          <w:sz w:val="20"/>
        </w:rPr>
      </w:pPr>
      <w:r>
        <w:rPr>
          <w:rFonts w:cs="Arial" w:ascii="Arial" w:hAnsi="Arial"/>
          <w:bCs/>
          <w:sz w:val="20"/>
        </w:rPr>
        <w:t>Fakultät der Wiederkehr ( Nekromantie unter Beobachtung der Wächter )</w:t>
      </w:r>
    </w:p>
    <w:p>
      <w:pPr>
        <w:pStyle w:val="Normal"/>
        <w:rPr>
          <w:rFonts w:ascii="Arial" w:hAnsi="Arial" w:cs="Arial"/>
          <w:bCs/>
          <w:sz w:val="20"/>
        </w:rPr>
      </w:pPr>
      <w:r>
        <w:rPr>
          <w:rFonts w:cs="Arial" w:ascii="Arial" w:hAnsi="Arial"/>
          <w:bCs/>
          <w:sz w:val="20"/>
        </w:rPr>
        <w:t>Fakultät der harschen Geister (  Dämonologie unter Beobachtung der Wächter )</w:t>
      </w:r>
    </w:p>
    <w:p>
      <w:pPr>
        <w:pStyle w:val="Normal"/>
        <w:rPr>
          <w:rFonts w:ascii="Arial" w:hAnsi="Arial" w:cs="Arial"/>
          <w:bCs/>
          <w:sz w:val="20"/>
        </w:rPr>
      </w:pPr>
      <w:r>
        <w:rPr>
          <w:rFonts w:cs="Arial" w:ascii="Arial" w:hAnsi="Arial"/>
          <w:bCs/>
          <w:sz w:val="20"/>
        </w:rPr>
        <w:t>Fakultät der fließenden Energien ( Elementarmagie )</w:t>
      </w:r>
    </w:p>
    <w:p>
      <w:pPr>
        <w:pStyle w:val="Normal"/>
        <w:rPr>
          <w:rFonts w:ascii="Arial" w:hAnsi="Arial" w:cs="Arial"/>
          <w:bCs/>
          <w:sz w:val="20"/>
        </w:rPr>
      </w:pPr>
      <w:r>
        <w:rPr>
          <w:rFonts w:cs="Arial" w:ascii="Arial" w:hAnsi="Arial"/>
          <w:bCs/>
          <w:sz w:val="20"/>
        </w:rPr>
        <w:t>Fakultät des weißen Steins ( Alchemie )</w:t>
      </w:r>
    </w:p>
    <w:p>
      <w:pPr>
        <w:pStyle w:val="Normal"/>
        <w:rPr>
          <w:rFonts w:ascii="Arial" w:hAnsi="Arial" w:cs="Arial"/>
          <w:bCs/>
          <w:sz w:val="20"/>
        </w:rPr>
      </w:pPr>
      <w:r>
        <w:rPr>
          <w:rFonts w:cs="Arial" w:ascii="Arial" w:hAnsi="Arial"/>
          <w:bCs/>
          <w:sz w:val="20"/>
        </w:rPr>
        <w:t>Fakultät des feurigen Todes ( Feuermagie )</w:t>
      </w:r>
    </w:p>
    <w:p>
      <w:pPr>
        <w:pStyle w:val="Normal"/>
        <w:rPr>
          <w:rFonts w:ascii="Arial" w:hAnsi="Arial" w:cs="Arial"/>
          <w:bCs/>
          <w:sz w:val="20"/>
        </w:rPr>
      </w:pPr>
      <w:r>
        <w:rPr>
          <w:rFonts w:cs="Arial" w:ascii="Arial" w:hAnsi="Arial"/>
          <w:bCs/>
          <w:sz w:val="20"/>
        </w:rPr>
        <w:t>Fakultät von der Schwinge ( Drachenmagie )</w:t>
      </w:r>
    </w:p>
    <w:p>
      <w:pPr>
        <w:pStyle w:val="Normal"/>
        <w:rPr>
          <w:rFonts w:ascii="Arial" w:hAnsi="Arial" w:cs="Arial"/>
          <w:bCs/>
          <w:sz w:val="20"/>
        </w:rPr>
      </w:pPr>
      <w:r>
        <w:rPr>
          <w:rFonts w:cs="Arial" w:ascii="Arial" w:hAnsi="Arial"/>
          <w:bCs/>
          <w:sz w:val="20"/>
        </w:rPr>
        <w:t>Fakultät alten Wissens (  Forschungstrakt druidischen Wissen )</w:t>
      </w:r>
    </w:p>
    <w:p>
      <w:pPr>
        <w:pStyle w:val="Normal"/>
        <w:rPr>
          <w:rFonts w:ascii="Arial" w:hAnsi="Arial" w:cs="Arial"/>
          <w:bCs/>
          <w:sz w:val="20"/>
        </w:rPr>
      </w:pPr>
      <w:r>
        <w:rPr>
          <w:rFonts w:cs="Arial" w:ascii="Arial" w:hAnsi="Arial"/>
          <w:bCs/>
          <w:sz w:val="20"/>
        </w:rPr>
        <w:t>Fakultät fremder Rituale ( Magie der Gnome, Lizzard, etc. )</w:t>
      </w:r>
    </w:p>
    <w:p>
      <w:pPr>
        <w:pStyle w:val="Normal"/>
        <w:rPr>
          <w:rFonts w:ascii="Arial" w:hAnsi="Arial" w:cs="Arial"/>
          <w:bCs/>
          <w:sz w:val="20"/>
        </w:rPr>
      </w:pPr>
      <w:r>
        <w:rPr>
          <w:rFonts w:cs="Arial" w:ascii="Arial" w:hAnsi="Arial"/>
          <w:bCs/>
          <w:sz w:val="20"/>
        </w:rPr>
        <w:t>Fakultät des Schamanimus ( alte menschliche Rituale )</w:t>
      </w:r>
    </w:p>
    <w:p>
      <w:pPr>
        <w:pStyle w:val="Normal"/>
        <w:rPr>
          <w:rFonts w:ascii="Arial" w:hAnsi="Arial" w:cs="Arial"/>
          <w:bCs/>
          <w:sz w:val="20"/>
        </w:rPr>
      </w:pPr>
      <w:r>
        <w:rPr>
          <w:rFonts w:cs="Arial" w:ascii="Arial" w:hAnsi="Arial"/>
          <w:bCs/>
          <w:sz w:val="20"/>
        </w:rPr>
        <w:t>Fakultät des neuen Volkes ( alte Halbling Rituale )</w:t>
      </w:r>
    </w:p>
    <w:p>
      <w:pPr>
        <w:pStyle w:val="Normal"/>
        <w:rPr>
          <w:rFonts w:ascii="Arial" w:hAnsi="Arial" w:cs="Arial"/>
          <w:bCs/>
          <w:sz w:val="20"/>
        </w:rPr>
      </w:pPr>
      <w:r>
        <w:rPr>
          <w:rFonts w:cs="Arial" w:ascii="Arial" w:hAnsi="Arial"/>
          <w:bCs/>
          <w:sz w:val="20"/>
        </w:rPr>
        <w:t>Fakultät des Wuchses ( Pflanzenkunde magisch und nichtmagisch )</w:t>
      </w:r>
    </w:p>
    <w:p>
      <w:pPr>
        <w:pStyle w:val="Normal"/>
        <w:rPr>
          <w:rFonts w:ascii="Arial" w:hAnsi="Arial" w:cs="Arial"/>
          <w:bCs/>
          <w:sz w:val="20"/>
        </w:rPr>
      </w:pPr>
      <w:r>
        <w:rPr>
          <w:rFonts w:cs="Arial" w:ascii="Arial" w:hAnsi="Arial"/>
          <w:bCs/>
          <w:sz w:val="20"/>
        </w:rPr>
        <w:t>Fakultät des Tieres ( Tierkunde magisch und nichtmagisch )</w:t>
      </w:r>
    </w:p>
    <w:p>
      <w:pPr>
        <w:pStyle w:val="Normal"/>
        <w:rPr>
          <w:rFonts w:ascii="Arial" w:hAnsi="Arial" w:cs="Arial"/>
          <w:bCs/>
          <w:sz w:val="20"/>
        </w:rPr>
      </w:pPr>
      <w:r>
        <w:rPr>
          <w:rFonts w:cs="Arial" w:ascii="Arial" w:hAnsi="Arial"/>
          <w:bCs/>
          <w:sz w:val="20"/>
        </w:rPr>
        <w:t>Fakultät der Ratte ( Skavenmagie, Warpsteinkunde, unter Beobachtung der Wächter )</w:t>
      </w:r>
    </w:p>
    <w:p>
      <w:pPr>
        <w:pStyle w:val="Normal"/>
        <w:rPr>
          <w:rFonts w:ascii="Arial" w:hAnsi="Arial" w:cs="Arial"/>
          <w:bCs/>
          <w:sz w:val="20"/>
        </w:rPr>
      </w:pPr>
      <w:r>
        <w:rPr>
          <w:rFonts w:cs="Arial" w:ascii="Arial" w:hAnsi="Arial"/>
          <w:bCs/>
          <w:sz w:val="20"/>
        </w:rPr>
        <w:t>Fakultät allgemeinen Volksglaubens ( Hexerei, unter Beobachtung der Wächter )</w:t>
      </w:r>
    </w:p>
    <w:p>
      <w:pPr>
        <w:pStyle w:val="Normal"/>
        <w:rPr>
          <w:rFonts w:ascii="Arial" w:hAnsi="Arial" w:cs="Arial"/>
          <w:bCs/>
          <w:sz w:val="20"/>
        </w:rPr>
      </w:pPr>
      <w:r>
        <w:rPr>
          <w:rFonts w:cs="Arial" w:ascii="Arial" w:hAnsi="Arial"/>
          <w:bCs/>
          <w:sz w:val="20"/>
        </w:rPr>
        <w:t>Fakultät von Waage und Schwert ( Jurisprudenz )</w:t>
      </w:r>
    </w:p>
    <w:p>
      <w:pPr>
        <w:pStyle w:val="Normal"/>
        <w:rPr>
          <w:rFonts w:ascii="Arial" w:hAnsi="Arial" w:cs="Arial"/>
          <w:bCs/>
          <w:sz w:val="20"/>
        </w:rPr>
      </w:pPr>
      <w:r>
        <w:rPr>
          <w:rFonts w:cs="Arial" w:ascii="Arial" w:hAnsi="Arial"/>
          <w:bCs/>
          <w:sz w:val="20"/>
        </w:rPr>
        <w:t>Fakultät von Hammer und Rad ( Ingenieurwesen )</w:t>
      </w:r>
    </w:p>
    <w:p>
      <w:pPr>
        <w:pStyle w:val="Normal"/>
        <w:rPr>
          <w:rFonts w:ascii="Arial" w:hAnsi="Arial" w:cs="Arial"/>
          <w:bCs/>
          <w:sz w:val="20"/>
        </w:rPr>
      </w:pPr>
      <w:r>
        <w:rPr>
          <w:rFonts w:cs="Arial" w:ascii="Arial" w:hAnsi="Arial"/>
          <w:bCs/>
          <w:sz w:val="20"/>
        </w:rPr>
        <w:t xml:space="preserve">Fakultät von Schall und Rauch ( praktische Versuchsanstalt neuer und unbekannter Technik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Laboratorien ausgelagert )</w:t>
      </w:r>
    </w:p>
    <w:p>
      <w:pPr>
        <w:pStyle w:val="Normal"/>
        <w:rPr>
          <w:rFonts w:ascii="Arial" w:hAnsi="Arial" w:cs="Arial"/>
          <w:bCs/>
          <w:sz w:val="20"/>
        </w:rPr>
      </w:pPr>
      <w:r>
        <w:rPr>
          <w:rFonts w:cs="Arial" w:ascii="Arial" w:hAnsi="Arial"/>
          <w:bCs/>
          <w:sz w:val="20"/>
        </w:rPr>
        <w:t>Fakultät des Wortes ( Sprachkunde und Lehre )</w:t>
      </w:r>
    </w:p>
    <w:p>
      <w:pPr>
        <w:pStyle w:val="Normal"/>
        <w:rPr>
          <w:rFonts w:ascii="Arial" w:hAnsi="Arial" w:cs="Arial"/>
          <w:bCs/>
          <w:sz w:val="20"/>
        </w:rPr>
      </w:pPr>
      <w:r>
        <w:rPr>
          <w:rFonts w:cs="Arial" w:ascii="Arial" w:hAnsi="Arial"/>
          <w:bCs/>
          <w:sz w:val="20"/>
        </w:rPr>
        <w:t>Fakultät der Fremden Sprachen ( Lehre fremder Sprachen )</w:t>
      </w:r>
    </w:p>
    <w:p>
      <w:pPr>
        <w:pStyle w:val="Normal"/>
        <w:rPr>
          <w:rFonts w:ascii="Arial" w:hAnsi="Arial" w:cs="Arial"/>
          <w:bCs/>
          <w:sz w:val="20"/>
        </w:rPr>
      </w:pPr>
      <w:r>
        <w:rPr>
          <w:rFonts w:cs="Arial" w:ascii="Arial" w:hAnsi="Arial"/>
          <w:bCs/>
          <w:sz w:val="20"/>
        </w:rPr>
        <w:t>Fakultät des edlen Gedankens ( Philosophie )</w:t>
      </w:r>
    </w:p>
    <w:p>
      <w:pPr>
        <w:pStyle w:val="Normal"/>
        <w:rPr>
          <w:rFonts w:ascii="Arial" w:hAnsi="Arial" w:cs="Arial"/>
          <w:bCs/>
          <w:sz w:val="20"/>
        </w:rPr>
      </w:pPr>
      <w:r>
        <w:rPr>
          <w:rFonts w:cs="Arial" w:ascii="Arial" w:hAnsi="Arial"/>
          <w:bCs/>
          <w:sz w:val="20"/>
        </w:rPr>
        <w:t>Fakultät versunkenes Wissen du Kultur ( Antiken Forschung und Archäologie)</w:t>
      </w:r>
    </w:p>
    <w:p>
      <w:pPr>
        <w:pStyle w:val="Normal"/>
        <w:rPr>
          <w:rFonts w:ascii="Arial" w:hAnsi="Arial" w:cs="Arial"/>
          <w:bCs/>
          <w:sz w:val="20"/>
        </w:rPr>
      </w:pPr>
      <w:r>
        <w:rPr>
          <w:rFonts w:cs="Arial" w:ascii="Arial" w:hAnsi="Arial"/>
          <w:bCs/>
          <w:sz w:val="20"/>
        </w:rPr>
        <w:t>Fakultät des tiefen Worts ( Alte und neue Runenkunde )</w:t>
      </w:r>
    </w:p>
    <w:p>
      <w:pPr>
        <w:pStyle w:val="Normal"/>
        <w:rPr>
          <w:rFonts w:ascii="Arial" w:hAnsi="Arial" w:cs="Arial"/>
          <w:bCs/>
          <w:sz w:val="20"/>
        </w:rPr>
      </w:pPr>
      <w:r>
        <w:rPr>
          <w:rFonts w:cs="Arial" w:ascii="Arial" w:hAnsi="Arial"/>
          <w:bCs/>
          <w:sz w:val="20"/>
        </w:rPr>
        <w:t>Fakultät fremder Völker ( Anthropologie und allgemeine Völkerkunde )</w:t>
      </w:r>
    </w:p>
    <w:p>
      <w:pPr>
        <w:pStyle w:val="Normal"/>
        <w:rPr>
          <w:rFonts w:ascii="Arial" w:hAnsi="Arial" w:cs="Arial"/>
          <w:bCs/>
          <w:sz w:val="20"/>
        </w:rPr>
      </w:pPr>
      <w:r>
        <w:rPr>
          <w:rFonts w:cs="Arial" w:ascii="Arial" w:hAnsi="Arial"/>
          <w:bCs/>
          <w:sz w:val="20"/>
        </w:rPr>
        <w:t>Fakultät seltsamer Völker ( Erforschung der Treeman / Lizzard / Gnome / etc . neutral oder besser )</w:t>
      </w:r>
    </w:p>
    <w:p>
      <w:pPr>
        <w:pStyle w:val="Normal"/>
        <w:rPr>
          <w:rFonts w:ascii="Arial" w:hAnsi="Arial" w:cs="Arial"/>
          <w:bCs/>
          <w:sz w:val="20"/>
        </w:rPr>
      </w:pPr>
      <w:r>
        <w:rPr>
          <w:rFonts w:cs="Arial" w:ascii="Arial" w:hAnsi="Arial"/>
          <w:bCs/>
          <w:sz w:val="20"/>
        </w:rPr>
        <w:t xml:space="preserve">Fakultät gefährlicher Völker ( Erforschung der Dunkel Elfen / Chaoswesen etc, unter Beobachtung der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Wächter )</w:t>
      </w:r>
    </w:p>
    <w:p>
      <w:pPr>
        <w:pStyle w:val="Normal"/>
        <w:rPr>
          <w:rFonts w:ascii="Arial" w:hAnsi="Arial" w:cs="Arial"/>
          <w:bCs/>
          <w:sz w:val="20"/>
        </w:rPr>
      </w:pPr>
      <w:r>
        <w:rPr>
          <w:rFonts w:cs="Arial" w:ascii="Arial" w:hAnsi="Arial"/>
          <w:bCs/>
          <w:sz w:val="20"/>
        </w:rPr>
        <w:t>Fakultät der Geomantie ( Steinmagie alt elfisch/zwergisch )</w:t>
      </w:r>
    </w:p>
    <w:p>
      <w:pPr>
        <w:pStyle w:val="Normal"/>
        <w:rPr>
          <w:rFonts w:ascii="Arial" w:hAnsi="Arial" w:cs="Arial"/>
          <w:bCs/>
          <w:sz w:val="20"/>
        </w:rPr>
      </w:pPr>
      <w:r>
        <w:rPr>
          <w:rFonts w:cs="Arial" w:ascii="Arial" w:hAnsi="Arial"/>
          <w:bCs/>
          <w:sz w:val="20"/>
        </w:rPr>
        <w:t>Fakultät der schönen Künste ( Angewandte und Bildende Kunst )</w:t>
      </w:r>
    </w:p>
    <w:p>
      <w:pPr>
        <w:pStyle w:val="Normal"/>
        <w:rPr>
          <w:rFonts w:ascii="Arial" w:hAnsi="Arial" w:cs="Arial"/>
          <w:bCs/>
          <w:sz w:val="20"/>
        </w:rPr>
      </w:pPr>
      <w:r>
        <w:rPr>
          <w:rFonts w:cs="Arial" w:ascii="Arial" w:hAnsi="Arial"/>
          <w:bCs/>
          <w:sz w:val="20"/>
        </w:rPr>
        <w:t>Fakultät der Zeit ( temporal Magie, unter Beobachtung der Wächter )</w:t>
      </w:r>
    </w:p>
    <w:p>
      <w:pPr>
        <w:pStyle w:val="Normal"/>
        <w:rPr>
          <w:rFonts w:ascii="Arial" w:hAnsi="Arial" w:cs="Arial"/>
          <w:bCs/>
          <w:sz w:val="20"/>
        </w:rPr>
      </w:pPr>
      <w:r>
        <w:rPr>
          <w:rFonts w:cs="Arial" w:ascii="Arial" w:hAnsi="Arial"/>
          <w:bCs/>
          <w:sz w:val="20"/>
        </w:rPr>
        <w:t>Fakultät des lebenden Stammes ( Holzmagie elfisch )</w:t>
      </w:r>
    </w:p>
    <w:p>
      <w:pPr>
        <w:pStyle w:val="Normal"/>
        <w:rPr>
          <w:rFonts w:ascii="Arial" w:hAnsi="Arial" w:cs="Arial"/>
          <w:bCs/>
          <w:sz w:val="20"/>
        </w:rPr>
      </w:pPr>
      <w:r>
        <w:rPr>
          <w:rFonts w:cs="Arial" w:ascii="Arial" w:hAnsi="Arial"/>
          <w:bCs/>
          <w:sz w:val="20"/>
        </w:rPr>
        <w:t>Fakultät des Raumes ( Spatiologische Raumkunde- und Magie)</w:t>
      </w:r>
    </w:p>
    <w:p>
      <w:pPr>
        <w:pStyle w:val="Normal"/>
        <w:rPr>
          <w:rFonts w:ascii="Arial" w:hAnsi="Arial" w:cs="Arial"/>
          <w:bCs/>
          <w:sz w:val="20"/>
        </w:rPr>
      </w:pPr>
      <w:r>
        <w:rPr>
          <w:rFonts w:cs="Arial" w:ascii="Arial" w:hAnsi="Arial"/>
          <w:bCs/>
          <w:sz w:val="20"/>
        </w:rPr>
        <w:t>Fakultät der lebenden Linien ( Bibliothekswesen magisch )</w:t>
      </w:r>
    </w:p>
    <w:p>
      <w:pPr>
        <w:pStyle w:val="Normal"/>
        <w:rPr>
          <w:rFonts w:ascii="Arial" w:hAnsi="Arial" w:cs="Arial"/>
          <w:bCs/>
          <w:sz w:val="20"/>
        </w:rPr>
      </w:pPr>
      <w:r>
        <w:rPr>
          <w:rFonts w:cs="Arial" w:ascii="Arial" w:hAnsi="Arial"/>
          <w:bCs/>
          <w:sz w:val="20"/>
        </w:rPr>
        <w:t>Fakultät des Buches ( Bibliothekswesen nichtmagisch )</w:t>
      </w:r>
    </w:p>
    <w:p>
      <w:pPr>
        <w:pStyle w:val="Normal"/>
        <w:rPr>
          <w:rFonts w:ascii="Arial" w:hAnsi="Arial" w:cs="Arial"/>
          <w:bCs/>
          <w:sz w:val="20"/>
        </w:rPr>
      </w:pPr>
      <w:r>
        <w:rPr>
          <w:rFonts w:cs="Arial" w:ascii="Arial" w:hAnsi="Arial"/>
          <w:bCs/>
          <w:sz w:val="20"/>
        </w:rPr>
        <w:t xml:space="preserve">Fakultät der endlosen Wellen ( Meereskunde, Kartografie, Inselkunde ) </w:t>
      </w:r>
    </w:p>
    <w:p>
      <w:pPr>
        <w:pStyle w:val="Normal"/>
        <w:rPr>
          <w:rFonts w:ascii="Arial" w:hAnsi="Arial" w:cs="Arial"/>
          <w:bCs/>
          <w:sz w:val="20"/>
        </w:rPr>
      </w:pPr>
      <w:r>
        <w:rPr>
          <w:rFonts w:cs="Arial" w:ascii="Arial" w:hAnsi="Arial"/>
          <w:bCs/>
          <w:sz w:val="20"/>
        </w:rPr>
        <w:t>Fakultät von Wolken und Sturm ( Wetterkunde und Deutung )</w:t>
      </w:r>
    </w:p>
    <w:p>
      <w:pPr>
        <w:pStyle w:val="Normal"/>
        <w:rPr>
          <w:rFonts w:ascii="Arial" w:hAnsi="Arial" w:cs="Arial"/>
          <w:bCs/>
          <w:sz w:val="20"/>
        </w:rPr>
      </w:pPr>
      <w:r>
        <w:rPr>
          <w:rFonts w:cs="Arial" w:ascii="Arial" w:hAnsi="Arial"/>
          <w:bCs/>
          <w:sz w:val="20"/>
        </w:rPr>
        <w:t>Fakultät des Nachthimmels ( Astronomie und Astrologie )</w:t>
      </w:r>
    </w:p>
    <w:p>
      <w:pPr>
        <w:pStyle w:val="Normal"/>
        <w:rPr>
          <w:rFonts w:ascii="Arial" w:hAnsi="Arial" w:cs="Arial"/>
          <w:bCs/>
          <w:sz w:val="20"/>
        </w:rPr>
      </w:pPr>
      <w:r>
        <w:rPr>
          <w:rFonts w:cs="Arial" w:ascii="Arial" w:hAnsi="Arial"/>
          <w:bCs/>
          <w:sz w:val="20"/>
        </w:rPr>
        <w:t>Fakultät von Mark und Bein ( Medizin und allgemeine Gesundheitserforschung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Jede Fakultät unterhält eigene Laboratorien, Fakultätshörsäle, Wohnräume, Festsäle und eine kleine Arbeitsbibliothek in ihrem Turm. Für besondere Experimente, große Beschwörungen oder andersartig gefährliche Tätigkeiten stehen sowohl der große Turm der Forschung ( am Ostende des Splitters ) als auch eine eigene vorgelagerte Insel  ( Insel der Experimente ) zur Verfügung. Insbesondere der Fakultät für Schall und Rauch (( praktische Versuchsanstalt neuer und unbekannter Technik ) wurde nahegelegt, jegliche nicht theoretische Forschung dorthin zu verlegen. Neben den kleinen Arbeitsbibliotheken, gibt es noch die großen Sammlungen, Bibliotheken ungeheuren Ausmaßes, die sich im Turm des Wissens am Westende des Splitters befinden. </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Die Bibliotheken</w:t>
      </w:r>
    </w:p>
    <w:p>
      <w:pPr>
        <w:pStyle w:val="Normal"/>
        <w:rPr>
          <w:rFonts w:ascii="Arial" w:hAnsi="Arial" w:cs="Arial"/>
          <w:bCs/>
          <w:sz w:val="20"/>
        </w:rPr>
      </w:pPr>
      <w:r>
        <w:rPr>
          <w:rFonts w:cs="Arial" w:ascii="Arial" w:hAnsi="Arial"/>
          <w:bCs/>
          <w:sz w:val="20"/>
        </w:rPr>
        <w:t xml:space="preserve">Die Bibliotheken des Splitters sind etwas ganz Besonderes. Bis auf die alltäglichen Gebrauchsbibliotheken in den einzelnen Fakultätstürmen, sind sie alle im Turm des Wissens am Westende des Splitters untergebracht. Schon früh nach Gründung der Stadt angelegt, und durch intensivste Forschung erweitert, waren sie schon bald den Großen im Bereich der Magie bekannt. Damals herrschten noch nicht die üblen Streitereien zwischen den alten Rassen ( Elfen und Zwerge), und die Archivare der Bibliotheken hatten noch Zugang zu den ältesten Urkunden und Quellen der Magie. So finden sich auch noch heute, hin und  wieder längst verloren geglaubte Dokumente ältester Elfischer und Zwergische  Magie. Dokumente wie sie sich  heute selbst in den großen Elfentürmen und den tiefen Zwergenkammern nicht mehr finden.  Auch bewahrt man hier längst vergessene Zeugnisse alten menschlichen Schamanimus, sowie der oft als Wald und Wiesenmagie verleumdeten Halblingkünste. </w:t>
      </w:r>
    </w:p>
    <w:p>
      <w:pPr>
        <w:pStyle w:val="Normal"/>
        <w:rPr>
          <w:rFonts w:ascii="Arial" w:hAnsi="Arial" w:cs="Arial"/>
          <w:bCs/>
          <w:sz w:val="20"/>
        </w:rPr>
      </w:pPr>
      <w:r>
        <w:rPr>
          <w:rFonts w:cs="Arial" w:ascii="Arial" w:hAnsi="Arial"/>
          <w:bCs/>
          <w:sz w:val="20"/>
        </w:rPr>
        <w:t xml:space="preserve">Alle Bibliotheken sind mit einander verbunden. Wobei verbunden sich nicht ausschließlich auf einfache Türen bezieht. Gebunden in eine durchaus greifbare Aura der Zeitlosigkeit,  durchflossen von starken magischen Kraftlinien, erstrecken sie sich weiter als Auge und Zeit dem ahnungslosen Beobachter, vorgaukeln. Legenden ranken sich um Grimmoars die sich scheinbar selber schreiben, Bereiche der Regale, in denen aus dem Nichts uralte Dokumente unbekannten Inhalts auftauchen, und von geisterhaften Bibliothekaren, die bei der Arbeit gesehen wurden, obwohl man genau weiß das sie bereits vor Jahrhunderten verstorben sind.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Hier eine kurze Auflistung der einzelnen Bibliotheken</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Bibliothek der allgemeinen Magie ( Pettymagic, sowie Stufe 1 und 2 Sprüche unbeobachteter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Fakultäten )</w:t>
      </w:r>
    </w:p>
    <w:p>
      <w:pPr>
        <w:pStyle w:val="Normal"/>
        <w:rPr>
          <w:rFonts w:ascii="Arial" w:hAnsi="Arial" w:cs="Arial"/>
          <w:bCs/>
          <w:sz w:val="20"/>
        </w:rPr>
      </w:pPr>
      <w:r>
        <w:rPr>
          <w:rFonts w:cs="Arial" w:ascii="Arial" w:hAnsi="Arial"/>
          <w:bCs/>
          <w:sz w:val="20"/>
        </w:rPr>
        <w:t>Bibliothek der höheren Magie ( Stufe 3 und 4 Sprüche unbeobachteter Fakultäten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Bibliothek des gefahrvollen  Wissen ( Stufe 1 und 2 Sprüche beobachteter Fakultäte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Nur in Wächterbegleitung )</w:t>
      </w:r>
    </w:p>
    <w:p>
      <w:pPr>
        <w:pStyle w:val="Normal"/>
        <w:rPr>
          <w:rFonts w:ascii="Arial" w:hAnsi="Arial" w:cs="Arial"/>
          <w:bCs/>
          <w:sz w:val="20"/>
        </w:rPr>
      </w:pPr>
      <w:r>
        <w:rPr>
          <w:rFonts w:cs="Arial" w:ascii="Arial" w:hAnsi="Arial"/>
          <w:bCs/>
          <w:sz w:val="20"/>
        </w:rPr>
        <w:t>Bibliothek des schwarzen Nacht ( Stufe 3 und 4 der beobachteten Fakultäten</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Nur nach Erlaubnis durch das magische Konzil, und i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Wächterbegleitung)</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Bibliothek der hohen Pforte ( Die Geheimen Grimmoars der 5 Stufe und höher. Betreten nur nach</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Erlaubnis durch Konzil, Hoher Rat und in verdoppelter</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Wächterbegleitung.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Das Betreten der magischen Bibliotheken ist reglementiert, und nur Personen gestattet, die sich der Prozedur des Eides und der offiziellen Magiertätowierung unterzogen haben.</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Große Bibliothek alter Werke ( Sammlung altertümlicher Schriften, Dialekte und Inschriften i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klassischen Sprachen.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Große Bibliothek neuer Werke ( Sammlung allgemeiner Schriften und Standardwerke in neuere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Sprachen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Große Bibliothek zwergischen Wissen ( ausschließlich Khatzalid / nicht magischer Natur)</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Große Bibliothek elfischen Wissen ( ausschließlich Eltharin / nicht magischer Natur)</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Große Bibliothek des Halblings  ( ausschließlich Moot und Short-Moot / nicht magischer Natur)</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Große Bibliothek der Menschen ( Werke in allen menschlichen Sprachen und Dialekten / nicht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magischer Natur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Die verwirrte Bibliothek ( Sammlung ungesammelter Werke in den Kellern des Turms des Wissens.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Zutritt verboten. Freiwillige für Expeditionen gesucht! )</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Die verwirrte Bibliothek</w:t>
      </w:r>
    </w:p>
    <w:p>
      <w:pPr>
        <w:pStyle w:val="TextBody"/>
        <w:rPr>
          <w:rFonts w:cs="Times New Roman"/>
          <w:bCs/>
        </w:rPr>
      </w:pPr>
      <w:r>
        <w:rPr>
          <w:rFonts w:cs="Times New Roman"/>
          <w:bCs/>
        </w:rPr>
        <w:t>Einer der übelsten Bereiche im Turm des Wissen.  In den Tiefen seiner Keller, gesichert durch ein schwarzes Eisentor, befindet sich die verwirrte Bibliothek. Einst zur Lagerung gefährlicher arkaner Werke genutzt, entwickelten sich sonderliche thaumaturgische und Zeitliche Eigenheiten, denen sich heute nur noch fähige temporal Magier, und altbewährte Bibliothekare gewachsen zeigen. Der Zutritt ist generell untersagt. Nur mit Erlaubnis des Hohen Konzils und in Begleitung mehrerer Wächter darf sie betreten werden. Das gefährliche an ihr sind sowohl ihre Ausdehnung, Ihr labyrinthartiger Charakter, als auch Dinge die dort geschehen. Dinge, die einen eloquenten Geist in etwas Brabbelndes sabberndes verwandeln können. Zwar ist nichts über direkte Angriffe seitens Übernatürlicher Existenzen bekannt, doch selbst die dort gelagerten Folianten und Schriftrollen können von sich aus Gefahr bergen. ( Sie könnten einen unbedarften Besucher dazu verleiten, sie zu lesen. Laut zu lesen! ) Nach Angaben von Oberbibliothekar Boris Malmung, ist dort mit dem Auftauchen völlig unbekannter Dokumente und Schriftwerke zu rechnen. Das Phänomen unbekannter Werke, ist im ganzen Turm des Wissen bekannt, und eine zuweilen beobachtete Erscheinung. Nirgends jedoch tauchen so oft, uns solch absonderliche Werke auf, wie in der verwirrten Bibliothek.  Dabei handelt es sich nicht ausschließlich um magische oder arkan gefährliche Werke. Zum Teil sind es recht kompromittierende Tagebücher, Briefe oder Akten von ortsbekannten Personen und Persönlichkeiten. Schon mehrfach erschienen Angehörige der Inquisition mit unangenehmen Fragen nach verschwundenen Akten. Auch Dokumente aus völlig unbekannten Ländern, Inhalts und Zeit tauchen dort auf. Wenn nicht gerade der Oberbibliothekar eine neue „ Expedition“ in die verwirrte Bibliothek unternimmt, hält man es für das klügste, die Türe festverschlossen zu halten.</w:t>
      </w:r>
    </w:p>
    <w:p>
      <w:pPr>
        <w:pStyle w:val="Normal"/>
        <w:rPr>
          <w:rFonts w:ascii="Arial" w:hAnsi="Arial" w:cs="Arial"/>
          <w:bCs/>
          <w:sz w:val="20"/>
        </w:rPr>
      </w:pPr>
      <w:r>
        <w:rPr>
          <w:rFonts w:cs="Arial" w:ascii="Arial" w:hAnsi="Arial"/>
          <w:bCs/>
          <w:sz w:val="20"/>
        </w:rPr>
        <w:t>Außer  Boris Malmung haben nur zwei weitere Personen uneingeschränkten Zugang ( In Wächterbegleitung) zur verwirrten Bibliothek. Die sind die Hauptbibliothekare:</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u w:val="single"/>
        </w:rPr>
        <w:t>Jacob und Wilhelm Grimm</w:t>
      </w:r>
      <w:r>
        <w:rPr>
          <w:rFonts w:cs="Arial" w:ascii="Arial" w:hAnsi="Arial"/>
          <w:bCs/>
          <w:sz w:val="20"/>
        </w:rPr>
        <w:t xml:space="preserve"> Menschen 52 / 56</w:t>
      </w:r>
    </w:p>
    <w:p>
      <w:pPr>
        <w:pStyle w:val="Normal"/>
        <w:rPr>
          <w:rFonts w:ascii="Arial" w:hAnsi="Arial" w:cs="Arial"/>
          <w:bCs/>
          <w:sz w:val="20"/>
        </w:rPr>
      </w:pPr>
      <w:r>
        <w:rPr>
          <w:rFonts w:cs="Arial" w:ascii="Arial" w:hAnsi="Arial"/>
          <w:bCs/>
          <w:sz w:val="20"/>
        </w:rPr>
        <w:t>Beide überdurchschnittlich begabte Sprachwissenschaftler, die an der Akademie für fremde Sprache Arbeiten. Sie suchen und finden ständig völlig neue Textdokumente fremder Sprachen, deren Inhalt zuweilen aber auch Ihnen verschlossen bleibt. Beide sind ebenso sprachbegabt wie Boris Malmung.</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Der Turm des Wissen</w:t>
      </w:r>
    </w:p>
    <w:p>
      <w:pPr>
        <w:pStyle w:val="Normal"/>
        <w:rPr>
          <w:rFonts w:ascii="Arial" w:hAnsi="Arial" w:cs="Arial"/>
          <w:bCs/>
          <w:sz w:val="20"/>
        </w:rPr>
      </w:pPr>
      <w:r>
        <w:rPr>
          <w:rFonts w:cs="Arial" w:ascii="Arial" w:hAnsi="Arial"/>
          <w:bCs/>
          <w:sz w:val="20"/>
        </w:rPr>
        <w:t>Dies ist wohl die zweitgrößte Bibliothek der Welt, direkt nach der großen Hexerbibliothek der Hochelfen. Sie enthält mehr als</w:t>
      </w:r>
      <w:r>
        <w:rPr>
          <w:rFonts w:cs="Arial" w:ascii="Arial" w:hAnsi="Arial"/>
          <w:sz w:val="20"/>
        </w:rPr>
        <w:t xml:space="preserve"> 700.000 Schriftrollen und beinahe die selbe Anzahl Bücher, Folianten und Kompendien, und eine beinahe grenzenlose Anzahl an Briefen, Tagebüchern, Erzählungen, Legendenschriften, religiösen Werken, Karten und Almanachen.</w:t>
      </w:r>
    </w:p>
    <w:p>
      <w:pPr>
        <w:pStyle w:val="Normal"/>
        <w:rPr>
          <w:rFonts w:ascii="Arial" w:hAnsi="Arial" w:cs="Arial"/>
          <w:bCs/>
          <w:sz w:val="20"/>
        </w:rPr>
      </w:pPr>
      <w:r>
        <w:rPr>
          <w:rFonts w:cs="Arial" w:ascii="Arial" w:hAnsi="Arial"/>
          <w:bCs/>
          <w:sz w:val="20"/>
        </w:rPr>
        <w:t>Dieser Turm, höchster aller Türme des Splitters, ist ein Rätsel in sich. Die Fundamente und untersten Stockwerke befanden sich bereits auf dem Splitter als man Karth Ha-Dash entdeckte. Das Gestein aus dem er besteht ist bis heute ein Rätsel. Ähnlich milchig durchscheinend wie der Splitter selbst, unzerstörbar und stark magisch strahlend. Als man den Splitter betrat, um dort die ersten Gebäude der Hohen Schule zu errichten, waren es eher Trümmer als Reste eines Turmes. Da sie sich nicht fortschaffen oder abreißen ließen, schenkte man ihnen keine weitere Beachtung. Doch sie begannen sich zu verändern. Mit jedem Gebäude das man errichtete, mit jedem Buch das man in die neuen Bibliotheken schaffte, wuchsen diese Trümmer. Bildeten Stockwerk um Stockwerk, Kammer um Kammer und Halle um Halle. Verwundert, verängstigt untersuchte man das Phänomen. Als sich keinerlei Negativen Folgen feststellen ließen, brachte man versuchsweise eine kleine Handbibliothek in Ihm unter. Als Folge dessen schoss der Turm wie ein junger Trieb im Frühling aus dem Boden. Regale erschienen wie aus dem Nichts. Zimmer, komplett und wohnlich, bildeten sich. dergestalt, als ob sie darauf warteten das jemand sie bewohne. Nun nicht völlig mit Dummheit geschlagen erkannte man das Phänomen als das was es ist. Die Aufforderung Das Wissen dorthin zu verbringen. Als viel als möglich. Und der Turm wuchs. Sowohl in die Höhe, als auch in sich hinein.</w:t>
      </w:r>
    </w:p>
    <w:p>
      <w:pPr>
        <w:pStyle w:val="TextBody"/>
        <w:rPr>
          <w:rFonts w:cs="Times New Roman"/>
          <w:bCs/>
        </w:rPr>
      </w:pPr>
      <w:r>
        <w:rPr>
          <w:rFonts w:cs="Times New Roman"/>
          <w:bCs/>
        </w:rPr>
        <w:t xml:space="preserve">Seine Äußere Struktur hat wenig mit seinem Inneren zu tun. Darin gleicht er den alten elfischen Türmen. Im Lauf der Jahrhunderte vor dem großen Verrat, kamen einige sehr mächtige Elfenmagier, nickten zumeist sehr weise vor dem Turm, aber verrieten nichts von Ihrer magischen Baukunst. Bis heute ist es den Weisen des Splitters nicht gelungen sein Geheimnis zu enträtseln, und die Hoch- und Wald-Elfen schweigen eisern. Einige „kleine“ Erfolge erzielte man jedoch auf dem Gebiet der Geomantie. Sie ist weitestgehend entschlüsselt, und wir eifrig zum Wachsen der Fakultätstürme benutzt. Heute erhebt sich der Turm des Wissens weit über 800 Yards empor, wobei damit nur sein Äußeres gemeint ist. Im Inneren ist er ein Turm in einem Turm in einem Turm. Teile seiner Bibliotheken sind nur den höchsten Bibliothekaren zugänglich, ob der Gefahr sich dort in Zeit und Raum zu verlieren.  Wenn eben davon die Rede war, das sich keine negativen Folgen bei der Benutzung des Turmes zeigte, so war damit die erste Zeit gemeint. Einige besorgniserregende Dinge spielen sich nämlich dort ab. Geisterhafte längst verstorbene Bibliothekare werden bei der Arbeit gesehen, gewisse Kompendien der Magie komplettieren sich selbstständig. An manchen Orten tauchen nachweislich nie erworbene Dokumente in völlig unbekannten Sprachen auf. Bücher, von denen bekannt ist, dass sie bei Feuern in alten Bibliotheken oder untergegangenen Städten vernichtet wurden, finden sich, und alle, ausnahmslos alle Bücher des Turms befinden sich stets in einem seltsam glänzenden Zustand, Als ob sie eben erst geschrieben worden wären. Entfernt man sie allerdings aus dem Turm, zeigt sich Ihr wahres Alter, was oft gleichbedeutend mit sofortigem Zerfall ist. In der Kuppelkammer, in der Spitze des Turmes, befindet sich die Sammlung magischer und andersweitig arkaner Objekte, die von der Hohen Schule erworben wurden. Das Betreten ist nur nach Aufforderung durch das Hohe Konzil gestattet. Aber auch nur in Begleitung mehrerer Wächter. Gleich einem Museum reihen sich dort die größten Schätze des Splitters aneinander. Die Wände sind bedeckt mit den tödlichsten Sicherungszaubern der alten Art, und auf den Erkern und Balkonen des Turmes nisten magische Gargoyles. Wachsam, schweigsam und allzeit mit scharfem Blick. In Vitrinen, Schaukästen und goldenen Truhen lagert die größte magische Sammlung außerhalb der Elfenreiche. In der Mitte des Raumes , unter einer Kuppel aus magischen Energiejuwelen, befindet sich der zweite Mondstein, den Karth Ha-Dash sein Eigen nennt. Ständig verbringen  hier besonders ausgezeichnete Adepten der magischen Künste, mit der Beobachtung ferner Regionen, in denen heraufziehendes Unheil vermutet wird. </w:t>
      </w:r>
    </w:p>
    <w:p>
      <w:pPr>
        <w:pStyle w:val="Normal"/>
        <w:rPr>
          <w:rFonts w:ascii="Arial" w:hAnsi="Arial" w:eastAsia="Arial" w:cs="Arial"/>
          <w:bCs/>
          <w:sz w:val="20"/>
        </w:rPr>
      </w:pPr>
      <w:r>
        <w:rPr>
          <w:rFonts w:eastAsia="Arial" w:cs="Arial" w:ascii="Arial" w:hAnsi="Arial"/>
          <w:bCs/>
          <w:sz w:val="20"/>
        </w:rPr>
        <w:t xml:space="preserve"> </w:t>
      </w:r>
    </w:p>
    <w:p>
      <w:pPr>
        <w:pStyle w:val="Heading2"/>
        <w:rPr/>
      </w:pPr>
      <w:r>
        <w:rPr/>
        <w:t>Das Museion</w:t>
      </w:r>
    </w:p>
    <w:p>
      <w:pPr>
        <w:pStyle w:val="Normal"/>
        <w:rPr>
          <w:rFonts w:ascii="Arial" w:hAnsi="Arial" w:cs="Arial"/>
          <w:sz w:val="20"/>
        </w:rPr>
      </w:pPr>
      <w:r>
        <w:rPr>
          <w:rFonts w:cs="Arial" w:ascii="Arial" w:hAnsi="Arial"/>
          <w:sz w:val="20"/>
        </w:rPr>
        <w:t>Das Museion (Museum) von Karth Ha-Dash ist ein Heiligtum der Musen und Zentrum der Wissenschaft. Es steht im Zentrum des Splitters und ist an den Turm des Wissens angeschlossen, welcher die berühmte Bibliothek beherbergte, die ca. 700.000 Schriftrollen und beinahe die selbe Anzahl Bücher, Folianten und Kompendien umfasst. Das Museion beherbergt die exquisitesten Kunstwerke, welche die Eifrigen Sammler der Hohen Schule zu Lehrzwecken zusammenbringen konnten. Die ältesten Stücke wurden bereits wenige Jahre nach Gründung der Stadt ins Museion gebracht, waren aber damals schon vermutlich tausende Jahre alt. Es ist da Bestreben des Museions, einen umfassenden Überblick über die Schaffenskraft der vier Rassen wiederzuspiegeln. Per Dekret des Hohen Rates, wurde im ein Vorrecht auf alle einzigartigen Kunstwerke, Skulpturen, Plastiken, Malereien und Werke jeglichen künstlerischen Schaffens eingeräumt, vor allen anderen Museen und privaten Sammlungen.</w:t>
      </w:r>
      <w:r>
        <w:rPr>
          <w:sz w:val="20"/>
        </w:rPr>
        <w:t xml:space="preserve">   </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Der große Turm der Forschung</w:t>
      </w:r>
    </w:p>
    <w:p>
      <w:pPr>
        <w:pStyle w:val="Normal"/>
        <w:rPr>
          <w:rFonts w:ascii="Arial" w:hAnsi="Arial" w:cs="Arial"/>
          <w:bCs/>
          <w:sz w:val="20"/>
        </w:rPr>
      </w:pPr>
      <w:r>
        <w:rPr>
          <w:rFonts w:cs="Arial" w:ascii="Arial" w:hAnsi="Arial"/>
          <w:bCs/>
          <w:sz w:val="20"/>
        </w:rPr>
        <w:t xml:space="preserve">Der gewaltigste, wenn auch nicht höchste Turm der ganzen hohen Schule. Versehen mit vielen Schritt dicken Mauern, schweren eisernen Fenstern und ausbruchssicheren Türen. Hier werden all die Experimente durchgeführt, die man weder in den Laboratorien, noch öffentlich auf der Insel der Experimente durchführen will oder darf. Hauptsächlich nutzen die magischen Fakultäten diesen Turm. Er bietet mit seinen großen Sälen und Kellern genügend Platz, selbst für die ausufernsten Pentagramme und Runenzeichnungen. Als Folge der fortdauernden magischen Freisetzungen, beleben die sich von Magie nährenden Gargoyles des Splitters mittlerweile in dichten Kolonien seine Balkone und Erker. Selbst die Mauern sind gesättigt mit überschüssiger Aura und von geisterhaftem Nachglühen.  Die derzeit größten Experimente, betreffen die Züchtung unnachahmlich großer und stärkster Energiejuwelen, sowie das beispiellose Wagnis, auf Grundlagen von Old-Slannwissen, ein Fern-Teleporttor zu bauen. ( Wobei man auf solch verderbliche Dinge wie einen Warpgenerator verzichten will (( verboten)) und muss ( man weiß nicht wie sie funktionieren ). Schon jetzt steht in der “Halben Halle“ ( ein missglücktes Raum-Zeit Experiment ) eines dieser Fern-Portale. Zum Betrieb sind allerdings mindestens zwei dieser Geräte notwendig. Einige kleinere Versuchsportale, ( nur aus Edelmetall ) sind schon erschaffen worden. Ihre Reichweite ist allerdings eher enttäuschend. Zur Zeit dienen sie dem Hohen Konzil als Abkürzung zwischen den Fakultätstürmen. ( Der Nachteil von Türmen und hohem Alter liegen auf der Hand. Bzw. in den Füßen. 100 Etagen runter und 100 Etagen rauf, nur um nach einem ausgeliehenen Buch zu suchen, können recht atemraubend sein. ) </w:t>
      </w:r>
    </w:p>
    <w:p>
      <w:pPr>
        <w:pStyle w:val="Normal"/>
        <w:rPr>
          <w:rFonts w:ascii="Arial" w:hAnsi="Arial" w:cs="Arial"/>
          <w:bCs/>
          <w:sz w:val="20"/>
        </w:rPr>
      </w:pPr>
      <w:r>
        <w:rPr>
          <w:rFonts w:cs="Arial" w:ascii="Arial" w:hAnsi="Arial"/>
          <w:bCs/>
          <w:sz w:val="20"/>
        </w:rPr>
        <w:t>Als Basisvorlage für diese Experimente, wurde ein im Meer geborgenes Portal benutzt, welches die Hoch-Elfen zur Ihrer Blütezeiten benutzten ( auch ohne Warpsteinenergie ) . Noch jetzt gibt es diplomatische Verwicklungen wegen der Besitzrechte. Ein weiteres großes zur Zeit laufenden Experiment, betrifft die Wiedererlangung des verlorenen Wissens über fliegende Teppiche. Eine eigene Weberei fertigt nach antiken Vorlagen Meisterwerke der Web- und Knüpfkunst. Bisher ist es zwar noch nicht gelungen, auch nur einen davon zum Fliegen zu bewegen, aber der Handel mit exquisiten Teppichen macht sich gut in der Kasse der Hohen Schule bemerkbar. Weitere, gut vierzig andere Experimente, minderen Ranges, werden auch noch im Turm betrieben. Eines der Interessanteren darunter dürften die Experimente des großen Kreises sein. Dort finden sich regelmäßig ein gutes Dutzend Magiebegabte ein, um sich darin zu üben, ihre Energien zu bündeln. Gleich einem Fokus, richtet sich diese Energie dann auf eine Person, die im Aufrage aller anderen, einen Zauber, mit der macht der Energie der ganzen Gruppe durchführt. Die Lernprozedur ist schwierig, langwierig und zuweilen nicht ohne Gefahr. Jedoch werden erstaunliche Fortschritte gemeldet. Eine Erwerbung die aus der Stadt Heroldswang auf Sorafir zum Splitter gelangte, und nun im Turm der Forschung steht,  ist der Erdbebenapparat des Hui-Sheng.</w:t>
      </w:r>
    </w:p>
    <w:p>
      <w:pPr>
        <w:pStyle w:val="Normal"/>
        <w:rPr>
          <w:rFonts w:ascii="Arial" w:hAnsi="Arial" w:cs="Arial"/>
          <w:bCs/>
          <w:sz w:val="20"/>
        </w:rPr>
      </w:pPr>
      <w:r>
        <w:rPr>
          <w:rFonts w:cs="Arial" w:ascii="Arial" w:hAnsi="Arial"/>
          <w:bCs/>
          <w:sz w:val="20"/>
        </w:rPr>
      </w:r>
    </w:p>
    <w:p>
      <w:pPr>
        <w:pStyle w:val="Heading1"/>
        <w:rPr/>
      </w:pPr>
      <w:r>
        <w:rPr/>
        <w:t>Der Erdbebenapparat</w:t>
      </w:r>
    </w:p>
    <w:p>
      <w:pPr>
        <w:pStyle w:val="Normal"/>
        <w:rPr>
          <w:rFonts w:ascii="Arial" w:hAnsi="Arial" w:cs="Arial"/>
          <w:bCs/>
          <w:sz w:val="20"/>
        </w:rPr>
      </w:pPr>
      <w:r>
        <w:rPr>
          <w:rFonts w:cs="Arial" w:ascii="Arial" w:hAnsi="Arial"/>
          <w:bCs/>
          <w:sz w:val="20"/>
        </w:rPr>
        <w:t>Der Erdbebenapparat des Hui-Sheng ( Meister 4. Grades der Akademie zu Rad und Zahn, auf  Heroldswang auf Sorafir) ist ein weiteres Wunderwerk der Mechanik und des Feinschmiedekunst.</w:t>
      </w:r>
    </w:p>
    <w:p>
      <w:pPr>
        <w:pStyle w:val="Normal"/>
        <w:rPr>
          <w:rFonts w:ascii="Arial" w:hAnsi="Arial" w:cs="Arial"/>
          <w:bCs/>
          <w:sz w:val="20"/>
        </w:rPr>
      </w:pPr>
      <w:r>
        <w:rPr>
          <w:rFonts w:cs="Arial" w:ascii="Arial" w:hAnsi="Arial"/>
          <w:bCs/>
          <w:sz w:val="20"/>
        </w:rPr>
        <w:t xml:space="preserve">Dabei handelt es sich um ein perfekt austariertes Großpendel, welches über eine komplizierte Anordnung von Wägbalken in alle Raumrichtung schwingen kann. Im Inneren des Apparates verbirgt sich eine Anordnung komplizierter Röhren, Zahnräder, Federwerke und Hebelmechanismen. Umgeben wird der vom einer Eisenkuppel überdeckte Apparat, von insgesamt 40 silbernen Gefäßen.   Gibt es irgendwo eine feine Erschütterung des Erdbodens, so schwingt das Pendel in die entsprechende Richtung, aus der die Erschütterung kam. Dieses löst je nach Stärke der Erschütterung einen Hebelmechanismus. Als Resultat stößt der Apparat eine Metallkugel aus, die in ein beschriftetes Silbergefäß fällt. Auf dem Gefäß steht der Name des Gebietes, in dem die Erschütterung stattfand. Allerdings geschieht dies nur, wenn die Erschütterung so groß ist, das sie den gesamten Erdboden bewegt. Die gesamte Konstruktion ist fest mit dem Erdboden verbunden. Das Abfeuern einer Kanone neben dem Apparat löst keine Reaktion aus. Wird aber der Splitter, auf dem die Hohe Schule errichtet wurde, als ganzes bewegt, und sei es noch so unmerklich für Mensch oder Tier, so tritt der Mechanismus in Aktion. Sollte also irgendwo im Reich der Glücklichen Inseln, ein Erdbeben oder Vulkanausbruch den Erdboden erschüttern, so dauert es nicht allzu lange, bis sich der Apparat regt. Eine Glocke ertönt, und mit einem hellen „Pling“ fällt eine kleine schwarze Kugel, in eine der vielen Silbergefäße. Doch dies ist noch nicht alles. Ist das Beben sehr stark, oder dauert es länger an, so fallen weitere Kugeln in das Silbergefäß. Die Konstruktion als solche ist allerdings nur ein perfekter Nachbau. Das Original steht im Palast des Kahns aller Kahne, des Kahns Kubelai. Er, der Herrscher der alles erobernden Ungohlenhorden, eroberte nicht nur große teile Cithays, sondern verpflichtete auch zahllose erstklassige Mathematiker und Erfinder, um den Ruhm seines Reiches zu mehren. Zu den vielen Attraktion und Wundern seines Hofes gehört auch solch ein Erdbebenapparat. Ein Handwerksgeselle der Feinmechanik ( Hui-Sheng), zuständig für die Wartung eben jenes Apparates,  entfernte sich heimlich vom Hof. Anschließend musste er dann eiligst sein Heil in der Flucht übers Meer suchen, denn der Kahn aller Kahne verzeiht keine Unbotmäßigkeiten. So brachte er das Wissen über diesen Apparat mit auf die Glücklichen Inseln. Heute ist er selbst ein geachteter Meister seiner Zunft, und seine geschickten Finger lassen noch manche Wunderwerk erwarten.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Über all dem stehen die Wächter. </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Die Wächter</w:t>
      </w:r>
    </w:p>
    <w:p>
      <w:pPr>
        <w:pStyle w:val="Normal"/>
        <w:rPr>
          <w:rFonts w:ascii="Arial" w:hAnsi="Arial" w:cs="Arial"/>
          <w:bCs/>
          <w:sz w:val="20"/>
        </w:rPr>
      </w:pPr>
      <w:r>
        <w:rPr>
          <w:rFonts w:cs="Arial" w:ascii="Arial" w:hAnsi="Arial"/>
          <w:bCs/>
          <w:sz w:val="20"/>
        </w:rPr>
        <w:t xml:space="preserve">Das personifizierte Standrecht des Splitters. Hochgebildete Magierkrieger, die längst die Hinderlichkeiten eines materiellen Körpers abgeworfen haben. Körper hart wie Adamant , geisterhaft wie Nebel, und beinahe unsterblich wachen sie über die Regeln der hohen Schule. Allesamt einst Thaumaturgen des fünften Grades und höher, die sich der Ordnung verschrieben haben. Keine Türe, keine Mauer kann sie hindern zu gehen wohin es ihnen beliebt. Sie haben Zutritt zu allen Räumen des Splitters, dürfen die Besitztümer eines Jeden auf dem Splitter untersuchen, und im Zweifel beschlagnahmen. Sie sehen ( SEHEN!! ) den Zustand in der sich die Seelen ( Alignment ) eines jeden befinden. Ihre wichtigste Aufgabe ist es , solche Individuen auszusondern, die sich vom Weg der Ordnung wegbewegen. Einfacher gesagt sie haben die Aufgabe einzuschreiten bevor jemand dem Chaos anheim fällt. ( Person wird einer heilenden Institution zwecks Gewissenskorrektur übergeben ) Ist dies nicht mehr möglich, so beseitigen sie den Betreffenden. Schnell und ohne Gerichtsverfahren! </w:t>
      </w:r>
    </w:p>
    <w:p>
      <w:pPr>
        <w:pStyle w:val="Normal"/>
        <w:rPr>
          <w:rFonts w:ascii="Arial" w:hAnsi="Arial" w:cs="Arial"/>
          <w:bCs/>
          <w:sz w:val="20"/>
        </w:rPr>
      </w:pPr>
      <w:r>
        <w:rPr>
          <w:rFonts w:cs="Arial" w:ascii="Arial" w:hAnsi="Arial"/>
          <w:bCs/>
          <w:sz w:val="20"/>
        </w:rPr>
        <w:t>Niemand kann ihnen Befehle erteilen, niemand steht über ihnen. Im Falle des eigenen Versagens sind sie unumkehrbar auf Selbstauslöschung konditioniert ( Falls eigenes Alignment unter Gut sinkt !). Als Gegenleistung erhalten sie dafür eine fast unbeschränkte Lebens-Erwartung, und schier endlose Zeit, ihre Künste zu vervollkommnen. Die Wächter verlassen niemals den Splitter. Sie sind an ihn gebunden, erhalten und erneuern sich durch die frei strömenden Energien.</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Das Hohe Konzil</w:t>
      </w:r>
    </w:p>
    <w:p>
      <w:pPr>
        <w:pStyle w:val="Normal"/>
        <w:rPr>
          <w:rFonts w:ascii="Arial" w:hAnsi="Arial" w:cs="Arial"/>
          <w:bCs/>
          <w:sz w:val="20"/>
        </w:rPr>
      </w:pPr>
      <w:r>
        <w:rPr>
          <w:rFonts w:cs="Arial" w:ascii="Arial" w:hAnsi="Arial"/>
          <w:bCs/>
          <w:sz w:val="20"/>
        </w:rPr>
        <w:t xml:space="preserve">Über allen Fakultäten steht das Hohe Konzil. Gewähltes Gremium aller Fakultäten, deren zwölf Mitglieder über Beförderungen, Forschungsprojekte, Geldmittel und die Erlaubnis zur Benutzung besonderer magischer Bibliotheken entscheiden. Mitglied im hohen Konzil kann nur werden, wer mindestens seit 30 Jahren auf dem Splitter gedient hat, und die 4. Stufe seiner  Fakultät hinter sich gelassen hat. Alle Bewerber haben sich vor der Wahl noch einmal einer verschärften Kontrolle durch die Wächter und einer Befragung durch den Inquisitor zu stellen ( allerdings bleiben dabei die Eisen im Schrank ). Die Wahl erfolgt auf eine Zeit von 10 Jahren. Jedem Mitglied des Hohen Konzils stehen jederzeit 2 Prätorianer beiseite, die ihn Tag und Nacht begleiten, wohin er immer auch auf dem Splitter geht. Außerhalb des Splitters begleitet ihn stets eine Ehrenwache aus 10 Prätorianern.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Die 12 Mitglieder des derzeitigen Hohen Konzils.</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u w:val="single"/>
        </w:rPr>
        <w:t xml:space="preserve">Albertus </w:t>
      </w:r>
      <w:r>
        <w:rPr>
          <w:rFonts w:cs="Arial" w:ascii="Arial" w:hAnsi="Arial"/>
          <w:b/>
          <w:sz w:val="20"/>
          <w:u w:val="single"/>
        </w:rPr>
        <w:t>Magnus</w:t>
      </w:r>
      <w:r>
        <w:rPr>
          <w:rFonts w:cs="Arial" w:ascii="Arial" w:hAnsi="Arial"/>
          <w:bCs/>
          <w:sz w:val="20"/>
        </w:rPr>
        <w:t xml:space="preserve"> Mensch 84</w:t>
      </w:r>
    </w:p>
    <w:p>
      <w:pPr>
        <w:pStyle w:val="Normal"/>
        <w:rPr>
          <w:rFonts w:ascii="Arial" w:hAnsi="Arial" w:cs="Arial"/>
          <w:bCs/>
          <w:sz w:val="20"/>
        </w:rPr>
      </w:pPr>
      <w:r>
        <w:rPr>
          <w:rFonts w:cs="Arial" w:ascii="Arial" w:hAnsi="Arial"/>
          <w:bCs/>
          <w:sz w:val="20"/>
        </w:rPr>
        <w:t>Vorsitzender des Hohen Konzils. Großmeister 8. Grades. der Fakultät vom  feurigen Tod.</w:t>
      </w:r>
    </w:p>
    <w:p>
      <w:pPr>
        <w:pStyle w:val="Normal"/>
        <w:rPr>
          <w:rFonts w:ascii="Arial" w:hAnsi="Arial" w:cs="Arial"/>
          <w:bCs/>
          <w:sz w:val="20"/>
        </w:rPr>
      </w:pPr>
      <w:r>
        <w:rPr>
          <w:rFonts w:cs="Arial" w:ascii="Arial" w:hAnsi="Arial"/>
          <w:bCs/>
          <w:sz w:val="20"/>
        </w:rPr>
        <w:t>Kam bereits als Kind auf den Splitter und verbrachte seither nur wenige Jahre außerhalb davon.</w:t>
      </w:r>
    </w:p>
    <w:p>
      <w:pPr>
        <w:pStyle w:val="Normal"/>
        <w:rPr>
          <w:rFonts w:ascii="Arial" w:hAnsi="Arial" w:cs="Arial"/>
          <w:bCs/>
          <w:sz w:val="20"/>
        </w:rPr>
      </w:pPr>
      <w:r>
        <w:rPr>
          <w:rFonts w:cs="Arial" w:ascii="Arial" w:hAnsi="Arial"/>
          <w:bCs/>
          <w:sz w:val="20"/>
        </w:rPr>
        <w:t>Gilt als absolute Kapazität auf seinem Fachgebiet. Absolvierte neben diesem Studium noch die Jurisdiktion bis zum 4. Grad, und Elenmentalistik bis zum 2. Grad</w:t>
      </w:r>
    </w:p>
    <w:p>
      <w:pPr>
        <w:pStyle w:val="TextBody"/>
        <w:rPr>
          <w:rFonts w:cs="Times New Roman"/>
          <w:bCs/>
        </w:rPr>
      </w:pPr>
      <w:r>
        <w:rPr>
          <w:rFonts w:cs="Times New Roman"/>
          <w:bCs/>
        </w:rPr>
        <w:t xml:space="preserve">Ist eine äußerst ruhige und gefasste Person. Er hat in seinem Leben schon Manches gesehen,  als das ihn Alltägliches noch erschüttern könnte. Er hält das Konzil mit eiserner Hand zusammen, und achtet besonders darauf, nach Außen ( alles außerhalb des Splitters) eine einheitliche Stimme vorzutragen.   </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u w:val="single"/>
        </w:rPr>
        <w:t xml:space="preserve">Johannes </w:t>
      </w:r>
      <w:r>
        <w:rPr>
          <w:rFonts w:cs="Arial" w:ascii="Arial" w:hAnsi="Arial"/>
          <w:b/>
          <w:sz w:val="20"/>
          <w:u w:val="single"/>
        </w:rPr>
        <w:t>Sigurd</w:t>
      </w:r>
      <w:r>
        <w:rPr>
          <w:rFonts w:cs="Arial" w:ascii="Arial" w:hAnsi="Arial"/>
          <w:bCs/>
          <w:sz w:val="20"/>
        </w:rPr>
        <w:t xml:space="preserve"> genannt der Keppler Zwerg 124</w:t>
      </w:r>
    </w:p>
    <w:p>
      <w:pPr>
        <w:pStyle w:val="TextBody"/>
        <w:rPr>
          <w:rFonts w:cs="Times New Roman"/>
          <w:bCs/>
        </w:rPr>
      </w:pPr>
      <w:r>
        <w:rPr>
          <w:rFonts w:cs="Times New Roman"/>
          <w:bCs/>
        </w:rPr>
        <w:t>Großmeister 5. Grades der Fakultät des Nachthimmels. Astronom, und ehemaliger Hofastrologe am Hofe Suleimans des Prächtigen (  Herrscher Arabiens und der Wüsten des Südens ) Kam vor 35 Jahren nach Karth Ha-Dash und leitet seit dem das große Observatorium auf Monte Draco. Gilt als begnadeter Spiegelschleifer und Ingenieur. Revolutionierte die Fertigung von Teleskopen, Ferngläsern und Binokkularen aller  Art. Seinen Beinahmen, der Keppler, resultiert aus seiner Marotte, immer noch zwergische Kapuzenmäntel zu tragen ( = Keppel )</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u w:val="single"/>
        </w:rPr>
        <w:t xml:space="preserve">Glorifalia Hal </w:t>
      </w:r>
      <w:r>
        <w:rPr>
          <w:rFonts w:cs="Arial" w:ascii="Arial" w:hAnsi="Arial"/>
          <w:b/>
          <w:sz w:val="20"/>
          <w:u w:val="single"/>
        </w:rPr>
        <w:t>Omar</w:t>
      </w:r>
      <w:r>
        <w:rPr>
          <w:rFonts w:cs="Arial" w:ascii="Arial" w:hAnsi="Arial"/>
          <w:bCs/>
          <w:sz w:val="20"/>
        </w:rPr>
        <w:t xml:space="preserve"> Hoch-Elf Alter unbekannt</w:t>
      </w:r>
    </w:p>
    <w:p>
      <w:pPr>
        <w:pStyle w:val="TextBody"/>
        <w:rPr>
          <w:rFonts w:cs="Times New Roman"/>
          <w:bCs/>
        </w:rPr>
      </w:pPr>
      <w:r>
        <w:rPr>
          <w:rFonts w:cs="Times New Roman"/>
          <w:bCs/>
        </w:rPr>
        <w:t>Großmeisterin 7. Grades der Fakultät der verwirrten Sinne. Illusionisten wie es sie nie zuvor in Karth Ha-Dash gegeben hat. Entstammt einer der ältesten Hoch-Elfendynastien. Wurde angeblich wegen einer Vendetta aus den Elfen Königreichen verbannt. Gewöhnte sich nur äußerst langsam and den Umgang mit anderen Rassen, und zog sich wegen Ihrer Hoch-Elfen Arroganz zuerst einige Feinde zu. Nun, nach 100 Jahren an der Hohen Schule, kommt sie mit den meisten Personen zurecht. Gilt aber immer noch als zurückgezogen und einsiedlerisch. Wirkt in Ihrem Äußeren immer noch wie eine 20. Jährige und genießt nicht nur die bewundernden Blicke, sondern ( es gab da Gerüchte um einen sehr jungen Elfen ) auch dann und wann ausgesuchte Studenten. Angeblich soll sie ein Verhältnis zu dem Vorsitzenden des Hohe Rates, Karl Albrecht Fugger haben. Genaues weiß niemand.</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u w:val="single"/>
        </w:rPr>
        <w:t xml:space="preserve">Nikol </w:t>
      </w:r>
      <w:r>
        <w:rPr>
          <w:rFonts w:cs="Arial" w:ascii="Arial" w:hAnsi="Arial"/>
          <w:b/>
          <w:sz w:val="20"/>
          <w:u w:val="single"/>
        </w:rPr>
        <w:t>vom Berg</w:t>
      </w:r>
      <w:r>
        <w:rPr>
          <w:rFonts w:cs="Arial" w:ascii="Arial" w:hAnsi="Arial"/>
          <w:bCs/>
          <w:sz w:val="20"/>
        </w:rPr>
        <w:t xml:space="preserve"> Halbling  64</w:t>
      </w:r>
    </w:p>
    <w:p>
      <w:pPr>
        <w:pStyle w:val="Normal"/>
        <w:rPr>
          <w:rFonts w:ascii="Arial" w:hAnsi="Arial" w:cs="Arial"/>
          <w:bCs/>
          <w:sz w:val="20"/>
        </w:rPr>
      </w:pPr>
      <w:r>
        <w:rPr>
          <w:rFonts w:cs="Arial" w:ascii="Arial" w:hAnsi="Arial"/>
          <w:bCs/>
          <w:sz w:val="20"/>
        </w:rPr>
        <w:t xml:space="preserve">Großmeister 5. Grades der Fakultät von Schall und Rauch. Chef der lautesten und wohl destruktivsten Fakultät. Ingenieur, Feuerwerker, Mechaniker und Erfinder. Bekannt für seine geschickten Finger und teilweise katastrophalen Experimente. In der langen Geschichte der Hohen Schule, führte er die erste neue Fakultät ein, und schaffte sogleich Platz für einen neuen Fakultätsturm, als das Labor der Fakultät unterhalb der Mensa explodierte. Der Fakultät ist es seither verboten, nicht theoretische Experimente auf dem Splitter durchzuführen. Eigens zu diesem Zweck erwarb die Hohe Schule eine Insel vor der Küste  ( Insel er Experimente) , um dort extrem gewagte Versuche und Beschwörungen durchzuführen.  Nikol ist bei der gesamten Bevölkerung Karth Ha-Dash´s bekannt und beliebt. Veranstaltet er doch Jährlich zum Gründungstagsfest, sowie zum Wiedererweckungsfest die neuesten und spektakulärsten Feuerwerke. </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u w:val="single"/>
        </w:rPr>
        <w:t xml:space="preserve">Björnigast </w:t>
      </w:r>
      <w:r>
        <w:rPr>
          <w:rFonts w:cs="Arial" w:ascii="Arial" w:hAnsi="Arial"/>
          <w:b/>
          <w:sz w:val="20"/>
          <w:u w:val="single"/>
        </w:rPr>
        <w:t>Stallas</w:t>
      </w:r>
      <w:r>
        <w:rPr>
          <w:rFonts w:cs="Arial" w:ascii="Arial" w:hAnsi="Arial"/>
          <w:bCs/>
          <w:sz w:val="20"/>
        </w:rPr>
        <w:t xml:space="preserve"> Gnom Alter Ihm selbst unbekannt</w:t>
      </w:r>
    </w:p>
    <w:p>
      <w:pPr>
        <w:pStyle w:val="Normal"/>
        <w:rPr>
          <w:rFonts w:ascii="Arial" w:hAnsi="Arial" w:cs="Arial"/>
          <w:bCs/>
          <w:sz w:val="20"/>
        </w:rPr>
      </w:pPr>
      <w:r>
        <w:rPr>
          <w:rFonts w:cs="Arial" w:ascii="Arial" w:hAnsi="Arial"/>
          <w:bCs/>
          <w:sz w:val="20"/>
        </w:rPr>
        <w:t xml:space="preserve">Großmeister 5. Grades der Fakultät fremder Rituale. Erster Gnom überhaupt der die Hohe Schule besuchte und dort einen kometenhaften Aufstieg absolvierte. Für ihn wurde eine Sondergenehmigung des Hohen Konzils erwirkt, da er noch keine 30 Jahre der Fakultät angehört ( und niemand genau weiß wie alt Gnome eigentlich werden ), damit er sich der Wahl zum Konzil stellen konnte. Brachte bei seiner Ankunft in Karth Ha-Dash seinen halben Stamm mit, deren Schamane er zuvor war. Gilt als berüchtigter Biertrinker, selbst unter den Zwergen der Stadt. Dreimaliger Fingerhakelmeister der Unterstadt Zwerge und letztjähriger Meister im Axtwerfen. Zieht zuweilen seltsame Blicke auf sich, wenn er zwergischer als selbst Zwerge erlauben, mit Kettenhemd und Axt in den Hörsaal kommt. </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u w:val="single"/>
        </w:rPr>
        <w:t xml:space="preserve">Hilbert von </w:t>
      </w:r>
      <w:r>
        <w:rPr>
          <w:rFonts w:cs="Arial" w:ascii="Arial" w:hAnsi="Arial"/>
          <w:b/>
          <w:sz w:val="20"/>
          <w:u w:val="single"/>
        </w:rPr>
        <w:t>Bingen</w:t>
      </w:r>
      <w:r>
        <w:rPr>
          <w:rFonts w:cs="Arial" w:ascii="Arial" w:hAnsi="Arial"/>
          <w:bCs/>
          <w:sz w:val="20"/>
        </w:rPr>
        <w:t xml:space="preserve"> Mensch 78</w:t>
      </w:r>
    </w:p>
    <w:p>
      <w:pPr>
        <w:pStyle w:val="TextBody"/>
        <w:rPr>
          <w:rFonts w:cs="Times New Roman"/>
          <w:bCs/>
        </w:rPr>
      </w:pPr>
      <w:r>
        <w:rPr>
          <w:rFonts w:cs="Times New Roman"/>
          <w:bCs/>
        </w:rPr>
        <w:t xml:space="preserve">Großmeister 6. Grades der Fakultät der harschen Geister. Allseits gefürchteter Dämonologe und Geisterbeschwörer. Befindet sich unter steter Observation der Wächter und der Inquisition. Bekannt als der Mann mit eigenem Zimmer in den Hallen der Befragung. Verbrachte bereits einige längere Aufenthalte auf der Insel Fontana Viva ( Sanatorium für verwirrte Geister ), um Ihn von einigen weniger guten Erfahrungen zu kurieren. Leidet unter nervösen Zuckungen und Scheu vor Tageslicht. Seine Prüfungen gelten als die härtesten der ganzen Hohen Schule. Kaum einer von 100 Studenten gelangt über den 1.Grad hinaus, und einige von dort aus direkt in die Kammern der Befragung. Seine Fakultät unterliegt den intensivsten Überprüfungen, neben den Nekromanten, sowie der Fakultät für gefährliche Völker. Jegliches Experiment muss mit 2 Wochen Frist vorangemeldet werden. Der schwarze Turm der Fakultät der harschen Geister ist besonders gegen unbefugtes Betreten, noch mehr jedoch gegen unbefugtes Verlassen gesichert. Hilbert gilt allgemein als freundlicher und zuvorkommender Mann, der eine zeitlang Flaschen-Homunkuli zu Geburtstagen verschenkte, bis die Inquisition dahinter kam! </w:t>
      </w:r>
    </w:p>
    <w:p>
      <w:pPr>
        <w:pStyle w:val="Normal"/>
        <w:rPr>
          <w:rFonts w:ascii="Arial" w:hAnsi="Arial" w:cs="Arial"/>
          <w:bCs/>
          <w:sz w:val="20"/>
        </w:rPr>
      </w:pPr>
      <w:r>
        <w:rPr>
          <w:rFonts w:cs="Arial" w:ascii="Arial" w:hAnsi="Arial"/>
          <w:bCs/>
          <w:sz w:val="20"/>
        </w:rPr>
      </w:r>
    </w:p>
    <w:p>
      <w:pPr>
        <w:pStyle w:val="Normal"/>
        <w:rPr/>
      </w:pPr>
      <w:r>
        <w:rPr>
          <w:rFonts w:cs="Arial" w:ascii="Arial" w:hAnsi="Arial"/>
          <w:b/>
          <w:sz w:val="20"/>
          <w:u w:val="single"/>
        </w:rPr>
        <w:t>Zoroaster</w:t>
      </w:r>
      <w:r>
        <w:rPr>
          <w:rFonts w:cs="Arial" w:ascii="Arial" w:hAnsi="Arial"/>
          <w:bCs/>
          <w:sz w:val="20"/>
          <w:u w:val="single"/>
        </w:rPr>
        <w:t xml:space="preserve"> der Weise</w:t>
      </w:r>
      <w:r>
        <w:rPr>
          <w:rFonts w:cs="Arial" w:ascii="Arial" w:hAnsi="Arial"/>
          <w:bCs/>
          <w:sz w:val="20"/>
        </w:rPr>
        <w:t xml:space="preserve"> Mensch 101</w:t>
      </w:r>
    </w:p>
    <w:p>
      <w:pPr>
        <w:pStyle w:val="Normal"/>
        <w:rPr>
          <w:rFonts w:ascii="Arial" w:hAnsi="Arial" w:cs="Arial"/>
          <w:bCs/>
          <w:sz w:val="20"/>
        </w:rPr>
      </w:pPr>
      <w:r>
        <w:rPr>
          <w:rFonts w:cs="Arial" w:ascii="Arial" w:hAnsi="Arial"/>
          <w:bCs/>
          <w:sz w:val="20"/>
        </w:rPr>
        <w:t>Großmeister 8.Grades der Fakultät des Edlen Gedankens. Überaus geschätzter und anerkannter Philosoph, den leider kaum noch jemand versteht. Schwebt ständig in fernen Gedankenwelten, die er nur zu den Essenszeiten verlässt. Postuliert einmal jährlich eine neuen Leitsatz der Weisheit, an dem dann seine Professoren das ganze Jahr arbeiten ( oft vergebens ).  Allseits beliebt bei seinen Studenten wegen seiner  Einführungsvorlesungen. Diese dauern zwar oft zwei Tage, ergeben aber mitgeschrieben, schon die Prüfungsergebnisse zum 1. Grad. Hegt eine Vorliebe für Hummer ( in Weinsauce ) und das Bogenschießen. Seine gefürchteten Bogenmeditationen( er ist fast blind ) finden zumeist auf dem Dach der neuen Mensa statt. Seiner Meinung nach, übe das Bogenschießen den Geist in der Findung innerer Ruhe. Einige seiner Opfer sind da anderer Meinung.</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u w:val="single"/>
        </w:rPr>
        <w:t xml:space="preserve">Nicki </w:t>
      </w:r>
      <w:r>
        <w:rPr>
          <w:rFonts w:cs="Arial" w:ascii="Arial" w:hAnsi="Arial"/>
          <w:b/>
          <w:sz w:val="20"/>
          <w:u w:val="single"/>
        </w:rPr>
        <w:t>Wistler</w:t>
      </w:r>
      <w:r>
        <w:rPr>
          <w:rFonts w:cs="Arial" w:ascii="Arial" w:hAnsi="Arial"/>
          <w:bCs/>
          <w:sz w:val="20"/>
        </w:rPr>
        <w:t xml:space="preserve">  genannt Nickelchen Mensch 55</w:t>
      </w:r>
    </w:p>
    <w:p>
      <w:pPr>
        <w:pStyle w:val="TextBody"/>
        <w:rPr>
          <w:rFonts w:cs="Times New Roman"/>
          <w:bCs/>
        </w:rPr>
      </w:pPr>
      <w:r>
        <w:rPr>
          <w:rFonts w:cs="Times New Roman"/>
          <w:bCs/>
        </w:rPr>
        <w:t>Großmeisterin 5. Grades der Fakultät allgemeinen Volksglaubens .  Hexenmeisterin alten Schlages.</w:t>
      </w:r>
    </w:p>
    <w:p>
      <w:pPr>
        <w:pStyle w:val="Normal"/>
        <w:rPr>
          <w:rFonts w:ascii="Arial" w:hAnsi="Arial" w:cs="Arial"/>
          <w:bCs/>
          <w:sz w:val="20"/>
        </w:rPr>
      </w:pPr>
      <w:r>
        <w:rPr>
          <w:rFonts w:cs="Arial" w:ascii="Arial" w:hAnsi="Arial"/>
          <w:bCs/>
          <w:sz w:val="20"/>
        </w:rPr>
        <w:t xml:space="preserve">Versuchte eine Zeitlang dem klassischen Klischee der Hexe gerecht werden, und kam mit dem Besen zur Vorlesung. Nach einem gravierendem Aviationsfehler, und längerem Hospitalaufenthalt enthält sie sich solchen Schnickschnacks, wie Sie immer wieder betont. Befindet sich ebenfalls unter Beobachtung der Wächter.  Findet dies äußerst enervierend, hat sie doch den frechen Prüfling wieder zurückverwandelt. ( Der arme Junge lebt jetzt in einem Tümpel auf Fontana Viva und fängt Fliegen) </w:t>
      </w:r>
    </w:p>
    <w:p>
      <w:pPr>
        <w:pStyle w:val="Normal"/>
        <w:rPr>
          <w:rFonts w:ascii="Arial" w:hAnsi="Arial" w:cs="Arial"/>
          <w:bCs/>
          <w:sz w:val="20"/>
        </w:rPr>
      </w:pPr>
      <w:r>
        <w:rPr>
          <w:rFonts w:cs="Arial" w:ascii="Arial" w:hAnsi="Arial"/>
          <w:bCs/>
          <w:sz w:val="20"/>
        </w:rPr>
        <w:t xml:space="preserve">Ihre Fakultät gilt als eine der beliebtesten unter den jungen Frauen von Karth Ha-Dash. Nicki Wistler gilt als Feger in allen Gassen, und kein Auge bleibt trocken, bei ihren „ Besuchen pittoresker Tavernen“ ( wüste Spelunken ). Gilt als Genie der angewandten Liebeszauberei und ist gefürchtet in Pokerrunden aller Art.  Verbringt viel Zeit mit Ausflügen in die Natur, und dem Sammeln und Züchten seltsamer Pflanzen. ( Z. Bsp. ihre Züchtung sprechenden Holunders oder des wirklich wilden Wegwürgerichs) (( Wegwürgerich ist ein ca. zwei Hand hohes Kraut, das gerne an trockenen Feldwegen wächst. Der wirkliche wilde Wegwürgerich wird 3 Yards hoch und frisst Dinge vom Weg. )) </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u w:val="single"/>
        </w:rPr>
        <w:t xml:space="preserve">Karol </w:t>
      </w:r>
      <w:r>
        <w:rPr>
          <w:rFonts w:cs="Arial" w:ascii="Arial" w:hAnsi="Arial"/>
          <w:b/>
          <w:sz w:val="20"/>
          <w:u w:val="single"/>
        </w:rPr>
        <w:t>Nimilla</w:t>
      </w:r>
      <w:r>
        <w:rPr>
          <w:rFonts w:cs="Arial" w:ascii="Arial" w:hAnsi="Arial"/>
          <w:bCs/>
          <w:sz w:val="20"/>
          <w:u w:val="single"/>
        </w:rPr>
        <w:t xml:space="preserve">  </w:t>
      </w:r>
      <w:r>
        <w:rPr>
          <w:rFonts w:cs="Arial" w:ascii="Arial" w:hAnsi="Arial"/>
          <w:bCs/>
          <w:sz w:val="20"/>
        </w:rPr>
        <w:t>Halbling 87</w:t>
      </w:r>
    </w:p>
    <w:p>
      <w:pPr>
        <w:pStyle w:val="Normal"/>
        <w:rPr>
          <w:rFonts w:ascii="Arial" w:hAnsi="Arial" w:cs="Arial"/>
          <w:bCs/>
          <w:sz w:val="20"/>
        </w:rPr>
      </w:pPr>
      <w:r>
        <w:rPr>
          <w:rFonts w:cs="Arial" w:ascii="Arial" w:hAnsi="Arial"/>
          <w:bCs/>
          <w:sz w:val="20"/>
        </w:rPr>
        <w:t>Großmeister 6. Grades der Fakultät  der Zeit. Geschätzter Dekan der Fakultät der temporalen Magie.</w:t>
      </w:r>
    </w:p>
    <w:p>
      <w:pPr>
        <w:pStyle w:val="TextBody"/>
        <w:rPr>
          <w:rFonts w:cs="Times New Roman"/>
          <w:bCs/>
        </w:rPr>
      </w:pPr>
      <w:r>
        <w:rPr>
          <w:rFonts w:cs="Times New Roman"/>
          <w:bCs/>
        </w:rPr>
        <w:t>Befindet sich wie einige Andere unter Beobachtung  der Wächter, wenn auch unter gelockerter Beobachtung. Hält dies alles für Zeitverschwendung. Meint, wenn er etwas anstellen würde, bliebe den Wächtern eh keine Zeit etwas zu unternehmen. Hat damit wahrscheinlich Recht!  Seit er versprochen hat, nicht mehr zwei Vorlesungen gleichzeitig zu halten, darf er auch wider seine Räume verlassen. ( Allerdings machte der Inquisitor Ihn darauf aufmerksam, das selbst für Karol eines Tages die Zeit abliefe !)  Bester Freund von Nicki Wistler, mit der er ganz gerne Einen heben geht. Irgendwie kommen sie immer zu einer Zeit in die Kneipen, wenn gerade ein Tisch frei wird. So oder so! Nicki meint: Ganz gleich wann man mit Karlchen ( nur sie darf ihn so nennen) nach Hause kommt, man kommt nie zu spät.</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u w:val="single"/>
        </w:rPr>
        <w:t xml:space="preserve">Huggar </w:t>
      </w:r>
      <w:r>
        <w:rPr>
          <w:rFonts w:cs="Arial" w:ascii="Arial" w:hAnsi="Arial"/>
          <w:b/>
          <w:sz w:val="20"/>
          <w:u w:val="single"/>
        </w:rPr>
        <w:t>Kara-Kom</w:t>
      </w:r>
      <w:r>
        <w:rPr>
          <w:rFonts w:cs="Arial" w:ascii="Arial" w:hAnsi="Arial"/>
          <w:bCs/>
          <w:sz w:val="20"/>
        </w:rPr>
        <w:t xml:space="preserve">  Zwerg 95</w:t>
      </w:r>
    </w:p>
    <w:p>
      <w:pPr>
        <w:pStyle w:val="Normal"/>
        <w:rPr>
          <w:rFonts w:ascii="Arial" w:hAnsi="Arial" w:cs="Arial"/>
          <w:bCs/>
          <w:sz w:val="20"/>
        </w:rPr>
      </w:pPr>
      <w:r>
        <w:rPr>
          <w:rFonts w:cs="Arial" w:ascii="Arial" w:hAnsi="Arial"/>
          <w:bCs/>
          <w:sz w:val="20"/>
        </w:rPr>
        <w:t xml:space="preserve">Großmeister 5.Grades der Fakultät von Hammer und Rad. Mitglied einer alteingesessenen Zwergendynastie . Ingenieur in der 9. Generation. Gerade erst von einem mehrjährigen Aufenthalt in den Welt End Bergen ( World Edge Mountains ) zurückgekehrt. Brachte eine ganzen Tross wirklich fähiger Ingenieure mit. Angeblich baut er  gerade mehrere zerlegte Gyrocopter zusammen. Beschwerden mehrerer Fakultäten wegen nächtlicher Ruhestörung liegen bereits vor. Einige Wächter zeigten sich besorgt wegen der unheimlichen Zwergenwaffen die er bereits montiert hat. Vorsitzender des Hohen Konzils, Albertus Magnus weiß immer noch nicht, was er von der ihm präsentierten </w:t>
      </w:r>
    </w:p>
    <w:p>
      <w:pPr>
        <w:pStyle w:val="TextBody"/>
        <w:rPr>
          <w:rFonts w:cs="Times New Roman"/>
          <w:bCs/>
        </w:rPr>
      </w:pPr>
      <w:r>
        <w:rPr>
          <w:rFonts w:cs="Times New Roman"/>
          <w:bCs/>
        </w:rPr>
        <w:t>„</w:t>
      </w:r>
      <w:r>
        <w:rPr>
          <w:rFonts w:cs="Times New Roman"/>
          <w:bCs/>
        </w:rPr>
        <w:t xml:space="preserve">vollautomatischen zwergischen Dampfkanone“ halten soll. Huggar gilt als der fähigste seiner Sippe seit Generationen, und genießt absolutes Vertrauen aller Handwerkszünfte in Karth Ha-Dash. Arbeitet von Tagesanbruch bis Sonnenuntergang. Pünktlich wie ein Uhrwerk. Macht davon nie eine Ausnahme. Termine für Tagungen des Hohen Konzils wurden seinen Gewohnheiten angepasst. </w:t>
      </w:r>
    </w:p>
    <w:p>
      <w:pPr>
        <w:pStyle w:val="Normal"/>
        <w:rPr>
          <w:rFonts w:ascii="Arial" w:hAnsi="Arial" w:cs="Arial"/>
          <w:bCs/>
          <w:sz w:val="20"/>
        </w:rPr>
      </w:pPr>
      <w:r>
        <w:rPr>
          <w:rFonts w:cs="Arial" w:ascii="Arial" w:hAnsi="Arial"/>
          <w:bCs/>
          <w:sz w:val="20"/>
        </w:rPr>
        <w:t xml:space="preserve">Bekommt akute Zustände wenn Werkzeug und Arbeitsmaterial verschlampt oder verschwendet werden. In seiner Freizeit umgänglich und auf Ruhe bedacht. Vater von 12 Kindern und unumschränkter Patriarch seiner Sippe.   </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u w:val="single"/>
        </w:rPr>
        <w:t xml:space="preserve">Wahoim </w:t>
      </w:r>
      <w:r>
        <w:rPr>
          <w:rFonts w:cs="Arial" w:ascii="Arial" w:hAnsi="Arial"/>
          <w:b/>
          <w:sz w:val="20"/>
          <w:u w:val="single"/>
        </w:rPr>
        <w:t>Lavandaras</w:t>
      </w:r>
      <w:r>
        <w:rPr>
          <w:rFonts w:cs="Arial" w:ascii="Arial" w:hAnsi="Arial"/>
          <w:bCs/>
          <w:sz w:val="20"/>
        </w:rPr>
        <w:t xml:space="preserve"> Wald-Elf 178</w:t>
      </w:r>
    </w:p>
    <w:p>
      <w:pPr>
        <w:pStyle w:val="TextBody"/>
        <w:rPr>
          <w:rFonts w:cs="Times New Roman"/>
          <w:bCs/>
        </w:rPr>
      </w:pPr>
      <w:r>
        <w:rPr>
          <w:rFonts w:cs="Times New Roman"/>
          <w:bCs/>
        </w:rPr>
        <w:t xml:space="preserve">Großmeister 6. Grades der Fakultät des Lebenden Stammes. Dekan der Fakultät für Holzmagie. Man sagt ihm nach, ihm wachse Gras beim Gehen unter den Füßen. Wirklich ein Meister seines Faches. Keinem gelingt es so wie Ihm, lebendes Holz in die aberwitzigsten Formen zu bringen. Einer der wenigen Lebewesen, die von den Treeman in die verbotenen Gärten geladen werden. Wie es heißt, kurierte er einige schwer kranke Bäume, und sei dem Ehrenmitglied der „Bruderschaft“. Was immer das auch heißen mag. Leitet neben dieser Fakultät auch noch die Fakultät des Wuchses ( Fakultät für Pflanzenkunde magisch und nichtmagisch )  Begleitet  Nicki Wistler auf Ihren botanischen Exkursionen.  </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u w:val="single"/>
        </w:rPr>
        <w:t xml:space="preserve">Kalle </w:t>
      </w:r>
      <w:r>
        <w:rPr>
          <w:rFonts w:cs="Arial" w:ascii="Arial" w:hAnsi="Arial"/>
          <w:b/>
          <w:sz w:val="20"/>
          <w:u w:val="single"/>
        </w:rPr>
        <w:t>Bleichmichel</w:t>
      </w:r>
      <w:r>
        <w:rPr>
          <w:rFonts w:cs="Arial" w:ascii="Arial" w:hAnsi="Arial"/>
          <w:bCs/>
          <w:sz w:val="20"/>
        </w:rPr>
        <w:t xml:space="preserve">  Mensch 102</w:t>
      </w:r>
    </w:p>
    <w:p>
      <w:pPr>
        <w:pStyle w:val="Normal"/>
        <w:rPr>
          <w:rFonts w:ascii="Arial" w:hAnsi="Arial" w:cs="Arial"/>
          <w:bCs/>
          <w:sz w:val="20"/>
        </w:rPr>
      </w:pPr>
      <w:r>
        <w:rPr>
          <w:rFonts w:cs="Arial" w:ascii="Arial" w:hAnsi="Arial"/>
          <w:bCs/>
          <w:sz w:val="20"/>
        </w:rPr>
        <w:t xml:space="preserve">Großmeister des 7 Grades der Fakultät der Wiederkehr.  Jenseitig alter Dekan der Nekromanten.  Befindet sich mittlerweile in ständiger Begleitung der Wächter. Weniger weil er droht dem Chaos anheim zu fallen, als wegen seiner zunehmenden Demenz. Ständig abwesend, belebte er schon einmal gebratene Hähnchen und Fische während der Mittagsmahlzeiten, und die Sammlung ausgestopfter Tiere im Saal des Tieres. Gilt ansonsten als äußerst liebenswürdiger älterer Herr. </w:t>
      </w:r>
    </w:p>
    <w:p>
      <w:pPr>
        <w:pStyle w:val="Normal"/>
        <w:rPr>
          <w:rFonts w:ascii="Arial" w:hAnsi="Arial" w:cs="Arial"/>
          <w:bCs/>
          <w:sz w:val="20"/>
        </w:rPr>
      </w:pPr>
      <w:r>
        <w:rPr>
          <w:rFonts w:cs="Arial" w:ascii="Arial" w:hAnsi="Arial"/>
          <w:bCs/>
          <w:sz w:val="20"/>
        </w:rPr>
        <w:t>Bester Freund von Zoroaster dem Weisen. Beide können stundenlang aneinander vorbeireden.</w:t>
      </w:r>
    </w:p>
    <w:p>
      <w:pPr>
        <w:pStyle w:val="Normal"/>
        <w:rPr>
          <w:rFonts w:ascii="Arial" w:hAnsi="Arial" w:cs="Arial"/>
          <w:bCs/>
          <w:sz w:val="20"/>
        </w:rPr>
      </w:pPr>
      <w:r>
        <w:rPr>
          <w:rFonts w:cs="Arial" w:ascii="Arial" w:hAnsi="Arial"/>
          <w:bCs/>
          <w:sz w:val="20"/>
        </w:rPr>
        <w:t xml:space="preserve">Trotz seines Alters und seiner zunehmenden Demenz sind seine Vorlesungen heiß begehrt und von einer nicht zu überbietenden Brillanz. Böse Zungen behaupten, er sei nur dann dement, wenn er es wolle. Sein Jugendwerk: Wie erkenne ich Untote. ; zählt mittlerweile zum Standardhandbuch eines Jeden Inquisitors. </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u w:val="single"/>
        </w:rPr>
        <w:t xml:space="preserve">Boris </w:t>
      </w:r>
      <w:r>
        <w:rPr>
          <w:rFonts w:cs="Arial" w:ascii="Arial" w:hAnsi="Arial"/>
          <w:b/>
          <w:sz w:val="20"/>
          <w:u w:val="single"/>
        </w:rPr>
        <w:t>Malmung</w:t>
      </w:r>
      <w:r>
        <w:rPr>
          <w:rFonts w:cs="Arial" w:ascii="Arial" w:hAnsi="Arial"/>
          <w:bCs/>
          <w:sz w:val="20"/>
        </w:rPr>
        <w:t xml:space="preserve">  Mensch 68 </w:t>
      </w:r>
    </w:p>
    <w:p>
      <w:pPr>
        <w:pStyle w:val="TextBody"/>
        <w:rPr>
          <w:rFonts w:cs="Times New Roman"/>
          <w:bCs/>
        </w:rPr>
      </w:pPr>
      <w:r>
        <w:rPr>
          <w:rFonts w:cs="Times New Roman"/>
          <w:bCs/>
        </w:rPr>
        <w:t>Großmeister  7. Grades der Fakultät der lebenden Linien, und Absolvent der temporal magischen Studien 3. Grades. Oberster Bibliothekar aller Bibliotheken auf dem Splitter. Gefürchtet wegen seines Ordnungsfanatismus. Berühmt wegen einiger Expeditionen in die schwierigen Bereiche. ( Gemeint ist die verwirrte Bibliothek, im Keller des Turms des Wissen) Verbringt Tage und Wochen in „seinen“ Bibliotheken, wie er sie nennt. Gilt als profundester Kenner alter und obskurer Sprachen und Dialekte. Beherrscht allein 32 Sprachen und aberhunderter Dialekte.</w:t>
      </w:r>
    </w:p>
    <w:p>
      <w:pPr>
        <w:pStyle w:val="Normal"/>
        <w:rPr>
          <w:rFonts w:ascii="Arial" w:hAnsi="Arial" w:cs="Arial"/>
          <w:bCs/>
          <w:sz w:val="20"/>
        </w:rPr>
      </w:pPr>
      <w:r>
        <w:rPr>
          <w:rFonts w:cs="Arial" w:ascii="Arial" w:hAnsi="Arial"/>
          <w:bCs/>
          <w:sz w:val="20"/>
        </w:rPr>
        <w:t>Nimmt ganz selbstverständlich an, das andere dies auch können... Wie? Sie können kein frühes Pharaonisch??</w:t>
      </w:r>
    </w:p>
    <w:p>
      <w:pPr>
        <w:pStyle w:val="Normal"/>
        <w:rPr>
          <w:rFonts w:ascii="Arial" w:hAnsi="Arial" w:cs="Arial"/>
          <w:bCs/>
          <w:sz w:val="20"/>
        </w:rPr>
      </w:pPr>
      <w:r>
        <w:rPr>
          <w:rFonts w:cs="Arial" w:ascii="Arial" w:hAnsi="Arial"/>
          <w:bCs/>
          <w:sz w:val="20"/>
        </w:rPr>
      </w:r>
    </w:p>
    <w:p>
      <w:pPr>
        <w:pStyle w:val="Heading2"/>
        <w:rPr>
          <w:rFonts w:ascii="Arial" w:hAnsi="Arial" w:cs="Arial"/>
          <w:b w:val="false"/>
          <w:b w:val="false"/>
          <w:bCs w:val="false"/>
          <w:sz w:val="20"/>
        </w:rPr>
      </w:pPr>
      <w:r>
        <w:rPr>
          <w:rFonts w:cs="Arial"/>
          <w:b w:val="false"/>
          <w:bCs w:val="false"/>
          <w:sz w:val="20"/>
        </w:rPr>
      </w:r>
    </w:p>
    <w:p>
      <w:pPr>
        <w:pStyle w:val="Heading2"/>
        <w:rPr/>
      </w:pPr>
      <w:r>
        <w:rPr/>
        <w:t>Die Gargoyles des Splitters</w:t>
      </w:r>
    </w:p>
    <w:p>
      <w:pPr>
        <w:pStyle w:val="Normal"/>
        <w:rPr>
          <w:rFonts w:ascii="Arial" w:hAnsi="Arial" w:cs="Arial"/>
          <w:sz w:val="20"/>
        </w:rPr>
      </w:pPr>
      <w:r>
        <w:rPr>
          <w:rFonts w:cs="Arial" w:ascii="Arial" w:hAnsi="Arial"/>
          <w:sz w:val="20"/>
        </w:rPr>
        <w:t xml:space="preserve">Gargoyles, allgemein auch Wasserspeier genannt, kennt man von jedem Tempel, oder Sakralbauwerk. Zumeist als mehr oder minder gelungene Verzierung gedacht, überlegte man sich auf dem Splitter etwas völlig neuartiges. Aufgrund alter arkaner Beschwörungsformeln, wusste man von der Möglichkeit, unbelebte Statuen, kurzfristig mit Leben zu versehen. Zumeist verwandt diese Methode Anwendung im Schutz von Tempelheiligtümern, oder magischen Grüften. Da nun die andauernde magische Ausstrahlung des Splitters bekannt war, gedachte man sich solcher Wesen, zum Schutze des selben zu bedienen. Die ersten Versuche waren allerdings Reinfälle. Außer belebtem Mörtel kam nicht viel dabei heraus, dessen Entsorgung auch noch zu mancherlei Problemen führte. Schließlich gelang es, und die ersten Gargoyles ( Gargoylis Semper talis ) entstanden. Wie vermutet, erwiesen sie sich als treue und niemals müde Wächterwesen. Gewissenhaft erfüllen sie alle Ihnen gestellten Aufgaben. ( Beobachten, und Eindringlinge fressen ). </w:t>
      </w:r>
    </w:p>
    <w:p>
      <w:pPr>
        <w:pStyle w:val="TextBody"/>
        <w:rPr/>
      </w:pPr>
      <w:r>
        <w:rPr/>
        <w:t>Anstatt jedoch leblos zu sein, bis zum Eintreten eines Eindringens, lebten sie wirklich. Sie ernährten sich von der frei ausströmenden Energie des Splitters, und bildeten eine völlig neue Population. Heute sind diese friedlichen geflügelten Wesen überall an den Steilwänden des Splitters zu finden. Ebenso bewohnen sie die Dächer, Balkone und Erker der Fakultätstürme. Einige entkamen sogar dem Splitter, und bewohnen das Dach des äußerst magisch geschützten Palast des Hohen Rates. Neben Magie als Nahrung haben sie nur einen weitere Lieblingsspeisen. Tauben. Reglos wartend, ein paar Körner in der offenen Klaue, warten sie bis einer dieser Vögel dumm genug ist, sich dort niederzulassen. Gargoyles verfügen über genügend Intelligenz , um selbst komplexen Sätzen und Befehlen nachzukommen , sind immun gegen die meisten Krankheiten und Gifte, und besitzen das natürliche Talent, die innere Verfassung eines jeden Lebewesens als Farbe zu sehen. Da in ihrer Ausgangserschaffung gut, reagieren sie dementsprechend. ( Alignment Neutral = Vorsicht, Beobachten  Evil = Aggression, Alarmgeheul, abwartende Verteidigungshaltung, Verfolgen  Chaos = Sammelgeheul, Angriff bis zum Tod ) Die Gargoyles verfügen über zwei Arme und Beine, sowie über Flügel. Hände wie Füße sind mit langen scharfen Krallen ausgestattet, mit denen sie an noch so steilen Wänden Halt finden. Sie sind Tag und Nacht aktiv. Verfügen sowohl über eine ausgezeichnete Fern- als auch Nachtsicht, und ein einzigartig gutes Gehör. Dafür haben sie den Geruchssinn eines Steins, aus dem sie ja auch bestehen. Zumeist nisten sie in kleinen Gruppen von 6 bis 10 Wesen. Die auf dem Splitter vermutete Gesamtzahl aller Gargoyles liegt wohl bei ca. 300. Vielleicht wird sich irgendwann einmal  jemand die Mühe machen sie zu zählen. Gargoyles sprechen, sofern sie sprechen, Old-Worlder, wobei es allerdings zu einem Austausch aller S-Laute mit F-Lauten kommt.  Dies bedingt sich durch den großen starken Hackschnabel!  Sich mit einem Gargoyles anzulegen kommt dem Kampf mit einem Häcksler gleich. Im Kampf setzten sie alle vier Klauen und den Hackschnabel gleichzeitig ein! Nichtmagische Waffen, außer großen Hämmern, schaden ihnen kaum</w:t>
      </w:r>
    </w:p>
    <w:p>
      <w:pPr>
        <w:pStyle w:val="Normal"/>
        <w:rPr>
          <w:rFonts w:ascii="Arial" w:hAnsi="Arial" w:cs="Arial"/>
          <w:sz w:val="20"/>
        </w:rPr>
      </w:pPr>
      <w:r>
        <w:rPr>
          <w:rFonts w:cs="Arial" w:ascii="Arial" w:hAnsi="Arial"/>
          <w:sz w:val="20"/>
        </w:rPr>
      </w:r>
    </w:p>
    <w:p>
      <w:pPr>
        <w:pStyle w:val="Heading2"/>
        <w:rPr/>
      </w:pPr>
      <w:r>
        <w:rPr/>
        <w:t>Die Magie des Splitters und seiner Fakultäten</w:t>
      </w:r>
    </w:p>
    <w:p>
      <w:pPr>
        <w:pStyle w:val="Normal"/>
        <w:rPr>
          <w:rFonts w:ascii="Arial" w:hAnsi="Arial" w:cs="Arial"/>
          <w:sz w:val="20"/>
        </w:rPr>
      </w:pPr>
      <w:r>
        <w:rPr>
          <w:rFonts w:cs="Arial" w:ascii="Arial" w:hAnsi="Arial"/>
          <w:sz w:val="20"/>
        </w:rPr>
        <w:t>Magie ist eine streng reglementierte Tätigkeit die der ausdrücklichen Genehmigung des Hohen Konzils ( auf dem Splitter) und des Hohen Rates bedarf ( außerhalb des Splitters )</w:t>
      </w:r>
    </w:p>
    <w:p>
      <w:pPr>
        <w:pStyle w:val="Normal"/>
        <w:rPr>
          <w:rFonts w:ascii="Arial" w:hAnsi="Arial" w:cs="Arial"/>
          <w:sz w:val="20"/>
        </w:rPr>
      </w:pPr>
      <w:r>
        <w:rPr>
          <w:rFonts w:cs="Arial" w:ascii="Arial" w:hAnsi="Arial"/>
          <w:sz w:val="20"/>
        </w:rPr>
        <w:t xml:space="preserve">Jeder Magiekundige muss sich der </w:t>
      </w:r>
      <w:r>
        <w:rPr>
          <w:rFonts w:cs="Arial" w:ascii="Arial" w:hAnsi="Arial"/>
          <w:bCs/>
          <w:sz w:val="20"/>
        </w:rPr>
        <w:t xml:space="preserve">Prozedur des Eides und der offiziellen Magiertätowierung unterziehen. Dabei wird auf dem Handrücken des Betreffenden eine magische Tätowierung eingestochen. Sie setzt sich aus dem Siegel der Fakultät und der betreffenden Eidesformel zusammen. Anhand der Tätowierung ist jederzeit die Graduierung des Magieübenden ersichtlich, da sie sich mit jeder abgelegten Prüfung ändert. Diese Tätowierung beinhaltet einige Macht und Ansehen. Sie gilt jederzeit als bester Kreditbrief, und Passierschein für viele ansonsten verschlossene Türen. Magiekundigen ist es verboten die Tätowierung zu verhüllen oder anderweitig zu verbergen. </w:t>
      </w:r>
    </w:p>
    <w:p>
      <w:pPr>
        <w:pStyle w:val="Normal"/>
        <w:rPr>
          <w:rFonts w:ascii="Arial" w:hAnsi="Arial" w:cs="Arial"/>
          <w:sz w:val="20"/>
        </w:rPr>
      </w:pPr>
      <w:r>
        <w:rPr>
          <w:rFonts w:cs="Arial" w:ascii="Arial" w:hAnsi="Arial"/>
          <w:sz w:val="20"/>
        </w:rPr>
        <w:t>Bei Zuwiderhandlungen wird die Tätowierung entfernt ( Mitsamt der Hand!) Magiekundige die vom “rechten Pfad“ abkommen, werden den Wächtern des Splitters und/oder der Inquisition übergeb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Graduierungen</w:t>
      </w:r>
    </w:p>
    <w:p>
      <w:pPr>
        <w:pStyle w:val="Normal"/>
        <w:rPr>
          <w:rFonts w:ascii="Arial" w:hAnsi="Arial" w:cs="Arial"/>
          <w:sz w:val="20"/>
        </w:rPr>
      </w:pPr>
      <w:r>
        <w:rPr>
          <w:rFonts w:cs="Arial" w:ascii="Arial" w:hAnsi="Arial"/>
          <w:sz w:val="20"/>
        </w:rPr>
        <w:t xml:space="preserve">Eine Ganz besondere Angelegenheit des Splitters. In sämtlichen Fakultäten wird eine Einstufung der Studierenden vorgenomme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Grad 1. = Graduierung als Bachelantor</w:t>
      </w:r>
    </w:p>
    <w:p>
      <w:pPr>
        <w:pStyle w:val="Normal"/>
        <w:rPr>
          <w:rFonts w:ascii="Arial" w:hAnsi="Arial" w:cs="Arial"/>
          <w:sz w:val="20"/>
        </w:rPr>
      </w:pPr>
      <w:r>
        <w:rPr>
          <w:rFonts w:cs="Arial" w:ascii="Arial" w:hAnsi="Arial"/>
          <w:sz w:val="20"/>
        </w:rPr>
        <w:t>Grad 2. = Graduierung als Magister</w:t>
      </w:r>
    </w:p>
    <w:p>
      <w:pPr>
        <w:pStyle w:val="Normal"/>
        <w:rPr>
          <w:rFonts w:ascii="Arial" w:hAnsi="Arial" w:cs="Arial"/>
          <w:sz w:val="20"/>
        </w:rPr>
      </w:pPr>
      <w:r>
        <w:rPr>
          <w:rFonts w:cs="Arial" w:ascii="Arial" w:hAnsi="Arial"/>
          <w:sz w:val="20"/>
        </w:rPr>
        <w:t>Grad 3: = Graduierung  als Doctores</w:t>
      </w:r>
    </w:p>
    <w:p>
      <w:pPr>
        <w:pStyle w:val="Normal"/>
        <w:rPr>
          <w:rFonts w:ascii="Arial" w:hAnsi="Arial" w:cs="Arial"/>
          <w:sz w:val="20"/>
        </w:rPr>
      </w:pPr>
      <w:r>
        <w:rPr>
          <w:rFonts w:cs="Arial" w:ascii="Arial" w:hAnsi="Arial"/>
          <w:sz w:val="20"/>
        </w:rPr>
        <w:t>Grad 4: = Graduierung  als Professor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ese Graduierung findet sich in allen Fakultäten</w:t>
      </w:r>
    </w:p>
    <w:p>
      <w:pPr>
        <w:pStyle w:val="Normal"/>
        <w:rPr>
          <w:rFonts w:ascii="Arial" w:hAnsi="Arial" w:cs="Arial"/>
          <w:sz w:val="20"/>
        </w:rPr>
      </w:pPr>
      <w:r>
        <w:rPr>
          <w:rFonts w:cs="Arial" w:ascii="Arial" w:hAnsi="Arial"/>
          <w:sz w:val="20"/>
        </w:rPr>
        <w:t>Danach teilt sich die Graduierung auf in magische und nichtmagische Fakultäten.</w:t>
      </w:r>
    </w:p>
    <w:p>
      <w:pPr>
        <w:pStyle w:val="Normal"/>
        <w:rPr>
          <w:rFonts w:ascii="Arial" w:hAnsi="Arial" w:cs="Arial"/>
          <w:sz w:val="20"/>
        </w:rPr>
      </w:pPr>
      <w:r>
        <w:rPr>
          <w:rFonts w:cs="Arial" w:ascii="Arial" w:hAnsi="Arial"/>
          <w:sz w:val="20"/>
        </w:rPr>
      </w:r>
    </w:p>
    <w:p>
      <w:pPr>
        <w:pStyle w:val="Heading2"/>
        <w:rPr/>
      </w:pPr>
      <w:r>
        <w:rPr/>
        <w:t>Bei den nichtmagischen Fakultäten wird je eine weiterer Grad gewährt und anerkannt, fü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Jedes Fächerübergreifende Studium bis min. zum 2.Grad.</w:t>
      </w:r>
    </w:p>
    <w:p>
      <w:pPr>
        <w:pStyle w:val="Normal"/>
        <w:rPr>
          <w:rFonts w:ascii="Arial" w:hAnsi="Arial" w:cs="Arial"/>
          <w:sz w:val="20"/>
        </w:rPr>
      </w:pPr>
      <w:r>
        <w:rPr>
          <w:rFonts w:cs="Arial" w:ascii="Arial" w:hAnsi="Arial"/>
          <w:sz w:val="20"/>
        </w:rPr>
        <w:t>- Für eine bahnbrechende Entdeckung, die zur Erweiterung des gesamten Fakultätswissens beiträgt.</w:t>
      </w:r>
    </w:p>
    <w:p>
      <w:pPr>
        <w:pStyle w:val="Normal"/>
        <w:rPr>
          <w:rFonts w:ascii="Arial" w:hAnsi="Arial" w:cs="Arial"/>
          <w:sz w:val="20"/>
        </w:rPr>
      </w:pPr>
      <w:r>
        <w:rPr>
          <w:rFonts w:cs="Arial" w:ascii="Arial" w:hAnsi="Arial"/>
          <w:sz w:val="20"/>
        </w:rPr>
        <w:t>- Für eine Wissensverbindung zweier bisher nicht kompatibler Studienfächer ( Neue Fakultät )</w:t>
      </w:r>
    </w:p>
    <w:p>
      <w:pPr>
        <w:pStyle w:val="Normal"/>
        <w:rPr>
          <w:rFonts w:ascii="Arial" w:hAnsi="Arial" w:cs="Arial"/>
          <w:sz w:val="20"/>
        </w:rPr>
      </w:pPr>
      <w:r>
        <w:rPr>
          <w:rFonts w:cs="Arial" w:ascii="Arial" w:hAnsi="Arial"/>
          <w:sz w:val="20"/>
        </w:rPr>
        <w:t>- Für die Anwendung alten/neuen Wissens, auf einen völlig alten/neuen Wissens- und oder -</w:t>
      </w:r>
    </w:p>
    <w:p>
      <w:pPr>
        <w:pStyle w:val="Normal"/>
        <w:rPr>
          <w:rFonts w:ascii="Arial" w:hAnsi="Arial" w:cs="Arial"/>
          <w:sz w:val="20"/>
        </w:rPr>
      </w:pPr>
      <w:r>
        <w:rPr>
          <w:rFonts w:eastAsia="Arial" w:cs="Arial" w:ascii="Arial" w:hAnsi="Arial"/>
          <w:sz w:val="20"/>
        </w:rPr>
        <w:t xml:space="preserve">  </w:t>
      </w:r>
      <w:r>
        <w:rPr>
          <w:rFonts w:cs="Arial" w:ascii="Arial" w:hAnsi="Arial"/>
          <w:sz w:val="20"/>
        </w:rPr>
        <w:t>Anwendungsbereich.</w:t>
      </w:r>
    </w:p>
    <w:p>
      <w:pPr>
        <w:pStyle w:val="Normal"/>
        <w:rPr>
          <w:rFonts w:ascii="Arial" w:hAnsi="Arial" w:cs="Arial"/>
          <w:sz w:val="20"/>
        </w:rPr>
      </w:pPr>
      <w:r>
        <w:rPr>
          <w:rFonts w:cs="Arial" w:ascii="Arial" w:hAnsi="Arial"/>
          <w:sz w:val="20"/>
        </w:rPr>
      </w:r>
    </w:p>
    <w:p>
      <w:pPr>
        <w:pStyle w:val="Heading2"/>
        <w:rPr/>
      </w:pPr>
      <w:r>
        <w:rPr/>
        <w:t>Bei den magischen Fakultäten wird je eine weiterer Grad gewährt und anerkannt, für</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 Das Studium zweier Zauber aus den Kompendien der </w:t>
      </w:r>
      <w:r>
        <w:rPr>
          <w:rFonts w:cs="Arial" w:ascii="Arial" w:hAnsi="Arial"/>
          <w:bCs/>
          <w:sz w:val="20"/>
        </w:rPr>
        <w:t xml:space="preserve">Bibliothek der hohen Pforte ( Die Geheimen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Grimmoars der 5 Stufe und höher )</w:t>
      </w:r>
    </w:p>
    <w:p>
      <w:pPr>
        <w:pStyle w:val="Normal"/>
        <w:rPr>
          <w:rFonts w:ascii="Arial" w:hAnsi="Arial" w:cs="Arial"/>
          <w:bCs/>
          <w:sz w:val="20"/>
        </w:rPr>
      </w:pPr>
      <w:r>
        <w:rPr>
          <w:rFonts w:cs="Arial" w:ascii="Arial" w:hAnsi="Arial"/>
          <w:bCs/>
          <w:sz w:val="20"/>
        </w:rPr>
        <w:t>- Die Entdeckung eines unbekannten Zaubers.</w:t>
      </w:r>
    </w:p>
    <w:p>
      <w:pPr>
        <w:pStyle w:val="Normal"/>
        <w:rPr>
          <w:rFonts w:ascii="Arial" w:hAnsi="Arial" w:cs="Arial"/>
          <w:bCs/>
          <w:sz w:val="20"/>
        </w:rPr>
      </w:pPr>
      <w:r>
        <w:rPr>
          <w:rFonts w:cs="Arial" w:ascii="Arial" w:hAnsi="Arial"/>
          <w:bCs/>
          <w:sz w:val="20"/>
        </w:rPr>
        <w:t xml:space="preserve">- Die Wiederverwendbarkeitsfindung für einen der vielen alten Großzauber der Hoch-Elfen, Zwerge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oder gar der Old-Slann.</w:t>
      </w:r>
    </w:p>
    <w:p>
      <w:pPr>
        <w:pStyle w:val="Normal"/>
        <w:rPr>
          <w:rFonts w:ascii="Arial" w:hAnsi="Arial" w:cs="Arial"/>
          <w:bCs/>
          <w:sz w:val="20"/>
        </w:rPr>
      </w:pPr>
      <w:r>
        <w:rPr>
          <w:rFonts w:cs="Arial" w:ascii="Arial" w:hAnsi="Arial"/>
          <w:bCs/>
          <w:sz w:val="20"/>
        </w:rPr>
        <w:t>- Übersetzung und Nutzbarmachung eines Zaubers fremder Rassen.</w:t>
      </w:r>
    </w:p>
    <w:p>
      <w:pPr>
        <w:pStyle w:val="Normal"/>
        <w:rPr>
          <w:rFonts w:ascii="Arial" w:hAnsi="Arial" w:cs="Arial"/>
          <w:bCs/>
          <w:sz w:val="20"/>
        </w:rPr>
      </w:pPr>
      <w:r>
        <w:rPr>
          <w:rFonts w:cs="Arial" w:ascii="Arial" w:hAnsi="Arial"/>
          <w:bCs/>
          <w:sz w:val="20"/>
        </w:rPr>
      </w:r>
    </w:p>
    <w:p>
      <w:pPr>
        <w:pStyle w:val="Normal"/>
        <w:rPr>
          <w:rFonts w:ascii="Arial" w:hAnsi="Arial" w:cs="Arial"/>
          <w:sz w:val="20"/>
        </w:rPr>
      </w:pPr>
      <w:r>
        <w:rPr>
          <w:rFonts w:cs="Arial" w:ascii="Arial" w:hAnsi="Arial"/>
          <w:sz w:val="20"/>
        </w:rPr>
        <w:t>Jede Hochstufung der Graduierung bedeutet, ein höheres Gehalt, vermehrte Forschungsmittel und Mitarbeiter. Dabei ist vom Machtzuwachs noch gar nicht gesprochen worden. Wenn z. Bsp. eine tätowierte Hand mit einem Zeichen der Stufe 6, der Feuermagie ungeduldig auf die Theke hämmert, bedeutet dies für die meisten Schankwirte höchste Alarmstufe.</w:t>
      </w:r>
    </w:p>
    <w:p>
      <w:pPr>
        <w:pStyle w:val="Normal"/>
        <w:rPr>
          <w:rFonts w:ascii="Arial" w:hAnsi="Arial" w:cs="Arial"/>
          <w:sz w:val="20"/>
        </w:rPr>
      </w:pPr>
      <w:r>
        <w:rPr>
          <w:rFonts w:cs="Arial" w:ascii="Arial" w:hAnsi="Arial"/>
          <w:sz w:val="20"/>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Die sieben bisher bekannten Magischen Fakultäten werden hier nicht weiter beschrieben, das sie sich bereits im Rahmen der andernorts auch gängigen Bahnen bewegen, und somit dem Kundigen Reisenden in Ihrem Lehrinhalt bekannt sein dürften. Vielleicht sind hier die Fakultäten größer, die Bibliotheken reichhaltiger und die Anzahl der Magiekundigen aller Stufen zahlreicher, ansonsten unterscheiden sie sich aber nicht sehr von den Akademien Andernorts.</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Kampfmagie </w:t>
      </w:r>
    </w:p>
    <w:p>
      <w:pPr>
        <w:pStyle w:val="Normal"/>
        <w:rPr>
          <w:rFonts w:ascii="Arial" w:hAnsi="Arial" w:cs="Arial"/>
          <w:bCs/>
          <w:sz w:val="20"/>
        </w:rPr>
      </w:pPr>
      <w:r>
        <w:rPr>
          <w:rFonts w:cs="Arial" w:ascii="Arial" w:hAnsi="Arial"/>
          <w:bCs/>
          <w:sz w:val="20"/>
        </w:rPr>
        <w:t xml:space="preserve">Illusion </w:t>
      </w:r>
    </w:p>
    <w:p>
      <w:pPr>
        <w:pStyle w:val="Normal"/>
        <w:rPr>
          <w:rFonts w:ascii="Arial" w:hAnsi="Arial" w:cs="Arial"/>
          <w:bCs/>
          <w:sz w:val="20"/>
        </w:rPr>
      </w:pPr>
      <w:r>
        <w:rPr>
          <w:rFonts w:cs="Arial" w:ascii="Arial" w:hAnsi="Arial"/>
          <w:bCs/>
          <w:sz w:val="20"/>
        </w:rPr>
        <w:t xml:space="preserve">Nekromantie </w:t>
      </w:r>
    </w:p>
    <w:p>
      <w:pPr>
        <w:pStyle w:val="Normal"/>
        <w:rPr>
          <w:rFonts w:ascii="Arial" w:hAnsi="Arial" w:cs="Arial"/>
          <w:bCs/>
          <w:sz w:val="20"/>
        </w:rPr>
      </w:pPr>
      <w:r>
        <w:rPr>
          <w:rFonts w:cs="Arial" w:ascii="Arial" w:hAnsi="Arial"/>
          <w:bCs/>
          <w:sz w:val="20"/>
        </w:rPr>
        <w:t xml:space="preserve">Dämonologie </w:t>
      </w:r>
    </w:p>
    <w:p>
      <w:pPr>
        <w:pStyle w:val="Normal"/>
        <w:rPr>
          <w:rFonts w:ascii="Arial" w:hAnsi="Arial" w:cs="Arial"/>
          <w:bCs/>
          <w:sz w:val="20"/>
        </w:rPr>
      </w:pPr>
      <w:r>
        <w:rPr>
          <w:rFonts w:cs="Arial" w:ascii="Arial" w:hAnsi="Arial"/>
          <w:bCs/>
          <w:sz w:val="20"/>
        </w:rPr>
        <w:t xml:space="preserve">Elementarmagie </w:t>
      </w:r>
    </w:p>
    <w:p>
      <w:pPr>
        <w:pStyle w:val="Normal"/>
        <w:rPr>
          <w:rFonts w:ascii="Arial" w:hAnsi="Arial" w:cs="Arial"/>
          <w:bCs/>
          <w:sz w:val="20"/>
        </w:rPr>
      </w:pPr>
      <w:r>
        <w:rPr>
          <w:rFonts w:cs="Arial" w:ascii="Arial" w:hAnsi="Arial"/>
          <w:bCs/>
          <w:sz w:val="20"/>
        </w:rPr>
        <w:t xml:space="preserve">Alchemie </w:t>
      </w:r>
    </w:p>
    <w:p>
      <w:pPr>
        <w:pStyle w:val="Normal"/>
        <w:rPr>
          <w:rFonts w:ascii="Arial" w:hAnsi="Arial" w:cs="Arial"/>
          <w:bCs/>
          <w:sz w:val="20"/>
        </w:rPr>
      </w:pPr>
      <w:r>
        <w:rPr>
          <w:rFonts w:cs="Arial" w:ascii="Arial" w:hAnsi="Arial"/>
          <w:bCs/>
          <w:sz w:val="20"/>
        </w:rPr>
        <w:t>Druidischen Wissen</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Die hier nu folgenden magischen Fakultäten weichen in vielen Punkten stark vom Geläufigen ab, und verdienen somit der besonderen Beobachtung. Nicht nur ihre völlig fremdartigen Zauber mögen Interesse erregen, sondern auch die Art und Weise wie deren Magie sich auswirkt.</w:t>
      </w:r>
    </w:p>
    <w:p>
      <w:pPr>
        <w:pStyle w:val="Normal"/>
        <w:rPr>
          <w:rFonts w:ascii="Arial" w:hAnsi="Arial" w:cs="Arial"/>
          <w:bCs/>
          <w:sz w:val="20"/>
        </w:rPr>
      </w:pPr>
      <w:r>
        <w:rPr>
          <w:rFonts w:cs="Arial" w:ascii="Arial" w:hAnsi="Arial"/>
          <w:bCs/>
          <w:sz w:val="20"/>
        </w:rPr>
      </w:r>
    </w:p>
    <w:p>
      <w:pPr>
        <w:pStyle w:val="Normal"/>
        <w:rPr>
          <w:rFonts w:ascii="Arial" w:hAnsi="Arial" w:cs="Arial"/>
          <w:b/>
          <w:b/>
          <w:sz w:val="20"/>
        </w:rPr>
      </w:pPr>
      <w:r>
        <w:rPr>
          <w:rFonts w:cs="Arial" w:ascii="Arial" w:hAnsi="Arial"/>
          <w:b/>
          <w:sz w:val="20"/>
        </w:rPr>
        <w:t>Spezielle einheimische Magieformen</w:t>
      </w:r>
    </w:p>
    <w:p>
      <w:pPr>
        <w:pStyle w:val="Normal"/>
        <w:rPr>
          <w:rFonts w:ascii="Arial" w:hAnsi="Arial" w:cs="Arial"/>
          <w:b/>
          <w:b/>
          <w:bCs/>
          <w:sz w:val="20"/>
        </w:rPr>
      </w:pPr>
      <w:r>
        <w:rPr>
          <w:rFonts w:cs="Arial" w:ascii="Arial" w:hAnsi="Arial"/>
          <w:b/>
          <w:bCs/>
          <w:sz w:val="20"/>
        </w:rPr>
      </w:r>
    </w:p>
    <w:p>
      <w:pPr>
        <w:pStyle w:val="Heading2"/>
        <w:rPr>
          <w:rFonts w:cs="Times New Roman"/>
          <w:bCs w:val="false"/>
        </w:rPr>
      </w:pPr>
      <w:r>
        <w:rPr>
          <w:rFonts w:cs="Times New Roman"/>
          <w:bCs w:val="false"/>
        </w:rPr>
        <w:t>Feuermagie</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Diese auf den feurigen Insel im stillen Ozean entwickelte Art der Magie ist eine der destruktivsten Arten welche Magiekundige je entwickelt haben. Sie ist bei weitem gewalttätiger und auf den Angriff ausgerichtet als es die Kampfmagie je sein könnte. Nur Kandidaten die eingehende Tests ihrer Persönlichkeitsstruktur überstehen, werden zu Ihr zugelassen. </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Drachenmagie</w:t>
      </w:r>
    </w:p>
    <w:p>
      <w:pPr>
        <w:pStyle w:val="Normal"/>
        <w:rPr>
          <w:rFonts w:ascii="Arial" w:hAnsi="Arial" w:cs="Arial"/>
          <w:bCs/>
          <w:sz w:val="20"/>
        </w:rPr>
      </w:pPr>
      <w:r>
        <w:rPr>
          <w:rFonts w:cs="Arial" w:ascii="Arial" w:hAnsi="Arial"/>
          <w:bCs/>
          <w:sz w:val="20"/>
        </w:rPr>
        <w:t xml:space="preserve">Eine weitere von den feurigen Inseln stammende Magierichtung, die sich dem Umgang und der Beherrschung der dort allerorten anzutreffenden Drachen in all ihren Formen annimmt. </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Magie der Gnome</w:t>
      </w:r>
    </w:p>
    <w:p>
      <w:pPr>
        <w:pStyle w:val="Normal"/>
        <w:rPr>
          <w:rFonts w:ascii="Arial" w:hAnsi="Arial" w:cs="Arial"/>
          <w:bCs/>
          <w:sz w:val="20"/>
        </w:rPr>
      </w:pPr>
      <w:r>
        <w:rPr>
          <w:rFonts w:cs="Arial" w:ascii="Arial" w:hAnsi="Arial"/>
          <w:bCs/>
          <w:sz w:val="20"/>
        </w:rPr>
        <w:t>Gnome, jene den Zwergen verwandte Rasse entwickelten schon lange vor sehr langer Zeit eine eigene teilweise verblüffend einfache aber umso effektivere Art der Magienutzung.</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Magie der See-Lizzard</w:t>
      </w:r>
    </w:p>
    <w:p>
      <w:pPr>
        <w:pStyle w:val="Normal"/>
        <w:rPr>
          <w:rFonts w:ascii="Arial" w:hAnsi="Arial" w:cs="Arial"/>
          <w:bCs/>
          <w:sz w:val="20"/>
        </w:rPr>
      </w:pPr>
      <w:r>
        <w:rPr>
          <w:rFonts w:cs="Arial" w:ascii="Arial" w:hAnsi="Arial"/>
          <w:bCs/>
          <w:sz w:val="20"/>
        </w:rPr>
        <w:t>Seit dem Bündnis, der Stadt, mit den See-Lizzard steht nun Interessierten auch deren Magierichtung offen, sofern sie die aberwitzig schwierige Sprache zu meistern in der Lage sind.</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Kunde magischer Pflanzen</w:t>
      </w:r>
    </w:p>
    <w:p>
      <w:pPr>
        <w:pStyle w:val="Normal"/>
        <w:rPr>
          <w:rFonts w:ascii="Arial" w:hAnsi="Arial" w:cs="Arial"/>
          <w:bCs/>
          <w:sz w:val="20"/>
        </w:rPr>
      </w:pPr>
      <w:r>
        <w:rPr>
          <w:rFonts w:cs="Arial" w:ascii="Arial" w:hAnsi="Arial"/>
          <w:bCs/>
          <w:sz w:val="20"/>
        </w:rPr>
        <w:t>Das Pflanzen magisch sein können, ist seit Jahrtausenden bekannt. Doch immer wieder gab und gibt es Begegnungen mit nicht nur magischen Pflanzen, sondern Pflanzen die über Bewusstsein und eine aktiv verwendete Magie besitzen.</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Skavenmagie, Warpsteinkunde</w:t>
      </w:r>
    </w:p>
    <w:p>
      <w:pPr>
        <w:pStyle w:val="Normal"/>
        <w:rPr>
          <w:rFonts w:ascii="Arial" w:hAnsi="Arial" w:cs="Arial"/>
          <w:bCs/>
          <w:sz w:val="20"/>
        </w:rPr>
      </w:pPr>
      <w:r>
        <w:rPr>
          <w:rFonts w:cs="Arial" w:ascii="Arial" w:hAnsi="Arial"/>
          <w:bCs/>
          <w:sz w:val="20"/>
        </w:rPr>
        <w:t>Eines der übelsten Kapitel der Magie. Seit Jahrtausenden nagt dieses Übel an den Wurzeln der Welt. Um aber eine Gefahr zu bannen, muss man sie kennen. Wer bereit ist, sein Leben zu wagen, kann sich hier dieser Gefahr stellen. Jedoch sei er gewarnt. Er wird den Splitter nie wieder verlassen, und die Wächter werden ihn bis an sein Lebensende bewachen. Tag und Nacht!</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Hexerei</w:t>
      </w:r>
    </w:p>
    <w:p>
      <w:pPr>
        <w:pStyle w:val="Normal"/>
        <w:rPr>
          <w:rFonts w:ascii="Arial" w:hAnsi="Arial" w:cs="Arial"/>
          <w:bCs/>
          <w:sz w:val="20"/>
        </w:rPr>
      </w:pPr>
      <w:r>
        <w:rPr>
          <w:rFonts w:cs="Arial" w:ascii="Arial" w:hAnsi="Arial"/>
          <w:bCs/>
          <w:sz w:val="20"/>
        </w:rPr>
        <w:t>Früher von der Inquisition verfolgt ( was in weniger zivilisierten Landen immer noch geschieht ), wird diese alte und edle Kunst hier hochgeehrt und erfolgreich praktiziert. Wer sich dem natürlichen Charme dieser Disziplin erlegen zeigt, wird viel Freude an Ihr haben.</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 xml:space="preserve">Alte und neue Runenkunde </w:t>
      </w:r>
    </w:p>
    <w:p>
      <w:pPr>
        <w:pStyle w:val="Normal"/>
        <w:rPr>
          <w:rFonts w:ascii="Arial" w:hAnsi="Arial" w:cs="Arial"/>
          <w:bCs/>
          <w:sz w:val="20"/>
        </w:rPr>
      </w:pPr>
      <w:r>
        <w:rPr>
          <w:rFonts w:cs="Arial" w:ascii="Arial" w:hAnsi="Arial"/>
          <w:bCs/>
          <w:sz w:val="20"/>
        </w:rPr>
        <w:t>Runen, jene  harte Arbeit, die so geschickte Finger erfordert, gerät leider viel zu sehr in Vergessenheit. Es werden immer geschickte Finger gesucht, die sich dieser alten Tradition anschließen möchten.</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Steinmagie alt elfisch/zwergisch ( Geomantie)</w:t>
      </w:r>
    </w:p>
    <w:p>
      <w:pPr>
        <w:pStyle w:val="Normal"/>
        <w:rPr>
          <w:rFonts w:ascii="Arial" w:hAnsi="Arial" w:cs="Arial"/>
          <w:bCs/>
          <w:sz w:val="20"/>
        </w:rPr>
      </w:pPr>
      <w:r>
        <w:rPr>
          <w:rFonts w:cs="Arial" w:ascii="Arial" w:hAnsi="Arial"/>
          <w:bCs/>
          <w:sz w:val="20"/>
        </w:rPr>
        <w:t>Die Geomanten waren einst eine der mächtigsten und vornehmsten magischen Ausrichtungen, bevor vieles von ihrer Macht verblasste und große Teile des Wissens in den Untiefen der Vergangenheit versank. Hier wird Vieles wieder ans Tageslicht geholt, was lange im Staub der Geschichte ruhte.</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Temporal Magie</w:t>
      </w:r>
    </w:p>
    <w:p>
      <w:pPr>
        <w:pStyle w:val="Normal"/>
        <w:rPr>
          <w:rFonts w:ascii="Arial" w:hAnsi="Arial" w:cs="Arial"/>
          <w:bCs/>
          <w:sz w:val="20"/>
        </w:rPr>
      </w:pPr>
      <w:r>
        <w:rPr>
          <w:rFonts w:cs="Arial" w:ascii="Arial" w:hAnsi="Arial"/>
          <w:bCs/>
          <w:sz w:val="20"/>
        </w:rPr>
        <w:t xml:space="preserve">Die Fakultät für gewitzte und flinke Geister, die sich noch nie mit dem einfachen verstreichen der Zeit abfinden wollten. Keine Disziplin für Ungeduldige, doch mit der Zeit, findet sich überall eine kleine Lücke, verlorene Zeit zurückzugewinnen! </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 xml:space="preserve">Holzmagie elfisch </w:t>
      </w:r>
    </w:p>
    <w:p>
      <w:pPr>
        <w:pStyle w:val="Normal"/>
        <w:rPr>
          <w:rFonts w:ascii="Arial" w:hAnsi="Arial" w:cs="Arial"/>
          <w:bCs/>
          <w:sz w:val="20"/>
        </w:rPr>
      </w:pPr>
      <w:r>
        <w:rPr>
          <w:rFonts w:cs="Arial" w:ascii="Arial" w:hAnsi="Arial"/>
          <w:bCs/>
          <w:sz w:val="20"/>
        </w:rPr>
        <w:t>Die edle Kunst der Holzbearbeitung welcher sich einst die Waldelfen rühmten, gerät leider mehr und mehr ins Vergessen. Hier wird Jeder der sich den Eignungstests gewachsen zeigt, in langen Jahren, harten und unendlich mühseligen Lernens diese Hohe Kunst gewinnen können.</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 xml:space="preserve">Bibliothekswesen magisch </w:t>
      </w:r>
    </w:p>
    <w:p>
      <w:pPr>
        <w:pStyle w:val="Normal"/>
        <w:rPr>
          <w:rFonts w:ascii="Arial" w:hAnsi="Arial" w:cs="Arial"/>
          <w:sz w:val="20"/>
        </w:rPr>
      </w:pPr>
      <w:r>
        <w:rPr>
          <w:rFonts w:cs="Arial" w:ascii="Arial" w:hAnsi="Arial"/>
          <w:sz w:val="20"/>
        </w:rPr>
        <w:t xml:space="preserve">Wohl eine der unspektakulärsten, dennoch aber sehr wichtigen magischen Anwendungsbereiche. Ist doch jeder noch so gescheite Magiekundige angewiesen auf die Lehrbücher die im den Weg des Wissens weisen. Was jedoch würde er ohne die wertvollen Werke machen, die auch noch nach Jahrtausenden in der selben Pracht lesbar sind, wie am Tage Ihrer Fertigstellung. </w:t>
      </w:r>
    </w:p>
    <w:p>
      <w:pPr>
        <w:pStyle w:val="Normal"/>
        <w:rPr>
          <w:rFonts w:ascii="Arial" w:hAnsi="Arial" w:cs="Arial"/>
          <w:sz w:val="20"/>
        </w:rPr>
      </w:pPr>
      <w:r>
        <w:rPr>
          <w:rFonts w:cs="Arial" w:ascii="Arial" w:hAnsi="Arial"/>
          <w:sz w:val="20"/>
        </w:rPr>
      </w:r>
    </w:p>
    <w:p>
      <w:pPr>
        <w:pStyle w:val="Heading2"/>
        <w:rPr/>
      </w:pPr>
      <w:r>
        <w:rPr/>
        <w:t>Spatiologie</w:t>
      </w:r>
    </w:p>
    <w:p>
      <w:pPr>
        <w:pStyle w:val="Normal"/>
        <w:rPr>
          <w:rFonts w:ascii="Arial" w:hAnsi="Arial" w:cs="Arial"/>
          <w:sz w:val="20"/>
        </w:rPr>
      </w:pPr>
      <w:r>
        <w:rPr>
          <w:rFonts w:cs="Arial" w:ascii="Arial" w:hAnsi="Arial"/>
          <w:sz w:val="20"/>
        </w:rPr>
        <w:t>Wohl die seltsamste unter alle magische Fachrichtungen. Nur noch einige dieser Zunft leben außerhalb der Stadt Kart Ha-Dash. Zuweilen hört man von Einigen am Hof der Elfenkönige oder im Loren Forrest, wo sie sich um die ältesten der Elfentürme kümmern. Ihre Disziplin ist so kompliziert und selten, das zumeist nur Magiekundige jenseits des 5. Grades sich um ihre Erlernung bemühen.</w:t>
      </w:r>
    </w:p>
    <w:p>
      <w:pPr>
        <w:pStyle w:val="Normal"/>
        <w:rPr>
          <w:rFonts w:ascii="Arial" w:hAnsi="Arial" w:cs="Arial"/>
          <w:sz w:val="20"/>
        </w:rPr>
      </w:pPr>
      <w:r>
        <w:rPr>
          <w:rFonts w:cs="Arial" w:ascii="Arial" w:hAnsi="Arial"/>
          <w:sz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0"/>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Dokumentstruktur">
    <w:name w:val="Dokumentstruktur"/>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21:48:00Z</dcterms:created>
  <dc:creator>Phygos</dc:creator>
  <dc:description/>
  <dc:language>en-US</dc:language>
  <cp:lastModifiedBy>Phygos</cp:lastModifiedBy>
  <dcterms:modified xsi:type="dcterms:W3CDTF">2002-08-22T11:49:00Z</dcterms:modified>
  <cp:revision>11</cp:revision>
  <dc:subject/>
  <dc:title>Der Splitter / Die Hohe Schule</dc:title>
</cp:coreProperties>
</file>