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os und Karth Ha-Dash</w:t>
      </w:r>
    </w:p>
    <w:p>
      <w:pPr>
        <w:pStyle w:val="Normal"/>
        <w:rPr>
          <w:sz w:val="20"/>
        </w:rPr>
      </w:pPr>
      <w:r>
        <w:rPr>
          <w:sz w:val="20"/>
        </w:rPr>
      </w:r>
    </w:p>
    <w:p>
      <w:pPr>
        <w:pStyle w:val="Normal"/>
        <w:rPr>
          <w:sz w:val="20"/>
        </w:rPr>
      </w:pPr>
      <w:r>
        <w:rPr>
          <w:sz w:val="20"/>
        </w:rPr>
        <w:t>Das Verhältnis der Stadt und Ihrer Bewohner zum Chaos ist ein quasi-religiös fanatisches. Chaos gilt in jeder seiner Form als verabscheuungswürdig  und wird mit dem Tod bestraft. Es gibt keine Begnadigungen und keine Urteilsmilderungen. Chaosanhänger werden nach Artikel 6 der generellen Bürgerpflichten mit „Ad Bestias“ geahndet. (Siehe dazu Kapitel Justiz ) Doch wozu diese Gesetze wenn alle diese ehrenwerten Bürger so gesetzestreu sind? Nun weil es nun einmal fehlbare Wesen sind, und das Chaos auch hier blüht. Zwar mag es Einschränkungen , und auch die isolierte Lage des Inselreiches, hindert viele der Übel aus der Alten Welt herüber zu kommen, doch Es existiert. Die Insel heißen zwar die Glücklichen Inseln, und vieles mag hier besser gestellt sein als in den Alten Landen, doch sollte man sich dessen nie zu sicher sein. Manches Übel fehlt hier, dafür wird es zwei- und dreifach durch anderes Übel ersetzt.</w:t>
      </w:r>
    </w:p>
    <w:p>
      <w:pPr>
        <w:pStyle w:val="Normal"/>
        <w:rPr>
          <w:sz w:val="20"/>
        </w:rPr>
      </w:pPr>
      <w:r>
        <w:rPr>
          <w:sz w:val="20"/>
        </w:rPr>
      </w:r>
    </w:p>
    <w:p>
      <w:pPr>
        <w:pStyle w:val="Normal"/>
        <w:rPr>
          <w:sz w:val="20"/>
        </w:rPr>
      </w:pPr>
      <w:r>
        <w:rPr>
          <w:sz w:val="20"/>
        </w:rPr>
      </w:r>
    </w:p>
    <w:p>
      <w:pPr>
        <w:pStyle w:val="Heading2"/>
        <w:rPr/>
      </w:pPr>
      <w:r>
        <w:rPr/>
        <w:t>Chaos in der Stadt Karth Ha-Dash</w:t>
      </w:r>
    </w:p>
    <w:p>
      <w:pPr>
        <w:pStyle w:val="Normal"/>
        <w:rPr>
          <w:sz w:val="20"/>
        </w:rPr>
      </w:pPr>
      <w:r>
        <w:rPr>
          <w:sz w:val="20"/>
        </w:rPr>
        <w:t xml:space="preserve">Karth Ha-Dash ist in zwei Teilen zu sehen. Das ist einmal das alte Zentrum, und dann wiederum die Außenstadt. Beide Teile gehören zu einer Stadt, unterscheiden sich aber wie Tag und Nacht, Feuer und Wasser etc. etc. </w:t>
      </w:r>
    </w:p>
    <w:p>
      <w:pPr>
        <w:pStyle w:val="Normal"/>
        <w:rPr>
          <w:sz w:val="20"/>
        </w:rPr>
      </w:pPr>
      <w:r>
        <w:rPr>
          <w:sz w:val="20"/>
        </w:rPr>
      </w:r>
    </w:p>
    <w:p>
      <w:pPr>
        <w:pStyle w:val="Heading2"/>
        <w:rPr/>
      </w:pPr>
      <w:r>
        <w:rPr/>
        <w:t>Chaos im Zentrum ?</w:t>
      </w:r>
    </w:p>
    <w:p>
      <w:pPr>
        <w:pStyle w:val="Normal"/>
        <w:rPr>
          <w:sz w:val="20"/>
        </w:rPr>
      </w:pPr>
      <w:r>
        <w:rPr>
          <w:sz w:val="20"/>
        </w:rPr>
        <w:t>Das Zentrum als solches ist durch mancherlei Zauber gegen das Eindringen von Chaos von Außen geschützt. Da gibt es die Regenbogenbrücke, welche es jemandem mit einem chaotischen Alignment unmöglich macht, diese zu überschreiten. Versucht er es trotzdem, so stürzt er rettungslose einige Hundert Yards in die Tiefe, wo er auf den Klippe zerschmettert. Sollteer diesen Sturz überleben, fiele sofort die See-Lizzardwache über ihn her, die dort unten ihre Wachhöhlen bezogen hat.</w:t>
      </w:r>
    </w:p>
    <w:p>
      <w:pPr>
        <w:pStyle w:val="TextBody"/>
        <w:rPr/>
      </w:pPr>
      <w:r>
        <w:rPr/>
        <w:t xml:space="preserve">Vermöge er zu fliegen, und gelangt so an die adamantenen Tore, dann fällt die Sphinxgarde über ihn her, die sich aus eigener Kraft in die Luft erheben kann, und gnadenlos jede Art von Chaotischen, bzw. bösem (Evil ) Charakter attackiert ( Siehe dazu Kapitel Zentrum/ die Regenbogenbrücke und die Sphinxgarde) . Des weiteren wird der Hummel über dem Zentrum und dem Splitter von den geflügelten Gargoyles der Hohen Schule bevölkert.  Gibt es also kein Chaos im Zentrum. Doc, wie Marul der Blaue, auch Marul der Verräter eindeutig bewiesen hat. Doch es kommt nicht von Außen. Nicht durch die Luft und nicht durch den Boden. Es muss sich innerhalb des Zentrums entwickeln, und tut dies auch. Philosophisch gedeutet heißt dies, das es in den Herzen schlummert, und im Augenblick der Ungunst keimt. Jedoch sind dem Chaos dort Grenzen gesetzt. Nirgends sonst ist die Inquisition, sind die Initia stärkere vertreten als im Zentrum. Zudem muss ein Charakter ständig gewahr sein, auf der Straße oder aus der Luft heraus attackiert zu werden. Und einmal dem Übel verfallen, ist es ihm unmöglich das Zentrum jemals wieder lebend zu verlassen. Die Regelung wurde nach der Wiedererweckung geschaffen. Vorher hätte man nicht daran gedacht, das jenes Übel von der Gemeinschaft selbst ausgehen könn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Chaos in der Außenstadt ?</w:t>
      </w:r>
    </w:p>
    <w:p>
      <w:pPr>
        <w:pStyle w:val="Normal"/>
        <w:rPr/>
      </w:pPr>
      <w:r>
        <w:rPr>
          <w:sz w:val="20"/>
        </w:rPr>
        <w:t xml:space="preserve">Die Außenstadt entwickelte sich schon vor dem großen Verrat zu einem unüberschaubaren Meer von Häusern und Straßen. Seit der Widererweckung der Stadt aus dem 1338. jährigen Schlaf ( der Lange Schlaf )  und der Abwendung von der Isolation hin zur Einwanderung und Ausdehnung, hat sich die Außenstadt in einen menschenverschlingenden Moloch verwandelt. Das gibt es die beleuchteten Hauptstraßen, mit den sicheren und teuren Vierteln, in denen Tag und Nacht die Stadtwache zu sehen ist, doch es gibt auch die Elendsquartiere mit de ewig dunklen Hinterhöfen, den billigen Spelunken und den Ecken, die noch nie ein Stadtgardist betreten hat. In solchen Ecken gedeiht selbstverständlich des Chaos besser als Anderswo. Da gibt es die gefallenen Mitglieder mancher magischer Akademie, seltsame fremdländische Kulte, mitgebracht aus aller Herren Länder. Kulte die sich nie </w:t>
      </w:r>
      <w:r>
        <w:rPr>
          <w:b/>
          <w:bCs/>
          <w:sz w:val="20"/>
          <w:szCs w:val="20"/>
          <w:u w:val="single"/>
        </w:rPr>
        <w:t>Friedenskommission</w:t>
      </w:r>
      <w:r>
        <w:rPr>
          <w:sz w:val="20"/>
          <w:szCs w:val="20"/>
          <w:u w:val="single"/>
        </w:rPr>
        <w:t xml:space="preserve"> der alten Tempel</w:t>
      </w:r>
      <w:r>
        <w:rPr>
          <w:sz w:val="20"/>
          <w:szCs w:val="20"/>
        </w:rPr>
        <w:t xml:space="preserve"> gestellt haben, und von diesen auch niemals als rechtmäßig und der Ordnung verschriebener Religion zugelassen worden wären. Vielmehr handelt es sich teilweise um üble Ausgeburten des Chaos. Zuweilen häufen sich Meldungen der Stadtwache über verschwundene Personen und aufgefundene Leichen, welche schrecklich zugerichtet sind. Da werden in stillen Kämmerlein infernalische Tränke gebraut. Schon einmal wurde eine sicher dem Chaos entsprungene Seuche, auf den Glücklichen Insel freigesetzt, die in ihrer Wirkung und Verheerung keiner der alten Seuchen nachsteht. In Karth Ha-Dash war es daraufhin nötig zwei komplette Stadtviertel, mit einem Großteil der Bewohne niederzubrennen!  Diese, Rattenfieber genannte Krankheit, verursachte viele Zehntausend Tote und bis heute unermesslichen Schaden. Fälle von Vampyrismus, Lykantrophie und Kannibalismus schwappten mit dem Krieg gegen den lustrischen Kontinent herüber. Ob alle Verseuchten und vom Chaos an Leib und Seele deformierten der Inquisition ins Netz gingen bleibt zu bezweifeln. Also kann man die Frage ob es Chaos in Karth Ha-Dash gibt mit einem klaren Ja beantworten. Einige Dinge gibt es allerdings nicht in der Hauptstadt, und auf der Felseninsel auf der Sie errichtet wurde. Skaven, Orks und das üblicherweise oft vorkommende Ungeziefer. Der Felsen besteht bis zum kochenden Grund der erde aus härtestem Granit, und ist seit Jahrhunderttausenden vom weiten Ozean umgeben.  Auch beim Bau der Unterstadt sind noch nie irgendwelche dieser Wesen, oder ihre Bauten zu tage gekommen. Seit dem aber die Rattenfieberseuche wütete, wird auch noch jedes einzelne ankommende Schiff peinlich genau durchsucht. Auch dort fand man nie auch nur eines dieser Wesen. Wie das ganze Inselreich ein denkbar ungeeigneter Ort für Skaven ist. Die Insel sind sämtlich vulkanischen Ursprungs. Zum Teil im aktiven Zustand, was dafür sorgt, das schon nach wenigen Spatenstichen der Boden glüht, oder seit langem abgekühlt, dann besteht der tiefer Boden aus ungeheuer hartem Vulkangestein. Zumeist grauem Granit. Dort wo aber der Boden weich und tief ist, steht entweder das Grundwasser sehr hoch, oder das Gelände liegt beinahe auf Meeresniveau. </w:t>
      </w:r>
    </w:p>
    <w:p>
      <w:pPr>
        <w:pStyle w:val="Normal"/>
        <w:rPr>
          <w:sz w:val="20"/>
          <w:szCs w:val="20"/>
        </w:rPr>
      </w:pPr>
      <w:r>
        <w:rPr>
          <w:sz w:val="20"/>
          <w:szCs w:val="20"/>
        </w:rPr>
      </w:r>
    </w:p>
    <w:p>
      <w:pPr>
        <w:pStyle w:val="Heading2"/>
        <w:rPr>
          <w:szCs w:val="20"/>
        </w:rPr>
      </w:pPr>
      <w:r>
        <w:rPr>
          <w:szCs w:val="20"/>
        </w:rPr>
        <w:t>Chaos auf den Glcüklichen Inseln</w:t>
      </w:r>
    </w:p>
    <w:p>
      <w:pPr>
        <w:pStyle w:val="Normal"/>
        <w:rPr>
          <w:sz w:val="20"/>
        </w:rPr>
      </w:pPr>
      <w:r>
        <w:rPr>
          <w:sz w:val="20"/>
          <w:szCs w:val="20"/>
        </w:rPr>
        <w:t>Wie schon Oben erwähnt, gibt es bisher keinen Beweis für die Existenz von Skaven auf den Inseln. Diese jedoch können mit einer Vielzahl anderen Chaos aushelfen. Zumeist ist es von „Menschenhand“, wobei den anderen drei Rassen der gleiche, zweifelhafte Ruhm zu kommt. Ein besonderer Faktor dürfte dabei die südlich der Glcüklichen Inseln gelegene Eiswüste des Chaos am Südlichen Polkontinent zukommen. Eine Landmasse, weit größer als alle andere Landflächen zusammen, und durch und durch vom Chaos beherrscht. Dort faucht und speit eines der alten Portale immer und immer weiter rohe ,chaotische Materie in diese Welt. Genau wie sein Gegenstück am nördlichen Pol. Nun liegt diese Eiswüste zwar stattliche 16.000 Seemeilen im Süden, und wird durch eine ungeheure See getrennt, doch immer wieder kommt es zu Zusammenstößen. Chaosflotten, mal nur wenige Schiffe stark, mal eine ganze Armada, greifen nach den Glcüklichen Inseln. Auch ist dem Chaos die Lage der Glücklichen Inseln nur zu gut bekannt. Mehrfach schon in den 190 Jahren seit der Wiedererweckung griff das Chaos selber an, oder sandte verblendete und verdorbene Helfershelfer. Sogar die Hauptstadt Karth Ha-Dash ging bereits in Flammen auf. Um wie viel leichter ist es dann für das Chaos, einige wenige Kreaturen an Land zu setzen. Irgendwo auf den mehr als 100.000 kleinen und großen Inseln. Wie aus den 35, mehr oder minder präzisen Inselkarten ( Siehe Kartenmaterial) zu ersehen ist, gibt es eine schier endlose Anzahl an Inseln und Inselchen. Davon nur die wenigstens bewohnt. Aber selbst die besiedelten Inseln, lassen sich nicht mit den überquellenden Alten Landen vergleichen. Dörfer und Gehöfte liegen hier weitverstreut. Teilweise gibt es nur eine einzige Siedlung auf einer Insel, für deren Umrundung ein Schiff Tage bräuchte. Wenn hier viele der altvertrauten Chaoskreaturen fehlen, so entweder, weil sie noch nicht gefunden, oder hier völlig andersartige Kreaturen Hausen. Da gibt es die menschenertränkenden Necker, bösartige oder chaotische Satyrn, Kyklopen und Riesen, welche Schiffe versenken. Meeresschlangen und Riesenkraken, die im Stande sind, selbst ein waffenstarrendes Kriegsschiff in die Tiefe zu reißen. Auch an Drachen des Chaos und herumwankende Untote mangelt es keineswegs. Gibt es also Chaos auf den glücklichen Inseln. Eindeutig J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WilhelmKlingsporGotisch" w:hAnsi="WilhelmKlingsporGotisch" w:cs="WilhelmKlingsporGotisch"/>
      <w:sz w:val="72"/>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8:44:00Z</dcterms:created>
  <dc:creator>Phygos</dc:creator>
  <dc:description/>
  <dc:language>en-US</dc:language>
  <cp:lastModifiedBy>Phygos</cp:lastModifiedBy>
  <dcterms:modified xsi:type="dcterms:W3CDTF">2002-08-19T10:23:00Z</dcterms:modified>
  <cp:revision>2</cp:revision>
  <dc:subject/>
  <dc:title/>
</cp:coreProperties>
</file>