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52"/>
        <w:gridCol w:w="927"/>
        <w:gridCol w:w="992"/>
        <w:gridCol w:w="844"/>
        <w:gridCol w:w="1053"/>
        <w:gridCol w:w="1311"/>
        <w:gridCol w:w="1593"/>
        <w:gridCol w:w="1842"/>
      </w:tblGrid>
      <w:tr>
        <w:trPr>
          <w:trHeight w:val="7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Ty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sten/Ne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len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Talent = 1048 Goldtal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kt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Punk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änge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ar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Tiefga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ard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Kre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ile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not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 Sm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 km/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affnu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on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satzu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eleu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neinfanter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oni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50" w:leader="none"/>
              </w:tabs>
              <w:rPr/>
            </w:pPr>
            <w:r>
              <w:rPr/>
              <w:t>Mast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Heading3"/>
              <w:rPr/>
            </w:pPr>
            <w:r>
              <w:rPr/>
              <w:t>Überwasserdeck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Linienschiff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rth Ha-Das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0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riegsgaleere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rth Ha-Das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erlenmeer-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regat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-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lagschiff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.Dec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lagschiff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.Dec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Linienschiff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Fremde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-3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-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-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regatte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Fremde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-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-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rth Ha-Dash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outschif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gisch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neller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Windläuf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-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ettes Walro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8-4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 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5-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3-4 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3-6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aleo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80-2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 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0-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3-5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iffkut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¼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1-2 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Grund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ernhändl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-6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rigant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-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-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Dschunke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ipp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Dschunke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itha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 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5 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leu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2 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Galeass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rack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ravel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orvet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ebeck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Drachenboo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iree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og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-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Hol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-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Dromo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-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Jach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lack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ink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at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ut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on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rigant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na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rig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-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orvet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-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alupp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Logg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 dem Oberdeck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Huk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Galio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Klipp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ar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Barkent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-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w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Tjal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Schu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Feuerschif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–1 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5:10:00Z</dcterms:created>
  <dc:creator>Phygos</dc:creator>
  <dc:description/>
  <dc:language>en-US</dc:language>
  <cp:lastModifiedBy>Phygos</cp:lastModifiedBy>
  <dcterms:modified xsi:type="dcterms:W3CDTF">2002-08-16T21:19:00Z</dcterms:modified>
  <cp:revision>15</cp:revision>
  <dc:subject/>
  <dc:title>Typ     </dc:title>
</cp:coreProperties>
</file>