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5"/>
        <w:rPr/>
      </w:pPr>
      <w:r>
        <w:rPr/>
        <w:t xml:space="preserve">Persona Dramaticae </w:t>
      </w:r>
    </w:p>
    <w:p>
      <w:pPr>
        <w:pStyle w:val="Normal"/>
        <w:rPr>
          <w:sz w:val="20"/>
        </w:rPr>
      </w:pPr>
      <w:r>
        <w:rPr>
          <w:sz w:val="20"/>
        </w:rPr>
      </w:r>
    </w:p>
    <w:p>
      <w:pPr>
        <w:pStyle w:val="TextBody"/>
        <w:rPr/>
      </w:pPr>
      <w:r>
        <w:rPr/>
        <w:t xml:space="preserve">Hier noch einmal eine Auflistung aller wichtigen Personen der Stadt. Zwar werden diese auch in den Kapiteln erwähnt und beschrieben, allerdings könnte sich die Suche nach Querverweisen in den Kapiteln als zu umständlich für den flüssigen Gebrauch erweisen. Vereinzelt werden Personen mehrfach genannt. Dies liegt daran, das sie in verschieden Posten/Rollen/Funktionen eine Funktion haben. So ist z. Bsp. Ambrosius Welser der III gleichzeitig Patrone der Familie Welser, Vorstandmitglied der Börse und Hoher Rat der Stadt, wird also auch dreimal erwähnt. Die Auflistung erfolgt alphabetisch entsprechend dem Familiennahmen. ( Ausnahme Zoroaster der Weise. Er hat den Seinen vergessen und niemand der ihn kannte, lebt mehr.)  Zu den Einzelnen Charakteren habe ich bewusst keine körperlichen Werte angegeben, da dies meiner Meinung nach wenig hilfreich ist. Als Spielleiter sollte man, sofern man sich nicht von vorgegebenen Zahlenkolonnen fesseln will, die Werte z, Bsp eines Gegners/Charakters/Monsters etc. stets der Stärke der Spieler/Gegebenheit anpassen. Zudem haben die hier genannten Charaktere eine andere Funktion als den Spielern als Kanonenfutter zu dienen. Sie sollen Atmosphäre erzeugen, Rätsel auslösen und die Spielumwelt ausgestallten. Niemand würde z. Bsp gegen Karl Albrecht Fugger, dem Vorsitzenden des Hohen Rates kämpfen können. Denn auf einen Fingerschnipp stehen ihm 1000 ausgebildete Prätorianer zur Seite. Wer solches versucht, landet umgehend in der Arena bei den Löwen.  Für Kämpfe etc, stehen unendliche Horden der üblichen Straßenschläger/Räuber/Strolche zur Verfügung. Und zwar so lange, bis es auch dem übelsten Slayer wieder zu den Ohren herauskommt. Die Beschreibung der hier folgenden Charaktere gibt genug Anhaltspunkte, um im Bedarfsfalle die notwendigen Werte selbst zu entwerfen.  </w:t>
      </w:r>
    </w:p>
    <w:p>
      <w:pPr>
        <w:pStyle w:val="Normal"/>
        <w:rPr>
          <w:rFonts w:eastAsia="Arial"/>
          <w:sz w:val="20"/>
        </w:rPr>
      </w:pPr>
      <w:r>
        <w:rPr>
          <w:rFonts w:eastAsia="Arial"/>
          <w:sz w:val="20"/>
        </w:rPr>
        <w:t xml:space="preserve"> </w:t>
      </w:r>
    </w:p>
    <w:p>
      <w:pPr>
        <w:pStyle w:val="Normal"/>
        <w:rPr>
          <w:sz w:val="20"/>
        </w:rPr>
      </w:pPr>
      <w:r>
        <w:rPr>
          <w:sz w:val="20"/>
        </w:rPr>
        <w:t>Hier nun eine kurze Auflistung der bisher aufgetauchten 242 wichtigsten Persönlichkeiten der Stadt ( sofern ich mich nicht verzählt habe / eher wahrscheinlich )</w:t>
      </w:r>
    </w:p>
    <w:p>
      <w:pPr>
        <w:pStyle w:val="Normal"/>
        <w:rPr>
          <w:sz w:val="20"/>
        </w:rPr>
      </w:pPr>
      <w:r>
        <w:rPr>
          <w:sz w:val="20"/>
        </w:rPr>
      </w:r>
    </w:p>
    <w:p>
      <w:pPr>
        <w:pStyle w:val="Normal"/>
        <w:rPr/>
      </w:pPr>
      <w:r>
        <w:rPr>
          <w:bCs/>
          <w:sz w:val="20"/>
          <w:u w:val="single"/>
        </w:rPr>
        <w:t xml:space="preserve">Werner </w:t>
      </w:r>
      <w:r>
        <w:rPr>
          <w:b/>
          <w:sz w:val="20"/>
          <w:u w:val="single"/>
        </w:rPr>
        <w:t>Abelshauser</w:t>
      </w:r>
      <w:r>
        <w:rPr>
          <w:bCs/>
          <w:sz w:val="20"/>
        </w:rPr>
        <w:t xml:space="preserve"> Mensch 57</w:t>
      </w:r>
    </w:p>
    <w:p>
      <w:pPr>
        <w:pStyle w:val="Normal"/>
        <w:rPr>
          <w:sz w:val="20"/>
        </w:rPr>
      </w:pPr>
      <w:r>
        <w:rPr>
          <w:bCs/>
          <w:sz w:val="20"/>
        </w:rPr>
        <w:t xml:space="preserve">Chef der Zollinspektion und Absolvent der Fakultät von Waage und Schwert ( Jurisprudenz ) im 3 Grad. Kenner aller Steuertricks und möglichen Verstecke auf Schiffen. In 30 Jahren Zolldienst hat er jede Art vom krummen Touren und noch krummeren Typen kennen und erkennen gelernt. Macht immer noch Inspektionen wenn ihm danach ist, oder Informationen über spezielle „Kunden“ hereinkommen. Leitet ansonsten mit geschickter Hand die Verwaltung der Zollinspektion. In seiner Freizeit besucht er eine Malschule in Klein Bilbali, wo er mit beachtlichem Talent Aquarelle und Tuschzeichnungen zu Papier bringt.  </w:t>
      </w:r>
    </w:p>
    <w:p>
      <w:pPr>
        <w:pStyle w:val="Normal"/>
        <w:rPr>
          <w:sz w:val="20"/>
        </w:rPr>
      </w:pPr>
      <w:r>
        <w:rPr>
          <w:sz w:val="20"/>
        </w:rPr>
      </w:r>
    </w:p>
    <w:p>
      <w:pPr>
        <w:pStyle w:val="TextBody"/>
        <w:rPr/>
      </w:pPr>
      <w:r>
        <w:rPr>
          <w:rFonts w:cs="Times New Roman"/>
          <w:bCs/>
          <w:u w:val="single"/>
        </w:rPr>
        <w:t xml:space="preserve">Johannes </w:t>
      </w:r>
      <w:r>
        <w:rPr>
          <w:rFonts w:cs="Times New Roman"/>
          <w:b/>
          <w:u w:val="single"/>
        </w:rPr>
        <w:t>Adebar</w:t>
      </w:r>
      <w:r>
        <w:rPr>
          <w:rFonts w:cs="Times New Roman"/>
          <w:bCs/>
        </w:rPr>
        <w:t xml:space="preserve"> Mensch 79 ( genannt der Stumme )</w:t>
      </w:r>
    </w:p>
    <w:p>
      <w:pPr>
        <w:pStyle w:val="TextBody"/>
        <w:rPr>
          <w:rFonts w:cs="Times New Roman"/>
          <w:bCs/>
        </w:rPr>
      </w:pPr>
      <w:r>
        <w:rPr>
          <w:rFonts w:cs="Times New Roman"/>
          <w:bCs/>
        </w:rPr>
        <w:t>Schreiber des Inquisitionsgerichtes seit 48 Jahren. Verfolgt alle Inquisitionsprozesse durch eine Trennwand, von wo er mithören und alles niederschreiben kann. Bekannt für sein extrem gutes Gehör, und die Fähigkeit Stimmen auseinander halten zu können. Verlor vor Jahren die Stimme, als ein Angeklagter sich befreite, die Trennwand durchbrach, und Ihm die Zunge aus dem Hals riss. ( Er fraß sie zusammen mit Teilen eines Wächters den er auch noch massakrierte, bevor ihn anwesende Magier zu Asche verbrannten. Lebt im Palast des Hohen Rates in einem großzügigen Apartment mit eigener Dienerschaft. Verläst niemals das Zentrum, und nur selten den Palast. Einer der wenigen lebenden Personen denen die Baummenschen Zugang zu den verbotenen Gärten gewähren. Arbeitet dort in seiner freien Zeit als Gärtner mit seltenen Blumen.</w:t>
      </w:r>
    </w:p>
    <w:p>
      <w:pPr>
        <w:pStyle w:val="Normal"/>
        <w:rPr>
          <w:rFonts w:cs="Times New Roman"/>
          <w:bCs/>
          <w:sz w:val="20"/>
        </w:rPr>
      </w:pPr>
      <w:r>
        <w:rPr>
          <w:rFonts w:cs="Times New Roman"/>
          <w:bCs/>
          <w:sz w:val="20"/>
        </w:rPr>
      </w:r>
    </w:p>
    <w:p>
      <w:pPr>
        <w:pStyle w:val="Normal"/>
        <w:rPr/>
      </w:pPr>
      <w:r>
        <w:rPr>
          <w:sz w:val="20"/>
          <w:u w:val="single"/>
        </w:rPr>
        <w:t xml:space="preserve">Johannes </w:t>
      </w:r>
      <w:r>
        <w:rPr>
          <w:b/>
          <w:sz w:val="20"/>
          <w:u w:val="single"/>
        </w:rPr>
        <w:t>Adebar</w:t>
      </w:r>
      <w:r>
        <w:rPr>
          <w:sz w:val="20"/>
        </w:rPr>
        <w:t xml:space="preserve"> Mensch 79 ( genannt der Stumme )</w:t>
      </w:r>
    </w:p>
    <w:p>
      <w:pPr>
        <w:pStyle w:val="Normal"/>
        <w:rPr>
          <w:sz w:val="20"/>
        </w:rPr>
      </w:pPr>
      <w:r>
        <w:rPr>
          <w:sz w:val="20"/>
        </w:rPr>
        <w:t>Kleiner Hüter de Wiesen in der Bruderschaft vom Leben. Unter allen Baumwesen (Treeman) geschätzter „Kurzlebiger“, von dem sogar sie behaupten er hätte den grünen Daumen. Ein Meister im Umgang mit Beeten und Blumen aller Art. Außerdem stummer  Schreiber des Inquisitionsgerichtes, dem ein Angeklagter, der  sich befreite, die Zunge aus dem Hals riss. Lebt zurückgezogen im Palast des Hohen Rates, von dem er schnell und bequem in die verbotenen Gärten gelangen kann.</w:t>
      </w:r>
    </w:p>
    <w:p>
      <w:pPr>
        <w:pStyle w:val="Normal"/>
        <w:rPr>
          <w:sz w:val="20"/>
        </w:rPr>
      </w:pPr>
      <w:r>
        <w:rPr>
          <w:sz w:val="20"/>
        </w:rPr>
      </w:r>
    </w:p>
    <w:p>
      <w:pPr>
        <w:pStyle w:val="Normal"/>
        <w:rPr/>
      </w:pPr>
      <w:r>
        <w:rPr>
          <w:sz w:val="20"/>
          <w:u w:val="single"/>
        </w:rPr>
        <w:t xml:space="preserve">Albrecht </w:t>
      </w:r>
      <w:r>
        <w:rPr>
          <w:b/>
          <w:bCs/>
          <w:sz w:val="20"/>
          <w:u w:val="single"/>
        </w:rPr>
        <w:t>Albechts`son</w:t>
      </w:r>
      <w:r>
        <w:rPr>
          <w:sz w:val="20"/>
        </w:rPr>
        <w:t xml:space="preserve"> Zwerg 82</w:t>
      </w:r>
    </w:p>
    <w:p>
      <w:pPr>
        <w:pStyle w:val="Normal"/>
        <w:rPr>
          <w:sz w:val="20"/>
        </w:rPr>
      </w:pPr>
      <w:r>
        <w:rPr>
          <w:sz w:val="20"/>
        </w:rPr>
        <w:t>Sohn armer Tagelöhner aus dem Stadtteil Stumpfe Picke, im Viertel Volles Maß, arbeitete sich hoch zum Hilfsschreiber einer Brauerei, und schrieb sich mit seinem Ersparten an der Hohen Schule ein. Nach einem äußerst erfolgreichen Mathematik und Metallurgiestudium wechselte er zur Stadtkämmerei, wo er sich in 20 harten, zähen Jahren hocharbeitete. Er gilt als ausgefuchster Finanzbeamter, der wirklich jeden Trick kennt, mit dem die Handelsherren arbeiten. Dort schlägt er dann absolut gnadenlos zu. Bei armen Schluckern und Habenichtsen drückt er schon gern mal ein Auge zu. ( Diese Einstellung ist im ganzen Amt bekannt, wird respektiert und fortgesetzt.)</w:t>
      </w:r>
    </w:p>
    <w:p>
      <w:pPr>
        <w:pStyle w:val="Normal"/>
        <w:rPr>
          <w:sz w:val="20"/>
        </w:rPr>
      </w:pPr>
      <w:r>
        <w:rPr>
          <w:sz w:val="20"/>
        </w:rPr>
      </w:r>
    </w:p>
    <w:p>
      <w:pPr>
        <w:pStyle w:val="Normal"/>
        <w:rPr/>
      </w:pPr>
      <w:r>
        <w:rPr>
          <w:sz w:val="20"/>
          <w:u w:val="single"/>
        </w:rPr>
        <w:t xml:space="preserve">Wilhelma Josepha </w:t>
      </w:r>
      <w:r>
        <w:rPr>
          <w:b/>
          <w:bCs/>
          <w:sz w:val="20"/>
          <w:u w:val="single"/>
        </w:rPr>
        <w:t>Albechts`son</w:t>
      </w:r>
      <w:r>
        <w:rPr>
          <w:sz w:val="20"/>
        </w:rPr>
        <w:t xml:space="preserve"> Zwergin 43</w:t>
      </w:r>
    </w:p>
    <w:p>
      <w:pPr>
        <w:pStyle w:val="Normal"/>
        <w:rPr>
          <w:sz w:val="20"/>
        </w:rPr>
      </w:pPr>
      <w:r>
        <w:rPr>
          <w:sz w:val="20"/>
        </w:rPr>
        <w:t>Tochter des Stadtkämmerers, und Leiterin des Amtes für Einbürgerungsangelegenheiten. Hat sich gegen alle männlichen Kandidaten nach oben gearbeitet ( einige haben heute noch Schmerzen )</w:t>
      </w:r>
    </w:p>
    <w:p>
      <w:pPr>
        <w:pStyle w:val="TextBody"/>
        <w:rPr/>
      </w:pPr>
      <w:r>
        <w:rPr/>
        <w:t>Sie erarbeitet den zweiwöchentlich wechselnden Fragenkatalog, und gilt als Meisterin der suggestiven, verleitenden Frage. Zuweilen sieht der Großinquisitor bei ihren Befragungen herein.</w:t>
      </w:r>
    </w:p>
    <w:p>
      <w:pPr>
        <w:pStyle w:val="Normal"/>
        <w:rPr>
          <w:sz w:val="20"/>
        </w:rPr>
      </w:pPr>
      <w:r>
        <w:rPr>
          <w:sz w:val="20"/>
        </w:rPr>
        <w:t>Er vermeidet es allerdings, nach den Befragungen der Einwanderer, noch auf einen Plausch bei Wilhelma zu bleiben. Ihre bohrenden Fragen treiben selbst ihm den Schweiß auf die Stirn.</w:t>
      </w:r>
    </w:p>
    <w:p>
      <w:pPr>
        <w:pStyle w:val="Normal"/>
        <w:rPr>
          <w:sz w:val="20"/>
        </w:rPr>
      </w:pPr>
      <w:r>
        <w:rPr>
          <w:sz w:val="20"/>
        </w:rPr>
        <w:t xml:space="preserve">Wilhelmas Fragenkatalog, gilt mittlerweile als Standardlektüre für angehende Inquisitoren. </w:t>
      </w:r>
    </w:p>
    <w:p>
      <w:pPr>
        <w:pStyle w:val="Normal"/>
        <w:rPr>
          <w:sz w:val="20"/>
        </w:rPr>
      </w:pPr>
      <w:r>
        <w:rPr>
          <w:sz w:val="20"/>
        </w:rPr>
      </w:r>
    </w:p>
    <w:p>
      <w:pPr>
        <w:pStyle w:val="Normal"/>
        <w:rPr/>
      </w:pPr>
      <w:r>
        <w:rPr>
          <w:sz w:val="20"/>
          <w:u w:val="single"/>
        </w:rPr>
        <w:t xml:space="preserve">Petronia </w:t>
      </w:r>
      <w:r>
        <w:rPr>
          <w:b/>
          <w:bCs/>
          <w:sz w:val="20"/>
          <w:u w:val="single"/>
        </w:rPr>
        <w:t>Alberich</w:t>
      </w:r>
      <w:r>
        <w:rPr>
          <w:sz w:val="20"/>
        </w:rPr>
        <w:t xml:space="preserve">  Zwerg 45</w:t>
      </w:r>
    </w:p>
    <w:p>
      <w:pPr>
        <w:pStyle w:val="Normal"/>
        <w:rPr/>
      </w:pPr>
      <w:r>
        <w:rPr>
          <w:sz w:val="20"/>
        </w:rPr>
        <w:t xml:space="preserve">Leiterin der </w:t>
      </w:r>
      <w:r>
        <w:rPr>
          <w:b/>
          <w:bCs/>
          <w:sz w:val="20"/>
        </w:rPr>
        <w:t>Thaleia-</w:t>
      </w:r>
      <w:r>
        <w:rPr>
          <w:sz w:val="20"/>
        </w:rPr>
        <w:t>Schule für Musik an der Basilika Aemilia. Meisterin der schlanken Tenortrompete. Jenem hochtönenden Instrument, welches eine enorme Lungenkraft und unerschütterliche Ausdauer der Übung verlangt. Als einzige Musikerin der Stadt, gelang es ihr Frondels 3 Stunden Trompetensolo für Tenortrompete jemals zu spielen ( Außer Frondel, der aber leider schon 120 Jahre tot ist. ) Unterrichtet an insgesamt 9 verschiedenen Instrumenten, von denen sie 6 perfekt beherrscht. Gilt als eine der strengsten Lehrer an der Basilika Aemilia. Dafür bekommen Ihre Absolventen auch stets eine gut bezahlte Stellung.</w:t>
      </w:r>
    </w:p>
    <w:p>
      <w:pPr>
        <w:pStyle w:val="Normal"/>
        <w:rPr>
          <w:sz w:val="20"/>
        </w:rPr>
      </w:pPr>
      <w:r>
        <w:rPr>
          <w:sz w:val="20"/>
        </w:rPr>
      </w:r>
    </w:p>
    <w:p>
      <w:pPr>
        <w:pStyle w:val="Normal"/>
        <w:rPr/>
      </w:pPr>
      <w:r>
        <w:rPr>
          <w:bCs/>
          <w:sz w:val="20"/>
          <w:u w:val="single"/>
          <w:lang w:val="en-GB"/>
        </w:rPr>
        <w:t xml:space="preserve">Bernard </w:t>
      </w:r>
      <w:r>
        <w:rPr>
          <w:b/>
          <w:sz w:val="20"/>
          <w:u w:val="single"/>
          <w:lang w:val="en-GB"/>
        </w:rPr>
        <w:t>Alfrink</w:t>
      </w:r>
      <w:r>
        <w:rPr>
          <w:bCs/>
          <w:sz w:val="20"/>
          <w:lang w:val="en-GB"/>
        </w:rPr>
        <w:t xml:space="preserve"> See-Elf  140</w:t>
      </w:r>
    </w:p>
    <w:p>
      <w:pPr>
        <w:pStyle w:val="Normal"/>
        <w:rPr>
          <w:sz w:val="20"/>
        </w:rPr>
      </w:pPr>
      <w:r>
        <w:rPr>
          <w:bCs/>
          <w:sz w:val="20"/>
        </w:rPr>
        <w:t>Stellvertretender Oberlotsenmeister und persönlicher Freund aus Jugendtagen von Oberlotsenmeister Derek Bastogi. Ein exquisiter Seemann, Inhaber des Kapitänspatents und hervorragender Kartograph, der vor 40 Jahren zu den Lotsen ging, weil ihm das ständige herumgeschippere auf den Geist ging. Zieht es wie sein Freund Bastogi vor, Abends im eigenen Bett zu schlafen. Beide sind oft am Pier der Felseninsel der Hafenbehörde beim Angeln zu beobachten. Sie fangen nie etwas. Am Ende der Angelschnur hängt stets eine Rumbuddel, die schließlich gut gekühlt sein muss.</w:t>
      </w:r>
    </w:p>
    <w:p>
      <w:pPr>
        <w:pStyle w:val="Normal"/>
        <w:rPr>
          <w:sz w:val="20"/>
        </w:rPr>
      </w:pPr>
      <w:r>
        <w:rPr>
          <w:sz w:val="20"/>
        </w:rPr>
      </w:r>
    </w:p>
    <w:p>
      <w:pPr>
        <w:pStyle w:val="Normal"/>
        <w:rPr/>
      </w:pPr>
      <w:r>
        <w:rPr>
          <w:sz w:val="20"/>
          <w:u w:val="single"/>
        </w:rPr>
        <w:t xml:space="preserve">Farienda Antigone </w:t>
      </w:r>
      <w:r>
        <w:rPr>
          <w:b/>
          <w:bCs/>
          <w:sz w:val="20"/>
          <w:u w:val="single"/>
        </w:rPr>
        <w:t>Amelass</w:t>
      </w:r>
      <w:r>
        <w:rPr>
          <w:sz w:val="20"/>
        </w:rPr>
        <w:t xml:space="preserve"> See-Elf  67</w:t>
      </w:r>
    </w:p>
    <w:p>
      <w:pPr>
        <w:pStyle w:val="Normal"/>
        <w:rPr/>
      </w:pPr>
      <w:r>
        <w:rPr>
          <w:sz w:val="20"/>
        </w:rPr>
        <w:t xml:space="preserve">Leiterin der </w:t>
      </w:r>
      <w:r>
        <w:rPr>
          <w:b/>
          <w:bCs/>
          <w:sz w:val="20"/>
        </w:rPr>
        <w:t>Kalliope-</w:t>
      </w:r>
      <w:r>
        <w:rPr>
          <w:sz w:val="20"/>
        </w:rPr>
        <w:t xml:space="preserve">Schule für heroischer Gesang an der Basilika Aemilia. Meister des heroische Gesangs. Eine gewaltige Frau mit noch gewaltigerem Brustkorb und Stimmvolumen. Beherrscht das hohe C so perfekt, dass jegliches Glas im näheren Umkreis zerspringt und Hunde sich hinter Öfen verkriechen. Ließ es sich nehmen, mit der kompletten Abschlussklasse des Jahres 167 N.W. nach Lustria zu reisen, um dort, mitten im tobenden Kampf , rund um die Stadt Tecuantepec, heroische Schlachtgesänge aufzuführen. Es bleibt bis heute die Frage, was die lustrischen Truppen mehr verängstigte, die 300 unablässig feuernden Kanonen Karth Ha-Dash´s oder die sie übertönenden Schlachtgesänge Amelass`. Ist überzeugte Patriotin und Vorsitzende des Vereins „Holt unsere Jungs zurück“ der nicht wesentlich zu zügigen Beendigung des 30. jährigen Krieges beitrug.   </w:t>
      </w:r>
    </w:p>
    <w:p>
      <w:pPr>
        <w:pStyle w:val="Normal"/>
        <w:rPr>
          <w:sz w:val="20"/>
        </w:rPr>
      </w:pPr>
      <w:r>
        <w:rPr>
          <w:sz w:val="20"/>
        </w:rPr>
      </w:r>
    </w:p>
    <w:p>
      <w:pPr>
        <w:pStyle w:val="Normal"/>
        <w:rPr/>
      </w:pPr>
      <w:r>
        <w:rPr>
          <w:bCs/>
          <w:sz w:val="20"/>
          <w:u w:val="single"/>
        </w:rPr>
        <w:t xml:space="preserve">Ottmar von </w:t>
      </w:r>
      <w:r>
        <w:rPr>
          <w:b/>
          <w:sz w:val="20"/>
          <w:u w:val="single"/>
        </w:rPr>
        <w:t>Aretin</w:t>
      </w:r>
      <w:r>
        <w:rPr>
          <w:bCs/>
          <w:sz w:val="20"/>
        </w:rPr>
        <w:t xml:space="preserve"> Zwerg 116</w:t>
      </w:r>
    </w:p>
    <w:p>
      <w:pPr>
        <w:pStyle w:val="TextBody"/>
        <w:rPr>
          <w:rFonts w:cs="Times New Roman"/>
          <w:bCs/>
        </w:rPr>
      </w:pPr>
      <w:r>
        <w:rPr>
          <w:rFonts w:cs="Times New Roman"/>
          <w:bCs/>
        </w:rPr>
        <w:t>Chef der Hafeninspektion und Absolvent der Fakultät von Hammer und Rad ( Ingenieurwesen ) im 4 Grad. Als Ingenieur, und gelernter Schiffsbauer der Staatswerft, kennt er sämtliche Schiffstypen, deren Stärken und Schwächen. Vor allem aber kennt er die Tricks, wie hier mit einem Nagel eine klappernde Talje fixiert, und dort mit etwas Teer ein morsches Deck übertüncht wird. Wenn er will, findet er an jedem Schiff genügend Defekte um es Augenblicklich still zu legen. Meistens will er nicht, und bemängelt nur das Notwendige.</w:t>
      </w:r>
    </w:p>
    <w:p>
      <w:pPr>
        <w:pStyle w:val="Normal"/>
        <w:rPr>
          <w:rFonts w:cs="Times New Roman"/>
          <w:bCs/>
          <w:sz w:val="20"/>
        </w:rPr>
      </w:pPr>
      <w:r>
        <w:rPr>
          <w:rFonts w:cs="Times New Roman"/>
          <w:bCs/>
          <w:sz w:val="20"/>
        </w:rPr>
      </w:r>
    </w:p>
    <w:p>
      <w:pPr>
        <w:pStyle w:val="Normal"/>
        <w:rPr/>
      </w:pPr>
      <w:r>
        <w:rPr>
          <w:sz w:val="20"/>
          <w:u w:val="single"/>
          <w:lang w:val="it-IT"/>
        </w:rPr>
        <w:t xml:space="preserve">Bruno Giodarno </w:t>
      </w:r>
      <w:r>
        <w:rPr>
          <w:b/>
          <w:bCs/>
          <w:sz w:val="20"/>
          <w:u w:val="single"/>
          <w:lang w:val="it-IT"/>
        </w:rPr>
        <w:t>Astradi</w:t>
      </w:r>
      <w:r>
        <w:rPr>
          <w:sz w:val="20"/>
          <w:lang w:val="it-IT"/>
        </w:rPr>
        <w:t xml:space="preserve"> Mensch 64</w:t>
      </w:r>
    </w:p>
    <w:p>
      <w:pPr>
        <w:pStyle w:val="Normal"/>
        <w:rPr>
          <w:sz w:val="20"/>
        </w:rPr>
      </w:pPr>
      <w:r>
        <w:rPr>
          <w:sz w:val="20"/>
        </w:rPr>
        <w:t xml:space="preserve">Leiter der  </w:t>
      </w:r>
      <w:r>
        <w:rPr>
          <w:b/>
          <w:bCs/>
          <w:sz w:val="20"/>
        </w:rPr>
        <w:t>Urania-</w:t>
      </w:r>
      <w:r>
        <w:rPr>
          <w:sz w:val="20"/>
        </w:rPr>
        <w:t xml:space="preserve">Schule für Sternenkunde an der Basilika Aemilia. Meister der Himmelskunde und der Kartographie. Arbeitet eng mit dem Observatorium auf dem Monte Draco, und dessen Leiter </w:t>
      </w:r>
      <w:r>
        <w:rPr>
          <w:bCs/>
          <w:sz w:val="20"/>
        </w:rPr>
        <w:t>Johannes Sigurd ( genannt der Keppler ) zusammen. Astradi ist ein Meister im Verfertigen genauester Sternenkarten. Seine Werke zählen zu den Standardwerken, die sich mittlerweile auf fast jedem Schiff der Kriegs- und Handelsmarine finden. Legt seinen Unterricht vornehmlich mitten in die Nacht, wobei er seine Schüler dazu ermahnt warme Socken, belegte Brote und eine Kanne heißen Coffeas nie zu vergessen.</w:t>
      </w:r>
    </w:p>
    <w:p>
      <w:pPr>
        <w:pStyle w:val="Normal"/>
        <w:rPr>
          <w:sz w:val="20"/>
        </w:rPr>
      </w:pPr>
      <w:r>
        <w:rPr>
          <w:sz w:val="20"/>
        </w:rPr>
      </w:r>
    </w:p>
    <w:p>
      <w:pPr>
        <w:pStyle w:val="Normal"/>
        <w:rPr/>
      </w:pPr>
      <w:r>
        <w:rPr>
          <w:sz w:val="20"/>
          <w:u w:val="single"/>
          <w:lang w:val="it-IT"/>
        </w:rPr>
        <w:t xml:space="preserve">Bruno Giodarno </w:t>
      </w:r>
      <w:r>
        <w:rPr>
          <w:b/>
          <w:bCs/>
          <w:sz w:val="20"/>
          <w:u w:val="single"/>
          <w:lang w:val="it-IT"/>
        </w:rPr>
        <w:t>Astradi</w:t>
      </w:r>
      <w:r>
        <w:rPr>
          <w:sz w:val="20"/>
          <w:lang w:val="it-IT"/>
        </w:rPr>
        <w:t xml:space="preserve"> Mensch 64</w:t>
      </w:r>
    </w:p>
    <w:p>
      <w:pPr>
        <w:pStyle w:val="Normal"/>
        <w:rPr/>
      </w:pPr>
      <w:r>
        <w:rPr>
          <w:sz w:val="20"/>
        </w:rPr>
        <w:t>Der einzige Lehrer, der direkt am großen Observatorium lehrt. Eigentlich Leiter der  Urania</w:t>
      </w:r>
      <w:r>
        <w:rPr>
          <w:b/>
          <w:bCs/>
          <w:sz w:val="20"/>
        </w:rPr>
        <w:t>-</w:t>
      </w:r>
      <w:r>
        <w:rPr>
          <w:sz w:val="20"/>
        </w:rPr>
        <w:t xml:space="preserve">Schule für Sternenkunde an der Basilika Aemilia. Doch als Meister der Himmelskunde und der Kartographie läst er keine Stunde ungenutzt, in der er seine Schüler den langen Weg zum Monte Draco hinauf jagt. </w:t>
      </w:r>
      <w:r>
        <w:rPr>
          <w:bCs/>
          <w:sz w:val="20"/>
        </w:rPr>
        <w:t xml:space="preserve">Gilt neben Claudius </w:t>
      </w:r>
      <w:r>
        <w:rPr>
          <w:sz w:val="20"/>
        </w:rPr>
        <w:t>Ptolemaeus als der beste Kartograph der Glücklichen Inseln. Während Ptolemaeus zumeist die wissenschaftliche Exaktheit von Sternenkarten prüft, kümmert sich Astradi um die Alltagsverwendbarkeit für Seeleute und Soldaten.</w:t>
      </w:r>
    </w:p>
    <w:p>
      <w:pPr>
        <w:pStyle w:val="Normal"/>
        <w:rPr>
          <w:sz w:val="20"/>
        </w:rPr>
      </w:pPr>
      <w:r>
        <w:rPr>
          <w:sz w:val="20"/>
        </w:rPr>
      </w:r>
    </w:p>
    <w:p>
      <w:pPr>
        <w:pStyle w:val="Normal"/>
        <w:rPr/>
      </w:pPr>
      <w:r>
        <w:rPr>
          <w:sz w:val="20"/>
          <w:u w:val="single"/>
          <w:lang w:val="en-GB"/>
        </w:rPr>
        <w:t xml:space="preserve">Maru-iim </w:t>
      </w:r>
      <w:r>
        <w:rPr>
          <w:b/>
          <w:bCs/>
          <w:sz w:val="20"/>
          <w:u w:val="single"/>
          <w:lang w:val="en-GB"/>
        </w:rPr>
        <w:t>Baralroom</w:t>
      </w:r>
      <w:r>
        <w:rPr>
          <w:sz w:val="20"/>
          <w:lang w:val="en-GB"/>
        </w:rPr>
        <w:t xml:space="preserve"> Treeman ca. 2946 Sommer</w:t>
      </w:r>
    </w:p>
    <w:p>
      <w:pPr>
        <w:pStyle w:val="Normal"/>
        <w:rPr>
          <w:sz w:val="20"/>
        </w:rPr>
      </w:pPr>
      <w:r>
        <w:rPr>
          <w:sz w:val="20"/>
        </w:rPr>
        <w:t>Oberster Hüter der Bruderschaft vom Leben. Altersloser, auch unter den Baummenschen ( Treeman) geradezu hünenhafter Geselle. Bewandert in verschiedenen magischen Disziplinen und einer der wenigen Baummenschen, die eine „Freundschaft zu einem der Kurzlebigen“ Pflegen. Besucht ab und zu die Hohe Schule, obwohl niemand weiß, wie er kommt oder geht. Soweit bekannt ist sein Rang innerhalb der Bruderschaft vom Leben, nicht nur der des obersten Hüters, sondern auch der eines</w:t>
      </w:r>
    </w:p>
    <w:p>
      <w:pPr>
        <w:pStyle w:val="Normal"/>
        <w:rPr>
          <w:sz w:val="20"/>
        </w:rPr>
      </w:pPr>
      <w:r>
        <w:rPr>
          <w:sz w:val="20"/>
        </w:rPr>
        <w:t>„</w:t>
      </w:r>
      <w:r>
        <w:rPr>
          <w:sz w:val="20"/>
        </w:rPr>
        <w:t>Schöpfer des Keims“ und des „Reiniger des Quells“.</w:t>
      </w:r>
    </w:p>
    <w:p>
      <w:pPr>
        <w:pStyle w:val="Normal"/>
        <w:rPr>
          <w:sz w:val="20"/>
        </w:rPr>
      </w:pPr>
      <w:r>
        <w:rPr>
          <w:sz w:val="20"/>
        </w:rPr>
      </w:r>
    </w:p>
    <w:p>
      <w:pPr>
        <w:pStyle w:val="Normal"/>
        <w:rPr/>
      </w:pPr>
      <w:r>
        <w:rPr>
          <w:bCs/>
          <w:sz w:val="20"/>
          <w:u w:val="single"/>
        </w:rPr>
        <w:t xml:space="preserve">Uuuhrrrl-loooohmrrr </w:t>
      </w:r>
      <w:r>
        <w:rPr>
          <w:b/>
          <w:sz w:val="20"/>
          <w:u w:val="single"/>
        </w:rPr>
        <w:t>Barl-ohhruum</w:t>
      </w:r>
      <w:r>
        <w:rPr>
          <w:bCs/>
          <w:sz w:val="20"/>
        </w:rPr>
        <w:t xml:space="preserve"> Treeman ca. 5900 Sommer</w:t>
      </w:r>
    </w:p>
    <w:p>
      <w:pPr>
        <w:pStyle w:val="Normal"/>
        <w:rPr>
          <w:bCs/>
          <w:sz w:val="20"/>
        </w:rPr>
      </w:pPr>
      <w:r>
        <w:rPr>
          <w:bCs/>
          <w:sz w:val="20"/>
        </w:rPr>
        <w:t>Oberster Bereiter der Runen und oberster Reiniger der Seelen der Bruderschaft vom Leben.</w:t>
      </w:r>
    </w:p>
    <w:p>
      <w:pPr>
        <w:pStyle w:val="Normal"/>
        <w:rPr>
          <w:sz w:val="20"/>
        </w:rPr>
      </w:pPr>
      <w:r>
        <w:rPr>
          <w:rFonts w:cs="Times New Roman"/>
          <w:bCs/>
          <w:sz w:val="20"/>
        </w:rPr>
        <w:t>Annerkannte Quelle des Holzes (Wissens? ) und des Rauschens ( Gespräch? ) wenn einer der Bruderschaft tiefer wurzeln möchte ( Probleme hat? ). Gilt Vermutungen zu Folge als Runenmeister und Heiler mit überragenden magischen Fähigleiten.</w:t>
      </w:r>
    </w:p>
    <w:p>
      <w:pPr>
        <w:pStyle w:val="Normal"/>
        <w:rPr>
          <w:sz w:val="20"/>
        </w:rPr>
      </w:pPr>
      <w:r>
        <w:rPr>
          <w:sz w:val="20"/>
        </w:rPr>
      </w:r>
    </w:p>
    <w:p>
      <w:pPr>
        <w:pStyle w:val="Normal"/>
        <w:rPr/>
      </w:pPr>
      <w:r>
        <w:rPr>
          <w:sz w:val="20"/>
          <w:u w:val="single"/>
        </w:rPr>
        <w:t xml:space="preserve">Birobo </w:t>
      </w:r>
      <w:r>
        <w:rPr>
          <w:b/>
          <w:bCs/>
          <w:sz w:val="20"/>
          <w:u w:val="single"/>
        </w:rPr>
        <w:t>Basilm</w:t>
      </w:r>
      <w:r>
        <w:rPr>
          <w:sz w:val="20"/>
        </w:rPr>
        <w:t xml:space="preserve"> 63 Halbling</w:t>
      </w:r>
    </w:p>
    <w:p>
      <w:pPr>
        <w:pStyle w:val="Normal"/>
        <w:rPr>
          <w:sz w:val="20"/>
        </w:rPr>
      </w:pPr>
      <w:r>
        <w:rPr>
          <w:sz w:val="20"/>
        </w:rPr>
        <w:t>Oberster Bankleiter der Halbermaaß Banken. Der Mann mit dem schnellsten Abakus diesseits des Äquators. Bekannt für seine gnadenlose Finanzkalkulation. Chef der drei im Familienbesitz befindlicher Bankhäuser. Verdankt Nikklas alles, und schätz ihn als persönlichen Freund. Ist mit 20% an den Banken beteiligt, und ist mittlerweile selber Patriarch eines mittleren Halblingsstamms. Nikklas Halbermaaß lässt es sich nicht nehmen, die Patenschaft bei all seinen Kindern zu übernehmen.</w:t>
      </w:r>
    </w:p>
    <w:p>
      <w:pPr>
        <w:pStyle w:val="Normal"/>
        <w:rPr>
          <w:sz w:val="20"/>
        </w:rPr>
      </w:pPr>
      <w:r>
        <w:rPr>
          <w:sz w:val="20"/>
        </w:rPr>
      </w:r>
    </w:p>
    <w:p>
      <w:pPr>
        <w:pStyle w:val="Normal"/>
        <w:rPr/>
      </w:pPr>
      <w:r>
        <w:rPr>
          <w:bCs/>
          <w:sz w:val="20"/>
          <w:u w:val="single"/>
          <w:lang w:val="it-IT"/>
        </w:rPr>
        <w:t xml:space="preserve">Derek Mario </w:t>
      </w:r>
      <w:r>
        <w:rPr>
          <w:b/>
          <w:sz w:val="20"/>
          <w:u w:val="single"/>
          <w:lang w:val="it-IT"/>
        </w:rPr>
        <w:t>Bastogi</w:t>
      </w:r>
      <w:r>
        <w:rPr>
          <w:bCs/>
          <w:sz w:val="20"/>
          <w:lang w:val="it-IT"/>
        </w:rPr>
        <w:t xml:space="preserve"> See-Elf 143</w:t>
      </w:r>
    </w:p>
    <w:p>
      <w:pPr>
        <w:pStyle w:val="Normal"/>
        <w:rPr>
          <w:sz w:val="20"/>
        </w:rPr>
      </w:pPr>
      <w:r>
        <w:rPr>
          <w:bCs/>
          <w:sz w:val="20"/>
        </w:rPr>
        <w:t xml:space="preserve">Oberlotsenmeister der Karth Ha-Dash Lotsengilde. Chefausbilder und altgedienter Lotse mit mehr als 75 Jahren Erfahrung. Kennt jede Klippe, jedes Riff und jedes gesunkene Schiff im Umkreis von 1000 Seemeilen. Gilt als ruhiger Mann, der sich selbst von einer heranrollenden Erbebenwelle aus der ruhe bringen ließe. Motto: Watt kütt, dat kütt. Geht drei- bis viermal pro Woche mit seinem Freund Bernard Alfrink angeln.  </w:t>
      </w:r>
    </w:p>
    <w:p>
      <w:pPr>
        <w:pStyle w:val="Normal"/>
        <w:rPr>
          <w:sz w:val="20"/>
        </w:rPr>
      </w:pPr>
      <w:r>
        <w:rPr>
          <w:sz w:val="20"/>
        </w:rPr>
      </w:r>
    </w:p>
    <w:p>
      <w:pPr>
        <w:pStyle w:val="Normal"/>
        <w:rPr/>
      </w:pPr>
      <w:r>
        <w:rPr>
          <w:sz w:val="20"/>
          <w:u w:val="single"/>
        </w:rPr>
        <w:t xml:space="preserve">Thorim </w:t>
      </w:r>
      <w:r>
        <w:rPr>
          <w:b/>
          <w:bCs/>
          <w:sz w:val="20"/>
          <w:u w:val="single"/>
        </w:rPr>
        <w:t>Beinbrecher</w:t>
      </w:r>
      <w:r>
        <w:rPr>
          <w:sz w:val="20"/>
        </w:rPr>
        <w:t xml:space="preserve"> &amp; Söhne 89 Zwerg</w:t>
      </w:r>
    </w:p>
    <w:p>
      <w:pPr>
        <w:pStyle w:val="TextBody"/>
        <w:rPr/>
      </w:pPr>
      <w:r>
        <w:rPr/>
        <w:t>Thorim stellt die Sicherheitsreserve der Familie Fugger dar. Als ausgebildeter Mineur  und Meister im Umgang mit Feuerwaffen aller Art, leiten er und seine Söhne die ca. 100 köpfige Sicherheitstruppe des Stadtpalais der Familie Fugger. Außerdem begleitet der den jeweiligen Vorstand auf Reisen. Wie immer gilt in der Firma Fugger: Nur der Zeichnungsberechtigte ist wichtig, auf alle anderen kann man theoretisch verzichten! Gerüchte besagen, dass diese Truppe sich zu hundertzehn Prozent an die Gesetze hält. Die Gesetzte der Familie Fugger!</w:t>
      </w:r>
    </w:p>
    <w:p>
      <w:pPr>
        <w:pStyle w:val="Normal"/>
        <w:rPr>
          <w:sz w:val="20"/>
        </w:rPr>
      </w:pPr>
      <w:r>
        <w:rPr>
          <w:sz w:val="20"/>
        </w:rPr>
      </w:r>
    </w:p>
    <w:p>
      <w:pPr>
        <w:pStyle w:val="Normal"/>
        <w:rPr/>
      </w:pPr>
      <w:r>
        <w:rPr>
          <w:sz w:val="20"/>
          <w:u w:val="single"/>
          <w:lang w:val="en-GB"/>
        </w:rPr>
        <w:t xml:space="preserve">Hashid al </w:t>
      </w:r>
      <w:r>
        <w:rPr>
          <w:b/>
          <w:bCs/>
          <w:sz w:val="20"/>
          <w:u w:val="single"/>
          <w:lang w:val="en-GB"/>
        </w:rPr>
        <w:t>Benbulabas</w:t>
      </w:r>
      <w:r>
        <w:rPr>
          <w:sz w:val="20"/>
          <w:lang w:val="en-GB"/>
        </w:rPr>
        <w:t xml:space="preserve"> Halbling 53</w:t>
      </w:r>
    </w:p>
    <w:p>
      <w:pPr>
        <w:pStyle w:val="Normal"/>
        <w:rPr>
          <w:sz w:val="20"/>
        </w:rPr>
      </w:pPr>
      <w:r>
        <w:rPr>
          <w:sz w:val="20"/>
        </w:rPr>
        <w:t>Halbling, aus Arabien stammender Sohn, freigekaufter Sklaven.  Leiter der Abteilung Baustoffe und Verfahren. Hält sich die meiste Zeit des Tages auf dem Splitter auf, wo er zusammen mit Nikol vom Berg, Großmeister 5. Grades der Fakultät von Schall und Rauch, an neuen Materialien und Testmethoden arbeitet. Regelt seine eigentliche Arbeit mittels eines regen Schriftverkehrs, der zwei eigens dazu eingestellten Läufern Arbeit gibt.</w:t>
      </w:r>
    </w:p>
    <w:p>
      <w:pPr>
        <w:pStyle w:val="Normal"/>
        <w:rPr>
          <w:sz w:val="20"/>
        </w:rPr>
      </w:pPr>
      <w:r>
        <w:rPr>
          <w:sz w:val="20"/>
        </w:rPr>
      </w:r>
    </w:p>
    <w:p>
      <w:pPr>
        <w:pStyle w:val="Normal"/>
        <w:rPr/>
      </w:pPr>
      <w:r>
        <w:rPr>
          <w:sz w:val="20"/>
          <w:u w:val="single"/>
        </w:rPr>
        <w:t>Name unbekannt</w:t>
      </w:r>
      <w:r>
        <w:rPr>
          <w:sz w:val="20"/>
        </w:rPr>
        <w:t xml:space="preserve"> Halbling ca. 45 ( genannt </w:t>
      </w:r>
      <w:r>
        <w:rPr>
          <w:b/>
          <w:bCs/>
          <w:sz w:val="20"/>
        </w:rPr>
        <w:t>Beutelschneidender Ron</w:t>
      </w:r>
      <w:r>
        <w:rPr>
          <w:sz w:val="20"/>
        </w:rPr>
        <w:t xml:space="preserve"> )</w:t>
      </w:r>
    </w:p>
    <w:p>
      <w:pPr>
        <w:pStyle w:val="Normal"/>
        <w:rPr>
          <w:sz w:val="20"/>
        </w:rPr>
      </w:pPr>
      <w:r>
        <w:rPr>
          <w:sz w:val="20"/>
        </w:rPr>
        <w:t>Mitglied der Piratenbande die Klabauterbrüder im Rang eines Oberbootsmanns. Scheinbar ehemaliger Kanonier eines Kriegs- oder Handelsschiffes.</w:t>
      </w:r>
    </w:p>
    <w:p>
      <w:pPr>
        <w:pStyle w:val="Normal"/>
        <w:rPr>
          <w:sz w:val="20"/>
        </w:rPr>
      </w:pPr>
      <w:r>
        <w:rPr>
          <w:sz w:val="20"/>
        </w:rPr>
        <w:t>Gesucht wegen Diebstahl, raub, Urkundenfälschung Hehlerei, Piraterie</w:t>
      </w:r>
    </w:p>
    <w:p>
      <w:pPr>
        <w:pStyle w:val="Normal"/>
        <w:rPr>
          <w:sz w:val="20"/>
        </w:rPr>
      </w:pPr>
      <w:r>
        <w:rPr>
          <w:sz w:val="20"/>
        </w:rPr>
        <w:t>Belohnung 900 Gold</w:t>
      </w:r>
    </w:p>
    <w:p>
      <w:pPr>
        <w:pStyle w:val="Normal"/>
        <w:rPr>
          <w:sz w:val="20"/>
        </w:rPr>
      </w:pPr>
      <w:r>
        <w:rPr>
          <w:sz w:val="20"/>
        </w:rPr>
      </w:r>
    </w:p>
    <w:p>
      <w:pPr>
        <w:pStyle w:val="Normal"/>
        <w:rPr/>
      </w:pPr>
      <w:r>
        <w:rPr>
          <w:sz w:val="20"/>
          <w:u w:val="single"/>
        </w:rPr>
        <w:t xml:space="preserve">Michel </w:t>
      </w:r>
      <w:r>
        <w:rPr>
          <w:b/>
          <w:bCs/>
          <w:sz w:val="20"/>
          <w:u w:val="single"/>
        </w:rPr>
        <w:t>Binge</w:t>
      </w:r>
      <w:r>
        <w:rPr>
          <w:sz w:val="20"/>
        </w:rPr>
        <w:t xml:space="preserve"> Zwerg 117 ( genannt Goldfinger)</w:t>
      </w:r>
    </w:p>
    <w:p>
      <w:pPr>
        <w:pStyle w:val="Normal"/>
        <w:rPr>
          <w:sz w:val="20"/>
        </w:rPr>
      </w:pPr>
      <w:r>
        <w:rPr>
          <w:sz w:val="20"/>
        </w:rPr>
        <w:t>Chef der staatlichen Münze und des Schatzamtes. Meister des Goldes und Geldes in Karth-Ha-Dash. Kann die Reinheit von Edelmetallen schmecken, riechen und Gerüchten zufolge hören. Hat sämtliche Umwechselkurse der letzten 50 Jahre im Kopf, und kann sie beliebig in Hunderte ausländische Stückelungen und Gewichtsnormen umrechnen, ohne auch nur den Abakus zur Hand zu nehmen. Verläst niemals das Viertel Grungnis Halle/Stadtteil Tiefe Sole, da er gar nicht wüsste, was er Außerhalb sollte. Verbringt lieber Tage und Wochen in den Schatzkammern.</w:t>
      </w:r>
    </w:p>
    <w:p>
      <w:pPr>
        <w:pStyle w:val="Normal"/>
        <w:rPr>
          <w:sz w:val="20"/>
        </w:rPr>
      </w:pPr>
      <w:r>
        <w:rPr>
          <w:sz w:val="20"/>
        </w:rPr>
      </w:r>
    </w:p>
    <w:p>
      <w:pPr>
        <w:pStyle w:val="Normal"/>
        <w:rPr/>
      </w:pPr>
      <w:r>
        <w:rPr>
          <w:sz w:val="20"/>
          <w:u w:val="single"/>
        </w:rPr>
        <w:t xml:space="preserve">Michel </w:t>
      </w:r>
      <w:r>
        <w:rPr>
          <w:b/>
          <w:bCs/>
          <w:sz w:val="20"/>
          <w:u w:val="single"/>
        </w:rPr>
        <w:t>Binge</w:t>
      </w:r>
      <w:r>
        <w:rPr>
          <w:sz w:val="20"/>
        </w:rPr>
        <w:t xml:space="preserve"> Zwerg 117 ( genannt Goldfinger)</w:t>
      </w:r>
    </w:p>
    <w:p>
      <w:pPr>
        <w:pStyle w:val="Normal"/>
        <w:rPr>
          <w:sz w:val="20"/>
        </w:rPr>
      </w:pPr>
      <w:r>
        <w:rPr>
          <w:sz w:val="20"/>
        </w:rPr>
        <w:t>Chef des Schatzamtes und nebenher ( eher widerwillig ) der staatlichen Münze. Herr über die Gold und Silberreserven der Stadt Karth-Ha-Dash. Erkennt auf den ersten Blick wenn einer der Zigtausend Barren schief liegt, oder einer der Münzsäcke einen Webfehler hat. Seine liebstes Freizeitvergnügen ist es zu Atmen. Und zwar den Duft des Goldes in den tiefern Katakomben des Schatzhauses. Entgegen jedem anderen stört in das magische Summen der gesicherten Stollenwände nicht. Wenn er die „geweihten“ Hallen betritt verändert sich sein Gesicht, und in den Augen leuchtet das Feuer uralten Zwergentums.</w:t>
      </w:r>
    </w:p>
    <w:p>
      <w:pPr>
        <w:pStyle w:val="Normal"/>
        <w:rPr>
          <w:sz w:val="20"/>
        </w:rPr>
      </w:pPr>
      <w:r>
        <w:rPr>
          <w:sz w:val="20"/>
        </w:rPr>
      </w:r>
    </w:p>
    <w:p>
      <w:pPr>
        <w:pStyle w:val="Normal"/>
        <w:rPr/>
      </w:pPr>
      <w:r>
        <w:rPr>
          <w:sz w:val="20"/>
          <w:u w:val="single"/>
        </w:rPr>
        <w:t xml:space="preserve">Admiral Niven </w:t>
      </w:r>
      <w:r>
        <w:rPr>
          <w:b/>
          <w:bCs/>
          <w:sz w:val="20"/>
          <w:u w:val="single"/>
        </w:rPr>
        <w:t>Black</w:t>
      </w:r>
      <w:r>
        <w:rPr>
          <w:sz w:val="20"/>
        </w:rPr>
        <w:t xml:space="preserve"> Mensch 63</w:t>
      </w:r>
    </w:p>
    <w:p>
      <w:pPr>
        <w:pStyle w:val="Normal"/>
        <w:rPr>
          <w:sz w:val="20"/>
        </w:rPr>
      </w:pPr>
      <w:r>
        <w:rPr>
          <w:sz w:val="20"/>
        </w:rPr>
        <w:t>Oberkommandierender der Seestreitkräfte. Ein Raufbold, aus dem gleichen harten Holz geschnitzt wie sein linkes Bein. Als man ihm während eines Seegefechts ein Bein abschoss, ließ er sich unter den Stumpf einfach in ein Fass mit Melasse schieben. Der dicke Zuckerbrei stoppte die Blutung, bis er sich nach dem Gefecht, Zeit für eine Operation nehmen konnte. Er war es auch, der durchsetzte, das man Lustria nicht nur von Westen her, sondern auch durch die Flussmündungen an der Ostküste angreifen solle. Berühmt sind seine Landungsaktionen in der Nähe von Cucacha, in der Mündung des Rio de Parana.</w:t>
      </w:r>
    </w:p>
    <w:p>
      <w:pPr>
        <w:pStyle w:val="Normal"/>
        <w:rPr>
          <w:sz w:val="20"/>
        </w:rPr>
      </w:pPr>
      <w:r>
        <w:rPr>
          <w:sz w:val="20"/>
        </w:rPr>
      </w:r>
    </w:p>
    <w:p>
      <w:pPr>
        <w:pStyle w:val="Normal"/>
        <w:rPr/>
      </w:pPr>
      <w:r>
        <w:rPr>
          <w:bCs/>
          <w:sz w:val="20"/>
          <w:u w:val="single"/>
        </w:rPr>
        <w:t xml:space="preserve">Hirim </w:t>
      </w:r>
      <w:r>
        <w:rPr>
          <w:b/>
          <w:sz w:val="20"/>
          <w:u w:val="single"/>
        </w:rPr>
        <w:t>Blaumilch</w:t>
      </w:r>
      <w:r>
        <w:rPr>
          <w:bCs/>
          <w:sz w:val="20"/>
        </w:rPr>
        <w:t xml:space="preserve"> Zwerg 158</w:t>
      </w:r>
    </w:p>
    <w:p>
      <w:pPr>
        <w:pStyle w:val="Normal"/>
        <w:rPr>
          <w:sz w:val="20"/>
        </w:rPr>
      </w:pPr>
      <w:r>
        <w:rPr>
          <w:sz w:val="20"/>
        </w:rPr>
        <w:t xml:space="preserve">Ist erst vor 46 </w:t>
      </w:r>
      <w:r>
        <w:rPr>
          <w:bCs/>
          <w:sz w:val="20"/>
        </w:rPr>
        <w:t>aus den Alten Landen nach Karth Ha-Dash eingewandert, mit kaum mehr als einigen verbogenen Kupfermünzen in der Tasche. Schnell stellte sich seine geniale Ader heraus, die Ihn zu einer hohen Position in einem der staatlichen Goldbergwerke aufrücken ließ. Einem Blitzgedanken folgend, warf er diese Stellung hin, nahm sein Erspartes und erwarb die Konzession zum Bau eines Tunnels in der Unterstadt. Allerdings baute er nicht irgendeinen Tunnel, sondern baute eine Tunnel quer unter der Stadt. Mehr noch. Er baute nicht nur einen Tunnel, sondern einen Kanal, auf dem sich ohne schwierige Bergpassagen oder Schleusen ( wie es Oben notwendig ist) , schwere Lasten bequem unter der Stadt transportieren lassen. Die aufgenommen Kredite zahlte er alsbald zurück und ist seit dem ein gemachter Mann. Sein neustes Projekt, die Blaumilchs Soda und Anilinmanufaktur, wirft Aufgrund von Blaumilchs besonderen mechanistischer Neuerungen guten Gewinn ab.</w:t>
      </w:r>
    </w:p>
    <w:p>
      <w:pPr>
        <w:pStyle w:val="Normal"/>
        <w:rPr>
          <w:sz w:val="20"/>
        </w:rPr>
      </w:pPr>
      <w:r>
        <w:rPr>
          <w:sz w:val="20"/>
        </w:rPr>
      </w:r>
    </w:p>
    <w:p>
      <w:pPr>
        <w:pStyle w:val="Normal"/>
        <w:rPr/>
      </w:pPr>
      <w:r>
        <w:rPr>
          <w:sz w:val="20"/>
          <w:u w:val="single"/>
        </w:rPr>
        <w:t xml:space="preserve">Kalle </w:t>
      </w:r>
      <w:r>
        <w:rPr>
          <w:b/>
          <w:bCs/>
          <w:sz w:val="20"/>
          <w:u w:val="single"/>
        </w:rPr>
        <w:t>Bleichmichel</w:t>
      </w:r>
      <w:r>
        <w:rPr>
          <w:sz w:val="20"/>
        </w:rPr>
        <w:t xml:space="preserve">  Mensch 102</w:t>
      </w:r>
    </w:p>
    <w:p>
      <w:pPr>
        <w:pStyle w:val="Normal"/>
        <w:rPr>
          <w:sz w:val="20"/>
        </w:rPr>
      </w:pPr>
      <w:r>
        <w:rPr>
          <w:sz w:val="20"/>
        </w:rPr>
        <w:t xml:space="preserve">Großmeister des 7 Grades der Fakultät der Wiederkehr.  Jenseitig alter Dekan der Nekromanten.  Befindet sich mittlerweile in ständiger Begleitung der Wächter. Weniger weil er droht dem Chaos anheim zu fallen, als wegen seiner zunehmenden Demenz. Ständig abwesend, belebte er schon einmal gebratene Hähnchen und Fische während der Mittagsmahlzeiten, und die Sammlung ausgestopfter Tiere im Saal des Tieres. Gilt ansonsten als äußerst liebenswürdiger älterer Herr. </w:t>
      </w:r>
    </w:p>
    <w:p>
      <w:pPr>
        <w:pStyle w:val="Normal"/>
        <w:rPr>
          <w:sz w:val="20"/>
        </w:rPr>
      </w:pPr>
      <w:r>
        <w:rPr>
          <w:sz w:val="20"/>
        </w:rPr>
        <w:t>Bester Freund von Zoroaster dem Weisen. Beide können stundenlang aneinander vorbeireden.</w:t>
      </w:r>
    </w:p>
    <w:p>
      <w:pPr>
        <w:pStyle w:val="TextBody"/>
        <w:rPr/>
      </w:pPr>
      <w:r>
        <w:rPr/>
        <w:t>Trotz seines Alters und seiner zunehmenden Demenz sind seine Vorlesungen heiß begehrt und von einer nicht zu überbietenden Brillanz. Böse Zungen behaupten, er sei nur dann dement, wenn er es wolle. Sein Jugendwerk: Wie erkenne ich Untote. ; zählt mittlerweile zum Standardhandbuch eines Jeden Inquisitors.</w:t>
      </w:r>
    </w:p>
    <w:p>
      <w:pPr>
        <w:pStyle w:val="Normal"/>
        <w:rPr>
          <w:sz w:val="20"/>
        </w:rPr>
      </w:pPr>
      <w:r>
        <w:rPr>
          <w:sz w:val="20"/>
        </w:rPr>
      </w:r>
    </w:p>
    <w:p>
      <w:pPr>
        <w:pStyle w:val="Normal"/>
        <w:rPr/>
      </w:pPr>
      <w:r>
        <w:rPr>
          <w:bCs/>
          <w:sz w:val="20"/>
          <w:u w:val="single"/>
        </w:rPr>
        <w:t xml:space="preserve">Peter </w:t>
      </w:r>
      <w:r>
        <w:rPr>
          <w:b/>
          <w:sz w:val="20"/>
          <w:u w:val="single"/>
        </w:rPr>
        <w:t>Blickle</w:t>
      </w:r>
      <w:r>
        <w:rPr>
          <w:bCs/>
          <w:sz w:val="20"/>
        </w:rPr>
        <w:t xml:space="preserve"> Mensch 46</w:t>
      </w:r>
    </w:p>
    <w:p>
      <w:pPr>
        <w:pStyle w:val="TextBody"/>
        <w:rPr/>
      </w:pPr>
      <w:r>
        <w:rPr/>
        <w:t>Stellvertretender Oberinspektor der Hafeninspektion und Absolvent der Fakultät von Hammer und Rad ( Ingenieurwesen ) im 3 Grad. Ist die rechte Hand vom Chef. Erledigt all die Termine bei offiziellen Anlässen und Festlichkeiten, zu denen Sein Chef, Ottmar von Aretin,  keine Zeit, aber mehr noch keine Lust hat. Wenn nicht gerade unterwegs, um beim Hohe Rat mehr Geld einzufordern, oder sich die Schmeicheleien auf Partys der großen Schiffseigner anzuhören, bringt er die Verwaltung auf Vordermann. Kürzte das alte seetechnische Handbuch der Hafeninspektion um 128 völlig sinnlose und überholte Artikel. Mit dem neuen Handbuch kann nun auch ein Depp schnell und einfach Schweißperlen auf jeden Kapitäns Stirn zaubern.</w:t>
      </w:r>
    </w:p>
    <w:p>
      <w:pPr>
        <w:pStyle w:val="Normal"/>
        <w:rPr>
          <w:sz w:val="20"/>
        </w:rPr>
      </w:pPr>
      <w:r>
        <w:rPr>
          <w:sz w:val="20"/>
        </w:rPr>
      </w:r>
    </w:p>
    <w:p>
      <w:pPr>
        <w:pStyle w:val="Normal"/>
        <w:rPr/>
      </w:pPr>
      <w:r>
        <w:rPr>
          <w:sz w:val="20"/>
          <w:u w:val="single"/>
        </w:rPr>
        <w:t xml:space="preserve">Mangold </w:t>
      </w:r>
      <w:r>
        <w:rPr>
          <w:b/>
          <w:bCs/>
          <w:sz w:val="20"/>
          <w:u w:val="single"/>
        </w:rPr>
        <w:t>Blumfuß</w:t>
      </w:r>
      <w:r>
        <w:rPr>
          <w:sz w:val="20"/>
        </w:rPr>
        <w:t xml:space="preserve"> Halbling 62</w:t>
      </w:r>
    </w:p>
    <w:p>
      <w:pPr>
        <w:pStyle w:val="Normal"/>
        <w:rPr>
          <w:sz w:val="20"/>
        </w:rPr>
      </w:pPr>
      <w:r>
        <w:rPr>
          <w:sz w:val="20"/>
        </w:rPr>
        <w:t>Leiter des Grundbuchamtes und seiner Schreiberkolonnen. Gründlicher und bauernschlauer Verwalter der Aktenberge, der Hand in Hand mit dem Stadtkämmerer, Albrecht Albechts`son, zusammenarbeitet. Schließlich kriegt er auch einen Anteil, wenn wiedereinmal einige Steuern nachträglich eingetrieben werden konnten. Ist aber ansonsten ein dem guten Leben zugewandter Mann, der seine  Freizeit gerne mit dem Hohen Rat, Bulbo Strammgürtel, auf kulinarischen Exkursionen verbringt. Hat es mittlerweile zum Ruf eines beachtlichen Önologen gebracht</w:t>
      </w:r>
    </w:p>
    <w:p>
      <w:pPr>
        <w:pStyle w:val="Normal"/>
        <w:rPr>
          <w:sz w:val="20"/>
        </w:rPr>
      </w:pPr>
      <w:r>
        <w:rPr>
          <w:sz w:val="20"/>
        </w:rPr>
      </w:r>
    </w:p>
    <w:p>
      <w:pPr>
        <w:pStyle w:val="Normal"/>
        <w:rPr/>
      </w:pPr>
      <w:r>
        <w:rPr>
          <w:sz w:val="20"/>
          <w:u w:val="single"/>
        </w:rPr>
        <w:t xml:space="preserve">Berta </w:t>
      </w:r>
      <w:r>
        <w:rPr>
          <w:b/>
          <w:bCs/>
          <w:sz w:val="20"/>
          <w:u w:val="single"/>
        </w:rPr>
        <w:t>Borsig</w:t>
      </w:r>
      <w:r>
        <w:rPr>
          <w:sz w:val="20"/>
        </w:rPr>
        <w:t xml:space="preserve"> Zwerg 124</w:t>
      </w:r>
    </w:p>
    <w:p>
      <w:pPr>
        <w:pStyle w:val="Normal"/>
        <w:rPr>
          <w:sz w:val="20"/>
        </w:rPr>
      </w:pPr>
      <w:r>
        <w:rPr>
          <w:sz w:val="20"/>
        </w:rPr>
        <w:t>Witwe und Alleinerbin der Borsig &amp; Söhne Kanonenwerke. Viele behaupten, sie hätte Friedrich Krupp längst geheiratet, wenn sie nicht zu geizig für die Namensänderung wäre. Ist der wandelnde Abakus der Firma Minen &amp; Mörser. Übernimmt als Vorstandmitglied alle Aufgaben im Bereich Gewinnermittlung und Planungswesen. Zwar hat sie nie eine offizielle Schule besucht, trotzdem kann ihr kaum ein Gelehrter oder Kaufmann das Wasser reichen.</w:t>
      </w:r>
    </w:p>
    <w:p>
      <w:pPr>
        <w:pStyle w:val="Normal"/>
        <w:rPr>
          <w:sz w:val="20"/>
        </w:rPr>
      </w:pPr>
      <w:r>
        <w:rPr>
          <w:sz w:val="20"/>
        </w:rPr>
      </w:r>
    </w:p>
    <w:p>
      <w:pPr>
        <w:pStyle w:val="Normal"/>
        <w:rPr/>
      </w:pPr>
      <w:r>
        <w:rPr>
          <w:sz w:val="20"/>
          <w:u w:val="single"/>
        </w:rPr>
        <w:t xml:space="preserve">Phillip de </w:t>
      </w:r>
      <w:r>
        <w:rPr>
          <w:b/>
          <w:bCs/>
          <w:sz w:val="20"/>
          <w:u w:val="single"/>
        </w:rPr>
        <w:t>Bouhler</w:t>
      </w:r>
      <w:r>
        <w:rPr>
          <w:sz w:val="20"/>
        </w:rPr>
        <w:t xml:space="preserve"> Mensch 78</w:t>
      </w:r>
    </w:p>
    <w:p>
      <w:pPr>
        <w:pStyle w:val="TextBody"/>
        <w:rPr/>
      </w:pPr>
      <w:r>
        <w:rPr/>
        <w:t>Hohepriester 4. Grades des Manannkults zu Karth Ha-Dash, Vorsteher des Mananntempels und der Basilika Maxentius, welche dem Manantempel seitens der Familie Maxentius nach Fertigstellung geschenkt wurde. Er gilt als ausgesprochen progressiver Vertreter seiner Religion, und betont immer wieder die Freuden und Segnungen des Meeres, die Manann uns allen gegeben habe. In seinen Predigten geht er dabei immer wieder darauf ein, welch glücklicher Gott Manann doch sei, da er Tag ein Tag aus umgeben von den herrlichsten Nereiden sei. Aufsehen erregte er dann doch, als er dazu überging einmal wöchentlich demonstrativ nackt zu baden. Fragen dazu schmetterte er mit dem Hinweis ab, Manann lebe und wirke schließlich auch nicht verhüllt im Meer lebe. Wesentlich mehr Aufsehen erregte er jedoch als er dann dazu überging, mit dem Tempelchor nackt zu Baden. Fast alles ausgesprochen junge und wohlgeratene junge Damen.</w:t>
      </w:r>
    </w:p>
    <w:p>
      <w:pPr>
        <w:pStyle w:val="Normal"/>
        <w:rPr>
          <w:sz w:val="20"/>
        </w:rPr>
      </w:pPr>
      <w:r>
        <w:rPr>
          <w:sz w:val="20"/>
        </w:rPr>
      </w:r>
    </w:p>
    <w:p>
      <w:pPr>
        <w:pStyle w:val="Normal"/>
        <w:rPr/>
      </w:pPr>
      <w:r>
        <w:rPr>
          <w:bCs/>
          <w:sz w:val="20"/>
          <w:u w:val="single"/>
        </w:rPr>
        <w:t xml:space="preserve">Zita Hamilla </w:t>
      </w:r>
      <w:r>
        <w:rPr>
          <w:b/>
          <w:sz w:val="20"/>
          <w:u w:val="single"/>
        </w:rPr>
        <w:t>Brichtenberg</w:t>
      </w:r>
      <w:r>
        <w:rPr>
          <w:bCs/>
          <w:sz w:val="20"/>
        </w:rPr>
        <w:t xml:space="preserve"> Halbling 43</w:t>
      </w:r>
    </w:p>
    <w:p>
      <w:pPr>
        <w:pStyle w:val="TextBody"/>
        <w:rPr>
          <w:rFonts w:cs="Times New Roman"/>
          <w:bCs/>
        </w:rPr>
      </w:pPr>
      <w:r>
        <w:rPr>
          <w:rFonts w:cs="Times New Roman"/>
          <w:bCs/>
        </w:rPr>
        <w:t xml:space="preserve">Chefin der Pferdebahn und aller angeschlossenen Betriebe. Spross einer alten Pferdezüchterfamilie, und eigentliche Erfinderin der Pferdebahn. Zwar gab es schon seit langem vielsitzige Kutschen und zahlreiche Kutschenstationen für den Verkehr innerhalb der Stadt, doch sie war es, die auf die Idee kam, einen regulären Kutschenbetrieb, mit festgelegten Stationen, sowie festen An- und Abfahrtszeiten einzurichten. Die Idee erwies sich als sehr erfolgreich. So erfolgreich, das sie alsbald Ärger mit allen Kutschern in de Stadt hatte. Die Stadtwache musste einschreiten, und der Hohe Rat machte Ihr das Angebot,  ihr doch reichlich unterfinanziertes Unternehmen zu übernehmen. ( Angebote des Hohen Rates sind meist Angebote, die man nicht ablehnen kann. Z. Bsp schauen die Stadtwachen tagelang weg! ) Gegen eine nicht unerhebliche Summe, und den Posten des Obertransportdirektors , plus einer entsprechender Apanage, leitet sie nun die sich mehr und mehr ausbreitende Pferdebahn.  </w:t>
      </w:r>
    </w:p>
    <w:p>
      <w:pPr>
        <w:pStyle w:val="Normal"/>
        <w:rPr>
          <w:rFonts w:cs="Times New Roman"/>
          <w:bCs/>
          <w:sz w:val="20"/>
        </w:rPr>
      </w:pPr>
      <w:r>
        <w:rPr>
          <w:rFonts w:cs="Times New Roman"/>
          <w:bCs/>
          <w:sz w:val="20"/>
        </w:rPr>
      </w:r>
    </w:p>
    <w:p>
      <w:pPr>
        <w:pStyle w:val="Normal"/>
        <w:rPr/>
      </w:pPr>
      <w:r>
        <w:rPr>
          <w:sz w:val="20"/>
          <w:u w:val="single"/>
        </w:rPr>
        <w:t xml:space="preserve">Reginald </w:t>
      </w:r>
      <w:r>
        <w:rPr>
          <w:b/>
          <w:bCs/>
          <w:sz w:val="20"/>
          <w:u w:val="single"/>
        </w:rPr>
        <w:t>Bull</w:t>
      </w:r>
      <w:r>
        <w:rPr>
          <w:sz w:val="20"/>
        </w:rPr>
        <w:t xml:space="preserve"> Mensch 46</w:t>
      </w:r>
    </w:p>
    <w:p>
      <w:pPr>
        <w:pStyle w:val="Normal"/>
        <w:rPr>
          <w:sz w:val="20"/>
        </w:rPr>
      </w:pPr>
      <w:r>
        <w:rPr>
          <w:sz w:val="20"/>
        </w:rPr>
        <w:t xml:space="preserve">Chefingenieur der Entwicklungsabteilung von Minen &amp; Mörser. Sein Steckenpferd sind größere und immer größere Kanonen aller Art. Hat gute Beziehungen zu allen Hohen Räten, verschiedenen ausländischen Potentaten und zur Händlergemeinde. Bastelt seit Jahren an der Charon-Kanone. Einem Wahnsinnsprojekt das eine Kanone hervorbringen soll, mit der man bis zur Insel Charon hinüber schießen können soll. Teile des Ungetüms stehen an der Nordküste der Insel Karth Ha-Dash. </w:t>
      </w:r>
    </w:p>
    <w:p>
      <w:pPr>
        <w:pStyle w:val="Normal"/>
        <w:rPr>
          <w:sz w:val="20"/>
        </w:rPr>
      </w:pPr>
      <w:r>
        <w:rPr>
          <w:sz w:val="20"/>
        </w:rPr>
        <w:t>Es gab schon mehrere fatale Unfälle im Rahmen dieser Entwicklung, bei der er ein Auge und einen Arm verlor. Die Firma läst ihn weitermachen, solange er weiterhin die besten Kanonen konstruiert.</w:t>
      </w:r>
    </w:p>
    <w:p>
      <w:pPr>
        <w:pStyle w:val="Normal"/>
        <w:rPr>
          <w:sz w:val="20"/>
        </w:rPr>
      </w:pPr>
      <w:r>
        <w:rPr>
          <w:sz w:val="20"/>
        </w:rPr>
        <w:t>Allgemein geht man bei ihm von einem vorzeitigen Ende in einem gewaltigen Krater aus.</w:t>
      </w:r>
    </w:p>
    <w:p>
      <w:pPr>
        <w:pStyle w:val="Normal"/>
        <w:rPr>
          <w:sz w:val="20"/>
        </w:rPr>
      </w:pPr>
      <w:r>
        <w:rPr>
          <w:sz w:val="20"/>
        </w:rPr>
      </w:r>
    </w:p>
    <w:p>
      <w:pPr>
        <w:pStyle w:val="Normal"/>
        <w:rPr/>
      </w:pPr>
      <w:r>
        <w:rPr>
          <w:bCs/>
          <w:sz w:val="20"/>
          <w:u w:val="single"/>
        </w:rPr>
        <w:t xml:space="preserve">Timur aga </w:t>
      </w:r>
      <w:r>
        <w:rPr>
          <w:b/>
          <w:sz w:val="20"/>
          <w:u w:val="single"/>
        </w:rPr>
        <w:t>Chahn</w:t>
      </w:r>
      <w:r>
        <w:rPr>
          <w:bCs/>
          <w:sz w:val="20"/>
        </w:rPr>
        <w:t xml:space="preserve"> Mensch 63</w:t>
      </w:r>
    </w:p>
    <w:p>
      <w:pPr>
        <w:pStyle w:val="TextBody"/>
        <w:rPr>
          <w:rFonts w:cs="Times New Roman"/>
          <w:bCs/>
        </w:rPr>
      </w:pPr>
      <w:r>
        <w:rPr>
          <w:rFonts w:cs="Times New Roman"/>
          <w:bCs/>
        </w:rPr>
        <w:t>Oberinspektor der Wechselstuben und Tauschanstalten der Stadt Karth Ha-Dash. Einer der wenigen Ungohlen in der Stadt, und einer der ganz wenigen, die es hier auf Dauer hält, ohne das Ihm die Decke auf den Kopf fällt. Seine Eltern wurden einst versklavt, und gelangten über viele Umwege nach Nippon, wo sie irgendwann von einem Händler aus Karth Ha-Dash freigekauft wurden. Timur kam in Karth Ha-Dash zur Welt, und besaß schon als Kind eine geschickte Hand im Umgang mit Geld, welche er im Pferdehandel seiner Eltern bewies. Durch Zufall bekam er eine Stelle in einer der vielen Wechselstuben, und stieg binnen Jahren zu deren Oberinspektor auf. Er wittert Betrug auf Meilen gegen den Wind, kennt alle gängigen Fremdmünzen und deren Umtauschkurse auswendig. Zuweilen gehen Gerüchte um, er hätte Kontakte zur Initia, mit der er, oder für die er die eigenen Leute im Auge behalte.</w:t>
      </w:r>
    </w:p>
    <w:p>
      <w:pPr>
        <w:pStyle w:val="Normal"/>
        <w:rPr>
          <w:rFonts w:cs="Times New Roman"/>
          <w:bCs/>
          <w:sz w:val="20"/>
        </w:rPr>
      </w:pPr>
      <w:r>
        <w:rPr>
          <w:rFonts w:cs="Times New Roman"/>
          <w:bCs/>
          <w:sz w:val="20"/>
        </w:rPr>
      </w:r>
    </w:p>
    <w:p>
      <w:pPr>
        <w:pStyle w:val="Normal"/>
        <w:rPr/>
      </w:pPr>
      <w:r>
        <w:rPr>
          <w:bCs/>
          <w:sz w:val="20"/>
          <w:u w:val="single"/>
        </w:rPr>
        <w:t xml:space="preserve">Hiroito </w:t>
      </w:r>
      <w:r>
        <w:rPr>
          <w:b/>
          <w:sz w:val="20"/>
          <w:u w:val="single"/>
        </w:rPr>
        <w:t>Chen</w:t>
      </w:r>
      <w:r>
        <w:rPr>
          <w:bCs/>
          <w:sz w:val="20"/>
        </w:rPr>
        <w:t xml:space="preserve"> Mensch 40 ( genannt Blaue Blume )</w:t>
      </w:r>
    </w:p>
    <w:p>
      <w:pPr>
        <w:pStyle w:val="Normal"/>
        <w:rPr>
          <w:sz w:val="20"/>
        </w:rPr>
      </w:pPr>
      <w:r>
        <w:rPr>
          <w:bCs/>
          <w:sz w:val="20"/>
        </w:rPr>
        <w:t>Oberster Kampfsportleiter und Schiedsrichter des Kleinen Kolosseums. Einwanderer, der vor nicht ganz 4 Jahren aus Cithay kam, und heute zu den Kapazitäten der Kampfsportler zählt. Betreibt neben seiner Tätigkeit am Kleinen Kolosseum. Auch noch ein Dojo am Wiewunderplatz in der Unterstadt. Es heißt ( Achtung Gerücht ), dass er einst Mönch in einem Kloster kämpfender Mönche gewesen sei, aber wegen Differenzen mit seinem Vorsteher dieses verlassen musste. Hiroito gibt dazu keine Auskunft.</w:t>
      </w:r>
    </w:p>
    <w:p>
      <w:pPr>
        <w:pStyle w:val="Normal"/>
        <w:rPr>
          <w:sz w:val="20"/>
        </w:rPr>
      </w:pPr>
      <w:r>
        <w:rPr>
          <w:sz w:val="20"/>
        </w:rPr>
      </w:r>
    </w:p>
    <w:p>
      <w:pPr>
        <w:pStyle w:val="Normal"/>
        <w:rPr/>
      </w:pPr>
      <w:r>
        <w:rPr>
          <w:bCs/>
          <w:sz w:val="20"/>
          <w:u w:val="single"/>
          <w:lang w:val="en-GB"/>
        </w:rPr>
        <w:t xml:space="preserve">Tiborius </w:t>
      </w:r>
      <w:r>
        <w:rPr>
          <w:b/>
          <w:sz w:val="20"/>
          <w:u w:val="single"/>
          <w:lang w:val="en-GB"/>
        </w:rPr>
        <w:t>Clautus</w:t>
      </w:r>
      <w:r>
        <w:rPr>
          <w:bCs/>
          <w:sz w:val="20"/>
          <w:u w:val="single"/>
          <w:lang w:val="en-GB"/>
        </w:rPr>
        <w:t xml:space="preserve"> Aldowin</w:t>
      </w:r>
      <w:r>
        <w:rPr>
          <w:bCs/>
          <w:sz w:val="20"/>
          <w:lang w:val="en-GB"/>
        </w:rPr>
        <w:t xml:space="preserve"> Hoch-Elf 289 –1666  </w:t>
      </w:r>
    </w:p>
    <w:p>
      <w:pPr>
        <w:pStyle w:val="Normal"/>
        <w:rPr>
          <w:bCs/>
          <w:sz w:val="20"/>
        </w:rPr>
      </w:pPr>
      <w:r>
        <w:rPr>
          <w:bCs/>
          <w:sz w:val="20"/>
        </w:rPr>
        <w:t xml:space="preserve">Oberschreiber des Obersten Gerichts und seit im Amt, sofern man die 1338 Jahre des langen Schlafes des Stadt miteinberechnet. ( 13 Jahre vor dem langen Schlaf und die 190 Jahre seit der Wiedererweckung ) Letzter Überlebender Vertreter des einst edlen Geschlechts des Clautier. </w:t>
      </w:r>
    </w:p>
    <w:p>
      <w:pPr>
        <w:pStyle w:val="Normal"/>
        <w:rPr>
          <w:sz w:val="20"/>
        </w:rPr>
      </w:pPr>
      <w:r>
        <w:rPr>
          <w:rFonts w:cs="Times New Roman"/>
          <w:bCs/>
          <w:sz w:val="20"/>
        </w:rPr>
        <w:t xml:space="preserve">( Damals stand der Familienname immer in der Mitte, des stets dreiteiligen Namens.) Absolutes Genie im verfassen wasserdichter Gesetzestexte, bei deren Formulierung er den Richtern behilflich zu sein hat. Absolvent der Hohen Schule an der Fakultät der Jurisprudenz, im 4 Grad und 24 Jahre lang selbst Richter ( Vor dem großen Verrat Maruls).  Lehnte bisher höflich jedes Ansinnen ab selber ein Oberster Richter zu werden. Auch zuständig und berufen, wenn es gilt Verträge und Abkommen mit fremden Staaten abzufassen.   </w:t>
      </w:r>
    </w:p>
    <w:p>
      <w:pPr>
        <w:pStyle w:val="Normal"/>
        <w:rPr>
          <w:sz w:val="20"/>
        </w:rPr>
      </w:pPr>
      <w:r>
        <w:rPr>
          <w:sz w:val="20"/>
        </w:rPr>
      </w:r>
    </w:p>
    <w:p>
      <w:pPr>
        <w:pStyle w:val="Normal"/>
        <w:rPr/>
      </w:pPr>
      <w:r>
        <w:rPr>
          <w:sz w:val="20"/>
          <w:u w:val="single"/>
        </w:rPr>
        <w:t xml:space="preserve">Charim al </w:t>
      </w:r>
      <w:r>
        <w:rPr>
          <w:b/>
          <w:bCs/>
          <w:sz w:val="20"/>
          <w:u w:val="single"/>
        </w:rPr>
        <w:t>Dabhi</w:t>
      </w:r>
      <w:r>
        <w:rPr>
          <w:sz w:val="20"/>
        </w:rPr>
        <w:t xml:space="preserve">  Mensch 16</w:t>
      </w:r>
    </w:p>
    <w:p>
      <w:pPr>
        <w:pStyle w:val="TextBody"/>
        <w:rPr/>
      </w:pPr>
      <w:r>
        <w:rPr/>
        <w:t>Eben erst angekommener Einwanderer aus Arabien. Spricht er nur gebrochen Ha-Dash, und fand Dank eines freundlichen alten Zwerges ( Erich Findig ) eine Stelle an der Basilika Julia. Heute Mädchen für alles. Sein Chef, der Kurator der Basilika bildet ihn in allerlei handwerklichen Richtungen aus, damit er der Kunstaufseherin zur Hand gehen kann. An seinen freien Tagen läuft er immer noch staunend durch die riesige Stadt. Schließlich stammt er aus einer kleinen Oase in der Nähe von Cophar, von wo Ihn Sklavenjäger verschleppten. Auf dem Seeweg fortgeschafft, begegneten die Piraten einer Perlenmeerfregatte der Marine Karth Ha-Dash´s und wurden zusammengeschossen. Halbwegs unverletzt wurde er befeit, und blieb 3 Jahre lang bei den Männern mit den goldenen Rüstungen auf Ihrem Kriegsschiff. Irgendwann fiel jedoch auf, das der Knirps wohl kaum das richtige Alter haben konnte um Kriegsdienst zu leisten, und wurde mit einer runden Summe in Karth Ha-Dash an Land gesetzt.</w:t>
      </w:r>
    </w:p>
    <w:p>
      <w:pPr>
        <w:pStyle w:val="Normal"/>
        <w:rPr>
          <w:sz w:val="20"/>
        </w:rPr>
      </w:pPr>
      <w:r>
        <w:rPr>
          <w:sz w:val="20"/>
        </w:rPr>
      </w:r>
    </w:p>
    <w:p>
      <w:pPr>
        <w:pStyle w:val="Normal"/>
        <w:rPr/>
      </w:pPr>
      <w:r>
        <w:rPr>
          <w:sz w:val="20"/>
          <w:u w:val="single"/>
        </w:rPr>
        <w:t xml:space="preserve">Wernher Darius </w:t>
      </w:r>
      <w:r>
        <w:rPr>
          <w:b/>
          <w:bCs/>
          <w:sz w:val="20"/>
          <w:u w:val="single"/>
        </w:rPr>
        <w:t>Deitz</w:t>
      </w:r>
      <w:r>
        <w:rPr>
          <w:sz w:val="20"/>
        </w:rPr>
        <w:t xml:space="preserve"> Mensch 58</w:t>
      </w:r>
    </w:p>
    <w:p>
      <w:pPr>
        <w:pStyle w:val="Normal"/>
        <w:rPr>
          <w:sz w:val="20"/>
        </w:rPr>
      </w:pPr>
      <w:r>
        <w:rPr>
          <w:sz w:val="20"/>
        </w:rPr>
        <w:t xml:space="preserve">Praefectus Incendium Manipulum Vigilium des achten Bezirks ( Lange Zeile ) und Stellvertreter von Eriandra da`na Gad`hir im Amt des Kommandeurs der Feuerwächter. Ein ruhiger, mittlerweile gesetzter Mann mit grauen Haaren und einigen markanten Brandnarben, die auf eine nicht ganz so ruhige Vorkarriere hindeuten. Sieger mancher Schlacht mit brennenden Insulae, überschwemmten Unterstadttunneln und zuweilen einem plündernden Mob, der die Situation ausnutzt. Wohl der einzige der nicht scharf auf den Posten des Oberkommandierenden der Feuerwächter war, und deshalb von Eriandra auch als Stellvertreter berufen wurde. Kennt jede Einheit und die speziellen Pappenheimer auf die es zu achten gilt.  </w:t>
      </w:r>
    </w:p>
    <w:p>
      <w:pPr>
        <w:pStyle w:val="Normal"/>
        <w:rPr>
          <w:sz w:val="20"/>
        </w:rPr>
      </w:pPr>
      <w:r>
        <w:rPr>
          <w:sz w:val="20"/>
        </w:rPr>
      </w:r>
    </w:p>
    <w:p>
      <w:pPr>
        <w:pStyle w:val="Normal"/>
        <w:rPr/>
      </w:pPr>
      <w:r>
        <w:rPr>
          <w:sz w:val="20"/>
          <w:u w:val="single"/>
        </w:rPr>
        <w:t xml:space="preserve">Winzent </w:t>
      </w:r>
      <w:r>
        <w:rPr>
          <w:b/>
          <w:bCs/>
          <w:sz w:val="20"/>
          <w:u w:val="single"/>
        </w:rPr>
        <w:t>Dichtinach</w:t>
      </w:r>
      <w:r>
        <w:rPr>
          <w:sz w:val="20"/>
        </w:rPr>
        <w:t xml:space="preserve"> Mensch 63</w:t>
      </w:r>
    </w:p>
    <w:p>
      <w:pPr>
        <w:pStyle w:val="Normal"/>
        <w:rPr>
          <w:sz w:val="20"/>
        </w:rPr>
      </w:pPr>
      <w:r>
        <w:rPr>
          <w:sz w:val="20"/>
        </w:rPr>
        <w:t xml:space="preserve">Direktor und oberster Aufseher der Bleikammern. Durch seine ruhige aber durchaus strenge Art beliebt ist. Zumindest bei seinen Mitarbeitern. Er versucht sich im Prinzip der sozialen Wiedereingliederung, und animiert die Einsitzenden ständig zur Besserung. Darunter versteht er eine fundierte Ausbildung, harte Arbeit, frühes zu Bettgehen und regelmäßige Bewegung an frischer Luft. </w:t>
      </w:r>
    </w:p>
    <w:p>
      <w:pPr>
        <w:pStyle w:val="Normal"/>
        <w:rPr>
          <w:sz w:val="20"/>
        </w:rPr>
      </w:pPr>
      <w:r>
        <w:rPr>
          <w:sz w:val="20"/>
        </w:rPr>
        <w:t>Einziger Fehler den er sich selbst eingesteht, war der die angebotene Schlosserausbildung. Dutzende erstklassig ausgebildeter Schlosser wurden entlassen, und entwickelten sich zum wahren Schrecken aller Tresorbesitzer.</w:t>
      </w:r>
    </w:p>
    <w:p>
      <w:pPr>
        <w:pStyle w:val="Normal"/>
        <w:rPr>
          <w:sz w:val="20"/>
        </w:rPr>
      </w:pPr>
      <w:r>
        <w:rPr>
          <w:sz w:val="20"/>
        </w:rPr>
      </w:r>
    </w:p>
    <w:p>
      <w:pPr>
        <w:pStyle w:val="Normal"/>
        <w:rPr/>
      </w:pPr>
      <w:r>
        <w:rPr>
          <w:sz w:val="20"/>
          <w:u w:val="single"/>
        </w:rPr>
        <w:t xml:space="preserve">Kurimian </w:t>
      </w:r>
      <w:r>
        <w:rPr>
          <w:b/>
          <w:bCs/>
          <w:sz w:val="20"/>
          <w:u w:val="single"/>
        </w:rPr>
        <w:t>Distelholm</w:t>
      </w:r>
      <w:r>
        <w:rPr>
          <w:sz w:val="20"/>
        </w:rPr>
        <w:t xml:space="preserve"> Mensch 52</w:t>
      </w:r>
    </w:p>
    <w:p>
      <w:pPr>
        <w:pStyle w:val="Normal"/>
        <w:rPr>
          <w:sz w:val="20"/>
        </w:rPr>
      </w:pPr>
      <w:r>
        <w:rPr>
          <w:sz w:val="20"/>
        </w:rPr>
        <w:t>Stellvertretender Stadtkämmerer. Der Mann mit dem spitzen Bleistift und dem fliegenden Abakus. Ist das Cryptologiegenie der Stadtkämmerei und rechte Hand von Albrecht Albrechts´son. Zusammen sind die sie rechte und die linke Hand des Teufels ( Karl Albrecht Fugger ), wie ein Jeder der gebeutelten Handelsherren immer wieder betont. Beide sind sowohl Nachbarn ( wohnen im Stadtteil Park, Viertel Nachtwind) als auch gute Freunde. Beide halten abwechselnd Vorträge vor der mathematischen Gesellschaft, einem Verein rätselbegeisterter Bürger, auf dem Splitter. Stecken außerdem unter einer Decke mit dem Hohen Rat Legolam Garnik´ Farnuk, mit dem sie die jährlichen Stadtschachmeisterschaften organisieren.</w:t>
      </w:r>
    </w:p>
    <w:p>
      <w:pPr>
        <w:pStyle w:val="Normal"/>
        <w:rPr>
          <w:sz w:val="20"/>
        </w:rPr>
      </w:pPr>
      <w:r>
        <w:rPr>
          <w:sz w:val="20"/>
        </w:rPr>
      </w:r>
    </w:p>
    <w:p>
      <w:pPr>
        <w:pStyle w:val="Normal"/>
        <w:rPr/>
      </w:pPr>
      <w:r>
        <w:rPr>
          <w:sz w:val="20"/>
          <w:u w:val="single"/>
        </w:rPr>
        <w:t xml:space="preserve">Johann Andreas </w:t>
      </w:r>
      <w:r>
        <w:rPr>
          <w:b/>
          <w:bCs/>
          <w:sz w:val="20"/>
          <w:u w:val="single"/>
        </w:rPr>
        <w:t>Eisenbarth</w:t>
      </w:r>
      <w:r>
        <w:rPr>
          <w:b/>
          <w:bCs/>
          <w:sz w:val="20"/>
        </w:rPr>
        <w:t xml:space="preserve"> </w:t>
      </w:r>
      <w:r>
        <w:rPr>
          <w:sz w:val="20"/>
        </w:rPr>
        <w:t>Zwerg 39</w:t>
      </w:r>
    </w:p>
    <w:p>
      <w:pPr>
        <w:pStyle w:val="Normal"/>
        <w:rPr>
          <w:sz w:val="20"/>
        </w:rPr>
      </w:pPr>
      <w:r>
        <w:rPr>
          <w:sz w:val="20"/>
        </w:rPr>
        <w:t>Major der Initia Inland. Stellvertreter von Oberländer. Arbeitete sich durch gewagte Aktionen in Lustria auf seine derzeitige Position empor. Des weiteren ein Sprachengenie, der sich binnen Wochen in eine fremde Sprache einfinden kann. Verbrachte Jahre im Ausland unter verschiedenen Tarnungen.  Ansonsten sind keinerlei Informationen über Ihn erhältlich. Nicht einmal eine Aussehensbeschreibung liegt vor. Alle die etwas wissen schweigen.</w:t>
      </w:r>
    </w:p>
    <w:p>
      <w:pPr>
        <w:pStyle w:val="Normal"/>
        <w:rPr>
          <w:sz w:val="20"/>
        </w:rPr>
      </w:pPr>
      <w:r>
        <w:rPr>
          <w:sz w:val="20"/>
        </w:rPr>
      </w:r>
    </w:p>
    <w:p>
      <w:pPr>
        <w:pStyle w:val="Normal"/>
        <w:rPr/>
      </w:pPr>
      <w:r>
        <w:rPr>
          <w:sz w:val="20"/>
          <w:u w:val="single"/>
        </w:rPr>
        <w:t xml:space="preserve">Erich </w:t>
      </w:r>
      <w:r>
        <w:rPr>
          <w:b/>
          <w:bCs/>
          <w:sz w:val="20"/>
          <w:u w:val="single"/>
        </w:rPr>
        <w:t>Findig</w:t>
      </w:r>
      <w:r>
        <w:rPr>
          <w:sz w:val="20"/>
        </w:rPr>
        <w:t xml:space="preserve"> Zwerg 172</w:t>
      </w:r>
    </w:p>
    <w:p>
      <w:pPr>
        <w:pStyle w:val="Normal"/>
        <w:rPr>
          <w:sz w:val="20"/>
        </w:rPr>
      </w:pPr>
      <w:r>
        <w:rPr>
          <w:sz w:val="20"/>
        </w:rPr>
        <w:t>Kurator und oberster Aufseher der Basilika Julia. Zuständig für alle Verwaltungsfragen, und die zeitweilige Einstellung von Personal zu Feiertagen. Betreut die Aufsicht über die Basilika Julia schon seit ca. 86 Jahren. Kennt jeden Winkel und jede Ecke der Basilika, weiß wann es wo und warum hereinregnen wird, und wie man die unverschämten Preise der Handwerker drückt.</w:t>
      </w:r>
    </w:p>
    <w:p>
      <w:pPr>
        <w:pStyle w:val="Normal"/>
        <w:rPr>
          <w:sz w:val="20"/>
        </w:rPr>
      </w:pPr>
      <w:r>
        <w:rPr>
          <w:sz w:val="20"/>
        </w:rPr>
      </w:r>
    </w:p>
    <w:p>
      <w:pPr>
        <w:pStyle w:val="Normal"/>
        <w:rPr/>
      </w:pPr>
      <w:r>
        <w:rPr>
          <w:sz w:val="20"/>
          <w:u w:val="single"/>
        </w:rPr>
        <w:t xml:space="preserve">Karl </w:t>
      </w:r>
      <w:r>
        <w:rPr>
          <w:b/>
          <w:bCs/>
          <w:sz w:val="20"/>
          <w:u w:val="single"/>
        </w:rPr>
        <w:t>Flick</w:t>
      </w:r>
      <w:r>
        <w:rPr>
          <w:sz w:val="20"/>
        </w:rPr>
        <w:t xml:space="preserve"> Mensch 71</w:t>
      </w:r>
    </w:p>
    <w:p>
      <w:pPr>
        <w:pStyle w:val="Normal"/>
        <w:rPr>
          <w:sz w:val="20"/>
        </w:rPr>
      </w:pPr>
      <w:r>
        <w:rPr>
          <w:sz w:val="20"/>
        </w:rPr>
        <w:t>Vorstandsvorsitzender der IG Färbstoffe. Zwielichtigstes Mitglied der ehrenwerten Gesellschaft. Derzeitiger Aufenthaltsort „Bleikammern, Zelle 192, Block D, wo er eine 25 jährige Haftstrafe wegen bisher geheimgehaltener „Unregelmäßigkeiten“ während der Kriegshandlungen in Lustria abzusitzen hat. Es wird wegen guter Führung mit einer vorzeitigen Entlassung gerechnet. Derzeit jedoch organisiert er die Finanzen der städtischen Gefängnisse, wo er sich schnell empor gearbeitet hat.</w:t>
      </w:r>
    </w:p>
    <w:p>
      <w:pPr>
        <w:pStyle w:val="Normal"/>
        <w:rPr>
          <w:sz w:val="20"/>
        </w:rPr>
      </w:pPr>
      <w:r>
        <w:rPr>
          <w:sz w:val="20"/>
        </w:rPr>
      </w:r>
    </w:p>
    <w:p>
      <w:pPr>
        <w:pStyle w:val="Normal"/>
        <w:rPr/>
      </w:pPr>
      <w:r>
        <w:rPr>
          <w:bCs/>
          <w:sz w:val="20"/>
          <w:u w:val="single"/>
        </w:rPr>
        <w:t xml:space="preserve">Hartmut </w:t>
      </w:r>
      <w:r>
        <w:rPr>
          <w:b/>
          <w:sz w:val="20"/>
          <w:u w:val="single"/>
        </w:rPr>
        <w:t>Flockmann</w:t>
      </w:r>
      <w:r>
        <w:rPr>
          <w:bCs/>
          <w:sz w:val="20"/>
        </w:rPr>
        <w:t xml:space="preserve"> 56</w:t>
      </w:r>
    </w:p>
    <w:p>
      <w:pPr>
        <w:pStyle w:val="Normal"/>
        <w:rPr/>
      </w:pPr>
      <w:r>
        <w:rPr>
          <w:bCs/>
          <w:sz w:val="20"/>
        </w:rPr>
        <w:t xml:space="preserve">Ausbidlungsleiter der Neulinge der Hafeninspektion. Selber gelernter Schiffsbauer und Zimmermannsmeister, kennt er genau die Stellen auf welche die Neulinge zu achten haben. Half seinem Kollegen, Peter Blickle, bei der Erstellung des neuen, gekürzten </w:t>
      </w:r>
      <w:r>
        <w:rPr>
          <w:sz w:val="20"/>
        </w:rPr>
        <w:t>seetechnischen Handbuchs. Speziell die Kapitel über Bohrmuschelschäden und langsamen Holzfraß stammen von Ihm. Gilt als besonnener Mann, der allerdings verdammt pampig werden kann, wenn man versucht ihm ein X für ein U vorzumachen.</w:t>
      </w:r>
    </w:p>
    <w:p>
      <w:pPr>
        <w:pStyle w:val="Normal"/>
        <w:rPr>
          <w:sz w:val="20"/>
        </w:rPr>
      </w:pPr>
      <w:r>
        <w:rPr>
          <w:sz w:val="20"/>
        </w:rPr>
      </w:r>
    </w:p>
    <w:p>
      <w:pPr>
        <w:pStyle w:val="Normal"/>
        <w:rPr/>
      </w:pPr>
      <w:r>
        <w:rPr>
          <w:bCs/>
          <w:sz w:val="20"/>
          <w:u w:val="single"/>
        </w:rPr>
        <w:t xml:space="preserve">Aloisius Theophranus </w:t>
      </w:r>
      <w:r>
        <w:rPr>
          <w:b/>
          <w:sz w:val="20"/>
          <w:u w:val="single"/>
        </w:rPr>
        <w:t>Fondl</w:t>
      </w:r>
      <w:r>
        <w:rPr>
          <w:bCs/>
          <w:sz w:val="20"/>
        </w:rPr>
        <w:t xml:space="preserve">  Halb-Zwerg/Halbling 76 ( 2 Amtszeit ) </w:t>
      </w:r>
    </w:p>
    <w:p>
      <w:pPr>
        <w:pStyle w:val="TextBody"/>
        <w:rPr>
          <w:rFonts w:cs="Times New Roman"/>
          <w:bCs/>
        </w:rPr>
      </w:pPr>
      <w:r>
        <w:rPr>
          <w:rFonts w:cs="Times New Roman"/>
          <w:bCs/>
        </w:rPr>
        <w:t>Fünfter Richter des Obersten Gerichts und seit 26 Jahren im Amt. Aloisius ist ausgebildeter Richter, Koch, Weinkundler und standesrechtlich vereidigter Restaurantkritiker. Irgendwie schafft er es, diese Berufe neben seiner Tätigkeit als Richter auszuüben, und daher immer in Eile. Seine Restaurantkritiken spiegeln genau den Schreibstil eines Obersten Richters wieder, und sind genauso präzise und vernichtend. Wohl aus diesem Grunde bereitet er auch alle Verfahren vor, in welchen es um Urteile zur Qualitätskontrolle geht. Sei es Nun Wein oder Kanonen. Er beherrscht die Kunst, sich binnen tagen in jedwede Materie einzulesen, und das wirklich wichtige heraus zu destillieren.</w:t>
      </w:r>
    </w:p>
    <w:p>
      <w:pPr>
        <w:pStyle w:val="Normal"/>
        <w:rPr>
          <w:rFonts w:cs="Times New Roman"/>
          <w:bCs/>
          <w:sz w:val="20"/>
        </w:rPr>
      </w:pPr>
      <w:r>
        <w:rPr>
          <w:rFonts w:cs="Times New Roman"/>
          <w:bCs/>
          <w:sz w:val="20"/>
        </w:rPr>
      </w:r>
    </w:p>
    <w:p>
      <w:pPr>
        <w:pStyle w:val="Normal"/>
        <w:rPr/>
      </w:pPr>
      <w:r>
        <w:rPr>
          <w:sz w:val="20"/>
          <w:u w:val="single"/>
        </w:rPr>
        <w:t xml:space="preserve">Sigmundis </w:t>
      </w:r>
      <w:r>
        <w:rPr>
          <w:b/>
          <w:bCs/>
          <w:sz w:val="20"/>
          <w:u w:val="single"/>
        </w:rPr>
        <w:t>Freud</w:t>
      </w:r>
      <w:r>
        <w:rPr>
          <w:sz w:val="20"/>
        </w:rPr>
        <w:t xml:space="preserve">  Mensch 72</w:t>
      </w:r>
    </w:p>
    <w:p>
      <w:pPr>
        <w:pStyle w:val="Normal"/>
        <w:rPr/>
      </w:pPr>
      <w:r>
        <w:rPr>
          <w:sz w:val="20"/>
        </w:rPr>
        <w:t xml:space="preserve">Erfinder des Therapierens durch Sprechen. </w:t>
      </w:r>
      <w:r>
        <w:rPr>
          <w:sz w:val="20"/>
          <w:lang w:val="fr-FR"/>
        </w:rPr>
        <w:t xml:space="preserve">( Intimfeind des Chefinquisitor. </w:t>
      </w:r>
      <w:r>
        <w:rPr>
          <w:sz w:val="20"/>
        </w:rPr>
        <w:t>Jener meint immer, er hätte bessere Methoden Leute zum sprechen zu bringen. ) Leiter der Abteilung für verwirrte Geister.</w:t>
      </w:r>
    </w:p>
    <w:p>
      <w:pPr>
        <w:pStyle w:val="Normal"/>
        <w:rPr>
          <w:sz w:val="20"/>
        </w:rPr>
      </w:pPr>
      <w:r>
        <w:rPr>
          <w:sz w:val="20"/>
        </w:rPr>
        <w:t>Ebenso Chef der Heilanstalt auf Fontana Viva.</w:t>
      </w:r>
    </w:p>
    <w:p>
      <w:pPr>
        <w:pStyle w:val="Normal"/>
        <w:rPr>
          <w:sz w:val="20"/>
        </w:rPr>
      </w:pPr>
      <w:r>
        <w:rPr>
          <w:sz w:val="20"/>
        </w:rPr>
      </w:r>
    </w:p>
    <w:p>
      <w:pPr>
        <w:pStyle w:val="Normal"/>
        <w:rPr/>
      </w:pPr>
      <w:r>
        <w:rPr>
          <w:rStyle w:val="Texttitel1"/>
          <w:b w:val="false"/>
          <w:bCs w:val="false"/>
          <w:sz w:val="20"/>
          <w:u w:val="single"/>
        </w:rPr>
        <w:t xml:space="preserve">Jean Augustin </w:t>
      </w:r>
      <w:r>
        <w:rPr>
          <w:rStyle w:val="Texttitel1"/>
          <w:sz w:val="20"/>
          <w:u w:val="single"/>
        </w:rPr>
        <w:t>Fresnel</w:t>
      </w:r>
      <w:r>
        <w:rPr>
          <w:color w:val="000000"/>
          <w:sz w:val="20"/>
          <w:szCs w:val="19"/>
        </w:rPr>
        <w:t xml:space="preserve"> Mensch 63</w:t>
      </w:r>
    </w:p>
    <w:p>
      <w:pPr>
        <w:pStyle w:val="Normal"/>
        <w:rPr/>
      </w:pPr>
      <w:r>
        <w:rPr>
          <w:color w:val="000000"/>
          <w:sz w:val="20"/>
          <w:szCs w:val="19"/>
        </w:rPr>
        <w:t xml:space="preserve">Erfinder der Linsenspaltlampe und heute in Karth Ha-Dash oberster Leuchtturmingenieur und Chef des Seezeichenamtes. Zuständig für die Organisation und Aufrechterhaltung des Leuchtturmbaus. Als Einwanderer mit seinen Eltern aus Couronne kommend, faszinierten  ihn schon bei der Ankunft auf den glücklichen Inseln, die zahlreichen Leucht und Leitfeuer. Er war es auch, der den Hohen Rat von der Notwendigkeit einer einheitlichen  Gilde/Zunft der Leuchtturmwärter überzeugte. Zählt zu den wenigen wirklichen Tüftlern ohne Abschluss der Hohen Schule, die trotzdem dort einen Lehrstuhl innehaben. Unterrichtet an der Fakultät für Zahn und Rad. Er ist der Verfasser des berühmten </w:t>
      </w:r>
      <w:r>
        <w:rPr>
          <w:sz w:val="20"/>
        </w:rPr>
        <w:t xml:space="preserve">Leitfadens und Lehrbuchs für angehende Leuchtturmwärter, welches heute als Standerdwerk auch für sämtliche nautischen Berufe gilt.  </w:t>
      </w:r>
    </w:p>
    <w:p>
      <w:pPr>
        <w:pStyle w:val="Normal"/>
        <w:rPr>
          <w:sz w:val="20"/>
        </w:rPr>
      </w:pPr>
      <w:r>
        <w:rPr>
          <w:sz w:val="20"/>
        </w:rPr>
      </w:r>
    </w:p>
    <w:p>
      <w:pPr>
        <w:pStyle w:val="Normal"/>
        <w:rPr/>
      </w:pPr>
      <w:r>
        <w:rPr>
          <w:sz w:val="20"/>
          <w:u w:val="single"/>
        </w:rPr>
        <w:t xml:space="preserve">Johannes Tristan </w:t>
      </w:r>
      <w:r>
        <w:rPr>
          <w:b/>
          <w:bCs/>
          <w:sz w:val="20"/>
          <w:u w:val="single"/>
        </w:rPr>
        <w:t>Fugger</w:t>
      </w:r>
      <w:r>
        <w:rPr>
          <w:sz w:val="20"/>
        </w:rPr>
        <w:t xml:space="preserve"> 57 Mensch </w:t>
      </w:r>
    </w:p>
    <w:p>
      <w:pPr>
        <w:pStyle w:val="Normal"/>
        <w:rPr>
          <w:sz w:val="20"/>
        </w:rPr>
      </w:pPr>
      <w:r>
        <w:rPr>
          <w:sz w:val="20"/>
        </w:rPr>
        <w:t xml:space="preserve">Jüngerer Bruder von Karl Albecht, der immer im Schatten des Wunderkinds stand. Ein grandioser Kaufmann, ganz aus dem eisenharten Holz, aus dem alle Fugger geschnitzt sind. Aber eben kein Genie wie sein Bruder. Wie ein Wurm nagte dies an ihm, bis sein Bruder, nach offizieller Familienschreibweise, durchdrehte, und alles Porzellan zerschlug. Vor allem das seines Vaters. Seitdem steht Johannes Tristan Fugger der Mammon Bank vor. Und als Vorstand der Bank, steht er damit, wenn auch heimlich, der West-Insel-Gesellschaft mit ihren ca. 1500 Filialen vor. Gleichzeitig ist er damit Stimmmächtigstes Vorstandsmitglied der Fugger-Bank &amp; Handelsgesellschaft, Altdorf Imperium. Kaum ein Mann auf dem weiten Erdenrund ist mächtiger als er. </w:t>
      </w:r>
    </w:p>
    <w:p>
      <w:pPr>
        <w:pStyle w:val="TextBody"/>
        <w:rPr/>
      </w:pPr>
      <w:r>
        <w:rPr/>
        <w:t>Johannes Tristan regt es zudem mächtig auf, das er vor seinem Bruder den Hut ziehen muss, wenn er dem edlen Hohen Rat begegnet. Vor allem aber verachtet er dessen kalte gnadenlose Augen. Ständig steht darin die Aussage: Ich weiß Was tu tust, und ich weiß wo du wohnst. Sei gewarnt. Jedenfalls stand so etwas ähnliches in dem Brief, den alle Handelsherren bekommen hatten. Er würde sich sogar selbst zur nächsten Wahl stellen, wenn er nicht genau wüsste, das seinem Bruder die Wiederwahl so sicher ist, wie man Weihrauch in Tempeln findet. Leider aber verbietet das Stadtgesetz, dass sich zwei Personen aus einer Familie gleichzeitig im Rat befinden. Dies auch einer der Gründe warum er sich ganz in die Geschäfte vergräbt. Zur Zeit baut die Altdorfer Filiale ein Netz von sogenannten Heliomorphen ( auch Semaphor genannt) Sogenannte Signaltürme mit Winkarmen, mittels derer sich Nachrichten schnell von Turm zu Turm übermitteln lassen. Das Geschäft mit den Signaltürmen, blüht prächtig. Türme reichen bereits von Luccini, über Remas,  Miragliano,  Quenelles, Parravorn und Altdorf nach Marienburg.  Von dort aus, soll eine weitere Linien bis nach Middenheim, Ehrengrad, Praag, Kislev, Talabheim, und sogar eine Linie nach Couronne gebaut werden. Dafür sind riesige Geldmittel notwendig. Nichts was man nicht aufbringen könnte, aber Karl Albrechts Angriff auf die Familienkasse hat doch ein schmerzhaftes Loch gerissen. Und wer war der Dumme, der dies dem Vorstand erklären durfte. Natürlich er.  Fluchend macht er sich wieder an die Arbeit.</w:t>
      </w:r>
    </w:p>
    <w:p>
      <w:pPr>
        <w:pStyle w:val="Normal"/>
        <w:rPr>
          <w:sz w:val="20"/>
        </w:rPr>
      </w:pPr>
      <w:r>
        <w:rPr>
          <w:sz w:val="20"/>
        </w:rPr>
      </w:r>
    </w:p>
    <w:p>
      <w:pPr>
        <w:pStyle w:val="Normal"/>
        <w:rPr/>
      </w:pPr>
      <w:r>
        <w:rPr>
          <w:sz w:val="20"/>
          <w:u w:val="single"/>
        </w:rPr>
        <w:t xml:space="preserve">Karl Albrecht </w:t>
      </w:r>
      <w:r>
        <w:rPr>
          <w:b/>
          <w:bCs/>
          <w:sz w:val="20"/>
          <w:u w:val="single"/>
        </w:rPr>
        <w:t>Fugger</w:t>
      </w:r>
      <w:r>
        <w:rPr>
          <w:sz w:val="20"/>
        </w:rPr>
        <w:t xml:space="preserve"> Mensch 59 ( Genannt der Gnadenlose )</w:t>
      </w:r>
    </w:p>
    <w:p>
      <w:pPr>
        <w:pStyle w:val="Normal"/>
        <w:rPr/>
      </w:pPr>
      <w:r>
        <w:rPr>
          <w:sz w:val="20"/>
        </w:rPr>
        <w:t xml:space="preserve">Er ist die Graue Eminenz im Hohen Rat. Jetzt bereits zum dritten mal Wiedergewählt. Wunderkind und das schwarze Schaf der Familie Fugger.  Er ging mit 8 Jahren zur Hohen Schule, und hatte mit 15 bereits das Studium der Jurisdiktion im 3. Grad absolviert. Mit Maximum Cum Laude als Allzeitbester! Anschließend ging er zurück in die Familien Bank, und brachte dort das Bankwesen auf Vordermann. Unter ihm florierte das Geschäft wie nie zu vor. Gleichzeitig setzte er weiterhin seine juristischen Studien fort. Mehr und immer ältere Akten sowohl der Stadt als auch der Bank durchforstete er. Immer ein absonderliches Lächeln auf den Lippen. Bis er eines Tages aus den Archiven seiner Familie kam. Ohne das Lächeln. Fortan stürzte er sich in den Wahlkampf um den Posten des Hohen Rates, obwohl man dorthin seinen weniger begabten Bruder abschieben wollte. ( Motto: Dort richtet er keinen Schaden an, und tut was man ihm sagt! ) Mit Leichtigkeit verdrängte er seinen Bruder, und wurde mit grandiosem Erfolg sowohl zum Hohen Rat, als auch zum Vorsitzenden des Hohen Rates gewählt. Ein einzigartiges Geschehnis in der Stadtgeschichte. Zwar ist das Amt des Vorsitzenden Hohen Rates nur symbolischer Natur, denn alle Hohen Räte sind gleichberechtigt, doch Karl Albrecht füllt dieses Amt wirklich aus. Nie sieht man ein Lächeln auf seinem eher hageren Gesicht. Seine eisenharten Augen dulden keinen Widerspruch. Er ist der sprichwörtlich „eiserne Besen“, der durch die Straßen fegt. Wer nun erwartete das er sich und seiner Familie ordentlich die Taschen fülle, sah sich getäuscht. Alle Handelsherren bekamen den selben Brief. Inhalt: Ich weiß was Du tust, und ich weiß wo Du wohnst. Sei gewarnt!  Unterzeichnet mit, Karl Albrecht Fugger Vorsitzender des Hohen Rates. Anschließend traten die Steuerfahnder hundert wertvolle Türen ein, zerrten reiche und noble Handelsherren in ihren Nachthemden aus den Betten, und eröffneten ein wahres Feuerwerk aus Steuersonderprüfungen, Hinterziehungsverfahren und Zwangsvollstreckungen. Wobei zu erwähnen ist, das es seine eigene Familie am härtesten traf. Dem Stadtkämmerer kommen jetzt noch die Tränen bei dem Geldsegen, den die Steuerfahnder per Schubkarre und Lastkarren zum staatlichen Schatzhaus brachten. Mit einem Schlag war die Staatskasse saniert, und Karl Albrecht der bestgehasste Mann der Stadt. Zumindest unter den Reichen. Die kleinen Leute ( nein, nicht nur die Zwerge ) ließen Ihn hochleben, und errichteten Ihm eine Statue direkt vor dem Zunfthaus der Händlergilde. Sie hält seinen berühmten Brief in Händen! ( Selbige verschwand bereits zweimal, wurde aber zusammen mit Einigen grün und blau geschlagenen „Auftragsdieben“ wieder gefunden.) Der Text seines Briefes entwickelte sich binnen weniger Tage zum geflügelten Wort, das man gerne bei Drohungen verwendet. </w:t>
      </w:r>
      <w:r>
        <w:rPr>
          <w:i/>
          <w:iCs/>
          <w:sz w:val="20"/>
        </w:rPr>
        <w:t>Ich weiß was Du tust, und dich weiß wo DU wohnst</w:t>
      </w:r>
      <w:r>
        <w:rPr>
          <w:sz w:val="20"/>
        </w:rPr>
        <w:t>!  Karls Albrecht ist aber keineswegs der Robin Hood, für den man ihn vielleicht halten mag. Er ist ein Mann der Stadt. Er wäre bereit, die ganze Stadt dem Erdboden gleich zu machen, wenn es dem Wohle der Stadt und Ihrer Gesetzte diente. Gesetzte die er nur zu genau kennt. Auswendig, vor und rückwärts. E regiert die Stadt, wobei er ein wohlkalkuliertes Gleichgewicht zwischen den einzelnen Gruppen und Parteien erreichte. Anstatt sich gegen Ihn zu verbünden, reiben sie sich in Kämpfen untereinander auf. Karl Albrecht spielt in seiner Freizeit gerne mit Marionetten, wobei er gerne einmal lächelt....</w:t>
      </w:r>
    </w:p>
    <w:p>
      <w:pPr>
        <w:pStyle w:val="Normal"/>
        <w:rPr>
          <w:sz w:val="20"/>
        </w:rPr>
      </w:pPr>
      <w:r>
        <w:rPr>
          <w:sz w:val="20"/>
        </w:rPr>
      </w:r>
    </w:p>
    <w:p>
      <w:pPr>
        <w:pStyle w:val="Normal"/>
        <w:rPr/>
      </w:pPr>
      <w:r>
        <w:rPr>
          <w:sz w:val="20"/>
          <w:u w:val="single"/>
        </w:rPr>
        <w:t xml:space="preserve">Karl Albrecht </w:t>
      </w:r>
      <w:r>
        <w:rPr>
          <w:b/>
          <w:bCs/>
          <w:sz w:val="20"/>
          <w:u w:val="single"/>
        </w:rPr>
        <w:t>Fugger</w:t>
      </w:r>
      <w:r>
        <w:rPr>
          <w:sz w:val="20"/>
        </w:rPr>
        <w:t xml:space="preserve"> Mensch 59 ( Genannt der Gnadenlose)</w:t>
      </w:r>
    </w:p>
    <w:p>
      <w:pPr>
        <w:pStyle w:val="Normal"/>
        <w:rPr>
          <w:sz w:val="20"/>
        </w:rPr>
      </w:pPr>
      <w:r>
        <w:rPr>
          <w:sz w:val="20"/>
        </w:rPr>
        <w:t>Er ist die Graue Eminenz im Hohen Rat. Zwar ist das Amt des Vorsitzenden Hohen Rates nur symbolischer Natur, denn alle Hohen Räte sind gleichberechtigt, doch Karl Albrecht füllt dieses Amt wirklich aus. Nie sah man jemals ein Lächeln auf seinem eher hageren Gesicht. Seine eisenharten Augen bringen selbst den lautesten Schreihals binnen Sekunden zum Schweigen. Seit er das Amt bekleidet, ist es selbst in den übelsten Ecken der Stadt ruhig geworden. Mit gnadenloser Hand hat er Jagd auf alle üblen Subjekte gemacht. Er scheint der sprichwörtlich „eiserne Besen“ zu sein, der durch die Straßen fegt. Wobei einiges verwunderlich ist. Jedermann, Selbst die schlimmsten Neider gratulierte ihm ( hinter vorgehaltener Hand) zu diesem Amt, versprach es doch eine starke Festigung der Händlermacht, vor allem aber der Macht seiner Familie. Aber es kam anders. Als erstes nach seiner Wahl, legte er den Vorsitz über die Mammon Bank nieder, und zog sich aus allen Familiengeschäften zurück. Stattdessen tauchten plötzlich bei allen Handelsherren Sonderprüfer der Steuerverwaltung auf, suchten, und fanden zielstrebig verschwiegene Konten, gravierende Fehler in der Buchführung und bisher nicht gemeldete, steuerpflichtige Besitztümer außerhalb der Stadt. Es hagelte Steuerstrafen und Steuernachzahlungen. Besonders seiner eigenen Familie presste er exorbitante Summen aus dem knauserig, verschnürten Geldbeutel.  Mittlerweile dürfte er der bestgehasste Mann der Stadt sein. Vielleicht sogar bestgehasste Hoher Rat aller Zeiten. Jedenfalls unter den großen Handelsherren. Die kleinen Händler und Bürger verehren Ihn wie einen der Ihren. Für sie ist der feine Bursche, der den Großen und Reichen endlich mal den Beutel gelehrt hat. Doch er regiert, und wie er regiert. Die anderen Hohen Räte scheinen ihm blind zu folgen, oder nach seiner Pfeife zu tanzen. Der allzeit mürrische Stadtkämmerer, Verwalter der Staatsfinanzen, weiß gar nicht mehr wo ihm der Kopf steht. Keiner, seine Vorgänger musste jemals solch einen Geldfluss verwalten. Die Staatskasse platzt aus allen Nähten. Die durchschnittlichen Preise auf den Märkten sind gesunken, und die Inflation geht gegen Null. Mit sicherer Hand findet er neue Projekte, mittels derer er die Erweiterung des Inselreiches vorantreibt. Neu Kolonien gründet er mit spielerischer Leichtigkeit, als ob er nie etwas anderes getan hätte. Seine Beziehungen zur Familie jedoch scheinen weit unter jeglichen Gefrierpunkt gesunken zu sein. Allgemein spricht man von ihm nur noch als vom größten Fehler, den die Familie Fugger je gemacht hätte.</w:t>
      </w:r>
    </w:p>
    <w:p>
      <w:pPr>
        <w:pStyle w:val="Normal"/>
        <w:rPr>
          <w:sz w:val="20"/>
        </w:rPr>
      </w:pPr>
      <w:r>
        <w:rPr>
          <w:sz w:val="20"/>
        </w:rPr>
      </w:r>
    </w:p>
    <w:p>
      <w:pPr>
        <w:pStyle w:val="Normal"/>
        <w:rPr/>
      </w:pPr>
      <w:r>
        <w:rPr>
          <w:sz w:val="20"/>
          <w:u w:val="single"/>
          <w:lang w:val="it-IT"/>
        </w:rPr>
        <w:t xml:space="preserve">Katharina Lacrimona </w:t>
      </w:r>
      <w:r>
        <w:rPr>
          <w:b/>
          <w:bCs/>
          <w:sz w:val="20"/>
          <w:u w:val="single"/>
          <w:lang w:val="it-IT"/>
        </w:rPr>
        <w:t>Fugger</w:t>
      </w:r>
      <w:r>
        <w:rPr>
          <w:sz w:val="20"/>
          <w:lang w:val="it-IT"/>
        </w:rPr>
        <w:t xml:space="preserve"> 42 Mensch</w:t>
      </w:r>
    </w:p>
    <w:p>
      <w:pPr>
        <w:pStyle w:val="Normal"/>
        <w:rPr>
          <w:sz w:val="20"/>
        </w:rPr>
      </w:pPr>
      <w:r>
        <w:rPr>
          <w:sz w:val="20"/>
        </w:rPr>
        <w:t xml:space="preserve">Tochter von Wilhelm Fugger. Heimlich bezeichnet als die eiskalte Lady. ( Was aber niemand offen wagen würde) Zweimalige Witwe, und äußerst reiche Erbin. ( Es gehen einige böse Gerüchte um, die nie jemand beweisen konnte ).  Kommt ganz nach ihrer Mutter Lucretia Fugger ( geboren als Lucretia Borgia, genannt die Giftmischerin ) Immer in hochgeschlossenes Schwarz gekleidet, mit mittlerweile  eisengrauen Haaren, die sie zu einem Knoten bindet. Hegt eine obskure Vorliebe für schwarze Spitze und mitternächtliche Dinners. Absolventin der Hohen Schule. Unter mysteriösen Umständen nach erreichen des 3. Grades der Alchemie entlassen. Begegnet allen Mitgliedern ihrer Familie mit kühler </w:t>
      </w:r>
    </w:p>
    <w:p>
      <w:pPr>
        <w:pStyle w:val="Normal"/>
        <w:rPr>
          <w:sz w:val="20"/>
        </w:rPr>
      </w:pPr>
      <w:r>
        <w:rPr>
          <w:sz w:val="20"/>
        </w:rPr>
        <w:t xml:space="preserve">Distanz. Einzig zu ihrem Bruder Karl Albrecht hat sie ein gutes Verhältnis. Manche Mutigen behaupten, sie wäre seine heimliche Ratgeberin. Bekannt ist sie für ihr zuweilen durchbrennendes Gefühl für Gerechtigkeit. Wehe sie erwischt einen Vorarbeiter oder Kanzlisten dabei, wie er ungerechtfertigt einen Untergebenen bestraft. Solche Leute müssen anschließend zitternd nach Hause getragen werden! </w:t>
      </w:r>
    </w:p>
    <w:p>
      <w:pPr>
        <w:pStyle w:val="Normal"/>
        <w:rPr>
          <w:sz w:val="20"/>
        </w:rPr>
      </w:pPr>
      <w:r>
        <w:rPr>
          <w:sz w:val="20"/>
        </w:rPr>
      </w:r>
    </w:p>
    <w:p>
      <w:pPr>
        <w:pStyle w:val="Normal"/>
        <w:rPr/>
      </w:pPr>
      <w:r>
        <w:rPr>
          <w:bCs/>
          <w:sz w:val="20"/>
          <w:u w:val="single"/>
        </w:rPr>
        <w:t xml:space="preserve">Lucretia Amilia </w:t>
      </w:r>
      <w:r>
        <w:rPr>
          <w:b/>
          <w:sz w:val="20"/>
          <w:u w:val="single"/>
        </w:rPr>
        <w:t>Fugger</w:t>
      </w:r>
      <w:r>
        <w:rPr>
          <w:bCs/>
          <w:sz w:val="20"/>
          <w:u w:val="single"/>
        </w:rPr>
        <w:t>,</w:t>
      </w:r>
      <w:r>
        <w:rPr>
          <w:bCs/>
          <w:sz w:val="20"/>
        </w:rPr>
        <w:t xml:space="preserve"> geborene </w:t>
      </w:r>
      <w:r>
        <w:rPr>
          <w:bCs/>
          <w:sz w:val="20"/>
          <w:u w:val="single"/>
        </w:rPr>
        <w:t>Borgia</w:t>
      </w:r>
      <w:r>
        <w:rPr>
          <w:bCs/>
          <w:sz w:val="20"/>
        </w:rPr>
        <w:t xml:space="preserve"> 77 Mensch ( Genannt die Giftmischerin)</w:t>
      </w:r>
    </w:p>
    <w:p>
      <w:pPr>
        <w:pStyle w:val="Normal"/>
        <w:rPr>
          <w:sz w:val="20"/>
        </w:rPr>
      </w:pPr>
      <w:r>
        <w:rPr>
          <w:rFonts w:cs="Times New Roman"/>
          <w:bCs/>
          <w:sz w:val="20"/>
        </w:rPr>
        <w:t>Absolventin an der Fakultät des weißen Steins ( Alchemie)  im 5 Grad ) und des Fakultät allgemeinen Volksglaubens ( Hexerei ) im 4. Grad. Heute ist sie die unumschränkte Matriarchin der Familie Fugger und eisenharte Kämpferin zu Seiten ihres Gatten Wilhelm Fugger (Der Geizige). Herrin über mehr Hauspersonal als die alten Pharaonen, Sachwalterin ihres eigenen Reichtums und verrufenste Frau der Stadtgeschichte. War vor ihrem 18. Geburtstag vier mal verheiratet, bevor sie den perfekten Mann fand. Alle ihre vorherigen Ehemänner starben kurz und unerwartet, schon bald nach der Eheschließung. Zumeist während ausgedehnter Handelsreisen auf hoher See. Alle vier wurden auf See bestattet. Wilhelm Fugger beeindruckte sie so sehr, das sie dieser fünften Ehe zustimmte, obwohl sie dies finanziell gewiss nicht nötig gehabt hätte. Es heißt, sein Heiratsantrag  hätte folgendermaßen gelautet: „ Ich habe Beweise, und die Inquisition wartet schon.“  Die Hochzeit war mehr als nur pompös, dauerte 14 Tage und mehr als 8000 geladene Gäste erschienen. Wenn auch nur um zu wetten, wann Wilhelm zu den Verblichenen geht. Als bekannt wurde, dass es einen Ehevertrag gab, verdarb dies Vielen die Freude. Lucretia bekommt von ihrem Ehemannes keinen roten Heller als Erbe. ( Ein geheimer, nie bestätigter Zusatz, soll ihr den Besuch einiger mit langen Messern versehener Herren versprechen sollte Wilhelm nicht in seinem Bett sterben, und eine ausgewählte Ärzteschaft den natürlichen Tod bestätigen. ) Lucretia hat nie etwas auf die Gerüchte gegeben. Sie war und ist stets die treusorgende Mutter und Großmutter. Keiner hat es gewagt Ihr oder Ihrer Familie Steine in den Weg zu legen. Jedenfalls niemand der am Leben hing.</w:t>
      </w:r>
    </w:p>
    <w:p>
      <w:pPr>
        <w:pStyle w:val="Normal"/>
        <w:rPr>
          <w:sz w:val="20"/>
        </w:rPr>
      </w:pPr>
      <w:r>
        <w:rPr>
          <w:sz w:val="20"/>
        </w:rPr>
      </w:r>
    </w:p>
    <w:p>
      <w:pPr>
        <w:pStyle w:val="Normal"/>
        <w:rPr/>
      </w:pPr>
      <w:r>
        <w:rPr>
          <w:sz w:val="20"/>
          <w:u w:val="single"/>
        </w:rPr>
        <w:t xml:space="preserve">Stanislav </w:t>
      </w:r>
      <w:r>
        <w:rPr>
          <w:b/>
          <w:bCs/>
          <w:sz w:val="20"/>
          <w:u w:val="single"/>
        </w:rPr>
        <w:t>Fugger</w:t>
      </w:r>
      <w:r>
        <w:rPr>
          <w:sz w:val="20"/>
        </w:rPr>
        <w:t xml:space="preserve"> 19 Mensch</w:t>
      </w:r>
    </w:p>
    <w:p>
      <w:pPr>
        <w:pStyle w:val="Normal"/>
        <w:rPr>
          <w:sz w:val="20"/>
        </w:rPr>
      </w:pPr>
      <w:r>
        <w:rPr>
          <w:sz w:val="20"/>
        </w:rPr>
        <w:t xml:space="preserve">Sohn von Katharina Fugger aus erster Ehe. Wieder ein richtiger Fugger, wie Wilhelm Fugger (der Alte) immer zu betonen pflegt. Schon mit 10 machte er sein erstes eigenes Geld, als er seine Hausaufgaben an andere Mitschüler verkaufte. Die Note richtete sich nach der Höhe der bezahlten Summe. Spekulierte mit den Gewinne daraus an der Börse, und war mit 15 schon ein gemachter Mann. Nach Beendigung der Schule ging er erst einmal  auf Handelreise in die alten Lande um dort die wichtigsten Filialen kennen zulernen. Ein gewitzter Rechner mit Gefühl für kalkuliertes Risiko. </w:t>
      </w:r>
    </w:p>
    <w:p>
      <w:pPr>
        <w:pStyle w:val="Normal"/>
        <w:rPr>
          <w:sz w:val="20"/>
        </w:rPr>
      </w:pPr>
      <w:r>
        <w:rPr>
          <w:sz w:val="20"/>
        </w:rPr>
        <w:t>Während eines Aufenthalts in der Filiale Kislev organisierte er einen jährlichen Quotenliefervertrag über den Aufkauf von Zobel und Hermelin der seines gleichen sucht. Gilt als die goldene Zukunft des Unternehmens. Hat eigentlich nur zwei Interessen. Geld verdienen, und sein verstoßener Onkel Karl Albrecht, mit dem er sich heimlich trifft. Zumeist in Begleitung seiner Mutter.</w:t>
      </w:r>
    </w:p>
    <w:p>
      <w:pPr>
        <w:pStyle w:val="Normal"/>
        <w:rPr>
          <w:sz w:val="20"/>
        </w:rPr>
      </w:pPr>
      <w:r>
        <w:rPr>
          <w:sz w:val="20"/>
        </w:rPr>
      </w:r>
    </w:p>
    <w:p>
      <w:pPr>
        <w:pStyle w:val="Normal"/>
        <w:rPr/>
      </w:pPr>
      <w:r>
        <w:rPr>
          <w:sz w:val="20"/>
          <w:u w:val="single"/>
        </w:rPr>
        <w:t xml:space="preserve">Sylvina </w:t>
      </w:r>
      <w:r>
        <w:rPr>
          <w:b/>
          <w:bCs/>
          <w:sz w:val="20"/>
          <w:u w:val="single"/>
        </w:rPr>
        <w:t>Fugger</w:t>
      </w:r>
      <w:r>
        <w:rPr>
          <w:sz w:val="20"/>
        </w:rPr>
        <w:t xml:space="preserve"> 14 Mensch</w:t>
      </w:r>
    </w:p>
    <w:p>
      <w:pPr>
        <w:pStyle w:val="Normal"/>
        <w:rPr>
          <w:sz w:val="20"/>
        </w:rPr>
      </w:pPr>
      <w:r>
        <w:rPr>
          <w:sz w:val="20"/>
        </w:rPr>
        <w:t>Tochter von Katharina Fugger aus zweiter Ehe. Wieder ein Wunderkind der Familie Fugger. Seit ihrem 6. Lebensjahr auf der Hohen Schule. Ihre Lehrer nennen Ihre Fortschritte beängstigend. Jetzt bereits im 2. Grad der Alchemie. Jahrgangsbeste und auf dem besten Wege ein männerverschlingendes Biest zu werden. Wird durchgehend für 18 und älter geschätzt, übertrifft in Ihrer Schönheit, die ihrer Mutter bei weitem. Lieblingsnichte von Opa Wilhelm, wie sie Wilhelm Fugger als einzige nennen darf. Hält ständig Hof, umgeben von völlig verliebten jungen Männern. Über sie gibt es fast noch mehr Gerüchte, als über Ihre Mutter. Ganzer Stolz Ihrer Mutter, die Ihr eifrig „Nachhilfe“ gibt. Findet Onkel Johannes ( Johannes Tristan Fugger) nett, und ist von Onkel Karl ( Karl Albrecht Fugger) begeistert. Sagt das ihrem Opa allerdings nicht.</w:t>
      </w:r>
    </w:p>
    <w:p>
      <w:pPr>
        <w:pStyle w:val="Normal"/>
        <w:rPr>
          <w:sz w:val="20"/>
        </w:rPr>
      </w:pPr>
      <w:r>
        <w:rPr>
          <w:sz w:val="20"/>
        </w:rPr>
      </w:r>
    </w:p>
    <w:p>
      <w:pPr>
        <w:pStyle w:val="Normal"/>
        <w:rPr/>
      </w:pPr>
      <w:r>
        <w:rPr>
          <w:sz w:val="20"/>
          <w:u w:val="single"/>
        </w:rPr>
        <w:t xml:space="preserve">Wilhelm </w:t>
      </w:r>
      <w:r>
        <w:rPr>
          <w:b/>
          <w:bCs/>
          <w:sz w:val="20"/>
          <w:u w:val="single"/>
        </w:rPr>
        <w:t>Fugger</w:t>
      </w:r>
      <w:r>
        <w:rPr>
          <w:sz w:val="20"/>
        </w:rPr>
        <w:t xml:space="preserve"> 97 Mensch ( genannt der Geizige)</w:t>
      </w:r>
    </w:p>
    <w:p>
      <w:pPr>
        <w:pStyle w:val="Normal"/>
        <w:rPr>
          <w:sz w:val="20"/>
        </w:rPr>
      </w:pPr>
      <w:r>
        <w:rPr>
          <w:sz w:val="20"/>
        </w:rPr>
        <w:t>Tiefenttäuschter Vater von Karl Albrecht. Alterspräsident der Karth Ha-Dash Filiale. Seit 5 Jahren im Ruhestand. Verbringt die meiste Zeit auf seiner Luxusyacht und hadert mit dem Schicksal. Mindest dreimal täglich muss einer der Diener zerbrochenes Kristall vom Deck räumen, wenn der Alte, wie ihn heimlich alle nennen, aus der Haut fährt. Seine Flüche auf Karl Albrecht sind weitbekannt. War es doch vor allem er, der die saftigsten Steuerstrafen zu bezahlen hatte. Verglichen damit waren alle anderen kleine Fische. Aber irgendwie hatte er seinen Sohn schon immer für seltsam gehalten. Jüngster Absolvent der Hohen Schule aller Zeiten ( er machte sein juristisches Diplom 3. Grades mit 15). Gleichzeitig Allzeitbester ( Abschluss mit Maximum cum Laude ). Dann verbrachte er Jahre über den Büchern der Mammon Bank. Studierte selbst die ältesten Unterlagen. Selbst die von Kunden die schon Jahrzehnte unter der Erde waren. Und immer dieses leicht böse Lächeln. Dann eines Tages war das Lächeln weg. Anstatt sich um die Bank zu kümmern, stürzte er sich in den Wahlkampf um den Posten des Hohen Rates. Dafür war eigentlich sein weniger begabter Bruder Johannes vorgesehen. Aber Karl Albrecht drängte alles beiseite was ihm im Wege stand, und wurde Hoher Rat. Verdammter Bub, verdammter. Der Diener hüstelt leise, und bringt eine neue Kristallkaraffe ( im Gegenwert eine Hauses ). Wilhelm, jetzt 97 Jahre alt stand knapp 50 Jahre lang der Mammon Bank vor, und war zudem noch im Vorstand der Fugger-Bank &amp; Handelsgesellschaft, Altdorf Imperium. Stets waren die Gewinne oberstes Ziel der Firma. Keinem der weltweit verstreuten Fugger wäre es je in den Sinn gekommen, auch nur ein Kupferstück freiwillig aus der Hand zu geben. Jedenfalls nicht ohne 50% Zins. Schon gar nicht Wilhelm, der sich als der geizigste Fugger aller Zeiten, einen Namen gemacht hatte. Er hatte vollkommen neue Wege der Steuerhinterziehung erfunden, und das Kapital der Filiale Karth Ha-Dash mehr als verfünffacht. Sein Lieblingsfluch: „Dafür kriegst du keinen Platz in der Familiengruft. Das schwöre ich Dir!“</w:t>
      </w:r>
    </w:p>
    <w:p>
      <w:pPr>
        <w:pStyle w:val="Normal"/>
        <w:rPr>
          <w:sz w:val="20"/>
        </w:rPr>
      </w:pPr>
      <w:r>
        <w:rPr>
          <w:sz w:val="20"/>
        </w:rPr>
      </w:r>
    </w:p>
    <w:p>
      <w:pPr>
        <w:pStyle w:val="Normal"/>
        <w:rPr/>
      </w:pPr>
      <w:r>
        <w:rPr>
          <w:sz w:val="20"/>
          <w:u w:val="single"/>
        </w:rPr>
        <w:t xml:space="preserve">Wilhelm </w:t>
      </w:r>
      <w:r>
        <w:rPr>
          <w:b/>
          <w:bCs/>
          <w:sz w:val="20"/>
          <w:u w:val="single"/>
        </w:rPr>
        <w:t>Fugger</w:t>
      </w:r>
      <w:r>
        <w:rPr>
          <w:sz w:val="20"/>
        </w:rPr>
        <w:t xml:space="preserve"> 97 Mensch ( genannt der Geizige )</w:t>
      </w:r>
    </w:p>
    <w:p>
      <w:pPr>
        <w:pStyle w:val="Normal"/>
        <w:rPr>
          <w:sz w:val="20"/>
        </w:rPr>
      </w:pPr>
      <w:r>
        <w:rPr>
          <w:sz w:val="20"/>
        </w:rPr>
        <w:t>Vorstandsvorsitzender der Börse und Alterspräsident der Fuggerfiliale in Karth Ha-Dash.</w:t>
      </w:r>
    </w:p>
    <w:p>
      <w:pPr>
        <w:pStyle w:val="Normal"/>
        <w:rPr>
          <w:sz w:val="20"/>
        </w:rPr>
      </w:pPr>
      <w:r>
        <w:rPr>
          <w:sz w:val="20"/>
        </w:rPr>
        <w:t>Brachte die Börse zu der Macht, die sie heute darstellt. Liegt ständig im Gefecht mit der Steuer, und dem Vorsitzenden des Hohen Rates. Seinem Sohn Karl Albrecht Fugger.</w:t>
      </w:r>
    </w:p>
    <w:p>
      <w:pPr>
        <w:pStyle w:val="Normal"/>
        <w:rPr>
          <w:sz w:val="20"/>
        </w:rPr>
      </w:pPr>
      <w:r>
        <w:rPr>
          <w:sz w:val="20"/>
        </w:rPr>
      </w:r>
    </w:p>
    <w:p>
      <w:pPr>
        <w:pStyle w:val="Normal"/>
        <w:rPr/>
      </w:pPr>
      <w:r>
        <w:rPr>
          <w:sz w:val="20"/>
          <w:u w:val="single"/>
        </w:rPr>
        <w:t xml:space="preserve">Wilhelm </w:t>
      </w:r>
      <w:r>
        <w:rPr>
          <w:b/>
          <w:bCs/>
          <w:sz w:val="20"/>
          <w:u w:val="single"/>
        </w:rPr>
        <w:t>Fugger</w:t>
      </w:r>
      <w:r>
        <w:rPr>
          <w:sz w:val="20"/>
        </w:rPr>
        <w:t xml:space="preserve"> 97 Mensch ( genannt der Geizige)</w:t>
      </w:r>
    </w:p>
    <w:p>
      <w:pPr>
        <w:pStyle w:val="Normal"/>
        <w:rPr>
          <w:sz w:val="20"/>
        </w:rPr>
      </w:pPr>
      <w:r>
        <w:rPr>
          <w:sz w:val="20"/>
        </w:rPr>
        <w:t>Vorstandsvorsitzender des Aufsichtsrates und Anteilseigner von 25% der Aktien. Führt akribisch genau die Geschäfte der West-Insel-Gesellschaft. Prozessierte 3 Jahre lang durch alle Instanzen der Justiz Karth Ha-Dash um den erzwungenen 45% Zugriff des Staates auf die West-Insel-Gesellschaft zu verhindern. Verlor jedoch gegen die glasklare juristische Argumentation seines Sohnes.</w:t>
      </w:r>
    </w:p>
    <w:p>
      <w:pPr>
        <w:pStyle w:val="Normal"/>
        <w:rPr>
          <w:sz w:val="20"/>
        </w:rPr>
      </w:pPr>
      <w:r>
        <w:rPr>
          <w:sz w:val="20"/>
        </w:rPr>
      </w:r>
    </w:p>
    <w:p>
      <w:pPr>
        <w:pStyle w:val="Normal"/>
        <w:rPr/>
      </w:pPr>
      <w:r>
        <w:rPr>
          <w:sz w:val="20"/>
          <w:u w:val="single"/>
        </w:rPr>
        <w:t xml:space="preserve">Wilhelmus </w:t>
      </w:r>
      <w:r>
        <w:rPr>
          <w:b/>
          <w:bCs/>
          <w:sz w:val="20"/>
          <w:u w:val="single"/>
        </w:rPr>
        <w:t>Furtwangler</w:t>
      </w:r>
      <w:r>
        <w:rPr>
          <w:sz w:val="20"/>
        </w:rPr>
        <w:t xml:space="preserve"> Wald-Elf  164</w:t>
      </w:r>
    </w:p>
    <w:p>
      <w:pPr>
        <w:pStyle w:val="Normal"/>
        <w:rPr>
          <w:sz w:val="20"/>
        </w:rPr>
      </w:pPr>
      <w:r>
        <w:rPr>
          <w:sz w:val="20"/>
        </w:rPr>
        <w:t xml:space="preserve">Leiter der </w:t>
      </w:r>
      <w:r>
        <w:rPr>
          <w:b/>
          <w:bCs/>
          <w:sz w:val="20"/>
        </w:rPr>
        <w:t>Euterpe-</w:t>
      </w:r>
      <w:r>
        <w:rPr>
          <w:sz w:val="20"/>
        </w:rPr>
        <w:t xml:space="preserve">Schule für Flötenspiel an der Basilika Aemilia. Meister des Flötenspiels, und ungeschlagener Sieger aller Musikwettkämpfe seit nunmehr 43 Jahren. Erlernte das Flötenspiel einst als Schafhirte auf der Insel Aderwyn. Als bei der großen Rattenfieberplage im Jahre </w:t>
      </w:r>
      <w:r>
        <w:rPr>
          <w:bCs/>
          <w:sz w:val="20"/>
        </w:rPr>
        <w:t>51 N.W. seine ganze Familie, und das Dorf in dem er lebte ums Leben kamen, zog er nach abklingen der Seuche fort von dort. Gerüchte besagen, das er die unübertreffliche Art die Panflöte zu spielen, von einem Wald- oder Hügelgeist einem sogenannten Satyr erlernt habe. Fragen bezüglich dieses Themas beantwortet Furtwangler jedoch nur mit ausdauerndem Schweigen.</w:t>
      </w:r>
    </w:p>
    <w:p>
      <w:pPr>
        <w:pStyle w:val="Normal"/>
        <w:rPr>
          <w:sz w:val="20"/>
        </w:rPr>
      </w:pPr>
      <w:r>
        <w:rPr>
          <w:sz w:val="20"/>
        </w:rPr>
      </w:r>
    </w:p>
    <w:p>
      <w:pPr>
        <w:pStyle w:val="Normal"/>
        <w:rPr/>
      </w:pPr>
      <w:r>
        <w:rPr>
          <w:sz w:val="20"/>
          <w:u w:val="single"/>
        </w:rPr>
        <w:t xml:space="preserve">Eriandra da`na </w:t>
      </w:r>
      <w:r>
        <w:rPr>
          <w:b/>
          <w:bCs/>
          <w:sz w:val="20"/>
          <w:u w:val="single"/>
        </w:rPr>
        <w:t>Gad`hir</w:t>
      </w:r>
      <w:r>
        <w:rPr>
          <w:sz w:val="20"/>
        </w:rPr>
        <w:t xml:space="preserve"> Wald-Elf 47</w:t>
      </w:r>
    </w:p>
    <w:p>
      <w:pPr>
        <w:pStyle w:val="Normal"/>
        <w:rPr>
          <w:sz w:val="20"/>
        </w:rPr>
      </w:pPr>
      <w:r>
        <w:rPr>
          <w:sz w:val="20"/>
        </w:rPr>
        <w:t xml:space="preserve">Praefectus Incendium Vigilium ( Oberkommandierende ) der Feuerwächter. Sie absolvierte alle Prüfungen mit Auszeichnung, boxte die männlichen Konkurrenten aus dem Spiel und wurde bereits mit 35 zum Praefectus Manipulum befördert. Als im vorletzten Jahr der Posten des Praefectus Incendium Vigilium neu zu besetzen war, gelang Ihr das Bravurstück, und sie wurde unter 10 möglichen Kandidaten ausgewählt. Dies mag sicherlich mit ihrem ans Übersinnliche grenzenden Sinn für Gefahr, vor allem aber für Feuer zusammenhängen. Kaum das auch nur ein zartes Flämmchen auflodert scheint sie dies zu wittern. Sie scheint nie zu schlafen, und ihre Kontrollbesuche auf den Feuertürmen und in den Feuerhäusern sind gefürchtet. Sie versteht es vollkommen lautlos zu erscheinen, als ob es für sie weder knarrende Bodendielen, noch verschlossene Türen gäbe.  </w:t>
      </w:r>
    </w:p>
    <w:p>
      <w:pPr>
        <w:pStyle w:val="Normal"/>
        <w:rPr>
          <w:sz w:val="20"/>
        </w:rPr>
      </w:pPr>
      <w:r>
        <w:rPr>
          <w:sz w:val="20"/>
        </w:rPr>
      </w:r>
    </w:p>
    <w:p>
      <w:pPr>
        <w:pStyle w:val="Normal"/>
        <w:rPr/>
      </w:pPr>
      <w:r>
        <w:rPr>
          <w:sz w:val="20"/>
          <w:u w:val="single"/>
          <w:lang w:val="it-IT"/>
        </w:rPr>
        <w:t xml:space="preserve">Servius Silpicus </w:t>
      </w:r>
      <w:r>
        <w:rPr>
          <w:b/>
          <w:bCs/>
          <w:sz w:val="20"/>
          <w:u w:val="single"/>
          <w:lang w:val="it-IT"/>
        </w:rPr>
        <w:t>Galba</w:t>
      </w:r>
      <w:r>
        <w:rPr>
          <w:b/>
          <w:bCs/>
          <w:sz w:val="20"/>
          <w:lang w:val="it-IT"/>
        </w:rPr>
        <w:t xml:space="preserve"> </w:t>
      </w:r>
      <w:r>
        <w:rPr>
          <w:sz w:val="20"/>
          <w:lang w:val="it-IT"/>
        </w:rPr>
        <w:t xml:space="preserve"> Elf 37</w:t>
      </w:r>
    </w:p>
    <w:p>
      <w:pPr>
        <w:pStyle w:val="Normal"/>
        <w:rPr>
          <w:sz w:val="20"/>
        </w:rPr>
      </w:pPr>
      <w:r>
        <w:rPr>
          <w:sz w:val="20"/>
        </w:rPr>
        <w:t>Oberst der Initia Inland. Stellvertreter von Markau und dessen rechte Hand. Als Kind mit den Eltern aus Tilean eingewandert, und in den billigsten Insulae aufgewachsen ist er ein meisterhafter Kenner des Stadt Karth Ha-Dash und ihrer Unterwelt.  Ansonsten sind keinerlei Informationen über Ihn erhältlich. Nicht einmal eine Aussehensbeschreibung liegt vor. Alle die etwas wissen schweigen.</w:t>
      </w:r>
    </w:p>
    <w:p>
      <w:pPr>
        <w:pStyle w:val="Normal"/>
        <w:rPr>
          <w:sz w:val="20"/>
        </w:rPr>
      </w:pPr>
      <w:r>
        <w:rPr>
          <w:sz w:val="20"/>
        </w:rPr>
      </w:r>
    </w:p>
    <w:p>
      <w:pPr>
        <w:pStyle w:val="Normal"/>
        <w:rPr/>
      </w:pPr>
      <w:r>
        <w:rPr>
          <w:sz w:val="20"/>
          <w:u w:val="single"/>
        </w:rPr>
        <w:t xml:space="preserve">Throin </w:t>
      </w:r>
      <w:r>
        <w:rPr>
          <w:b/>
          <w:bCs/>
          <w:sz w:val="20"/>
          <w:u w:val="single"/>
        </w:rPr>
        <w:t>Garmikkels´Son</w:t>
      </w:r>
      <w:r>
        <w:rPr>
          <w:sz w:val="20"/>
        </w:rPr>
        <w:t xml:space="preserve"> Zwerg 89</w:t>
      </w:r>
    </w:p>
    <w:p>
      <w:pPr>
        <w:pStyle w:val="Normal"/>
        <w:rPr/>
      </w:pPr>
      <w:r>
        <w:rPr>
          <w:sz w:val="20"/>
        </w:rPr>
        <w:t xml:space="preserve">Jüngster Sohn eines uralten Zwergenclans mit weitreichenden Verbindungen zu diversen Handwerkszünften. Zuständig für Bauleitung und Materialeinkauf. Hat sich wenig Freunde mit seiner neuen Verwaltungserfindung gemacht. Er läst Kostenvoranschläge und Baukostenangebote diverser Handwerker öffentlich aushängen, und drückte so die Preise um sagenhafte 45%. Mehr als nur unbestechlich. Rühmt sich des Rufes, der sprichwörtlich eiserne Besen zu sein. Hat mittlerweile über 25 Personen aus dem Seezeichenamt, Abteilung Bau- und Kostenplanung gefeuert. Sogar seinen eigenen Cousin </w:t>
      </w:r>
      <w:r>
        <w:rPr>
          <w:sz w:val="20"/>
          <w:u w:val="single"/>
        </w:rPr>
        <w:t>Tabur Taburs´Son</w:t>
      </w:r>
      <w:r>
        <w:rPr>
          <w:sz w:val="20"/>
        </w:rPr>
        <w:t>, dem er eine Affäre in Sachen großzügiger Kostenabrechnung und Geschenkannahme nachweisen konnte. Dieser verbringt derzeit einige „lustige“ Jährchen in den Bleikammern. Throin interessiert dies Wenig, obwohl in die Verwandtschaft dafür schneidet.</w:t>
      </w:r>
    </w:p>
    <w:p>
      <w:pPr>
        <w:pStyle w:val="Normal"/>
        <w:rPr>
          <w:sz w:val="20"/>
        </w:rPr>
      </w:pPr>
      <w:r>
        <w:rPr>
          <w:sz w:val="20"/>
        </w:rPr>
      </w:r>
    </w:p>
    <w:p>
      <w:pPr>
        <w:pStyle w:val="Normal"/>
        <w:rPr/>
      </w:pPr>
      <w:r>
        <w:rPr>
          <w:sz w:val="20"/>
          <w:u w:val="single"/>
        </w:rPr>
        <w:t xml:space="preserve">Ahavanili </w:t>
      </w:r>
      <w:r>
        <w:rPr>
          <w:b/>
          <w:bCs/>
          <w:sz w:val="20"/>
          <w:u w:val="single"/>
        </w:rPr>
        <w:t>Garnik`Farnuk</w:t>
      </w:r>
      <w:r>
        <w:rPr>
          <w:sz w:val="20"/>
        </w:rPr>
        <w:t xml:space="preserve"> Hoch-Elf 101 </w:t>
      </w:r>
    </w:p>
    <w:p>
      <w:pPr>
        <w:pStyle w:val="TextBody"/>
        <w:rPr/>
      </w:pPr>
      <w:r>
        <w:rPr/>
        <w:t xml:space="preserve">Gattin von Hiram, und gottgleiche Herrscherin über die Familienbesitzungen, die sich auf beinahe 400 Quadratmeilen auf verschiedenen Inseln belaufen. Ist die Finanzverwalterin der Familie. Nur die Wenigsten wissen von der 10% Beteiligung der Familie Garnik´Farnuk an der West-Insel-Gesellschaft. Wirkt in Ihrem Äußeren wie knapp jenseits der 20. Trägt Ihre tiefschwarzen Haare offen  oder, beim Reiten, zum Zopf gebunden. Trägt niemals zweimal das selbe Gewand oder Kleid. Selbst solche nicht, die mit Gold durchwirkt oder mit Edelsteinen besetzt sind. Geht niemals ohne Schmuck im Gegenwert eines Königreiches aus. ( Eines Kleinen). Verläst hin und wieder das Anwesen, um sich zur Mammon Bank zu begeben, von der sie Ihre Finanzen regeln lässt. Soll ebenfalls eine theologische Ausbildung eines alten elfischen Kultes absolviert haben. Gerüchte wollen wissen, dass es eine Schwester geben soll, bereits vor Ihr die Elfen Königreiche verlassen musste. </w:t>
      </w:r>
    </w:p>
    <w:p>
      <w:pPr>
        <w:pStyle w:val="Normal"/>
        <w:rPr>
          <w:sz w:val="20"/>
        </w:rPr>
      </w:pPr>
      <w:r>
        <w:rPr>
          <w:sz w:val="20"/>
        </w:rPr>
      </w:r>
    </w:p>
    <w:p>
      <w:pPr>
        <w:pStyle w:val="Normal"/>
        <w:rPr/>
      </w:pPr>
      <w:r>
        <w:rPr>
          <w:sz w:val="20"/>
          <w:u w:val="single"/>
        </w:rPr>
        <w:t xml:space="preserve">Hiram </w:t>
      </w:r>
      <w:r>
        <w:rPr>
          <w:b/>
          <w:bCs/>
          <w:sz w:val="20"/>
          <w:u w:val="single"/>
        </w:rPr>
        <w:t>Garnik´ Farnuk</w:t>
      </w:r>
      <w:r>
        <w:rPr>
          <w:sz w:val="20"/>
        </w:rPr>
        <w:t xml:space="preserve"> Hoch-Elf (angeblich)298</w:t>
      </w:r>
    </w:p>
    <w:p>
      <w:pPr>
        <w:pStyle w:val="Normal"/>
        <w:rPr>
          <w:sz w:val="20"/>
        </w:rPr>
      </w:pPr>
      <w:r>
        <w:rPr>
          <w:sz w:val="20"/>
        </w:rPr>
        <w:t>Familienoberhaupt der Garnik` Farnuks. Wirkt in seinem Äußeren kaum älter als 30, trotz seiner schlohweißen Haare. Seine Gesichtszüge sind ebenso edel wie eiskalt. Seine Augen zwei Eisberge unverhüllter Abneigung gegen alles und jeden. Angeblich Absolvent mehrerer magischer Akademien in hohen und höchsten Graden. Gewiss ist seine Zugehörigkeit als Priester zu einem der alten Elfenkulte. ( Mathllann Gott der Stürme??). Wurde deshalb mehrmalig unter Protest vor den Hohen Rat gebracht. Die Inquisition soll eine faustdicke Akte angelegt haben. Pflegt die Tage in seiner exquisiten Privatbibliothek zu verbringen, oder das Personal zu tyrannisieren. Gilt als begnadeter Reiter und Jäger. Lies folgendes Schild am Tor anbringen: Das Hauspersonal ist angewiesen, auf unerwünschten Pöbel ohne Vorwarnung zu schießen. Bei der letzten Vorladung durch den Vorsitzenden des Hohen Rates, wurde ihm klar und deutlich zu verstehen gegeben, das eine schnelle Sinneswandlung im Rahmen der Inselgesetze, weitere, vor allem drastischere Ermahnungen ersparen könnte. Der Großinquisitor ließ ähnliches, anlässlich eines Umtrunks in geselliger Runde, verlauten.</w:t>
      </w:r>
    </w:p>
    <w:p>
      <w:pPr>
        <w:pStyle w:val="Normal"/>
        <w:rPr>
          <w:sz w:val="20"/>
        </w:rPr>
      </w:pPr>
      <w:r>
        <w:rPr>
          <w:sz w:val="20"/>
        </w:rPr>
        <w:t>( Den meisten Leuten gruselt beim Gedanken an einen geselligen Umtrunk mit jenem Herrn )</w:t>
      </w:r>
    </w:p>
    <w:p>
      <w:pPr>
        <w:pStyle w:val="Normal"/>
        <w:rPr>
          <w:sz w:val="20"/>
        </w:rPr>
      </w:pPr>
      <w:r>
        <w:rPr>
          <w:sz w:val="20"/>
        </w:rPr>
      </w:r>
    </w:p>
    <w:p>
      <w:pPr>
        <w:pStyle w:val="Normal"/>
        <w:rPr/>
      </w:pPr>
      <w:r>
        <w:rPr>
          <w:sz w:val="20"/>
          <w:u w:val="single"/>
        </w:rPr>
        <w:t xml:space="preserve">Legolam </w:t>
      </w:r>
      <w:r>
        <w:rPr>
          <w:b/>
          <w:bCs/>
          <w:sz w:val="20"/>
          <w:u w:val="single"/>
        </w:rPr>
        <w:t>Garnik´ Farnuk</w:t>
      </w:r>
      <w:r>
        <w:rPr>
          <w:sz w:val="20"/>
        </w:rPr>
        <w:t xml:space="preserve"> Hoch-Elf  51</w:t>
      </w:r>
    </w:p>
    <w:p>
      <w:pPr>
        <w:pStyle w:val="TextBody"/>
        <w:rPr/>
      </w:pPr>
      <w:r>
        <w:rPr/>
        <w:t>Ältester Sohn der Familie Garnik´ Farnuk. Absolvent der Dämonologie 2.Grades, der Mathematik 4. Grades. Bekannt bis in die alten Lande, und in an allen Akademien wegen seiner fortgeschrittenen Theoreme abstrakter Mathematik. Ein ebensolches Wunderkind wie Karl Albrecht, und dessen Zimmerkamerad auf der Hohen Schule. Wird als dessen rechte Hand vermutet, und als dessen williger Abakus verleumdet. Insgeheim aber  Chef von Karl Albrechts Geheimdienst. Die Familie Garnik´ Farnuk kommt aus den Elfenkönigreichen. Genaues weiß man nicht, aber es soll sich um eine Vendetta gehandelt haben. Irgendein uralter, seit Jahrhunderten, wenn nicht seit Jahrtausenden ausgetragener Familienstreit. Angeblich hat er eine Tante oder Großtante an der Hohen Schule, die schützend Ihre Hand über Ihn hielt. Die Familie ist einfach nur reich. Handel betreibt sie nicht, und Ihre Geldquellen sind ähnlich undurchsichtig wie die der Fugger. Ob es zu einem unliebsamen Zusammentreffen mit der Steuerfahndung kam ist unbekannt. Vielleicht wurde alles heimlich geregelt. Aus Gründen der Freundschaft.... Jedenfalls sorgte Karl Albrecht dafür, dass sich die Elfengemeinde plötzlich sehr für Legolam interessierte, und er bei der letzten Wahl in den Rat kam.</w:t>
      </w:r>
    </w:p>
    <w:p>
      <w:pPr>
        <w:pStyle w:val="TextBody"/>
        <w:rPr/>
      </w:pPr>
      <w:r>
        <w:rPr/>
        <w:t>Legolams Augen sind möglicherweise noch berechnender als die von Karl Albrecht. Außerdem sammelt er Schmetterlinge. Er klebt sie lebend in seinen Sammelkasten!</w:t>
      </w:r>
    </w:p>
    <w:p>
      <w:pPr>
        <w:pStyle w:val="Normal"/>
        <w:rPr>
          <w:sz w:val="20"/>
        </w:rPr>
      </w:pPr>
      <w:r>
        <w:rPr>
          <w:sz w:val="20"/>
        </w:rPr>
      </w:r>
    </w:p>
    <w:p>
      <w:pPr>
        <w:pStyle w:val="Normal"/>
        <w:rPr/>
      </w:pPr>
      <w:r>
        <w:rPr>
          <w:sz w:val="20"/>
          <w:u w:val="single"/>
        </w:rPr>
        <w:t xml:space="preserve">Legolam </w:t>
      </w:r>
      <w:r>
        <w:rPr>
          <w:b/>
          <w:bCs/>
          <w:sz w:val="20"/>
          <w:u w:val="single"/>
        </w:rPr>
        <w:t>Garnik´ Farnuk</w:t>
      </w:r>
      <w:r>
        <w:rPr>
          <w:sz w:val="20"/>
        </w:rPr>
        <w:t xml:space="preserve"> Hoch-Elf  51</w:t>
      </w:r>
    </w:p>
    <w:p>
      <w:pPr>
        <w:pStyle w:val="Normal"/>
        <w:rPr>
          <w:sz w:val="20"/>
        </w:rPr>
      </w:pPr>
      <w:r>
        <w:rPr>
          <w:sz w:val="20"/>
        </w:rPr>
        <w:t>Ältester Sohn der Familie Garnik´ Farnuk. Absolvent der Dämonologie 2.Grades, der Mathematik 4. Grades. Ganzer, unterkühlter, Stolz seiner Eltern, die seine jetzige Beschäftigung als unter aller Würde betrachten. Ging als 9 Jähriger zur Hohen Schule, und war dort Zimmerkamerad eines Menschen. Sehr zum Missfallen der Eltern, die heftigst gegen die „mischrassige“ Zimmerbelegung protestierten. Der Lehrer von Legolam, Hilbert von Bingen, Großmeister der Dämonologie 6.Grades, machte ihnen allerdings nachdrücklich klar, das es So zu Seinem, und vor allem zu Ihrem Besten sei. ( Anschließend musste er sich beim Inquisitor melden. )</w:t>
      </w:r>
    </w:p>
    <w:p>
      <w:pPr>
        <w:pStyle w:val="TextBody"/>
        <w:rPr/>
      </w:pPr>
      <w:r>
        <w:rPr/>
        <w:t xml:space="preserve">Vor wenigen Jahren begann er sich für Politik zu interessieren und gilt nun als rechte Hand des Vorsitzenden des Hohen Rates Karl Albrecht Fugger. Ständig ist er im Auftrag des Hohen Rates, im Inselreich oder auf den nahen Inseln unterwegs. Spricht mit seinen Eltern kaum oder nicht über seine Tätigkeit. Die Beziehung zu seinem Vater dürfte als elfisch distanziert zu bezeichnen sein. Die zu seiner Mutter ist herzlich, aber hoch-elfisch reglementiert. </w:t>
      </w:r>
    </w:p>
    <w:p>
      <w:pPr>
        <w:pStyle w:val="Normal"/>
        <w:rPr>
          <w:sz w:val="20"/>
        </w:rPr>
      </w:pPr>
      <w:r>
        <w:rPr>
          <w:sz w:val="20"/>
        </w:rPr>
      </w:r>
    </w:p>
    <w:p>
      <w:pPr>
        <w:pStyle w:val="Normal"/>
        <w:rPr/>
      </w:pPr>
      <w:r>
        <w:rPr>
          <w:sz w:val="20"/>
          <w:u w:val="single"/>
        </w:rPr>
        <w:t xml:space="preserve">Wingual </w:t>
      </w:r>
      <w:r>
        <w:rPr>
          <w:b/>
          <w:bCs/>
          <w:sz w:val="20"/>
          <w:u w:val="single"/>
        </w:rPr>
        <w:t>Garnik`Farnuk</w:t>
      </w:r>
      <w:r>
        <w:rPr>
          <w:sz w:val="20"/>
        </w:rPr>
        <w:t xml:space="preserve"> Hoch-Elf  39</w:t>
      </w:r>
    </w:p>
    <w:p>
      <w:pPr>
        <w:pStyle w:val="Normal"/>
        <w:rPr>
          <w:sz w:val="20"/>
        </w:rPr>
      </w:pPr>
      <w:r>
        <w:rPr>
          <w:sz w:val="20"/>
        </w:rPr>
        <w:t xml:space="preserve">Zweiter Sohn der Familie Garnik´ Farnuk. Tunichtgut der Familie. Entwickelte sich nach seinem Philosophiestudium ( nur bis zum 3.Grad) zum Herumtreiber und Anarchisten. Wettert bei jeder Gelegenheit gegen die verdorbenen Reichen, als Parasiten der Gesellschaft. Haust in einer Kommune Gleichgesinnter in der Unterstadt. Wird grundsätzlich nicht mehr zu Familienfesten eingeladen, oder nur noch am Hintereingang eingelassen. Verdient sich sein Geld als Skribent und Übersetzer verschiedenster Bürgervereine, für die er auch die Wahlkampfparolen verfasst. Bezeichnet seinen Bruder Legolam als verdorbenes Werkzeug der Macht. Besucht immer noch seinen alten Lehrer, Zoroaster den Weisen, um ihm bei seinen Bogenmeditationen zu helfen. Darf gelegentlich Anfängerkurse der philosophischen Fakultät leiten. </w:t>
      </w:r>
    </w:p>
    <w:p>
      <w:pPr>
        <w:pStyle w:val="Normal"/>
        <w:rPr>
          <w:sz w:val="20"/>
        </w:rPr>
      </w:pPr>
      <w:r>
        <w:rPr>
          <w:sz w:val="20"/>
        </w:rPr>
        <w:t xml:space="preserve">Organisiert dort den Studentenbund, und schnorrt Kaffee für seine Unterstadtkumpanen. Beziehungen zu seinen Eltern sehen so aus. Sein Vater schickte ihm einen Dolch, mit folgenden Worten: Mach Deinem Leiden ein Ende.  Seine Mutter schickt heimlich Pakete und Geld. </w:t>
      </w:r>
    </w:p>
    <w:p>
      <w:pPr>
        <w:pStyle w:val="Normal"/>
        <w:rPr>
          <w:sz w:val="20"/>
        </w:rPr>
      </w:pPr>
      <w:r>
        <w:rPr>
          <w:sz w:val="20"/>
        </w:rPr>
      </w:r>
    </w:p>
    <w:p>
      <w:pPr>
        <w:pStyle w:val="Normal"/>
        <w:rPr/>
      </w:pPr>
      <w:r>
        <w:rPr>
          <w:bCs/>
          <w:sz w:val="20"/>
          <w:u w:val="single"/>
          <w:lang w:val="fr-FR"/>
        </w:rPr>
        <w:t xml:space="preserve">Jesepha de </w:t>
      </w:r>
      <w:r>
        <w:rPr>
          <w:b/>
          <w:sz w:val="20"/>
          <w:u w:val="single"/>
          <w:lang w:val="fr-FR"/>
        </w:rPr>
        <w:t>Gobineau</w:t>
      </w:r>
      <w:r>
        <w:rPr>
          <w:bCs/>
          <w:sz w:val="20"/>
          <w:u w:val="single"/>
          <w:lang w:val="fr-FR"/>
        </w:rPr>
        <w:t xml:space="preserve"> Mensch</w:t>
      </w:r>
      <w:r>
        <w:rPr>
          <w:bCs/>
          <w:sz w:val="20"/>
          <w:lang w:val="fr-FR"/>
        </w:rPr>
        <w:t xml:space="preserve"> 67</w:t>
      </w:r>
    </w:p>
    <w:p>
      <w:pPr>
        <w:pStyle w:val="Normal"/>
        <w:rPr>
          <w:sz w:val="20"/>
        </w:rPr>
      </w:pPr>
      <w:r>
        <w:rPr>
          <w:bCs/>
          <w:sz w:val="20"/>
        </w:rPr>
        <w:t>Stellvertretende Leiterin der staatlichen Münze. Metallurgin und gelernte Juristin, die sich um die Verwaltungsarbeiten der Münze kümmert, für die Ihr Chef, Michel Binge, gar keine Auge hat. Sorgt für regelmäßige Meldungen an den Hohen Rat, und leitet die Auszahlungen, vor denen sich Ihr Chef mehr fürchtet als ein Dämon vor dem Inquisitor.</w:t>
      </w:r>
    </w:p>
    <w:p>
      <w:pPr>
        <w:pStyle w:val="Normal"/>
        <w:rPr>
          <w:sz w:val="20"/>
        </w:rPr>
      </w:pPr>
      <w:r>
        <w:rPr>
          <w:sz w:val="20"/>
        </w:rPr>
      </w:r>
    </w:p>
    <w:p>
      <w:pPr>
        <w:pStyle w:val="Normal"/>
        <w:rPr/>
      </w:pPr>
      <w:r>
        <w:rPr>
          <w:sz w:val="20"/>
          <w:u w:val="single"/>
        </w:rPr>
        <w:t xml:space="preserve">Moshua al </w:t>
      </w:r>
      <w:r>
        <w:rPr>
          <w:b/>
          <w:bCs/>
          <w:sz w:val="20"/>
          <w:u w:val="single"/>
        </w:rPr>
        <w:t>Gebrir</w:t>
      </w:r>
      <w:r>
        <w:rPr>
          <w:sz w:val="20"/>
        </w:rPr>
        <w:t xml:space="preserve">  Mensch 56</w:t>
      </w:r>
    </w:p>
    <w:p>
      <w:pPr>
        <w:pStyle w:val="Normal"/>
        <w:rPr>
          <w:sz w:val="20"/>
        </w:rPr>
      </w:pPr>
      <w:r>
        <w:rPr>
          <w:sz w:val="20"/>
        </w:rPr>
        <w:t>Vertreter der eingewanderten arabischen Händler. Kam nach Karl Albrechts Amtsantritt in die Stadt, und versteht seine Landsleute nicht , die über Karl Albrecht maulen. Moshua hat zwar nichts gegen schnell gemachtes Geld, legt aber Wert auf Ehrlichkeit und Loyalität. Einer der wenigen, die Karl Albrecht auch privat empfängt, und mit dem er seine Gedanken teilt. Zusammen spielen sie stundenlang Schach, ohne dabei ein einziges Wort zu verlieren. Allerdings kommunizieren sie über die Schachfiguren. Wenn Karl Albrecht freiwillig einen Bauern opfert, sagt das mehr als tausend Worte, und jagt Moshua immer noch einen Schauer über den Rücken.</w:t>
      </w:r>
    </w:p>
    <w:p>
      <w:pPr>
        <w:pStyle w:val="Normal"/>
        <w:rPr>
          <w:sz w:val="20"/>
        </w:rPr>
      </w:pPr>
      <w:r>
        <w:rPr>
          <w:sz w:val="20"/>
        </w:rPr>
      </w:r>
    </w:p>
    <w:p>
      <w:pPr>
        <w:pStyle w:val="Normal"/>
        <w:rPr/>
      </w:pPr>
      <w:r>
        <w:rPr>
          <w:sz w:val="20"/>
          <w:u w:val="single"/>
        </w:rPr>
        <w:t xml:space="preserve">Annaretha Foedera </w:t>
      </w:r>
      <w:r>
        <w:rPr>
          <w:b/>
          <w:bCs/>
          <w:sz w:val="20"/>
          <w:u w:val="single"/>
        </w:rPr>
        <w:t>Geißenwind</w:t>
      </w:r>
      <w:r>
        <w:rPr>
          <w:sz w:val="20"/>
        </w:rPr>
        <w:t xml:space="preserve"> Zwerg 143 </w:t>
      </w:r>
    </w:p>
    <w:p>
      <w:pPr>
        <w:pStyle w:val="Normal"/>
        <w:rPr/>
      </w:pPr>
      <w:r>
        <w:rPr>
          <w:sz w:val="20"/>
        </w:rPr>
        <w:t xml:space="preserve">Leiterin der </w:t>
      </w:r>
      <w:r>
        <w:rPr>
          <w:b/>
          <w:bCs/>
          <w:sz w:val="20"/>
        </w:rPr>
        <w:t>Melpomene-</w:t>
      </w:r>
      <w:r>
        <w:rPr>
          <w:sz w:val="20"/>
        </w:rPr>
        <w:t xml:space="preserve">Schule für Tragödie  an der Basilika Aemilia. Meister der tragische Dichtkunst zu Karth Ha-Dash. Bekannt für ihre herzzerreißenden Dramen und Tragödien, welche weit über die Grenzen der Stadt Verbreitung gefunden haben. Zu ihren Meisterwerken, gehört die Übersetzung der zwergischen Schöpfungstragödie „Nahak-Na-schas-battar“ ( Der Kampf des Feuers mit der Zeit, in welchem aus Blut der Welt entstand). Diese in der zwergischen Religion und Volksgeschichte entstandene Tragödie dauert als Aufführung 4 Tage du umfasst mehr als 21.000 Verszeilen. Ihr gelang es in 8 jährige Arbeit, den text vom beinahe unverständlichen  Altzwergisch in eine modern Form zu bringen. Dafür wurde sie zwar beinahe exkommuniziert, und einmal sogar vor ein </w:t>
      </w:r>
      <w:r>
        <w:rPr>
          <w:bCs/>
          <w:sz w:val="20"/>
        </w:rPr>
        <w:t>Kulturelles Ehrengericht</w:t>
      </w:r>
      <w:r>
        <w:rPr>
          <w:sz w:val="20"/>
        </w:rPr>
        <w:t xml:space="preserve"> gestellt, doch alle Anklagepunkte wurden schnell verworfen. Derzeit arbeitet sie an einem neuen Affront. Sie übersetzt den „Nahak-Na-schas-battar“ ins Eltharin. Wahrscheinlich muss sie danach die Stadt verlassen, oder sich den Bart abrasieren und als Halbling weiterleben.</w:t>
      </w:r>
    </w:p>
    <w:p>
      <w:pPr>
        <w:pStyle w:val="Normal"/>
        <w:rPr>
          <w:sz w:val="20"/>
        </w:rPr>
      </w:pPr>
      <w:r>
        <w:rPr>
          <w:sz w:val="20"/>
        </w:rPr>
      </w:r>
    </w:p>
    <w:p>
      <w:pPr>
        <w:pStyle w:val="Normal"/>
        <w:rPr/>
      </w:pPr>
      <w:r>
        <w:rPr>
          <w:sz w:val="20"/>
          <w:u w:val="single"/>
        </w:rPr>
        <w:t xml:space="preserve">Norim </w:t>
      </w:r>
      <w:r>
        <w:rPr>
          <w:b/>
          <w:bCs/>
          <w:sz w:val="20"/>
          <w:u w:val="single"/>
        </w:rPr>
        <w:t>Glaukas</w:t>
      </w:r>
      <w:r>
        <w:rPr>
          <w:sz w:val="20"/>
        </w:rPr>
        <w:t xml:space="preserve"> Mensch 47</w:t>
      </w:r>
    </w:p>
    <w:p>
      <w:pPr>
        <w:pStyle w:val="Normal"/>
        <w:rPr>
          <w:sz w:val="20"/>
        </w:rPr>
      </w:pPr>
      <w:r>
        <w:rPr>
          <w:sz w:val="20"/>
        </w:rPr>
        <w:t>Derzeitiger Kommandeur der Prätorianer ist General Norim Glaukas . Mit seinen 47. Jahren einer der jüngsten Kommandeure der Prätorianer. Erlebte einen sagenhaften Aufstieg bei einigen bisher geheim gehaltenen Sonderaktionen, einen  wahren Regen an Orden verdiente. Er war es, der dazu riet, sämtliche  versklavten Eingeborenen, aus den Klauen Ihrer Sklavenhalter in Lustria zu befreien. Hunderttausende Lustrier siedeln nun friedlich und unbelästigt auf einigen den Glücklichen Inseln</w:t>
      </w:r>
    </w:p>
    <w:p>
      <w:pPr>
        <w:pStyle w:val="Normal"/>
        <w:rPr>
          <w:sz w:val="20"/>
        </w:rPr>
      </w:pPr>
      <w:r>
        <w:rPr>
          <w:sz w:val="20"/>
        </w:rPr>
      </w:r>
    </w:p>
    <w:p>
      <w:pPr>
        <w:pStyle w:val="Normal"/>
        <w:rPr/>
      </w:pPr>
      <w:r>
        <w:rPr>
          <w:sz w:val="20"/>
          <w:u w:val="single"/>
        </w:rPr>
        <w:t xml:space="preserve">Bernd Joseph </w:t>
      </w:r>
      <w:r>
        <w:rPr>
          <w:b/>
          <w:bCs/>
          <w:sz w:val="20"/>
          <w:u w:val="single"/>
        </w:rPr>
        <w:t>Globke</w:t>
      </w:r>
      <w:r>
        <w:rPr>
          <w:sz w:val="20"/>
        </w:rPr>
        <w:t xml:space="preserve"> Halbling 60</w:t>
      </w:r>
    </w:p>
    <w:p>
      <w:pPr>
        <w:pStyle w:val="Normal"/>
        <w:rPr>
          <w:sz w:val="20"/>
        </w:rPr>
      </w:pPr>
      <w:r>
        <w:rPr>
          <w:sz w:val="20"/>
        </w:rPr>
        <w:t>Oberstleutnant des Oberkommandos des Initia und rechte Hand von Schönberger. Ein typischer Verwaltungsmensch, der wenig Interesse an Außeneinsätzen zeigt. Gefürchtet für seine Inspektionen und seine quälenden Fragen, die er niemals ohne Klemmblock und Bleistift durchführt. Keiner verläst den Raum, bevor nicht alle Fragen abgearbeitet sind. Und wehe dem, der nicht penibel alles beantworten kann. Ansonsten sind keinerlei Informationen über Ihn erhältlich. Nicht einmal eine Aussehensbeschreibung liegt vor. Alle die etwas wissen schweigen.</w:t>
      </w:r>
    </w:p>
    <w:p>
      <w:pPr>
        <w:pStyle w:val="Normal"/>
        <w:rPr>
          <w:sz w:val="20"/>
        </w:rPr>
      </w:pPr>
      <w:r>
        <w:rPr>
          <w:sz w:val="20"/>
        </w:rPr>
      </w:r>
    </w:p>
    <w:p>
      <w:pPr>
        <w:pStyle w:val="Normal"/>
        <w:rPr/>
      </w:pPr>
      <w:r>
        <w:rPr>
          <w:bCs/>
          <w:sz w:val="20"/>
          <w:u w:val="single"/>
          <w:lang w:val="en-GB"/>
        </w:rPr>
        <w:t xml:space="preserve">Gladwyn a </w:t>
      </w:r>
      <w:r>
        <w:rPr>
          <w:b/>
          <w:sz w:val="20"/>
          <w:u w:val="single"/>
          <w:lang w:val="en-GB"/>
        </w:rPr>
        <w:t>Grawitz</w:t>
      </w:r>
      <w:r>
        <w:rPr>
          <w:bCs/>
          <w:sz w:val="20"/>
          <w:lang w:val="en-GB"/>
        </w:rPr>
        <w:t xml:space="preserve"> Wald-Elf</w:t>
      </w:r>
    </w:p>
    <w:p>
      <w:pPr>
        <w:pStyle w:val="Normal"/>
        <w:rPr>
          <w:bCs/>
          <w:sz w:val="20"/>
        </w:rPr>
      </w:pPr>
      <w:r>
        <w:rPr>
          <w:bCs/>
          <w:sz w:val="20"/>
        </w:rPr>
        <w:t xml:space="preserve">Oberbuchhalter der staatlichen Wechselstuben, und Absolvent der Fakultät von Waage und Schwert </w:t>
      </w:r>
    </w:p>
    <w:p>
      <w:pPr>
        <w:pStyle w:val="Normal"/>
        <w:rPr>
          <w:sz w:val="20"/>
        </w:rPr>
      </w:pPr>
      <w:r>
        <w:rPr>
          <w:bCs/>
          <w:sz w:val="20"/>
        </w:rPr>
        <w:t>( Jurisprudenz ) im 3 Grad. Beflissener aber nicht verkniffener Buchhalter, der sich auch schon mal ein paar Tage in den Wäldern gönnt. Hat die Buchhaltungsabteilung so organisiert, das sie auch ohne Ihn auskommt, sofern keine wichtigen Unterschriften benötigt werden. Zieht es vor am Weißwassersee zu Angeln oder zu Baden. Hat damit bisher noch nie Ärger bekommen.</w:t>
      </w:r>
    </w:p>
    <w:p>
      <w:pPr>
        <w:pStyle w:val="Normal"/>
        <w:rPr>
          <w:sz w:val="20"/>
        </w:rPr>
      </w:pPr>
      <w:r>
        <w:rPr>
          <w:sz w:val="20"/>
        </w:rPr>
      </w:r>
    </w:p>
    <w:p>
      <w:pPr>
        <w:pStyle w:val="Normal"/>
        <w:rPr/>
      </w:pPr>
      <w:r>
        <w:rPr>
          <w:sz w:val="20"/>
          <w:u w:val="single"/>
        </w:rPr>
        <w:t xml:space="preserve">Anselm </w:t>
      </w:r>
      <w:r>
        <w:rPr>
          <w:b/>
          <w:bCs/>
          <w:sz w:val="20"/>
          <w:u w:val="single"/>
        </w:rPr>
        <w:t>Grestinak</w:t>
      </w:r>
      <w:r>
        <w:rPr>
          <w:sz w:val="20"/>
        </w:rPr>
        <w:t xml:space="preserve"> Mensch 38 ( genannt </w:t>
      </w:r>
      <w:r>
        <w:rPr>
          <w:b/>
          <w:bCs/>
          <w:sz w:val="20"/>
        </w:rPr>
        <w:t>Messerstecher Anse</w:t>
      </w:r>
      <w:r>
        <w:rPr>
          <w:sz w:val="20"/>
        </w:rPr>
        <w:t xml:space="preserve"> )</w:t>
      </w:r>
    </w:p>
    <w:p>
      <w:pPr>
        <w:pStyle w:val="Normal"/>
        <w:rPr>
          <w:sz w:val="20"/>
        </w:rPr>
      </w:pPr>
      <w:r>
        <w:rPr>
          <w:sz w:val="20"/>
        </w:rPr>
        <w:t>Mitglied bei der Piratenbande die Fliegenden Weißmichel im Range eines ersten Steuermanns.</w:t>
      </w:r>
    </w:p>
    <w:p>
      <w:pPr>
        <w:pStyle w:val="Normal"/>
        <w:rPr>
          <w:sz w:val="20"/>
        </w:rPr>
      </w:pPr>
      <w:r>
        <w:rPr>
          <w:sz w:val="20"/>
        </w:rPr>
        <w:t>Gesucht wegen schwerer Körperverletzung, Zechprellerei, Raub, Waffenschmuggel, Piraterie.</w:t>
      </w:r>
    </w:p>
    <w:p>
      <w:pPr>
        <w:pStyle w:val="Normal"/>
        <w:rPr>
          <w:sz w:val="20"/>
        </w:rPr>
      </w:pPr>
      <w:r>
        <w:rPr>
          <w:sz w:val="20"/>
        </w:rPr>
        <w:t>Belohnung 3500 Gold</w:t>
      </w:r>
    </w:p>
    <w:p>
      <w:pPr>
        <w:pStyle w:val="Normal"/>
        <w:rPr>
          <w:sz w:val="20"/>
        </w:rPr>
      </w:pPr>
      <w:r>
        <w:rPr>
          <w:sz w:val="20"/>
        </w:rPr>
      </w:r>
    </w:p>
    <w:p>
      <w:pPr>
        <w:pStyle w:val="Normal"/>
        <w:rPr/>
      </w:pPr>
      <w:r>
        <w:rPr>
          <w:sz w:val="20"/>
          <w:u w:val="single"/>
        </w:rPr>
        <w:t xml:space="preserve">Jacob und Wilhelm </w:t>
      </w:r>
      <w:r>
        <w:rPr>
          <w:b/>
          <w:bCs/>
          <w:sz w:val="20"/>
          <w:u w:val="single"/>
        </w:rPr>
        <w:t>Grimm</w:t>
      </w:r>
      <w:r>
        <w:rPr>
          <w:sz w:val="20"/>
        </w:rPr>
        <w:t xml:space="preserve"> Menschen 52 / 56</w:t>
      </w:r>
    </w:p>
    <w:p>
      <w:pPr>
        <w:pStyle w:val="Normal"/>
        <w:rPr>
          <w:sz w:val="20"/>
        </w:rPr>
      </w:pPr>
      <w:r>
        <w:rPr>
          <w:sz w:val="20"/>
        </w:rPr>
        <w:t>Beide überdurchschnittlich begabte Sprachwissenschaftler, die an der Akademie für fremde Sprache Arbeiten. Sie suchen und finden ständig völlig neue Textdokumente fremder Sprachen, deren Inhalt zuweilen aber auch Ihnen verschlossen bleibt. Beide sind ebenso sprachbegabt wie Boris Malmung.</w:t>
      </w:r>
    </w:p>
    <w:p>
      <w:pPr>
        <w:pStyle w:val="Normal"/>
        <w:rPr>
          <w:sz w:val="20"/>
        </w:rPr>
      </w:pPr>
      <w:r>
        <w:rPr>
          <w:sz w:val="20"/>
        </w:rPr>
      </w:r>
    </w:p>
    <w:p>
      <w:pPr>
        <w:pStyle w:val="Normal"/>
        <w:rPr/>
      </w:pPr>
      <w:r>
        <w:rPr>
          <w:sz w:val="20"/>
          <w:u w:val="single"/>
        </w:rPr>
        <w:t>Name unbekannt</w:t>
      </w:r>
      <w:r>
        <w:rPr>
          <w:sz w:val="20"/>
        </w:rPr>
        <w:t xml:space="preserve"> Mensch  ca. 30 ( Genannt </w:t>
      </w:r>
      <w:r>
        <w:rPr>
          <w:b/>
          <w:bCs/>
          <w:sz w:val="20"/>
        </w:rPr>
        <w:t>Grinser</w:t>
      </w:r>
      <w:r>
        <w:rPr>
          <w:sz w:val="20"/>
        </w:rPr>
        <w:t xml:space="preserve"> )</w:t>
      </w:r>
    </w:p>
    <w:p>
      <w:pPr>
        <w:pStyle w:val="TextBody"/>
        <w:rPr/>
      </w:pPr>
      <w:r>
        <w:rPr/>
        <w:t>Grinser ist Mitglied bei Eisenfaust´s Gesellen, im Range eines Obermaats. Sehr groß, von breiter und sehr muskulöser Gestallt. Vermutlich ehem. Ringer. Schwere Verbrennungsnarben im ganzen Gesicht. Mundwinkel entstellt. Daher Grinser genannt. Gesucht wegen Frauen und Kindermord (bevorzugt Erdrosseln ) und Piraterie. Belohnung 1000 Gold.</w:t>
      </w:r>
    </w:p>
    <w:p>
      <w:pPr>
        <w:pStyle w:val="Normal"/>
        <w:rPr>
          <w:sz w:val="20"/>
        </w:rPr>
      </w:pPr>
      <w:r>
        <w:rPr>
          <w:sz w:val="20"/>
        </w:rPr>
      </w:r>
    </w:p>
    <w:p>
      <w:pPr>
        <w:pStyle w:val="Normal"/>
        <w:rPr/>
      </w:pPr>
      <w:r>
        <w:rPr>
          <w:sz w:val="20"/>
          <w:u w:val="single"/>
        </w:rPr>
        <w:t xml:space="preserve">Gernot Himrich </w:t>
      </w:r>
      <w:r>
        <w:rPr>
          <w:b/>
          <w:bCs/>
          <w:sz w:val="20"/>
          <w:u w:val="single"/>
        </w:rPr>
        <w:t>Grünbart</w:t>
      </w:r>
      <w:r>
        <w:rPr>
          <w:sz w:val="20"/>
        </w:rPr>
        <w:t xml:space="preserve"> Zwerg 68 ( genannt </w:t>
      </w:r>
      <w:r>
        <w:rPr>
          <w:b/>
          <w:bCs/>
          <w:sz w:val="20"/>
        </w:rPr>
        <w:t>Augenfresser Himrich</w:t>
      </w:r>
      <w:r>
        <w:rPr>
          <w:sz w:val="20"/>
        </w:rPr>
        <w:t xml:space="preserve"> ) </w:t>
      </w:r>
    </w:p>
    <w:p>
      <w:pPr>
        <w:pStyle w:val="Normal"/>
        <w:rPr>
          <w:sz w:val="20"/>
        </w:rPr>
      </w:pPr>
      <w:r>
        <w:rPr>
          <w:sz w:val="20"/>
        </w:rPr>
        <w:t xml:space="preserve">Erster Steuermann bei der Piratenbande die Klabauterbrüder. Ein völlig dem Wahnsinn verfallener Slayer. Zusammen mit einem Gesellen Namens Mannwin von Hohenberch ( genannt Manni der Häuter ) aus dem Heim für verwirrte Geister, auf Fontana-Viva entkommen. Läst seine Opfer dabei zusehen, wie er eines ihrer Augen ist. </w:t>
      </w:r>
    </w:p>
    <w:p>
      <w:pPr>
        <w:pStyle w:val="Normal"/>
        <w:rPr>
          <w:sz w:val="20"/>
        </w:rPr>
      </w:pPr>
      <w:r>
        <w:rPr>
          <w:sz w:val="20"/>
        </w:rPr>
        <w:t>Gesucht wegen Mord, Folter, Raub, Piraterie</w:t>
      </w:r>
    </w:p>
    <w:p>
      <w:pPr>
        <w:pStyle w:val="Normal"/>
        <w:rPr>
          <w:sz w:val="20"/>
        </w:rPr>
      </w:pPr>
      <w:r>
        <w:rPr>
          <w:sz w:val="20"/>
        </w:rPr>
        <w:t>Belohnung 7000 Gold</w:t>
      </w:r>
    </w:p>
    <w:p>
      <w:pPr>
        <w:pStyle w:val="Normal"/>
        <w:rPr>
          <w:sz w:val="20"/>
        </w:rPr>
      </w:pPr>
      <w:r>
        <w:rPr>
          <w:sz w:val="20"/>
        </w:rPr>
      </w:r>
    </w:p>
    <w:p>
      <w:pPr>
        <w:pStyle w:val="Normal"/>
        <w:rPr/>
      </w:pPr>
      <w:r>
        <w:rPr>
          <w:bCs/>
          <w:sz w:val="20"/>
          <w:u w:val="single"/>
        </w:rPr>
        <w:t xml:space="preserve">Fritze August </w:t>
      </w:r>
      <w:r>
        <w:rPr>
          <w:b/>
          <w:sz w:val="20"/>
          <w:u w:val="single"/>
        </w:rPr>
        <w:t>Haber</w:t>
      </w:r>
      <w:r>
        <w:rPr>
          <w:bCs/>
          <w:sz w:val="20"/>
        </w:rPr>
        <w:t xml:space="preserve"> Mensch 57</w:t>
      </w:r>
    </w:p>
    <w:p>
      <w:pPr>
        <w:pStyle w:val="Normal"/>
        <w:rPr>
          <w:sz w:val="20"/>
        </w:rPr>
      </w:pPr>
      <w:r>
        <w:rPr>
          <w:bCs/>
          <w:sz w:val="20"/>
        </w:rPr>
        <w:t>Kodirektor von Blaumilchs Anilin und Sodamanufaktur, sowie Absolvent der Fakultät des weißen Steins ( Alchemie ) im 4 Grad. Als erfahrener Mixer der aberwitzigsten Ingredienzen, machte er sich schon einen explosiven Ruf an der Hohen Schule. Während Blaumilch sein mechanistisches Genie einbringt, ist Haber zuständig für die Entwicklung neuer alchemistischer Produkte aus Anilin und Soda. Die neuentwickelte Haberlimonade und die bereits im Verkauf befindliche Blaumilchseife ( Weich wie der Bart einer jungen Zwergin), versprechen ein großer Erfolg zu werden. Leider hat Haber einen gewissen Hang zu „expansiven“ Laborunfällen, die schon mehrfach den Besuch der Feuerwächter, und eine „Einladung“ des Hohen Rates/Inquisition zur Folge hatten.</w:t>
      </w:r>
    </w:p>
    <w:p>
      <w:pPr>
        <w:pStyle w:val="Normal"/>
        <w:rPr>
          <w:sz w:val="20"/>
        </w:rPr>
      </w:pPr>
      <w:r>
        <w:rPr>
          <w:sz w:val="20"/>
        </w:rPr>
      </w:r>
    </w:p>
    <w:p>
      <w:pPr>
        <w:pStyle w:val="Normal"/>
        <w:rPr/>
      </w:pPr>
      <w:r>
        <w:rPr>
          <w:sz w:val="20"/>
          <w:u w:val="single"/>
          <w:lang w:val="en-GB"/>
        </w:rPr>
        <w:t>Nimloi a</w:t>
      </w:r>
      <w:r>
        <w:rPr>
          <w:b/>
          <w:bCs/>
          <w:sz w:val="20"/>
          <w:u w:val="single"/>
          <w:lang w:val="en-GB"/>
        </w:rPr>
        <w:t xml:space="preserve"> Haguir</w:t>
      </w:r>
      <w:r>
        <w:rPr>
          <w:sz w:val="20"/>
          <w:lang w:val="en-GB"/>
        </w:rPr>
        <w:t xml:space="preserve"> See-Elf 72 </w:t>
      </w:r>
    </w:p>
    <w:p>
      <w:pPr>
        <w:pStyle w:val="Normal"/>
        <w:rPr>
          <w:sz w:val="20"/>
        </w:rPr>
      </w:pPr>
      <w:r>
        <w:rPr>
          <w:sz w:val="20"/>
        </w:rPr>
        <w:t>Chef der Steuerfahndung. Spezialist für Zielfahndungen außerhalb der Stadtinsel Kart Ha-Dash. Hat bisher noch jeden Steuerflüchtling in die Stadt zurückgebracht. Kennt alle Inseln, und die meisten Hafenstädte der alten Lande wie seine Westentasche. Er stellt nur die besten Unterweltkenner ( ein Haufen zwielichtiger Halsabschneider ) und Fährtensucher ( üble Kopfjäger ) ein.</w:t>
      </w:r>
    </w:p>
    <w:p>
      <w:pPr>
        <w:pStyle w:val="Normal"/>
        <w:rPr>
          <w:sz w:val="20"/>
        </w:rPr>
      </w:pPr>
      <w:r>
        <w:rPr>
          <w:sz w:val="20"/>
        </w:rPr>
      </w:r>
    </w:p>
    <w:p>
      <w:pPr>
        <w:pStyle w:val="Normal"/>
        <w:rPr/>
      </w:pPr>
      <w:r>
        <w:rPr>
          <w:sz w:val="20"/>
          <w:u w:val="single"/>
        </w:rPr>
        <w:t xml:space="preserve">Quiquek </w:t>
      </w:r>
      <w:r>
        <w:rPr>
          <w:b/>
          <w:bCs/>
          <w:sz w:val="20"/>
          <w:u w:val="single"/>
        </w:rPr>
        <w:t>Hakmi</w:t>
      </w:r>
      <w:r>
        <w:rPr>
          <w:sz w:val="20"/>
        </w:rPr>
        <w:t xml:space="preserve"> Mensch vom Stamme der  Namojami 53</w:t>
      </w:r>
    </w:p>
    <w:p>
      <w:pPr>
        <w:pStyle w:val="Normal"/>
        <w:rPr>
          <w:sz w:val="20"/>
        </w:rPr>
      </w:pPr>
      <w:r>
        <w:rPr>
          <w:sz w:val="20"/>
        </w:rPr>
        <w:t>Schamane und Stammesheiler. Kam nach der Befreiung aus lustrischer Sklaverei nach Karth Ha-Dash. Während viele seiner Stammesgenossen auf einigen einsamen Insel leben, entschloss er sich zum Bleiben in „dem großen Meer aus Stein“.  Gilt als Kapazität ( wenn auch ungelernte) auf dem Gebiet der Urwaldkrankheiten. Kennt für beinahe jedes Übel eine Wurzel. ( Wie fast alle Leute seines Stammes), und erkennt viele Fieber bereits an den leisesten Symptomen. War schon immer stolz auf seine Tätowierungen, und legte sich in der Stadt noch eine Reihe Neuer zu. Einige von solch delikater Natur, das er per Anordnung seines Chefs, ein Hemd tragen muss.</w:t>
      </w:r>
    </w:p>
    <w:p>
      <w:pPr>
        <w:pStyle w:val="Normal"/>
        <w:rPr>
          <w:sz w:val="20"/>
        </w:rPr>
      </w:pPr>
      <w:r>
        <w:rPr>
          <w:sz w:val="20"/>
        </w:rPr>
      </w:r>
    </w:p>
    <w:p>
      <w:pPr>
        <w:pStyle w:val="Normal"/>
        <w:rPr/>
      </w:pPr>
      <w:r>
        <w:rPr>
          <w:sz w:val="20"/>
          <w:u w:val="single"/>
        </w:rPr>
        <w:t xml:space="preserve">Björn </w:t>
      </w:r>
      <w:r>
        <w:rPr>
          <w:b/>
          <w:bCs/>
          <w:sz w:val="20"/>
          <w:u w:val="single"/>
        </w:rPr>
        <w:t>Halbermaaß</w:t>
      </w:r>
      <w:r>
        <w:rPr>
          <w:sz w:val="20"/>
          <w:u w:val="single"/>
        </w:rPr>
        <w:t>.</w:t>
      </w:r>
      <w:r>
        <w:rPr>
          <w:sz w:val="20"/>
        </w:rPr>
        <w:t xml:space="preserve"> 42 Mensch </w:t>
      </w:r>
    </w:p>
    <w:p>
      <w:pPr>
        <w:pStyle w:val="TextBody"/>
        <w:rPr/>
      </w:pPr>
      <w:r>
        <w:rPr/>
        <w:t>Ein ähnlicher Schlagetot wie sein Vater. Ältester von 24 Söhnen und 13 Schwestern ( soweit bekannt und anerkannt) Knappe 2 Meter groß, stark wie ein Ochse, trotzdem ein kühler Rechner. Rauft sich zuweilen seinen roten Bart, hält sich aber zurück, wenn er in Wut gerät. Bekannt für seine Entdeckungsfahrten im südlichen Eismeer. Während seiner Militärzeit Kapitän eines hochdekorierten Linienschiffs. Beschäftigt gerne und mit Freuden alte Besatzungsmitglieder. Fast die halbe Firma Halbermaaß hat einst unter seinem Kommando gedient.  Leitet heute zu großen Teilen die Firma, während sich sein Vater um den Erwerb neuer Plantagen kümmert. ( Sich nach wenig bekleideten Mädchen in Grasröcken umschaut, und Rum aus Kokosnüssen schlürft. ).</w:t>
      </w:r>
    </w:p>
    <w:p>
      <w:pPr>
        <w:pStyle w:val="Normal"/>
        <w:rPr>
          <w:sz w:val="20"/>
        </w:rPr>
      </w:pPr>
      <w:r>
        <w:rPr>
          <w:sz w:val="20"/>
        </w:rPr>
      </w:r>
    </w:p>
    <w:p>
      <w:pPr>
        <w:pStyle w:val="Normal"/>
        <w:rPr/>
      </w:pPr>
      <w:r>
        <w:rPr>
          <w:sz w:val="20"/>
          <w:u w:val="single"/>
        </w:rPr>
        <w:t xml:space="preserve">Josephina </w:t>
      </w:r>
      <w:r>
        <w:rPr>
          <w:b/>
          <w:bCs/>
          <w:sz w:val="20"/>
          <w:u w:val="single"/>
        </w:rPr>
        <w:t>Halbermaaß</w:t>
      </w:r>
      <w:r>
        <w:rPr>
          <w:sz w:val="20"/>
        </w:rPr>
        <w:t xml:space="preserve">  jetzt Welser Mensch 55</w:t>
      </w:r>
    </w:p>
    <w:p>
      <w:pPr>
        <w:pStyle w:val="Normal"/>
        <w:rPr>
          <w:sz w:val="20"/>
        </w:rPr>
      </w:pPr>
      <w:r>
        <w:rPr>
          <w:sz w:val="20"/>
        </w:rPr>
        <w:t>Tochter von Nikklas aus zweiter oder dritter Ehe. Nikklas setzt große Erwartungen in dieses Familienbündnis. ( Siehe Josephina Welser).</w:t>
      </w:r>
    </w:p>
    <w:p>
      <w:pPr>
        <w:pStyle w:val="Normal"/>
        <w:rPr>
          <w:sz w:val="20"/>
        </w:rPr>
      </w:pPr>
      <w:r>
        <w:rPr>
          <w:sz w:val="20"/>
        </w:rPr>
      </w:r>
    </w:p>
    <w:p>
      <w:pPr>
        <w:pStyle w:val="Normal"/>
        <w:rPr/>
      </w:pPr>
      <w:r>
        <w:rPr>
          <w:sz w:val="20"/>
          <w:u w:val="single"/>
        </w:rPr>
        <w:t xml:space="preserve">Lale </w:t>
      </w:r>
      <w:r>
        <w:rPr>
          <w:b/>
          <w:bCs/>
          <w:sz w:val="20"/>
          <w:u w:val="single"/>
        </w:rPr>
        <w:t>Halbermaaß</w:t>
      </w:r>
      <w:r>
        <w:rPr>
          <w:sz w:val="20"/>
        </w:rPr>
        <w:t xml:space="preserve">. Mensch 19 </w:t>
      </w:r>
    </w:p>
    <w:p>
      <w:pPr>
        <w:pStyle w:val="Normal"/>
        <w:rPr>
          <w:sz w:val="20"/>
        </w:rPr>
      </w:pPr>
      <w:r>
        <w:rPr>
          <w:sz w:val="20"/>
        </w:rPr>
        <w:t xml:space="preserve">Eine von den vielen Töchtern. Eine von den jüngeren Datums. Wirbelwind in allen Gassen der Stadt. Hübschestes Kind der Stadt, mit einer geradezu unheimlichen Ausstrahlung auf Männer. Teilweise in Begleitung einiger recht dubioser Subjekte, die ihr jeden Wunsch von den hübschen Augen ablesen. Angeblich zuständig für das Beschaffen von wichtigen Informationen. Soll so etwas wie einen eigenen Nachrichtendienst aus Gassenjungen, ehemaligen Seeleuten und leichten Mädchen aufgebaut haben. Bekannt für ihr gerade Rechte, und ihre Knieschwinger. </w:t>
      </w:r>
    </w:p>
    <w:p>
      <w:pPr>
        <w:pStyle w:val="Normal"/>
        <w:rPr>
          <w:rFonts w:eastAsia="Arial"/>
          <w:sz w:val="20"/>
        </w:rPr>
      </w:pPr>
      <w:r>
        <w:rPr>
          <w:rFonts w:eastAsia="Arial"/>
          <w:sz w:val="20"/>
        </w:rPr>
        <w:t xml:space="preserve"> </w:t>
      </w:r>
    </w:p>
    <w:p>
      <w:pPr>
        <w:pStyle w:val="Normal"/>
        <w:rPr/>
      </w:pPr>
      <w:r>
        <w:rPr>
          <w:sz w:val="20"/>
          <w:u w:val="single"/>
        </w:rPr>
        <w:t xml:space="preserve">Nikklas </w:t>
      </w:r>
      <w:r>
        <w:rPr>
          <w:b/>
          <w:bCs/>
          <w:sz w:val="20"/>
          <w:u w:val="single"/>
        </w:rPr>
        <w:t>Halbermaaß</w:t>
      </w:r>
      <w:r>
        <w:rPr>
          <w:sz w:val="20"/>
        </w:rPr>
        <w:t xml:space="preserve">. 72 Mensch </w:t>
      </w:r>
    </w:p>
    <w:p>
      <w:pPr>
        <w:pStyle w:val="Normal"/>
        <w:rPr>
          <w:sz w:val="20"/>
        </w:rPr>
      </w:pPr>
      <w:r>
        <w:rPr>
          <w:sz w:val="20"/>
        </w:rPr>
        <w:t xml:space="preserve">Familienvorstand der Familie Halbermaaß. Vater unzähliger Kinder. War fünfmal verheiratet. </w:t>
      </w:r>
    </w:p>
    <w:p>
      <w:pPr>
        <w:pStyle w:val="Normal"/>
        <w:rPr>
          <w:sz w:val="20"/>
        </w:rPr>
      </w:pPr>
      <w:r>
        <w:rPr>
          <w:sz w:val="20"/>
        </w:rPr>
        <w:t>(Einmal anblich gleich mit drei Frauen) Sein Grundsatz lautet: Gesetzte kann man ändern“! Bekannt als fürchterlicher Rabauke, Säufer, Weiberheld, famoser Reiter und Schwertkämpfer. Gewann seine erste Kohlenmine angeblich im Kartenspiel. Selbst heute noch mit 72 Jahren, ein Riese mit Bärenkräften. Seine Vorfahren wanderten vor 95 Jahren aus Norsca ein. Pflegt immer noch seine traditionelle Stammeskleidung ( Kilt, kariert. Breitschwert, offen auf dem Rücken) Hegt besonderen Stolz auf seinen gewaltigen Rotbart. Allgemein ein sehr guter Händler, der auch gut mal verlieren kann. Weder nachtragend, noch hinterlistig. Reagiert aber auf Betrug mit Berserkerattacken, und stand deshalb schon mehrmals vor dem Ehrengericht der Händlerzunft. Hält viel von Familie. Großen Familien. Kommt mit opulenten Geschenken zu allen Namensgebungsfesten, aller Kinder, aller Angestellten. Beim zehnten Kind gibt es eine komplett eingerichtete Wohnung als Geschenk.</w:t>
      </w:r>
    </w:p>
    <w:p>
      <w:pPr>
        <w:pStyle w:val="Normal"/>
        <w:rPr>
          <w:sz w:val="20"/>
        </w:rPr>
      </w:pPr>
      <w:r>
        <w:rPr>
          <w:sz w:val="20"/>
        </w:rPr>
      </w:r>
    </w:p>
    <w:p>
      <w:pPr>
        <w:pStyle w:val="Normal"/>
        <w:rPr/>
      </w:pPr>
      <w:r>
        <w:rPr>
          <w:sz w:val="20"/>
          <w:u w:val="single"/>
        </w:rPr>
        <w:t xml:space="preserve">Nikklas </w:t>
      </w:r>
      <w:r>
        <w:rPr>
          <w:b/>
          <w:bCs/>
          <w:sz w:val="20"/>
          <w:u w:val="single"/>
        </w:rPr>
        <w:t>Halbermaaß</w:t>
      </w:r>
      <w:r>
        <w:rPr>
          <w:sz w:val="20"/>
          <w:u w:val="single"/>
        </w:rPr>
        <w:t>.</w:t>
      </w:r>
      <w:r>
        <w:rPr>
          <w:sz w:val="20"/>
        </w:rPr>
        <w:t xml:space="preserve"> 72 Mensch </w:t>
      </w:r>
    </w:p>
    <w:p>
      <w:pPr>
        <w:pStyle w:val="Normal"/>
        <w:rPr>
          <w:sz w:val="20"/>
        </w:rPr>
      </w:pPr>
      <w:r>
        <w:rPr>
          <w:sz w:val="20"/>
        </w:rPr>
        <w:t>Zweiter Vorstand der Börse. Familienvorstand der Familie Halbermaaß. Riesiger Nordländer und Raufbold mit losem Mundwerk. Kann den alten Fugger so gut leiden wie ein Vorrunkel an unangenehmster Stelle.</w:t>
      </w:r>
    </w:p>
    <w:p>
      <w:pPr>
        <w:pStyle w:val="Normal"/>
        <w:rPr>
          <w:sz w:val="20"/>
        </w:rPr>
      </w:pPr>
      <w:r>
        <w:rPr>
          <w:sz w:val="20"/>
        </w:rPr>
      </w:r>
    </w:p>
    <w:p>
      <w:pPr>
        <w:pStyle w:val="Normal"/>
        <w:rPr/>
      </w:pPr>
      <w:r>
        <w:rPr>
          <w:sz w:val="20"/>
          <w:u w:val="single"/>
        </w:rPr>
        <w:t xml:space="preserve">Niven </w:t>
      </w:r>
      <w:r>
        <w:rPr>
          <w:b/>
          <w:bCs/>
          <w:sz w:val="20"/>
          <w:u w:val="single"/>
        </w:rPr>
        <w:t>Halbermaaß</w:t>
      </w:r>
      <w:r>
        <w:rPr>
          <w:sz w:val="20"/>
        </w:rPr>
        <w:t xml:space="preserve">. 26 Mensch </w:t>
      </w:r>
    </w:p>
    <w:p>
      <w:pPr>
        <w:pStyle w:val="Normal"/>
        <w:rPr>
          <w:sz w:val="20"/>
        </w:rPr>
      </w:pPr>
      <w:r>
        <w:rPr>
          <w:sz w:val="20"/>
        </w:rPr>
        <w:t xml:space="preserve">Marineoffizier. Wie in der Familie Halbermaaß, muss auch er einen Militärdienst ableisten, damit er in die berüchtigte Testamentsrolle aufgenommen wird. ( Kein Militär kein Erbe Basta.) Kümmert sich während seines Landurlaubs um die ankommenden Frachtschiffe, schiebt ansonsten Patroulliendienst in der Perlensee. Kommt wie alle Söhne nach seinem Vater. Zeichnete sich bereits durch die Kaperung dreier Piratenschiffe aus. Allein schon mit seinem Kaperanteil hat er ausgesorgt, und gilt als gute Partie in den gehobenen Kreisen der Stadt. Sehr zu seinem Verdruss werden ihm andauernd die Töchter ( unverheiratet) freundlich lächelnder Eltern vorgestellt. </w:t>
      </w:r>
    </w:p>
    <w:p>
      <w:pPr>
        <w:pStyle w:val="Normal"/>
        <w:rPr>
          <w:sz w:val="20"/>
        </w:rPr>
      </w:pPr>
      <w:r>
        <w:rPr>
          <w:sz w:val="20"/>
        </w:rPr>
      </w:r>
    </w:p>
    <w:p>
      <w:pPr>
        <w:pStyle w:val="Normal"/>
        <w:rPr/>
      </w:pPr>
      <w:r>
        <w:rPr>
          <w:sz w:val="20"/>
          <w:u w:val="single"/>
        </w:rPr>
        <w:t xml:space="preserve">Siegfried </w:t>
      </w:r>
      <w:r>
        <w:rPr>
          <w:b/>
          <w:bCs/>
          <w:sz w:val="20"/>
          <w:u w:val="single"/>
        </w:rPr>
        <w:t>Halbermaaß</w:t>
      </w:r>
      <w:r>
        <w:rPr>
          <w:sz w:val="20"/>
        </w:rPr>
        <w:t xml:space="preserve">. 34 Mensch </w:t>
      </w:r>
    </w:p>
    <w:p>
      <w:pPr>
        <w:pStyle w:val="Normal"/>
        <w:rPr>
          <w:sz w:val="20"/>
        </w:rPr>
      </w:pPr>
      <w:r>
        <w:rPr>
          <w:sz w:val="20"/>
        </w:rPr>
        <w:t>Einer von den vielen Söhnen. Reihenfolge unbekannt. Stellvertreter von Björn. Groß, blond und bester Freund von Peter Welser. Anteilseigner an Peter Welsers Rennbahn. Ähnlich beliebt bei den Mädchen wie sein Vater. Diente ebenfalls während seiner Militärzeit unter seinem Bruder, als erster Steuermann. Wenn nicht im Komtor anzutreffen, befindet er sich in der neu erworbenen Werft, und sitzt vor dem Zeichenbrett. Ist als Ingenieur zuständig für die technischen Aspekte des Geschäfts. Soll an einem absolut neuen Schiffstypus arbeiten.</w:t>
      </w:r>
    </w:p>
    <w:p>
      <w:pPr>
        <w:pStyle w:val="Normal"/>
        <w:rPr>
          <w:sz w:val="20"/>
        </w:rPr>
      </w:pPr>
      <w:r>
        <w:rPr>
          <w:sz w:val="20"/>
        </w:rPr>
      </w:r>
    </w:p>
    <w:p>
      <w:pPr>
        <w:pStyle w:val="Normal"/>
        <w:rPr/>
      </w:pPr>
      <w:r>
        <w:rPr>
          <w:sz w:val="20"/>
          <w:u w:val="single"/>
        </w:rPr>
        <w:t xml:space="preserve">Sybil </w:t>
      </w:r>
      <w:r>
        <w:rPr>
          <w:b/>
          <w:bCs/>
          <w:sz w:val="20"/>
          <w:u w:val="single"/>
        </w:rPr>
        <w:t>Halbermaaß</w:t>
      </w:r>
      <w:r>
        <w:rPr>
          <w:sz w:val="20"/>
        </w:rPr>
        <w:t xml:space="preserve"> Mensch 16 </w:t>
      </w:r>
    </w:p>
    <w:p>
      <w:pPr>
        <w:pStyle w:val="Normal"/>
        <w:rPr>
          <w:sz w:val="20"/>
        </w:rPr>
      </w:pPr>
      <w:r>
        <w:rPr>
          <w:sz w:val="20"/>
        </w:rPr>
        <w:t xml:space="preserve">Noch Eine, von den vielen Töchter. Schnuckelchen der Familie, sowohl von Vater als auch Brüdern umhegt. Adeptin 1 Grades auf der Hohen Schule. </w:t>
      </w:r>
    </w:p>
    <w:p>
      <w:pPr>
        <w:pStyle w:val="Normal"/>
        <w:rPr>
          <w:sz w:val="20"/>
        </w:rPr>
      </w:pPr>
      <w:r>
        <w:rPr>
          <w:sz w:val="20"/>
        </w:rPr>
        <w:t>Auf Anraten ihrer Tante Josephina Welser, wurde das kluge Kind schon mit 8 Jahren auf den Splitter geschickt. Allseits beliebte Studentin im Bereich der Geomantie.  Vater Nikklas verspricht sich viel von jemandem, der später einmal Steine wachsen lassen kann. Verwöhnt sein Töchterchen über alle Maße, was Ihr teilweise recht peinlich ist. Noch peinlicher ist ihr, was mit dem Jungen passierte, als ihr Vater heraus bekam, das er auf ihrem Zimmer übernachtet hatte. ( Noch heute spricht man von dem armen nackten Jungen, der grün und blau geschlagen in einem Teerfass mitten aus dem Ozean gefischt wurde!)</w:t>
      </w:r>
    </w:p>
    <w:p>
      <w:pPr>
        <w:pStyle w:val="Normal"/>
        <w:rPr>
          <w:sz w:val="20"/>
        </w:rPr>
      </w:pPr>
      <w:r>
        <w:rPr>
          <w:sz w:val="20"/>
        </w:rPr>
      </w:r>
    </w:p>
    <w:p>
      <w:pPr>
        <w:pStyle w:val="Normal"/>
        <w:rPr/>
      </w:pPr>
      <w:r>
        <w:rPr>
          <w:sz w:val="20"/>
          <w:u w:val="single"/>
        </w:rPr>
        <w:t xml:space="preserve">Nuknir </w:t>
      </w:r>
      <w:r>
        <w:rPr>
          <w:b/>
          <w:bCs/>
          <w:sz w:val="20"/>
          <w:u w:val="single"/>
        </w:rPr>
        <w:t>Hammerfest</w:t>
      </w:r>
      <w:r>
        <w:rPr>
          <w:sz w:val="20"/>
        </w:rPr>
        <w:t xml:space="preserve"> Zwerg 34</w:t>
      </w:r>
    </w:p>
    <w:p>
      <w:pPr>
        <w:pStyle w:val="Normal"/>
        <w:rPr>
          <w:sz w:val="20"/>
        </w:rPr>
      </w:pPr>
      <w:r>
        <w:rPr>
          <w:sz w:val="20"/>
        </w:rPr>
        <w:t>Jüngstes Mitglied im Hohen Rat. Aus einer bettelarmen Zwergenfamilie stammend, redete sich der begnadete Agitator hoch bis in den Hohen Rat. Vertritt hier die Stimme der armen Leute, wie er immer wieder lautstark betont. Wird von seinen ehemaligen Kollegen ( er war Hafenpacker ) unterstützt, da es  für den Posten des Hohen Rates keinen müden Pfifferling aus der Staatskasse gibt. ( Karl Albrecht legt heimlich über Strohleute einiges hinzu)  Nuknir ist Karl Albrechts treuester Parteigänger, da er Ihn für den Messias der Armen und den Fluch der Reichen hält. Würde sich wahrscheinlich schreiend abwenden, wenn er auch nur für fünf Sekunden in Karl Albrechts Kopf sehen könnte.</w:t>
      </w:r>
    </w:p>
    <w:p>
      <w:pPr>
        <w:pStyle w:val="Normal"/>
        <w:rPr>
          <w:sz w:val="20"/>
        </w:rPr>
      </w:pPr>
      <w:r>
        <w:rPr>
          <w:sz w:val="20"/>
        </w:rPr>
      </w:r>
    </w:p>
    <w:p>
      <w:pPr>
        <w:pStyle w:val="Normal"/>
        <w:rPr/>
      </w:pPr>
      <w:r>
        <w:rPr>
          <w:sz w:val="20"/>
          <w:u w:val="single"/>
          <w:lang w:val="en-GB"/>
        </w:rPr>
        <w:t xml:space="preserve">Mabrula aii </w:t>
      </w:r>
      <w:r>
        <w:rPr>
          <w:b/>
          <w:bCs/>
          <w:sz w:val="20"/>
          <w:u w:val="single"/>
          <w:lang w:val="en-GB"/>
        </w:rPr>
        <w:t>Handir</w:t>
      </w:r>
      <w:r>
        <w:rPr>
          <w:sz w:val="20"/>
          <w:lang w:val="en-GB"/>
        </w:rPr>
        <w:t xml:space="preserve">  Wald-Elf 397</w:t>
      </w:r>
    </w:p>
    <w:p>
      <w:pPr>
        <w:pStyle w:val="Normal"/>
        <w:rPr>
          <w:sz w:val="20"/>
        </w:rPr>
      </w:pPr>
      <w:r>
        <w:rPr>
          <w:sz w:val="20"/>
        </w:rPr>
        <w:t>Oberster Schreiber und Buchhalter der Familie Mohija a Lavar. Steht seit etlichen Generation im Dienste der Familie Mohija a Lavar. Gilt als liebgewonnenes Faktotum unter dem besonderen Schutz aller Familienangehörigen. Allgemein nur Onkel Mab genannt, überwacht er nur noch die Jahresabschlüsse. Einer der wenigen Einwohner der Stadt, die schon vor dem großen Verrat geboren wurden. Selbst damals galt er schon als alt. Darf in jedem Jahr, die Wiedererweckungsfeierlichkeiten einleiten. Ist Ehrenmitglied in fast allen Zünften, die sich mit seiner Anwesenheit schmücken, und deren ausgedehnte Festlichkeiten er sich nicht entgehen läst. ( Mit Fug und Recht kann man ihn als den einzigen Mann mit 260 Feiertagen im Jahr bezeichnen ) Wenn man den langen Schlaf der Stadt mitrechnet, ist er jetzt beinahe 2397 Jahre alt, und scheint noch keinerlei Gedanken an ein Ableben zu hegen. Wahrscheinlich der einzige Lebende Der jemals eine Frucht des Amellorn gegessen hat. Wirkt kaum älter als ein 80. jähriger Mensch, ist aber so behände wie ein 60. Jähriger.</w:t>
      </w:r>
    </w:p>
    <w:p>
      <w:pPr>
        <w:pStyle w:val="Normal"/>
        <w:rPr>
          <w:sz w:val="20"/>
        </w:rPr>
      </w:pPr>
      <w:r>
        <w:rPr>
          <w:sz w:val="20"/>
        </w:rPr>
      </w:r>
    </w:p>
    <w:p>
      <w:pPr>
        <w:pStyle w:val="Normal"/>
        <w:rPr/>
      </w:pPr>
      <w:r>
        <w:rPr>
          <w:sz w:val="20"/>
          <w:u w:val="single"/>
        </w:rPr>
        <w:t xml:space="preserve">Lord </w:t>
      </w:r>
      <w:r>
        <w:rPr>
          <w:b/>
          <w:bCs/>
          <w:sz w:val="20"/>
          <w:u w:val="single"/>
        </w:rPr>
        <w:t>Haszuck</w:t>
      </w:r>
      <w:r>
        <w:rPr>
          <w:sz w:val="20"/>
          <w:u w:val="single"/>
        </w:rPr>
        <w:t xml:space="preserve"> von der heiligen Flamme</w:t>
      </w:r>
      <w:r>
        <w:rPr>
          <w:sz w:val="20"/>
        </w:rPr>
        <w:t xml:space="preserve"> Mensch 47</w:t>
      </w:r>
    </w:p>
    <w:p>
      <w:pPr>
        <w:pStyle w:val="Normal"/>
        <w:rPr>
          <w:sz w:val="20"/>
        </w:rPr>
      </w:pPr>
      <w:r>
        <w:rPr>
          <w:sz w:val="20"/>
        </w:rPr>
        <w:t>Drachenlord und Kommandant der Drachenfeste. Eine stämmige, muskelbepackte Kampfmaschine. Mehrfacher Meister der Drachenreiterwettkämpfe der Feurigen Inseln und zweimaliger Sieger in der Arena des Circus Maximus, zu deren Kämpfen er sich freiwillig meldete. Fordert selbiges von allen höheren Offizieren. Keine Arena, keine Beförderung. Langweilt sich extrem, seit dem der lustrische Krieg ( auch 30. jähriger Krieg genannt) vorbei ist.</w:t>
      </w:r>
    </w:p>
    <w:p>
      <w:pPr>
        <w:pStyle w:val="Normal"/>
        <w:rPr>
          <w:sz w:val="20"/>
        </w:rPr>
      </w:pPr>
      <w:r>
        <w:rPr>
          <w:sz w:val="20"/>
        </w:rPr>
      </w:r>
    </w:p>
    <w:p>
      <w:pPr>
        <w:pStyle w:val="Normal"/>
        <w:rPr/>
      </w:pPr>
      <w:r>
        <w:rPr>
          <w:sz w:val="20"/>
          <w:u w:val="single"/>
        </w:rPr>
        <w:t xml:space="preserve">Malahalim Ma </w:t>
      </w:r>
      <w:r>
        <w:rPr>
          <w:b/>
          <w:bCs/>
          <w:sz w:val="20"/>
          <w:u w:val="single"/>
        </w:rPr>
        <w:t>Ha-ui</w:t>
      </w:r>
      <w:r>
        <w:rPr>
          <w:sz w:val="20"/>
        </w:rPr>
        <w:t xml:space="preserve"> Hoch-Elf 144</w:t>
      </w:r>
    </w:p>
    <w:p>
      <w:pPr>
        <w:pStyle w:val="Normal"/>
        <w:rPr>
          <w:sz w:val="20"/>
        </w:rPr>
      </w:pPr>
      <w:r>
        <w:rPr>
          <w:sz w:val="20"/>
        </w:rPr>
        <w:t>Oberster Segelmeister der Familie Garnik´ Farnuk. Kommandant der Familien Galeere. Gilt als ausgezeichneter Seemann und gnadenloser Kommandeur. Kam bereits mir der Familie aus den Elfen Königreichen, wo auch die Kriegsgaleere gefertigt wurde. Beschäftigt ausschließlich See-Elfen auf seinen Ruderbänken. Die Entlohnung ist verglichen mit den ortsüblichen Löhnen exorbitant, die Arbeitsbedingungen allerdings sind erniedrigend. Malahalim gilt als der eisernste Schweiger, den es unter Seeleuten je gegeben hat. Er macht nur seinen Dienst, spricht weder mit den eigenen Offizieren noch sonst Jemanden, außer er gibt Befehle. Bewohnt ein kleines Haus auf dem Anwesen der Familie.</w:t>
      </w:r>
    </w:p>
    <w:p>
      <w:pPr>
        <w:pStyle w:val="Normal"/>
        <w:rPr>
          <w:sz w:val="20"/>
        </w:rPr>
      </w:pPr>
      <w:r>
        <w:rPr>
          <w:sz w:val="20"/>
        </w:rPr>
      </w:r>
    </w:p>
    <w:p>
      <w:pPr>
        <w:pStyle w:val="Normal"/>
        <w:rPr/>
      </w:pPr>
      <w:r>
        <w:rPr>
          <w:sz w:val="20"/>
          <w:u w:val="single"/>
        </w:rPr>
        <w:t xml:space="preserve">Quakahe a </w:t>
      </w:r>
      <w:r>
        <w:rPr>
          <w:b/>
          <w:bCs/>
          <w:sz w:val="20"/>
          <w:u w:val="single"/>
        </w:rPr>
        <w:t>Hauwi</w:t>
      </w:r>
      <w:r>
        <w:rPr>
          <w:sz w:val="20"/>
        </w:rPr>
        <w:t xml:space="preserve"> Mensch 40 ( genannt </w:t>
      </w:r>
      <w:r>
        <w:rPr>
          <w:b/>
          <w:bCs/>
          <w:sz w:val="20"/>
        </w:rPr>
        <w:t>Nadelstecher</w:t>
      </w:r>
      <w:r>
        <w:rPr>
          <w:sz w:val="20"/>
        </w:rPr>
        <w:t xml:space="preserve"> ) </w:t>
      </w:r>
    </w:p>
    <w:p>
      <w:pPr>
        <w:pStyle w:val="Normal"/>
        <w:rPr>
          <w:sz w:val="20"/>
        </w:rPr>
      </w:pPr>
      <w:r>
        <w:rPr>
          <w:sz w:val="20"/>
        </w:rPr>
        <w:t>Einfaches Crewmitglied der Sunda Broedern. Stammestätowierer der Mauwi und ehemaliges Crewmitglied in Pieter Sundastoens Einheit. Meuterte zusammen mit dem ersten Steuermann Soedwin Nuknir.</w:t>
      </w:r>
    </w:p>
    <w:p>
      <w:pPr>
        <w:pStyle w:val="Normal"/>
        <w:rPr>
          <w:sz w:val="20"/>
        </w:rPr>
      </w:pPr>
      <w:r>
        <w:rPr>
          <w:sz w:val="20"/>
        </w:rPr>
        <w:t>Gesucht wegen Meuterei, Piraterie</w:t>
      </w:r>
    </w:p>
    <w:p>
      <w:pPr>
        <w:pStyle w:val="Normal"/>
        <w:rPr>
          <w:sz w:val="20"/>
        </w:rPr>
      </w:pPr>
      <w:r>
        <w:rPr>
          <w:sz w:val="20"/>
        </w:rPr>
        <w:t>Belohnung 500 Gold</w:t>
      </w:r>
    </w:p>
    <w:p>
      <w:pPr>
        <w:pStyle w:val="Normal"/>
        <w:rPr>
          <w:sz w:val="20"/>
        </w:rPr>
      </w:pPr>
      <w:r>
        <w:rPr>
          <w:sz w:val="20"/>
        </w:rPr>
      </w:r>
    </w:p>
    <w:p>
      <w:pPr>
        <w:pStyle w:val="Normal"/>
        <w:rPr/>
      </w:pPr>
      <w:r>
        <w:rPr>
          <w:sz w:val="20"/>
          <w:u w:val="single"/>
        </w:rPr>
        <w:t xml:space="preserve">Gusbard </w:t>
      </w:r>
      <w:r>
        <w:rPr>
          <w:b/>
          <w:bCs/>
          <w:sz w:val="20"/>
          <w:u w:val="single"/>
        </w:rPr>
        <w:t>Heikim</w:t>
      </w:r>
      <w:r>
        <w:rPr>
          <w:sz w:val="20"/>
          <w:u w:val="single"/>
        </w:rPr>
        <w:t xml:space="preserve"> Zwerg</w:t>
      </w:r>
      <w:r>
        <w:rPr>
          <w:sz w:val="20"/>
        </w:rPr>
        <w:t xml:space="preserve"> 87</w:t>
      </w:r>
    </w:p>
    <w:p>
      <w:pPr>
        <w:pStyle w:val="Normal"/>
        <w:rPr>
          <w:sz w:val="20"/>
        </w:rPr>
      </w:pPr>
      <w:r>
        <w:rPr>
          <w:sz w:val="20"/>
        </w:rPr>
        <w:t>Leiter der Abteilung Technische Überwachung. Auch Gusbard der Wütende genannt. Seine Überraschungsbesuche sind gefürchtet, seine Abmahnungsschreiben episch, und seine Strafanordnungen sind horrend. Er erscheint immer persönlich zu Inspektionen beweglicher mechanischer Konstruktionen ( Hebewerke, Kräne, Stollenlüftungen etc. ) Gnaden die Götter denen, die ein nicht sicheres Gerät in Betrieb haben. Legte einmal zwei komplette Minen der Familie Oberstein still, weil die Wetterschächte nicht die richtige Schrägung aufwiesen.</w:t>
      </w:r>
    </w:p>
    <w:p>
      <w:pPr>
        <w:pStyle w:val="Normal"/>
        <w:rPr>
          <w:sz w:val="20"/>
        </w:rPr>
      </w:pPr>
      <w:r>
        <w:rPr>
          <w:sz w:val="20"/>
        </w:rPr>
      </w:r>
    </w:p>
    <w:p>
      <w:pPr>
        <w:pStyle w:val="Normal"/>
        <w:rPr/>
      </w:pPr>
      <w:r>
        <w:rPr>
          <w:bCs/>
          <w:sz w:val="20"/>
          <w:u w:val="single"/>
        </w:rPr>
        <w:t xml:space="preserve">Egger Felmy </w:t>
      </w:r>
      <w:r>
        <w:rPr>
          <w:b/>
          <w:sz w:val="20"/>
          <w:u w:val="single"/>
        </w:rPr>
        <w:t>Honigmichels</w:t>
      </w:r>
      <w:r>
        <w:rPr>
          <w:bCs/>
          <w:sz w:val="20"/>
          <w:u w:val="single"/>
        </w:rPr>
        <w:t>`</w:t>
      </w:r>
      <w:r>
        <w:rPr>
          <w:b/>
          <w:sz w:val="20"/>
          <w:u w:val="single"/>
        </w:rPr>
        <w:t>Son</w:t>
      </w:r>
      <w:r>
        <w:rPr>
          <w:bCs/>
          <w:sz w:val="20"/>
        </w:rPr>
        <w:t xml:space="preserve"> Zwerg 89 ( Genannt Tauber Eggi )</w:t>
      </w:r>
    </w:p>
    <w:p>
      <w:pPr>
        <w:pStyle w:val="Normal"/>
        <w:rPr>
          <w:sz w:val="20"/>
        </w:rPr>
      </w:pPr>
      <w:r>
        <w:rPr>
          <w:bCs/>
          <w:sz w:val="20"/>
        </w:rPr>
        <w:t>Oberglöckner der Sturmglocken zu Karth Ha-Dash</w:t>
      </w:r>
      <w:r>
        <w:rPr>
          <w:rFonts w:cs="Times New Roman"/>
          <w:bCs/>
          <w:sz w:val="20"/>
        </w:rPr>
        <w:t xml:space="preserve"> und Vorsitzender der Glöcknerzunft</w:t>
      </w:r>
      <w:r>
        <w:rPr>
          <w:bCs/>
          <w:sz w:val="20"/>
        </w:rPr>
        <w:t xml:space="preserve"> . Er war beim ersten Einläuten der Sturmglocken dabei, und verlor unwiederbringlich sein Gehör. Sein Vater Tjogger Honigmichels`Son, Vorsteher der Schmiedezunft verklagte, nach dem er wieder hören konnte, erfolgreich die Stadt auf Schadensersatz. In einem langwierigen Gutachterkrieg, einigte man sich für Egger auf eine lebenslange Anstellung bei sehrgutem Lohn. Er absolvieret auf Kosten der Stadt ein Sonderstudium bei Privatlehrern in der Fakultäten für Zahn und Rad, und schloss als Ingenieur des 3. grades ab. Heute ist Egger sowohl für die Sturmglocken als auch für Alarm- und Warnglocken in diversen öffentlichen Einrichtungen zuständig. Unter anderem entwickelte er das wassergetriebene Glockenwerk der Sturmbringer Großfestung, und die mechanische Glockenspieluhr im Palast des Hohen Rates.</w:t>
      </w:r>
    </w:p>
    <w:p>
      <w:pPr>
        <w:pStyle w:val="Normal"/>
        <w:rPr>
          <w:sz w:val="20"/>
        </w:rPr>
      </w:pPr>
      <w:r>
        <w:rPr>
          <w:sz w:val="20"/>
        </w:rPr>
      </w:r>
    </w:p>
    <w:p>
      <w:pPr>
        <w:pStyle w:val="Normal"/>
        <w:rPr/>
      </w:pPr>
      <w:r>
        <w:rPr>
          <w:bCs/>
          <w:sz w:val="20"/>
          <w:u w:val="single"/>
        </w:rPr>
        <w:t xml:space="preserve">Tjogger </w:t>
      </w:r>
      <w:r>
        <w:rPr>
          <w:b/>
          <w:sz w:val="20"/>
          <w:u w:val="single"/>
        </w:rPr>
        <w:t>Honigmichels`Son</w:t>
      </w:r>
      <w:r>
        <w:rPr>
          <w:bCs/>
          <w:sz w:val="20"/>
        </w:rPr>
        <w:t xml:space="preserve"> Zwerg 138 ( Genannt Tjogger der Zänker )</w:t>
      </w:r>
    </w:p>
    <w:p>
      <w:pPr>
        <w:pStyle w:val="Normal"/>
        <w:rPr>
          <w:sz w:val="20"/>
        </w:rPr>
      </w:pPr>
      <w:r>
        <w:rPr>
          <w:rFonts w:cs="Times New Roman"/>
          <w:bCs/>
          <w:sz w:val="20"/>
        </w:rPr>
        <w:t>Vorsteher der Schmiedezunft, erfolgreicher Besitzer einer Großschmiede und Vater von 8 Kindern. Ist berühmt für seine Prozesse die er gegen Gott und di Welt geführt hat. Verklagte bereits 4 mal die Stadt ( Schadensersatz/Ruhestörung/Hausfriedensbruch/Beleidigung) und 2 mal den Grungnitempel ( Gotteslästerung / Patentrechtsbruch). Gilt als eisenharter Fürsprecher seiner Zunft, ausgefuchster Feilscher und geduldiger Pokerspieler.</w:t>
      </w:r>
    </w:p>
    <w:p>
      <w:pPr>
        <w:pStyle w:val="Normal"/>
        <w:rPr>
          <w:sz w:val="20"/>
        </w:rPr>
      </w:pPr>
      <w:r>
        <w:rPr>
          <w:sz w:val="20"/>
        </w:rPr>
      </w:r>
    </w:p>
    <w:p>
      <w:pPr>
        <w:pStyle w:val="Normal"/>
        <w:rPr/>
      </w:pPr>
      <w:r>
        <w:rPr>
          <w:sz w:val="20"/>
          <w:u w:val="single"/>
        </w:rPr>
        <w:t xml:space="preserve">Karol </w:t>
      </w:r>
      <w:r>
        <w:rPr>
          <w:b/>
          <w:bCs/>
          <w:sz w:val="20"/>
          <w:u w:val="single"/>
        </w:rPr>
        <w:t>Hoeppner</w:t>
      </w:r>
      <w:r>
        <w:rPr>
          <w:sz w:val="20"/>
        </w:rPr>
        <w:t xml:space="preserve"> Mensch 42</w:t>
      </w:r>
    </w:p>
    <w:p>
      <w:pPr>
        <w:pStyle w:val="TextBody"/>
        <w:rPr/>
      </w:pPr>
      <w:r>
        <w:rPr/>
        <w:t>Oberverwalter des Schatzhauses der Stadt Karth Ha-Dash. Trockener Verwaltungsbeamter, der dem Gold, nicht mehr Beachtung schenkt, als Coffeasäcken oder Baumstämmen. Trifft damit bei seinem Chef, Michel Binge, auf völliges Unverständnis. Karol stört dies nicht weiter, sofern er bei Bestandsänderungen ( Auszahlungen ) nicht seinen Chef von den Goldbarren wegzerren muss.  Hofft in wenigen Jahren einen höheren Posten im Palast des Hohen Rates zu bekommen, und erträgt bis dahin die Marotten seines Chefs.</w:t>
      </w:r>
    </w:p>
    <w:p>
      <w:pPr>
        <w:pStyle w:val="Normal"/>
        <w:rPr>
          <w:sz w:val="20"/>
        </w:rPr>
      </w:pPr>
      <w:r>
        <w:rPr>
          <w:sz w:val="20"/>
        </w:rPr>
      </w:r>
    </w:p>
    <w:p>
      <w:pPr>
        <w:pStyle w:val="Normal"/>
        <w:rPr/>
      </w:pPr>
      <w:r>
        <w:rPr>
          <w:sz w:val="20"/>
          <w:u w:val="single"/>
        </w:rPr>
        <w:t xml:space="preserve">Harik Al </w:t>
      </w:r>
      <w:r>
        <w:rPr>
          <w:b/>
          <w:bCs/>
          <w:sz w:val="20"/>
          <w:u w:val="single"/>
        </w:rPr>
        <w:t>Hophar</w:t>
      </w:r>
      <w:r>
        <w:rPr>
          <w:sz w:val="20"/>
        </w:rPr>
        <w:t xml:space="preserve"> 48  Mensch</w:t>
      </w:r>
    </w:p>
    <w:p>
      <w:pPr>
        <w:pStyle w:val="Normal"/>
        <w:rPr>
          <w:sz w:val="20"/>
        </w:rPr>
      </w:pPr>
      <w:r>
        <w:rPr>
          <w:sz w:val="20"/>
        </w:rPr>
        <w:t>Finanzbuchhalter der Fugger Filiale Kart Ha-Dash. Stammt aus einer alten arabischen Handelsfamilie, die seit langem gute Kontakte zur Familie Fugger pflegt. Wurde quasi als Unterpfand der Treue zur Familie Fugger gegeben. Heute bereits der Reichste der Familie Hophar der jemals gelebt hat. In ganz Arabien spricht man von den phantastischen Möglichkeiten, die einem die Familie Fugger für treue Dienste eröffnet. Gilt als Mathematik Genie wie es kein zweites gibt. Kann sich in jeder Beziehung mit dem Elfen Aloisius Kitt, Finanzbuchhalter der Familie Welser,  messen. Beide kennen sich gut, und senden sich wöchentlich äußerst knifflige mathematische Rätsel zu. Kämpfen jedes Jahr um die Krone der städtischen Schachmeisterschaften. Bilanz 3 Siege Harik al Hophar, 3 Siege Aloisius Kitt, 5 Siege Karl Albrecht Fugger. Vorsitzender des Hohen Rates Hegt Groll und Bewunderung für Karl Albrecht Fugger, weil es diesem gelungen war, sein für unentschlüsselbar gehaltenes Buchhaltungskonzept zu knacken. Bei einem zufälligen Zusammentreffen der Beiden, gestand Karl Albrecht allerdings ein, das er sich zu dieser Entschlüsselung an einen Dämonologen der Hohen Schule wendete. Mehrere Dämonen hätten allein beim Anblick des Finanzbuches verzweifelt aufgegeben, bis es gelang den Codeschlüssel zu knacken!</w:t>
      </w:r>
    </w:p>
    <w:p>
      <w:pPr>
        <w:pStyle w:val="Normal"/>
        <w:rPr>
          <w:sz w:val="20"/>
        </w:rPr>
      </w:pPr>
      <w:r>
        <w:rPr>
          <w:sz w:val="20"/>
        </w:rPr>
      </w:r>
    </w:p>
    <w:p>
      <w:pPr>
        <w:pStyle w:val="Normal"/>
        <w:rPr/>
      </w:pPr>
      <w:r>
        <w:rPr>
          <w:sz w:val="20"/>
          <w:u w:val="single"/>
        </w:rPr>
        <w:t xml:space="preserve">Glroia Aluhi </w:t>
      </w:r>
      <w:r>
        <w:rPr>
          <w:b/>
          <w:bCs/>
          <w:sz w:val="20"/>
          <w:u w:val="single"/>
        </w:rPr>
        <w:t>Horim</w:t>
      </w:r>
      <w:r>
        <w:rPr>
          <w:sz w:val="20"/>
        </w:rPr>
        <w:t xml:space="preserve">  Hoch-Elfin 113</w:t>
      </w:r>
    </w:p>
    <w:p>
      <w:pPr>
        <w:pStyle w:val="Normal"/>
        <w:rPr>
          <w:sz w:val="20"/>
        </w:rPr>
      </w:pPr>
      <w:r>
        <w:rPr>
          <w:sz w:val="20"/>
        </w:rPr>
        <w:t>Stellvertreterin von Mittenstädten und Absolventin der Hohen Schule. Medizinerin im 5. Grad und Nekromantin im 3. Grad. Spezialistin für von Toten übertragbare Krankheiten. Gilt als eine der besten Leichenbeschauer der Stadt. Lieblingsschülerin von Kalle Bleichmichel, dem Dekan der Nekromanten, und Mitglied im Hohen Konzil der Hohen Schule. Der Großmeister des 7 Grades der Fakultät der Wiederkehr, schätzt ihre grandiosen Präparationen und ihre Fähigkeiten, jegliches infiziertes Gewebe auf den ersten Blick zu erkennen. Sie lernte allerdings nicht alles an der Hohen Schule. Einen Teil Ihres Wissens, bezog und bezieht sie aus der Familienbibliothek, die Ihre Familie, vor mehr als 2000 Jahren, aus den Elfenkönigreichen mitbrachte.</w:t>
      </w:r>
    </w:p>
    <w:p>
      <w:pPr>
        <w:pStyle w:val="Normal"/>
        <w:rPr>
          <w:sz w:val="20"/>
        </w:rPr>
      </w:pPr>
      <w:r>
        <w:rPr>
          <w:sz w:val="20"/>
        </w:rPr>
      </w:r>
    </w:p>
    <w:p>
      <w:pPr>
        <w:pStyle w:val="Normal"/>
        <w:rPr/>
      </w:pPr>
      <w:r>
        <w:rPr>
          <w:sz w:val="20"/>
          <w:u w:val="single"/>
        </w:rPr>
        <w:t xml:space="preserve">Walther Eugen </w:t>
      </w:r>
      <w:r>
        <w:rPr>
          <w:b/>
          <w:bCs/>
          <w:sz w:val="20"/>
          <w:u w:val="single"/>
        </w:rPr>
        <w:t>Hubatsch</w:t>
      </w:r>
      <w:r>
        <w:rPr>
          <w:sz w:val="20"/>
        </w:rPr>
        <w:t xml:space="preserve"> Halbling 87</w:t>
      </w:r>
    </w:p>
    <w:p>
      <w:pPr>
        <w:pStyle w:val="TextBody"/>
        <w:rPr/>
      </w:pPr>
      <w:r>
        <w:rPr/>
        <w:t>Oberinspektor und Kommandant der gesamten Kanalisation, Vorsitzender der Kanalarbeiterzunft. Leitet seit über 29. Jahren dieses Amt mit Bravur, und ohne nennenswerten Schäden. Arbeitete sich vom einfachen Kanalmaurer hoch, über einige Zwischenstation als Kanalkämpfer in bisher geheimgehaltenen Aktionen, bis zum wohldotierten Chefsessel der ganzen Organisation. Sorgte dafür, das die Kanalarbeiterzunft nicht mehr der Stadtwache untersteht, das er deren langwierige rechtliche Ausbildung für Unsinn hält. Wörtlich: Die Sch...., mit der wir es hier Unten zu tun bekommen, kennt kein Gesetzbuch. Sie frisst es! Setzte auch eine ordentliche Bewaffnung für die Kanalarbeiter, und einen wohlgefüllten Witwen und Waisenfon durch.</w:t>
      </w:r>
    </w:p>
    <w:p>
      <w:pPr>
        <w:pStyle w:val="Normal"/>
        <w:rPr>
          <w:sz w:val="20"/>
        </w:rPr>
      </w:pPr>
      <w:r>
        <w:rPr>
          <w:sz w:val="20"/>
        </w:rPr>
      </w:r>
    </w:p>
    <w:p>
      <w:pPr>
        <w:pStyle w:val="Normal"/>
        <w:rPr/>
      </w:pPr>
      <w:r>
        <w:rPr>
          <w:sz w:val="20"/>
          <w:u w:val="single"/>
        </w:rPr>
        <w:t xml:space="preserve">Tollbart </w:t>
      </w:r>
      <w:r>
        <w:rPr>
          <w:b/>
          <w:bCs/>
          <w:sz w:val="20"/>
          <w:u w:val="single"/>
        </w:rPr>
        <w:t>Humperding</w:t>
      </w:r>
      <w:r>
        <w:rPr>
          <w:sz w:val="20"/>
        </w:rPr>
        <w:t xml:space="preserve">  Halbelf 59</w:t>
      </w:r>
    </w:p>
    <w:p>
      <w:pPr>
        <w:pStyle w:val="TextBody"/>
        <w:rPr/>
      </w:pPr>
      <w:r>
        <w:rPr/>
        <w:t xml:space="preserve">Vater Elf, Mutter Mensch. Litt Zeitlebens unter der Gehässigkeiten der Dummen und Unfähigen. Absolvierte das Studium der Drachenmagie 1. Grades, und brachte es im Gewerbe des Drachenleders zu großem Erfolg, und hält praktisch ein Monopol, an dem sich selbst die Fugger die Zähne ausbissen. Berechtigt stolz auf seine Leistungen, vertritt er verschiedene Zünfte im Hohen Rat. Gilt zurecht als elfisch schlau und menschlich strebsam. Weiß genau um seine Fähigkeiten, und die anderer. Taxiert Karl Albrecht als die 11 auf seiner Skala von 1 bis 10 ein. Für ihn ein unmöglich zu berechnender Teil in seiner Gleichung. Daher extrem vorsichtig. Verschafft sich Rückendeckung wo immer er sie findet. Galt einst als ernstzunehmender Kandidat für den Posten des Vorsitzenden des Hohen Rates. Zählt praktisch seine Finger nach, wenn er Karl Albrecht die Hand geschüttelt hat. Weiß nicht wohin die Stadt mit Karl Albrecht steuern wird, außer das es sich um eine Linie handelt, die zu hundertzehn Prozent den Buchstaben des Gesetzes folgt. Hält daher in einer kleinen Bucht eine schnelle Rennyacht bereit, falls Albrecht eines Tages durchdrehen sollte. Niemand kann so vernünftig sein, ohne eines Tages wahnsinnig zu werden. Karl Albrechts Mundwinkel zucken immer leicht, wenn er Tollbart im Hohen Rat trifft. Für ihn ist Tollbart einen der wenigen wirkliche Denker im Rat ( Außer ihm versteht sich ). Gerne würde er ihm dies sagen, aber er braucht Tollbarts kleine Paranoia. Leider  </w:t>
      </w:r>
    </w:p>
    <w:p>
      <w:pPr>
        <w:pStyle w:val="Normal"/>
        <w:rPr>
          <w:sz w:val="20"/>
        </w:rPr>
      </w:pPr>
      <w:r>
        <w:rPr>
          <w:sz w:val="20"/>
        </w:rPr>
      </w:r>
    </w:p>
    <w:p>
      <w:pPr>
        <w:pStyle w:val="Normal"/>
        <w:rPr/>
      </w:pPr>
      <w:r>
        <w:rPr>
          <w:bCs/>
          <w:sz w:val="20"/>
          <w:u w:val="single"/>
        </w:rPr>
        <w:t xml:space="preserve">Bernabaas </w:t>
      </w:r>
      <w:r>
        <w:rPr>
          <w:b/>
          <w:sz w:val="20"/>
          <w:u w:val="single"/>
        </w:rPr>
        <w:t>Iggenwarth</w:t>
      </w:r>
      <w:r>
        <w:rPr>
          <w:bCs/>
          <w:sz w:val="20"/>
        </w:rPr>
        <w:t xml:space="preserve"> Mensch 39</w:t>
      </w:r>
    </w:p>
    <w:p>
      <w:pPr>
        <w:pStyle w:val="Normal"/>
        <w:rPr>
          <w:sz w:val="20"/>
        </w:rPr>
      </w:pPr>
      <w:r>
        <w:rPr>
          <w:sz w:val="20"/>
        </w:rPr>
        <w:t xml:space="preserve">Stellvertretender Glockeninspizient und rechte Hand von </w:t>
      </w:r>
      <w:r>
        <w:rPr>
          <w:rFonts w:cs="Times New Roman"/>
          <w:bCs/>
          <w:sz w:val="20"/>
        </w:rPr>
        <w:t>Honigmichels`Son. Entgegen des Rufes seines Berufstandes, noch im Vollbesitz seines Gehörs, das sogar außerordentlich gut ist. Zuständig für  Prüfung der Sicherheit der Glockentürme und die Qualitätsabnahme neuer Glocken. Hört schon beim ersten Klangtest, ob beim Guss gepfuscht, oder schlechtes Metall verwendet wurde. Ein ruhiger besonnener Mann, der sich stundenlang das Geschrei aufgebrachter Glockengießer anhören kann. Am Ende steht dann sein Daumen immer noch nach Unten.</w:t>
      </w:r>
    </w:p>
    <w:p>
      <w:pPr>
        <w:pStyle w:val="Normal"/>
        <w:rPr>
          <w:sz w:val="20"/>
        </w:rPr>
      </w:pPr>
      <w:r>
        <w:rPr>
          <w:sz w:val="20"/>
        </w:rPr>
      </w:r>
    </w:p>
    <w:p>
      <w:pPr>
        <w:pStyle w:val="Normal"/>
        <w:rPr/>
      </w:pPr>
      <w:r>
        <w:rPr>
          <w:b/>
          <w:sz w:val="20"/>
        </w:rPr>
        <w:t>Inquisitor</w:t>
      </w:r>
      <w:r>
        <w:rPr>
          <w:bCs/>
          <w:sz w:val="20"/>
        </w:rPr>
        <w:t xml:space="preserve"> ------------ ------------ ------------ Mensch 59 ( genannt: der Blitz) </w:t>
      </w:r>
    </w:p>
    <w:p>
      <w:pPr>
        <w:pStyle w:val="Normal"/>
        <w:rPr/>
      </w:pPr>
      <w:r>
        <w:rPr>
          <w:bCs/>
          <w:sz w:val="20"/>
        </w:rPr>
        <w:t xml:space="preserve">Absolvent der Jurisprudenz im 5 Grad, und Großinquisitor seit 19 Jahren. Ein Mann mittlerer Größe, breiten kräftigen Schultern und schlanken gepflegten Händen. Er soll eine Weiße Strähne im ansonsten schwarzen Haar haben, die vom Kampf mit einem Chaosmagier stammen soll. Zudem soll er eine scharfe lange Narbe, auf dem mit dem Blutsteinring der Inquisition geschmückten Ringfinger, der rechten Hand tragen. Stets der </w:t>
      </w:r>
      <w:r>
        <w:rPr>
          <w:b/>
          <w:sz w:val="20"/>
        </w:rPr>
        <w:t>erste Richter</w:t>
      </w:r>
      <w:r>
        <w:rPr>
          <w:bCs/>
          <w:sz w:val="20"/>
        </w:rPr>
        <w:t xml:space="preserve"> während des Inquisitionsprozesses. </w:t>
      </w:r>
    </w:p>
    <w:p>
      <w:pPr>
        <w:pStyle w:val="Normal"/>
        <w:rPr>
          <w:bCs/>
          <w:sz w:val="20"/>
        </w:rPr>
      </w:pPr>
      <w:r>
        <w:rPr>
          <w:bCs/>
          <w:sz w:val="20"/>
        </w:rPr>
      </w:r>
    </w:p>
    <w:p>
      <w:pPr>
        <w:pStyle w:val="Normal"/>
        <w:rPr/>
      </w:pPr>
      <w:r>
        <w:rPr>
          <w:b/>
          <w:sz w:val="20"/>
        </w:rPr>
        <w:t>Inquisitor</w:t>
      </w:r>
      <w:r>
        <w:rPr>
          <w:bCs/>
          <w:sz w:val="20"/>
        </w:rPr>
        <w:t xml:space="preserve">  -------- -------- Zwerg 126 (Genannt : Richter Schlachtfeld)</w:t>
      </w:r>
    </w:p>
    <w:p>
      <w:pPr>
        <w:pStyle w:val="TextBody"/>
        <w:rPr>
          <w:bCs/>
        </w:rPr>
      </w:pPr>
      <w:r>
        <w:rPr>
          <w:bCs/>
        </w:rPr>
        <w:t>Absolvent der Jurisprudenz im 4 Grad, und Stellvertreter des Großinquisitors seit 69 Jahren. Mehrmalige Aufenthalte auf Fontana-Viva. Tauchte während des lustrischen Krieges ( 30. jähriger Krieg) an allen fronten auf, und untersuchte persönlich diverse Fälle. Trägt einen eisengrauen Bart, und immer ein Kettenhemd aus Sternensilber unter der Rüstung der Inquisition. Murmelt zuweilen.</w:t>
      </w:r>
    </w:p>
    <w:p>
      <w:pPr>
        <w:pStyle w:val="Normal"/>
        <w:rPr/>
      </w:pPr>
      <w:r>
        <w:rPr>
          <w:bCs/>
          <w:sz w:val="20"/>
        </w:rPr>
        <w:t xml:space="preserve">Stets der </w:t>
      </w:r>
      <w:r>
        <w:rPr>
          <w:b/>
          <w:sz w:val="20"/>
        </w:rPr>
        <w:t>zweite Richter</w:t>
      </w:r>
      <w:r>
        <w:rPr>
          <w:bCs/>
          <w:sz w:val="20"/>
        </w:rPr>
        <w:t xml:space="preserve"> während des Inquisitionsprozesses.</w:t>
      </w:r>
    </w:p>
    <w:p>
      <w:pPr>
        <w:pStyle w:val="Normal"/>
        <w:rPr>
          <w:bCs/>
          <w:sz w:val="20"/>
        </w:rPr>
      </w:pPr>
      <w:r>
        <w:rPr>
          <w:bCs/>
          <w:sz w:val="20"/>
        </w:rPr>
      </w:r>
    </w:p>
    <w:p>
      <w:pPr>
        <w:pStyle w:val="Normal"/>
        <w:rPr/>
      </w:pPr>
      <w:r>
        <w:rPr>
          <w:b/>
          <w:sz w:val="20"/>
        </w:rPr>
        <w:t>Inquisitor</w:t>
      </w:r>
      <w:r>
        <w:rPr>
          <w:bCs/>
          <w:sz w:val="20"/>
        </w:rPr>
        <w:t xml:space="preserve">  -------- -------  - ------ Hoch-Elf 98 ( genannt; der Rächer)</w:t>
      </w:r>
    </w:p>
    <w:p>
      <w:pPr>
        <w:pStyle w:val="Normal"/>
        <w:rPr>
          <w:bCs/>
          <w:sz w:val="20"/>
        </w:rPr>
      </w:pPr>
      <w:r>
        <w:rPr>
          <w:bCs/>
          <w:sz w:val="20"/>
        </w:rPr>
        <w:t>Absolvent der Jurisprudenz im 4 Grad, und Stellvertreter des Großinquisitors seit 24 Jahren.</w:t>
      </w:r>
    </w:p>
    <w:p>
      <w:pPr>
        <w:pStyle w:val="Normal"/>
        <w:rPr>
          <w:bCs/>
          <w:sz w:val="20"/>
        </w:rPr>
      </w:pPr>
      <w:r>
        <w:rPr>
          <w:bCs/>
          <w:sz w:val="20"/>
        </w:rPr>
        <w:t>Soll aus den Elfenkönigreichen eingewandert sein, in denen er dieselbe Tätigkeit erfüllt haben soll.</w:t>
      </w:r>
    </w:p>
    <w:p>
      <w:pPr>
        <w:pStyle w:val="Normal"/>
        <w:rPr>
          <w:bCs/>
          <w:sz w:val="20"/>
        </w:rPr>
      </w:pPr>
      <w:r>
        <w:rPr>
          <w:bCs/>
          <w:sz w:val="20"/>
        </w:rPr>
        <w:t>Profunder Kenner der Gesetze und aller Ränkespiele des Chaos. Völlig emotionsloser Zeitgenosse.</w:t>
      </w:r>
    </w:p>
    <w:p>
      <w:pPr>
        <w:pStyle w:val="TextBody"/>
        <w:rPr/>
      </w:pPr>
      <w:r>
        <w:rPr>
          <w:bCs/>
        </w:rPr>
        <w:t xml:space="preserve">Kennt weder Mitleid noch Gnade. Dafür sind Ihm aber auch Rachsucht und Hass fremd. Behandelt die Prozessmaterie so trocken als ob er kleine bunte Kiesel sammele. Hat angeblich weißblonde, hüftlange Haare, eisblaue Augen und eine Vorliebe für antiken magischen Schmuck. Stets der </w:t>
      </w:r>
      <w:r>
        <w:rPr>
          <w:b/>
        </w:rPr>
        <w:t>dritter</w:t>
      </w:r>
      <w:r>
        <w:rPr>
          <w:bCs/>
        </w:rPr>
        <w:t xml:space="preserve"> </w:t>
      </w:r>
      <w:r>
        <w:rPr>
          <w:b/>
        </w:rPr>
        <w:t>Richter</w:t>
      </w:r>
      <w:r>
        <w:rPr>
          <w:bCs/>
        </w:rPr>
        <w:t xml:space="preserve"> während des Inquisitionsprozesses</w:t>
      </w:r>
    </w:p>
    <w:p>
      <w:pPr>
        <w:pStyle w:val="Normal"/>
        <w:rPr>
          <w:bCs/>
          <w:sz w:val="20"/>
        </w:rPr>
      </w:pPr>
      <w:r>
        <w:rPr>
          <w:bCs/>
          <w:sz w:val="20"/>
        </w:rPr>
      </w:r>
    </w:p>
    <w:p>
      <w:pPr>
        <w:pStyle w:val="Normal"/>
        <w:rPr/>
      </w:pPr>
      <w:r>
        <w:rPr>
          <w:b/>
          <w:sz w:val="20"/>
        </w:rPr>
        <w:t>Inquisitor</w:t>
      </w:r>
      <w:r>
        <w:rPr>
          <w:bCs/>
          <w:sz w:val="20"/>
        </w:rPr>
        <w:t xml:space="preserve">  ------ ------------ --------- Halbling 46 (genannt: der Feine )</w:t>
      </w:r>
    </w:p>
    <w:p>
      <w:pPr>
        <w:pStyle w:val="Normal"/>
        <w:rPr/>
      </w:pPr>
      <w:r>
        <w:rPr>
          <w:bCs/>
          <w:sz w:val="20"/>
        </w:rPr>
        <w:t xml:space="preserve">Absolvent der Jurisprudenz im 4 Grad, </w:t>
      </w:r>
      <w:r>
        <w:rPr>
          <w:b/>
          <w:sz w:val="20"/>
        </w:rPr>
        <w:t>Verteidiger</w:t>
      </w:r>
      <w:r>
        <w:rPr>
          <w:bCs/>
          <w:sz w:val="20"/>
        </w:rPr>
        <w:t xml:space="preserve"> des Inquisitionsgerichts seit 8 Jahren.</w:t>
      </w:r>
    </w:p>
    <w:p>
      <w:pPr>
        <w:pStyle w:val="Normal"/>
        <w:rPr>
          <w:bCs/>
          <w:sz w:val="20"/>
        </w:rPr>
      </w:pPr>
      <w:r>
        <w:rPr>
          <w:bCs/>
          <w:sz w:val="20"/>
        </w:rPr>
        <w:t>Von schlanker Gestallt, mit sehr eleganter Schrift und Benehmen. Bereitet die Verteidigung des Angeklagten während eines Prozesses vor, und leitet diese. Hinkt en wenig, was entweder auf eine Kriegsverletzung, oder einen Unfall während eines Verhörs zurückgeht.</w:t>
      </w:r>
    </w:p>
    <w:p>
      <w:pPr>
        <w:pStyle w:val="Normal"/>
        <w:rPr>
          <w:bCs/>
          <w:sz w:val="20"/>
        </w:rPr>
      </w:pPr>
      <w:r>
        <w:rPr>
          <w:bCs/>
          <w:sz w:val="20"/>
        </w:rPr>
      </w:r>
    </w:p>
    <w:p>
      <w:pPr>
        <w:pStyle w:val="Normal"/>
        <w:rPr/>
      </w:pPr>
      <w:r>
        <w:rPr>
          <w:b/>
          <w:sz w:val="20"/>
        </w:rPr>
        <w:t>Inquisitor</w:t>
      </w:r>
      <w:r>
        <w:rPr>
          <w:bCs/>
          <w:sz w:val="20"/>
        </w:rPr>
        <w:t xml:space="preserve">  ---------- ----------- Mensch 48 ( genannt: die Eisenfaust ) </w:t>
      </w:r>
    </w:p>
    <w:p>
      <w:pPr>
        <w:pStyle w:val="Normal"/>
        <w:rPr/>
      </w:pPr>
      <w:r>
        <w:rPr>
          <w:bCs/>
          <w:sz w:val="20"/>
        </w:rPr>
        <w:t xml:space="preserve">Absolvent der Jurisprudenz im 6 Grad, </w:t>
      </w:r>
      <w:r>
        <w:rPr>
          <w:b/>
          <w:sz w:val="20"/>
        </w:rPr>
        <w:t>Ankläger</w:t>
      </w:r>
      <w:r>
        <w:rPr>
          <w:bCs/>
          <w:sz w:val="20"/>
        </w:rPr>
        <w:t xml:space="preserve"> des Inquisitionsgerichts seit 18 Jahren.</w:t>
      </w:r>
    </w:p>
    <w:p>
      <w:pPr>
        <w:pStyle w:val="Normal"/>
        <w:rPr>
          <w:sz w:val="20"/>
        </w:rPr>
      </w:pPr>
      <w:r>
        <w:rPr>
          <w:rFonts w:cs="Times New Roman"/>
          <w:bCs/>
          <w:sz w:val="20"/>
        </w:rPr>
        <w:t>Einmaliger Aufenthalt auf Fontana-Viva, nachdem Ihm ein Angeklagter einen Arm abgerissen/gebissen hat. Trägt heute eine eiserne Prothese. Leidet unter einem nervösen Fingertrommeln, mit dem er die Angeklagten an den Rand des Wahnsinns treibt. Versteht sich auf Wochenlange Kreuzverhöre. Bereitet die Anklage des Angeklagten während eines Prozesses vor, und leitet diese.</w:t>
      </w:r>
    </w:p>
    <w:p>
      <w:pPr>
        <w:pStyle w:val="Normal"/>
        <w:rPr>
          <w:sz w:val="20"/>
        </w:rPr>
      </w:pPr>
      <w:r>
        <w:rPr>
          <w:sz w:val="20"/>
        </w:rPr>
      </w:r>
    </w:p>
    <w:p>
      <w:pPr>
        <w:pStyle w:val="Normal"/>
        <w:rPr/>
      </w:pPr>
      <w:r>
        <w:rPr>
          <w:sz w:val="20"/>
          <w:u w:val="single"/>
        </w:rPr>
        <w:t xml:space="preserve">Lord </w:t>
      </w:r>
      <w:r>
        <w:rPr>
          <w:b/>
          <w:bCs/>
          <w:sz w:val="20"/>
          <w:u w:val="single"/>
        </w:rPr>
        <w:t>Isztasz</w:t>
      </w:r>
      <w:r>
        <w:rPr>
          <w:sz w:val="20"/>
          <w:u w:val="single"/>
        </w:rPr>
        <w:t xml:space="preserve"> von der blauen Flamme</w:t>
      </w:r>
      <w:r>
        <w:rPr>
          <w:sz w:val="20"/>
        </w:rPr>
        <w:t xml:space="preserve"> Mensch 56</w:t>
      </w:r>
    </w:p>
    <w:p>
      <w:pPr>
        <w:pStyle w:val="TextBody"/>
        <w:rPr/>
      </w:pPr>
      <w:r>
        <w:rPr/>
        <w:t xml:space="preserve">Drachenlord und stellvertretender Kommandant der Drachenfeste. Derzeit auf Tsunami mit dem Aufbau einer weiteren Drachenfestung beschäftigt. Hat den Ruf eines Schöngeistes und Philosophen. Gilt selbst unter Drachen als ausgesprochen guter Schachspieler ( Für einen Menschen ). Legt wesentlich weniger Wert auf Kampf und Gewalt als sein Vorgesetzter, absolvierte aber trotzdem, den von diesem verlangten Kampf in der Arena. Allerdings zog er es vor gegen Tiger anstatt gegen Menschen zu Kämpfen. Wurde mit einem Blumenregen zum Sieger ernannt. Sehr beliebt bei der Bevölkerung der Stadt Karth Ha-Dash.  </w:t>
      </w:r>
    </w:p>
    <w:p>
      <w:pPr>
        <w:pStyle w:val="Normal"/>
        <w:rPr>
          <w:sz w:val="20"/>
        </w:rPr>
      </w:pPr>
      <w:r>
        <w:rPr>
          <w:sz w:val="20"/>
        </w:rPr>
      </w:r>
    </w:p>
    <w:p>
      <w:pPr>
        <w:pStyle w:val="Normal"/>
        <w:rPr/>
      </w:pPr>
      <w:r>
        <w:rPr>
          <w:sz w:val="20"/>
          <w:u w:val="single"/>
        </w:rPr>
        <w:t xml:space="preserve">Jean </w:t>
      </w:r>
      <w:r>
        <w:rPr>
          <w:b/>
          <w:bCs/>
          <w:sz w:val="20"/>
          <w:u w:val="single"/>
        </w:rPr>
        <w:t>Jadot</w:t>
      </w:r>
      <w:r>
        <w:rPr>
          <w:sz w:val="20"/>
        </w:rPr>
        <w:t xml:space="preserve"> Mensch 38 ( genannt Gewitter Jean )</w:t>
      </w:r>
    </w:p>
    <w:p>
      <w:pPr>
        <w:pStyle w:val="Normal"/>
        <w:rPr>
          <w:sz w:val="20"/>
        </w:rPr>
      </w:pPr>
      <w:r>
        <w:rPr>
          <w:sz w:val="20"/>
        </w:rPr>
        <w:t>Stellvertretender Oberaufseher der Bleikammern zu Karth Ha-Dash. Ein Berg von einem Menschen. Der ehemalige Fischer aus Britonnia ist mehrmaliger Ring- und Boxmeister der Stadt Karth Ha-Dash. Seine Arme sind Windmühlenflügel, seine Fäuste bewegliche Berge und seine Geduld ist kürzer als das Aufleuchten eines Blitzes. So beschreiben Ihn Angestellte und Gefangene der Bleikammern. Hält gar nichts von Irgendwas. Praktisch alles bringt Ihn auf die Palme. Besonders Kriminelle. Der Taschendieb den er erwischte, als der versuchte seine Oma zu beklauen ( Jean wanderte mit seiner ganzen Familie ein / ca. 46 Personen ), verbrachte ein halbes Jahr in den Hallen der Heilung, bevor er in die Bleikammern verlegt wurde. Anschließend verbrachte er noch einmal ein Jahr in den Hallen der Heilung, als Jean ihn richtig zu packen kriegte. Die Untersuchungskommission stellte fest, das der Schuftige eine Treppe heruntergefallen war. Bzw. alle Treppen der Bleikammern. Rauf und runter!</w:t>
      </w:r>
    </w:p>
    <w:p>
      <w:pPr>
        <w:pStyle w:val="Normal"/>
        <w:rPr>
          <w:sz w:val="20"/>
        </w:rPr>
      </w:pPr>
      <w:r>
        <w:rPr>
          <w:sz w:val="20"/>
        </w:rPr>
      </w:r>
    </w:p>
    <w:p>
      <w:pPr>
        <w:pStyle w:val="Normal"/>
        <w:rPr/>
      </w:pPr>
      <w:r>
        <w:rPr>
          <w:bCs/>
          <w:sz w:val="20"/>
          <w:u w:val="single"/>
        </w:rPr>
        <w:t xml:space="preserve">Farin Gerholdt </w:t>
      </w:r>
      <w:r>
        <w:rPr>
          <w:b/>
          <w:sz w:val="20"/>
          <w:u w:val="single"/>
        </w:rPr>
        <w:t>Janz</w:t>
      </w:r>
      <w:r>
        <w:rPr>
          <w:bCs/>
          <w:sz w:val="20"/>
        </w:rPr>
        <w:t xml:space="preserve"> Mensch 58 ( genannt Die Knochenmühle )</w:t>
      </w:r>
    </w:p>
    <w:p>
      <w:pPr>
        <w:pStyle w:val="Normal"/>
        <w:rPr>
          <w:sz w:val="20"/>
        </w:rPr>
      </w:pPr>
      <w:r>
        <w:rPr>
          <w:bCs/>
          <w:sz w:val="20"/>
        </w:rPr>
        <w:t>Sicherheitsinspektor des Apollon, Chef der „Ordner“ und Spezialist für fällige Rechnungen im Dienste Peter Welsers. Ehemaliger Capo einer der übelsten Straßenbanden und Besitzer gewinnträchtiger Bordelle, geriet er in erhebliche Bedrängnis durch die Initia, die ihm „endgültig“ an den Kragen wollte. Peter Welser nahm sich den Falles an, und sorgte für seine Freilassung aus den Bleikammern, übernahm dessen Bordelle, die er an das Apollon angliederte und machte ihn zum Sicherheitschef. Janz steht tief in der Schuld Peter Welsers, was die ganze Stadt weiß. Steht treu zu seinem neuen „Chef“, bei dem er nun mehr als das Doppelte von dem verdient, was früher seine „speziellen“ Geschäfte abwarfen.  Janz Truppe, alles ehemalige „Geschäftsparten“ sind unter Randalierern gefürchtet. Seit sie das Apollon „ordnen“ gibt es kaum mehr Ärger.</w:t>
      </w:r>
    </w:p>
    <w:p>
      <w:pPr>
        <w:pStyle w:val="Normal"/>
        <w:rPr>
          <w:sz w:val="20"/>
        </w:rPr>
      </w:pPr>
      <w:r>
        <w:rPr>
          <w:sz w:val="20"/>
        </w:rPr>
      </w:r>
    </w:p>
    <w:p>
      <w:pPr>
        <w:pStyle w:val="Normal"/>
        <w:rPr/>
      </w:pPr>
      <w:r>
        <w:rPr>
          <w:bCs/>
          <w:sz w:val="20"/>
          <w:u w:val="single"/>
          <w:lang w:val="en-GB"/>
        </w:rPr>
        <w:t xml:space="preserve">Horine Eglesia </w:t>
      </w:r>
      <w:r>
        <w:rPr>
          <w:b/>
          <w:sz w:val="20"/>
          <w:u w:val="single"/>
          <w:lang w:val="en-GB"/>
        </w:rPr>
        <w:t>Jebb</w:t>
      </w:r>
      <w:r>
        <w:rPr>
          <w:bCs/>
          <w:sz w:val="20"/>
          <w:lang w:val="en-GB"/>
        </w:rPr>
        <w:t xml:space="preserve"> See-Elf 47</w:t>
      </w:r>
    </w:p>
    <w:p>
      <w:pPr>
        <w:pStyle w:val="Normal"/>
        <w:rPr>
          <w:sz w:val="20"/>
        </w:rPr>
      </w:pPr>
      <w:r>
        <w:rPr>
          <w:bCs/>
          <w:sz w:val="20"/>
        </w:rPr>
        <w:t>Sicherheitsbeauftragte des Circus Maximus, und Absolventin der Fakultät verwirrten Sinne ( Illusion ) im 4 Rang. Ist zuständig dafür, das in den Kämpfen keine magischen Waffen oder Hilfsmittel Verwendung finden, oder Verurteilte mittels Magie aus dem Circus Maximus befreit werden. Leitet des weiteren das Museum verbotener Waffen und Hilfsmittel des Circus Maximus, wo sie ein erstaunlich großes Sortiment präsentieren kann.</w:t>
      </w:r>
    </w:p>
    <w:p>
      <w:pPr>
        <w:pStyle w:val="Normal"/>
        <w:rPr>
          <w:sz w:val="20"/>
        </w:rPr>
      </w:pPr>
      <w:r>
        <w:rPr>
          <w:sz w:val="20"/>
        </w:rPr>
      </w:r>
    </w:p>
    <w:p>
      <w:pPr>
        <w:pStyle w:val="Normal"/>
        <w:rPr/>
      </w:pPr>
      <w:r>
        <w:rPr>
          <w:sz w:val="20"/>
          <w:u w:val="single"/>
        </w:rPr>
        <w:t xml:space="preserve">Anna Diomena </w:t>
      </w:r>
      <w:r>
        <w:rPr>
          <w:b/>
          <w:bCs/>
          <w:sz w:val="20"/>
          <w:u w:val="single"/>
        </w:rPr>
        <w:t>Jorinstein</w:t>
      </w:r>
      <w:r>
        <w:rPr>
          <w:sz w:val="20"/>
          <w:u w:val="single"/>
        </w:rPr>
        <w:t xml:space="preserve">, </w:t>
      </w:r>
      <w:r>
        <w:rPr>
          <w:sz w:val="20"/>
        </w:rPr>
        <w:t>geborene Trestendorf Mensch 54</w:t>
      </w:r>
    </w:p>
    <w:p>
      <w:pPr>
        <w:pStyle w:val="TextBody"/>
        <w:rPr/>
      </w:pPr>
      <w:r>
        <w:rPr/>
        <w:t>Frau von Karlo Diestelheer Jorinstein, Mutter von vier Kindern und immer noch tätig als Priesterin und Heilerin am Shaliatempel. Zählt mit zu den weitgereistesten Shallyapriesterinnen überhaupt. Leitete während der Endphase des 30. jährigen Krieges ein Feldlazarett. Ist nicht nur ausgebildete Heilerin im Bereich Geburt und Chirurgie sondern auch eine fähige Alchemistin, die beinahe jede Art von Heiltrank herstellen kann. Besucht zuweilen Ihre Schwester, die als Richterin am Obersten Gericht Arbeitet.</w:t>
      </w:r>
    </w:p>
    <w:p>
      <w:pPr>
        <w:pStyle w:val="Normal"/>
        <w:rPr>
          <w:sz w:val="20"/>
        </w:rPr>
      </w:pPr>
      <w:r>
        <w:rPr>
          <w:sz w:val="20"/>
        </w:rPr>
      </w:r>
    </w:p>
    <w:p>
      <w:pPr>
        <w:pStyle w:val="Normal"/>
        <w:rPr/>
      </w:pPr>
      <w:r>
        <w:rPr>
          <w:sz w:val="20"/>
          <w:u w:val="single"/>
        </w:rPr>
        <w:t xml:space="preserve">Jason Hinnart </w:t>
      </w:r>
      <w:r>
        <w:rPr>
          <w:b/>
          <w:bCs/>
          <w:sz w:val="20"/>
          <w:u w:val="single"/>
        </w:rPr>
        <w:t>Jorinstein</w:t>
      </w:r>
      <w:r>
        <w:rPr>
          <w:sz w:val="20"/>
        </w:rPr>
        <w:t xml:space="preserve"> Mensch 34</w:t>
      </w:r>
    </w:p>
    <w:p>
      <w:pPr>
        <w:pStyle w:val="Normal"/>
        <w:rPr>
          <w:sz w:val="20"/>
        </w:rPr>
      </w:pPr>
      <w:r>
        <w:rPr>
          <w:sz w:val="20"/>
        </w:rPr>
        <w:t>Archivar des Fugger Familienarchivs. Verschwiegener Angestellter im Dienste dieser schwer reichen Familie, der sich bewusst ist, welche Konsequenzen ein falsches Wort am falschen Ort haben könnte. Besonders seit dem der Sohn der Familie, Karl Albrecht Fugger, vor 12 Jahren Unterlagen des Archivs, gegen die eigenen Verwandten benutzte. Da er aber außerordentlich gut für Arbeit und Schweigen bezahlt wird, sieht er keinerlei Grund, seinen erworbenen Wohlstand zu gefährden.</w:t>
      </w:r>
    </w:p>
    <w:p>
      <w:pPr>
        <w:pStyle w:val="Normal"/>
        <w:rPr>
          <w:sz w:val="20"/>
        </w:rPr>
      </w:pPr>
      <w:r>
        <w:rPr>
          <w:sz w:val="20"/>
        </w:rPr>
      </w:r>
    </w:p>
    <w:p>
      <w:pPr>
        <w:pStyle w:val="Normal"/>
        <w:rPr/>
      </w:pPr>
      <w:r>
        <w:rPr>
          <w:bCs/>
          <w:sz w:val="20"/>
          <w:u w:val="single"/>
        </w:rPr>
        <w:t xml:space="preserve">Karlo Diestelheer </w:t>
      </w:r>
      <w:r>
        <w:rPr>
          <w:b/>
          <w:sz w:val="20"/>
          <w:u w:val="single"/>
        </w:rPr>
        <w:t>Jorinstein</w:t>
      </w:r>
      <w:r>
        <w:rPr>
          <w:bCs/>
          <w:sz w:val="20"/>
        </w:rPr>
        <w:t xml:space="preserve"> Mensch 68 </w:t>
      </w:r>
    </w:p>
    <w:p>
      <w:pPr>
        <w:pStyle w:val="Normal"/>
        <w:rPr/>
      </w:pPr>
      <w:r>
        <w:rPr>
          <w:bCs/>
          <w:sz w:val="20"/>
        </w:rPr>
        <w:t xml:space="preserve">Archivar des Obersten Gerichts. Die gute Seele des Gerichts. Ohne Ihn und seine annähernd 50 Archivarsgehilfen, ginge jede Ordnung verloren. Insgesamt sind Akten aus 2637 Jahren zu verwalten. Darunter die Urkunden aus der 90 jährigen Suche der Siedler vom ersten Treffen im Athel Loren bis zur Ankunft auf der Insel, und 1468 weitere Jahre Stadtgeschichte vor dem großen Verrat. Die letzten 190 Jahre hingegen sind ein eher kleiner Bestand in lediglich 13 Räumen. Sein liebster bestand sind die 1338 Jahre des Langen Schlafs. Eine einzige Karteikarte, mit dem Eintrag: „Keine aktuellen Fälle.“ Diese trägt er immer in der Tasche. Er ist der Schwiegervater von </w:t>
      </w:r>
      <w:r>
        <w:rPr>
          <w:sz w:val="20"/>
        </w:rPr>
        <w:t xml:space="preserve">Sigismund Hohenwelch van Appelt, dem Archivar des Grundbuchamtes. Seine Zweite Tochter Valessa heiratete vor 8 Jahren den erfolgreichen Archivarsgehilfen im Dienste ihres Vaters. Diesem verhalf er, wie auch seinen beiden Söhnen Plautus Gerislaf Jorinstein  und Jason Hinnart Jorinstein und den beiden Töchtern Valessa van Appelt, geborene Jorinstein und Stephania Elisabethania Jorinstein zu einem erfolgreichen Archivarsposten. Karlo hat sich fest vorgenommen einen dichtgeknüpften Archivarsclan zu gründen, und hat dies beinahe auch schon erreicht. Nur seine Frau, Anna Diomena Jorinstein, geborene Trestendorf bleibt weiterhin ihrem Beruf als Heilerin am Shaliatempel treu.  </w:t>
      </w:r>
    </w:p>
    <w:p>
      <w:pPr>
        <w:pStyle w:val="Normal"/>
        <w:rPr>
          <w:sz w:val="20"/>
        </w:rPr>
      </w:pPr>
      <w:r>
        <w:rPr>
          <w:sz w:val="20"/>
        </w:rPr>
      </w:r>
    </w:p>
    <w:p>
      <w:pPr>
        <w:pStyle w:val="Normal"/>
        <w:rPr/>
      </w:pPr>
      <w:r>
        <w:rPr>
          <w:sz w:val="20"/>
          <w:u w:val="single"/>
        </w:rPr>
        <w:t xml:space="preserve">Plautus Gerislaf </w:t>
      </w:r>
      <w:r>
        <w:rPr>
          <w:b/>
          <w:bCs/>
          <w:sz w:val="20"/>
          <w:u w:val="single"/>
        </w:rPr>
        <w:t>Jorinstein</w:t>
      </w:r>
      <w:r>
        <w:rPr>
          <w:sz w:val="20"/>
        </w:rPr>
        <w:t xml:space="preserve"> Mensch 32  </w:t>
      </w:r>
    </w:p>
    <w:p>
      <w:pPr>
        <w:pStyle w:val="Normal"/>
        <w:rPr>
          <w:sz w:val="20"/>
        </w:rPr>
      </w:pPr>
      <w:r>
        <w:rPr>
          <w:sz w:val="20"/>
        </w:rPr>
        <w:t>Stellvertretender Leiter des Archivs der juristischen Fakultät der Hohen Schule. Wie beinahe alle Jorinsteins Archivar und ein pflichtbewusster Sachwalter seiner ihm unterstellten Aktenberge. Neben der Lehre des Archivarswesens absolviert er derzeit ein juristisches Studium, und hofft eines Tages Richter zu werden. Seinem Vater erzählt er jedoch nichts davon. Seine beiden ebenfalls an der Hohen Schule tätigen Schwestern, halten zu Ihm, und schweigen eisern.</w:t>
      </w:r>
    </w:p>
    <w:p>
      <w:pPr>
        <w:pStyle w:val="Normal"/>
        <w:rPr>
          <w:sz w:val="20"/>
        </w:rPr>
      </w:pPr>
      <w:r>
        <w:rPr>
          <w:sz w:val="20"/>
        </w:rPr>
      </w:r>
    </w:p>
    <w:p>
      <w:pPr>
        <w:pStyle w:val="Normal"/>
        <w:rPr/>
      </w:pPr>
      <w:r>
        <w:rPr>
          <w:sz w:val="20"/>
          <w:u w:val="single"/>
        </w:rPr>
        <w:t xml:space="preserve">Stephania Elisabethania </w:t>
      </w:r>
      <w:r>
        <w:rPr>
          <w:b/>
          <w:bCs/>
          <w:sz w:val="20"/>
          <w:u w:val="single"/>
        </w:rPr>
        <w:t>Jorinstein</w:t>
      </w:r>
      <w:r>
        <w:rPr>
          <w:sz w:val="20"/>
        </w:rPr>
        <w:t xml:space="preserve"> Mensch 26</w:t>
      </w:r>
    </w:p>
    <w:p>
      <w:pPr>
        <w:pStyle w:val="Normal"/>
        <w:rPr/>
      </w:pPr>
      <w:r>
        <w:rPr>
          <w:sz w:val="20"/>
        </w:rPr>
        <w:t xml:space="preserve">Jüngstes Kind des Jorninsteinclans und Archivarin an der </w:t>
      </w:r>
      <w:r>
        <w:rPr>
          <w:bCs/>
          <w:sz w:val="20"/>
        </w:rPr>
        <w:t>Fakultät des lebenden Stammes ( Holzmagie elfisch )</w:t>
      </w:r>
      <w:r>
        <w:rPr>
          <w:sz w:val="20"/>
        </w:rPr>
        <w:t>. Sie absolviert neben Ihrer Tätigkeit als Archivarin, noch ein Studium dort. Ebenso wie Ihr Bruder Plautus schweigt sie darüber vor Ihrem Vater, der nichts anderes als die Kunst des Archivwesens gelten läst. Hat mittlerweile den 2 Grad als Magierin des lebenden Holzes erreicht, womit sie die jüngste nichtelfische Studentin überhaupt in diesem Fach ist.</w:t>
      </w:r>
    </w:p>
    <w:p>
      <w:pPr>
        <w:pStyle w:val="Normal"/>
        <w:rPr>
          <w:sz w:val="20"/>
        </w:rPr>
      </w:pPr>
      <w:r>
        <w:rPr>
          <w:sz w:val="20"/>
        </w:rPr>
      </w:r>
    </w:p>
    <w:p>
      <w:pPr>
        <w:pStyle w:val="Normal"/>
        <w:rPr/>
      </w:pPr>
      <w:r>
        <w:rPr>
          <w:sz w:val="20"/>
          <w:u w:val="single"/>
        </w:rPr>
        <w:t xml:space="preserve">Eugenia Franca de </w:t>
      </w:r>
      <w:r>
        <w:rPr>
          <w:b/>
          <w:bCs/>
          <w:sz w:val="20"/>
          <w:u w:val="single"/>
        </w:rPr>
        <w:t>Kambyses</w:t>
      </w:r>
      <w:r>
        <w:rPr>
          <w:sz w:val="20"/>
        </w:rPr>
        <w:t xml:space="preserve"> Halbling 56</w:t>
      </w:r>
    </w:p>
    <w:p>
      <w:pPr>
        <w:pStyle w:val="Normal"/>
        <w:rPr>
          <w:sz w:val="20"/>
        </w:rPr>
      </w:pPr>
      <w:r>
        <w:rPr>
          <w:sz w:val="20"/>
        </w:rPr>
        <w:t>Stellvertretende Oberrevisorin, Revisorin 1 Grades und Richterin mit Standrechtsbefugnis. Ist Zuständig für die Informationszusammenfassung der eingehenden Berichte, zu deren Zweck Ihr über 100 Mitarbeiter unterstehen. Ansonsten sind keinerlei Informationen über sie erhältlich. Nicht einmal eine Aussehensbeschreibung liegt vor. Alle die etwas wissen schweigen.</w:t>
      </w:r>
    </w:p>
    <w:p>
      <w:pPr>
        <w:pStyle w:val="Normal"/>
        <w:rPr>
          <w:sz w:val="20"/>
        </w:rPr>
      </w:pPr>
      <w:r>
        <w:rPr>
          <w:sz w:val="20"/>
        </w:rPr>
      </w:r>
    </w:p>
    <w:p>
      <w:pPr>
        <w:pStyle w:val="Normal"/>
        <w:rPr/>
      </w:pPr>
      <w:r>
        <w:rPr>
          <w:bCs/>
          <w:sz w:val="20"/>
          <w:u w:val="single"/>
        </w:rPr>
        <w:t xml:space="preserve">Geoffrey Hinrichs </w:t>
      </w:r>
      <w:r>
        <w:rPr>
          <w:b/>
          <w:sz w:val="20"/>
          <w:u w:val="single"/>
        </w:rPr>
        <w:t>Kampfhoeffner</w:t>
      </w:r>
      <w:r>
        <w:rPr>
          <w:bCs/>
          <w:sz w:val="20"/>
        </w:rPr>
        <w:t xml:space="preserve"> Mensch 43 </w:t>
      </w:r>
    </w:p>
    <w:p>
      <w:pPr>
        <w:pStyle w:val="Normal"/>
        <w:rPr>
          <w:sz w:val="20"/>
        </w:rPr>
      </w:pPr>
      <w:r>
        <w:rPr>
          <w:bCs/>
          <w:sz w:val="20"/>
        </w:rPr>
        <w:t>Stellvertretender Parkleiter der alten Nekropole zu Kart Ha-Dash. Ausgebildeter Steinmetz und Absolvent der Künste ( Angewandte und Bildende Kunst ) im 2 Grad. Zuständig für die Erhaltung und Restauration alter Grabmäler und Gedenktafeln. Liebt die Nekropole über alles. Verfasst seit 12 Jahren einen bebilderten Architektur- und Kunstalmanach über die hier zu findenden Meisterwerke, der in jährlichen Folgen herauskommt.</w:t>
      </w:r>
    </w:p>
    <w:p>
      <w:pPr>
        <w:pStyle w:val="Normal"/>
        <w:rPr>
          <w:sz w:val="20"/>
        </w:rPr>
      </w:pPr>
      <w:r>
        <w:rPr>
          <w:sz w:val="20"/>
        </w:rPr>
      </w:r>
    </w:p>
    <w:p>
      <w:pPr>
        <w:pStyle w:val="Normal"/>
        <w:rPr/>
      </w:pPr>
      <w:r>
        <w:rPr>
          <w:sz w:val="20"/>
          <w:u w:val="single"/>
        </w:rPr>
        <w:t xml:space="preserve">Huggar </w:t>
      </w:r>
      <w:r>
        <w:rPr>
          <w:b/>
          <w:bCs/>
          <w:sz w:val="20"/>
          <w:u w:val="single"/>
        </w:rPr>
        <w:t>Kara-Kom</w:t>
      </w:r>
      <w:r>
        <w:rPr>
          <w:sz w:val="20"/>
        </w:rPr>
        <w:t xml:space="preserve">  Zwerg 95</w:t>
      </w:r>
    </w:p>
    <w:p>
      <w:pPr>
        <w:pStyle w:val="Normal"/>
        <w:rPr>
          <w:sz w:val="20"/>
        </w:rPr>
      </w:pPr>
      <w:r>
        <w:rPr>
          <w:sz w:val="20"/>
        </w:rPr>
        <w:t xml:space="preserve">Großmeister 5.Grades der Fakultät von Hammer und Rad. Mitglied einer alteingesessenen Zwergendynastie . Ingenieur in der 9. Generation. Gerade erst von einem mehrjährigen Aufenthalt in den Welt End Bergen ( World Edge Mountains ) zurückgekehrt. Brachte eine ganzen Tross wirklich fähiger Ingenieure mit. Angeblich baut er  gerade mehrere zerlegte Gyrocopter zusammen. Beschwerden mehrerer Fakultäten wegen nächtlicher Ruhestörung liegen bereits vor. Einige Wächter zeigten sich besorgt wegen der unheimlichen Zwergenwaffen die er bereits montiert hat. Vorsitzender des Hohen Konzils, Albertus Magnus weiß immer noch nicht, was er von der ihm präsentierten </w:t>
      </w:r>
    </w:p>
    <w:p>
      <w:pPr>
        <w:pStyle w:val="Normal"/>
        <w:rPr>
          <w:sz w:val="20"/>
        </w:rPr>
      </w:pPr>
      <w:r>
        <w:rPr>
          <w:sz w:val="20"/>
        </w:rPr>
        <w:t>„</w:t>
      </w:r>
      <w:r>
        <w:rPr>
          <w:sz w:val="20"/>
        </w:rPr>
        <w:t xml:space="preserve">vollautomatischen zwergischen Dampfkanone“ halten soll. Huggar gilt als der fähigste seiner Sippe seit Generationen, und genießt absolutes Vertrauen aller Handwerkszünfte in Karth Ha-Dash. Arbeitet von Tagesanbruch bis Sonnenuntergang. Pünktlich wie ein Uhrwerk. Macht davon nie eine Ausnahme. Termine für Tagungen des Hohen Konzils wurden seinen Gewohnheiten angepasst. </w:t>
      </w:r>
    </w:p>
    <w:p>
      <w:pPr>
        <w:pStyle w:val="Normal"/>
        <w:rPr>
          <w:sz w:val="20"/>
        </w:rPr>
      </w:pPr>
      <w:r>
        <w:rPr>
          <w:sz w:val="20"/>
        </w:rPr>
        <w:t>Bekommt akute Zustände wenn Werkzeug und Arbeitsmaterial verschlampt oder verschwendet werden. In seiner Freizeit umgänglich und auf Ruhe bedacht. Vater von 12 Kindern und unumschränkter Patriarch seiner Sippe</w:t>
      </w:r>
    </w:p>
    <w:p>
      <w:pPr>
        <w:pStyle w:val="Normal"/>
        <w:rPr>
          <w:sz w:val="20"/>
        </w:rPr>
      </w:pPr>
      <w:r>
        <w:rPr>
          <w:sz w:val="20"/>
        </w:rPr>
      </w:r>
    </w:p>
    <w:p>
      <w:pPr>
        <w:pStyle w:val="Normal"/>
        <w:rPr/>
      </w:pPr>
      <w:r>
        <w:rPr>
          <w:bCs/>
          <w:sz w:val="20"/>
          <w:u w:val="single"/>
        </w:rPr>
        <w:t xml:space="preserve">Bulbas Hak </w:t>
      </w:r>
      <w:r>
        <w:rPr>
          <w:b/>
          <w:sz w:val="20"/>
          <w:u w:val="single"/>
        </w:rPr>
        <w:t>Karkas</w:t>
      </w:r>
      <w:r>
        <w:rPr>
          <w:bCs/>
          <w:sz w:val="20"/>
        </w:rPr>
        <w:t xml:space="preserve"> Gnom 67 </w:t>
      </w:r>
    </w:p>
    <w:p>
      <w:pPr>
        <w:pStyle w:val="Normal"/>
        <w:rPr>
          <w:bCs/>
          <w:sz w:val="20"/>
        </w:rPr>
      </w:pPr>
      <w:r>
        <w:rPr>
          <w:bCs/>
          <w:sz w:val="20"/>
        </w:rPr>
        <w:t xml:space="preserve">Stelletretender Direktor und Chef der Ringervereinigung am Kleinen Kolosseum. Mehrfacher Meister der Freistilringer und patenter Ausbilder. Erwähnt ständig, wie wichtig es sei, beim Ringen, die Kraft auf möglichst wenig Körperlänge zu verteilen. Womit er wahrscheinlich Recht hat, da seine Gegner immer Probleme haben überhaupt eine Angriffsfläche zwischen seinen riesigen Muskelpaketen zu finden. Dafür findet er dann stets eine gute Stelle, um hier ein Bein, oder da einen Arm auszukugeln! </w:t>
      </w:r>
    </w:p>
    <w:p>
      <w:pPr>
        <w:pStyle w:val="Normal"/>
        <w:rPr>
          <w:sz w:val="20"/>
        </w:rPr>
      </w:pPr>
      <w:r>
        <w:rPr>
          <w:bCs/>
          <w:sz w:val="20"/>
        </w:rPr>
        <w:t>Ist in seiner Freizeit öfters am Hafen anzutreffen, wo er hingebungsvoll angelt. In der Hoffnung nichts zu fangen. Er hasst Fisch.</w:t>
      </w:r>
    </w:p>
    <w:p>
      <w:pPr>
        <w:pStyle w:val="Normal"/>
        <w:rPr>
          <w:sz w:val="20"/>
        </w:rPr>
      </w:pPr>
      <w:r>
        <w:rPr>
          <w:sz w:val="20"/>
        </w:rPr>
      </w:r>
    </w:p>
    <w:p>
      <w:pPr>
        <w:pStyle w:val="Normal"/>
        <w:rPr/>
      </w:pPr>
      <w:r>
        <w:rPr>
          <w:sz w:val="20"/>
          <w:u w:val="single"/>
        </w:rPr>
        <w:t xml:space="preserve">Maynard Hjalmar </w:t>
      </w:r>
      <w:r>
        <w:rPr>
          <w:b/>
          <w:bCs/>
          <w:sz w:val="20"/>
          <w:u w:val="single"/>
        </w:rPr>
        <w:t>Kirdorf</w:t>
      </w:r>
      <w:r>
        <w:rPr>
          <w:sz w:val="20"/>
        </w:rPr>
        <w:t xml:space="preserve">  Halbling 56</w:t>
      </w:r>
    </w:p>
    <w:p>
      <w:pPr>
        <w:pStyle w:val="Normal"/>
        <w:rPr>
          <w:sz w:val="20"/>
        </w:rPr>
      </w:pPr>
      <w:r>
        <w:rPr>
          <w:sz w:val="20"/>
        </w:rPr>
        <w:t xml:space="preserve">Mananpriester 3 Grades Vorsteher und Konservator der Basilika Maxentius. Ausgebildeter Restaurator und Kunstexperte, der sich um die Statuengruppe und deren Erhaltung kümmert. Ihm ist es auch zu verdanken, das die alte Sammlung von Meeresplastiken der Hohen Schule aus den Kellern des Museion geholt wurde, und hier nun im neuen Glanz erstrahlt. Kirdorf unterrichtet neben seinen normalen Tätigkeit als Priester und Konservator auch noch an der </w:t>
      </w:r>
      <w:r>
        <w:rPr>
          <w:bCs/>
          <w:sz w:val="20"/>
        </w:rPr>
        <w:t>Fakultät der schönen Künste ( Angewandte und Bildende Kunst ) der Hohen Schule.</w:t>
      </w:r>
    </w:p>
    <w:p>
      <w:pPr>
        <w:pStyle w:val="Normal"/>
        <w:rPr>
          <w:sz w:val="20"/>
        </w:rPr>
      </w:pPr>
      <w:r>
        <w:rPr>
          <w:sz w:val="20"/>
        </w:rPr>
      </w:r>
    </w:p>
    <w:p>
      <w:pPr>
        <w:pStyle w:val="Normal"/>
        <w:rPr/>
      </w:pPr>
      <w:r>
        <w:rPr>
          <w:sz w:val="20"/>
          <w:u w:val="single"/>
          <w:lang w:val="en-GB"/>
        </w:rPr>
        <w:t xml:space="preserve">Aloisius </w:t>
      </w:r>
      <w:r>
        <w:rPr>
          <w:b/>
          <w:bCs/>
          <w:sz w:val="20"/>
          <w:u w:val="single"/>
          <w:lang w:val="en-GB"/>
        </w:rPr>
        <w:t>Kitt</w:t>
      </w:r>
      <w:r>
        <w:rPr>
          <w:sz w:val="20"/>
          <w:lang w:val="en-GB"/>
        </w:rPr>
        <w:t xml:space="preserve">. 118 See-Elf </w:t>
      </w:r>
    </w:p>
    <w:p>
      <w:pPr>
        <w:pStyle w:val="Normal"/>
        <w:rPr>
          <w:sz w:val="20"/>
        </w:rPr>
      </w:pPr>
      <w:r>
        <w:rPr>
          <w:sz w:val="20"/>
        </w:rPr>
        <w:t>Oberbuchhalter der Firma Welser. Berüchtigtes Rechengenie in Sachen doppelter und dreifacher Buchführung. Wahrscheinlich teuerster Posten in der Gehaltsliste der Firma Welser. Bisher blieben alle Abwerbungsversuche der Konkurrenz erfolglos. Wird ständig von zwei oder drei Mitgliedern der Firma Kopfab begleitet.</w:t>
      </w:r>
    </w:p>
    <w:p>
      <w:pPr>
        <w:pStyle w:val="Normal"/>
        <w:rPr>
          <w:sz w:val="20"/>
        </w:rPr>
      </w:pPr>
      <w:r>
        <w:rPr>
          <w:sz w:val="20"/>
        </w:rPr>
      </w:r>
    </w:p>
    <w:p>
      <w:pPr>
        <w:pStyle w:val="Normal"/>
        <w:rPr/>
      </w:pPr>
      <w:r>
        <w:rPr>
          <w:bCs/>
          <w:sz w:val="20"/>
          <w:u w:val="single"/>
          <w:lang w:val="en-GB"/>
        </w:rPr>
        <w:t xml:space="preserve">Jolanda Isabenia </w:t>
      </w:r>
      <w:r>
        <w:rPr>
          <w:b/>
          <w:sz w:val="20"/>
          <w:u w:val="single"/>
          <w:lang w:val="en-GB"/>
        </w:rPr>
        <w:t>Kitt</w:t>
      </w:r>
      <w:r>
        <w:rPr>
          <w:bCs/>
          <w:sz w:val="20"/>
          <w:lang w:val="en-GB"/>
        </w:rPr>
        <w:t xml:space="preserve"> See-Elf  78</w:t>
      </w:r>
    </w:p>
    <w:p>
      <w:pPr>
        <w:pStyle w:val="Normal"/>
        <w:rPr>
          <w:sz w:val="20"/>
        </w:rPr>
      </w:pPr>
      <w:r>
        <w:rPr>
          <w:bCs/>
          <w:sz w:val="20"/>
        </w:rPr>
        <w:t>Festspieldirektorin und oberste Chefin aller Lustbarkeiten am Apollon. Absolventin der Fakultät der schönen Künste ( Angewandte und Bildende Kunst ) im 3 Grad und jüngere Schwester von Aloisius Kitt. Dem Oberbuchhalter der Firma Welser, der sie ebenso treu verbunden ist wie Ihr Bruder. Unter Ihrer Egide gelangte die Ausschmückung des Apollon zu einem neuen Höhepunkt. Traf in Peter Welser, dem Besitzer des Apollon, einen Freund der Kunst, der viel Geld für die Ausschmückung des Apollon mit Statuen, Fresken und Reliefs ausgibt. Jolanda hat neben den großen Kunstschulen des Hohen Splitters und der Basilika Aemilia eine weitere kleine, aber feine Schule für Kunst, in den Räumlichkeiten des Apollons eingerichtet.</w:t>
      </w:r>
    </w:p>
    <w:p>
      <w:pPr>
        <w:pStyle w:val="Normal"/>
        <w:rPr>
          <w:sz w:val="20"/>
        </w:rPr>
      </w:pPr>
      <w:r>
        <w:rPr>
          <w:sz w:val="20"/>
        </w:rPr>
      </w:r>
    </w:p>
    <w:p>
      <w:pPr>
        <w:pStyle w:val="Normal"/>
        <w:rPr/>
      </w:pPr>
      <w:r>
        <w:rPr>
          <w:sz w:val="20"/>
          <w:u w:val="single"/>
        </w:rPr>
        <w:t xml:space="preserve">Heinrich Gustaf </w:t>
      </w:r>
      <w:r>
        <w:rPr>
          <w:b/>
          <w:bCs/>
          <w:sz w:val="20"/>
          <w:u w:val="single"/>
        </w:rPr>
        <w:t>Kleinberg</w:t>
      </w:r>
      <w:r>
        <w:rPr>
          <w:sz w:val="20"/>
        </w:rPr>
        <w:t xml:space="preserve"> Zwerg 98 ( genannt </w:t>
      </w:r>
      <w:r>
        <w:rPr>
          <w:b/>
          <w:bCs/>
          <w:sz w:val="20"/>
        </w:rPr>
        <w:t>Pistolen Henry</w:t>
      </w:r>
      <w:r>
        <w:rPr>
          <w:sz w:val="20"/>
        </w:rPr>
        <w:t xml:space="preserve"> )</w:t>
      </w:r>
    </w:p>
    <w:p>
      <w:pPr>
        <w:pStyle w:val="Normal"/>
        <w:rPr>
          <w:sz w:val="20"/>
        </w:rPr>
      </w:pPr>
      <w:r>
        <w:rPr>
          <w:sz w:val="20"/>
        </w:rPr>
        <w:t xml:space="preserve">Erster Steuermann in Zapphannes Flintenkompanie. Ein grobschlächtiger Bursche der nie weniger als 6 Pistolen am Leibe trägt. Bekannt als extrem guter Schütze und Seemann. </w:t>
      </w:r>
    </w:p>
    <w:p>
      <w:pPr>
        <w:pStyle w:val="Normal"/>
        <w:rPr>
          <w:sz w:val="20"/>
        </w:rPr>
      </w:pPr>
      <w:r>
        <w:rPr>
          <w:sz w:val="20"/>
        </w:rPr>
        <w:t>Gesucht wegen Meuterei, Folter, schwerer Körperverletzung, Raub, Piraterie, Mord</w:t>
      </w:r>
    </w:p>
    <w:p>
      <w:pPr>
        <w:pStyle w:val="Normal"/>
        <w:rPr>
          <w:sz w:val="20"/>
        </w:rPr>
      </w:pPr>
      <w:r>
        <w:rPr>
          <w:sz w:val="20"/>
        </w:rPr>
        <w:t>Belohnung 7800 Gold</w:t>
      </w:r>
    </w:p>
    <w:p>
      <w:pPr>
        <w:pStyle w:val="Normal"/>
        <w:rPr>
          <w:sz w:val="20"/>
        </w:rPr>
      </w:pPr>
      <w:r>
        <w:rPr>
          <w:sz w:val="20"/>
        </w:rPr>
      </w:r>
    </w:p>
    <w:p>
      <w:pPr>
        <w:pStyle w:val="Normal"/>
        <w:rPr/>
      </w:pPr>
      <w:r>
        <w:rPr>
          <w:sz w:val="20"/>
          <w:u w:val="single"/>
        </w:rPr>
        <w:t xml:space="preserve">Torobrand </w:t>
      </w:r>
      <w:r>
        <w:rPr>
          <w:b/>
          <w:bCs/>
          <w:sz w:val="20"/>
          <w:u w:val="single"/>
        </w:rPr>
        <w:t>Kloinstien</w:t>
      </w:r>
      <w:r>
        <w:rPr>
          <w:sz w:val="20"/>
        </w:rPr>
        <w:t xml:space="preserve"> Zwerg 186</w:t>
      </w:r>
    </w:p>
    <w:p>
      <w:pPr>
        <w:pStyle w:val="Normal"/>
        <w:rPr>
          <w:sz w:val="20"/>
        </w:rPr>
      </w:pPr>
      <w:r>
        <w:rPr>
          <w:sz w:val="20"/>
        </w:rPr>
        <w:t>Obermetallurge der stattlichen Schmelze. Gehört praktisch zum Inventar, da keiner mehr lebt, der sich erinnern könnte, dass Torobrand nicht da war. Fehlte in den letzten 100 Jahren nur 3 Jahre an seinem Arbeitsplatz. Und zwar weil er sich zu dem Zeitraum in Lustria aufhielt, um die in den lustrischen Städten Pijijia, Tonala, Palemke, Coatlicamac, Yanqitsan und Tlachco erbeuteten Goldschätze zu begutachten, zu klassifizieren und gegebenenfalls einzuschmelzen. Erschreckt zuweilen seine Untergebenen mit grausigen Geschichten aus dem lustrischen ( 30, jährigen) Krieg.</w:t>
      </w:r>
    </w:p>
    <w:p>
      <w:pPr>
        <w:pStyle w:val="Normal"/>
        <w:rPr>
          <w:sz w:val="20"/>
        </w:rPr>
      </w:pPr>
      <w:r>
        <w:rPr>
          <w:sz w:val="20"/>
        </w:rPr>
      </w:r>
    </w:p>
    <w:p>
      <w:pPr>
        <w:pStyle w:val="Normal"/>
        <w:rPr/>
      </w:pPr>
      <w:r>
        <w:rPr>
          <w:sz w:val="20"/>
          <w:u w:val="single"/>
        </w:rPr>
        <w:t xml:space="preserve">Jeremeia </w:t>
      </w:r>
      <w:r>
        <w:rPr>
          <w:b/>
          <w:bCs/>
          <w:sz w:val="20"/>
          <w:u w:val="single"/>
        </w:rPr>
        <w:t>Klon`Son</w:t>
      </w:r>
      <w:r>
        <w:rPr>
          <w:sz w:val="20"/>
        </w:rPr>
        <w:t xml:space="preserve"> Zwerg 85 (genannt </w:t>
      </w:r>
      <w:r>
        <w:rPr>
          <w:b/>
          <w:bCs/>
          <w:sz w:val="20"/>
        </w:rPr>
        <w:t>Einbein Jeremeia</w:t>
      </w:r>
      <w:r>
        <w:rPr>
          <w:sz w:val="20"/>
        </w:rPr>
        <w:t xml:space="preserve"> ) </w:t>
      </w:r>
    </w:p>
    <w:p>
      <w:pPr>
        <w:pStyle w:val="Normal"/>
        <w:rPr>
          <w:sz w:val="20"/>
        </w:rPr>
      </w:pPr>
      <w:r>
        <w:rPr>
          <w:sz w:val="20"/>
        </w:rPr>
        <w:t xml:space="preserve">Anführer der Piratenbande die Klabauterbrüder. Sohn einer reichen Familie mit großem Minenbesitz. Stahl eines des Schiffe seines Vaters, und führt seit dem einen privaten Kaperkrieg gegen die Handelschiffe seiner Familie. Bei einem Seegefecht verlor er seinen linken Unterschenkel. Diesen ersetzte er mit einer Prothese aus reinem Zahngold! </w:t>
      </w:r>
    </w:p>
    <w:p>
      <w:pPr>
        <w:pStyle w:val="Normal"/>
        <w:rPr>
          <w:sz w:val="20"/>
        </w:rPr>
      </w:pPr>
      <w:r>
        <w:rPr>
          <w:sz w:val="20"/>
        </w:rPr>
        <w:t xml:space="preserve">Gesucht wegen </w:t>
      </w:r>
      <w:r>
        <w:rPr>
          <w:bCs/>
          <w:sz w:val="20"/>
        </w:rPr>
        <w:t>Schiffsraub, Piraterie, Mord</w:t>
      </w:r>
    </w:p>
    <w:p>
      <w:pPr>
        <w:pStyle w:val="Normal"/>
        <w:rPr>
          <w:sz w:val="20"/>
        </w:rPr>
      </w:pPr>
      <w:r>
        <w:rPr>
          <w:sz w:val="20"/>
        </w:rPr>
        <w:t>Belohnung 15.000 Gold</w:t>
      </w:r>
    </w:p>
    <w:p>
      <w:pPr>
        <w:pStyle w:val="Normal"/>
        <w:rPr>
          <w:sz w:val="20"/>
        </w:rPr>
      </w:pPr>
      <w:r>
        <w:rPr>
          <w:sz w:val="20"/>
        </w:rPr>
      </w:r>
    </w:p>
    <w:p>
      <w:pPr>
        <w:pStyle w:val="Normal"/>
        <w:rPr/>
      </w:pPr>
      <w:r>
        <w:rPr>
          <w:bCs/>
          <w:sz w:val="20"/>
          <w:u w:val="single"/>
          <w:lang w:val="en-GB"/>
        </w:rPr>
        <w:t xml:space="preserve">Kamillus </w:t>
      </w:r>
      <w:r>
        <w:rPr>
          <w:b/>
          <w:sz w:val="20"/>
          <w:u w:val="single"/>
          <w:lang w:val="en-GB"/>
        </w:rPr>
        <w:t>Klonticus</w:t>
      </w:r>
      <w:r>
        <w:rPr>
          <w:bCs/>
          <w:sz w:val="20"/>
          <w:lang w:val="en-GB"/>
        </w:rPr>
        <w:t xml:space="preserve">  See-Elf 78</w:t>
      </w:r>
    </w:p>
    <w:p>
      <w:pPr>
        <w:pStyle w:val="Normal"/>
        <w:rPr>
          <w:sz w:val="20"/>
        </w:rPr>
      </w:pPr>
      <w:r>
        <w:rPr>
          <w:bCs/>
          <w:sz w:val="20"/>
        </w:rPr>
        <w:t>Stellvertretender Direktor der Pferdebahn und Leiter der Planungsabteilung. Eigentlich Verwaltungsdirektor beim Bauamt, wurde er kurz nach Gründung der Pferdebahn als beratender Ingenieur für pferdebahntechnische Probleme zur Pferdebahn versetzt. Es gibt da nur ein Problem. Er hasst Pferde, und Pferde Ihn. Er wurde bereits mehrmalig gebissen, getreten und mit diversen Ausscheidungen bedeckt. Verbringt den Großteil seiner Arbeitszeit, eingeschlossen in seinem Büro, fernab jeden Vierbeiners. Gilt trotzdem als kompetenter Mann, wenn es gilt mit möglichst kurzen Routen möglichst vielen, wohlhabenden Bürgern auf die Füße zu treten. Der Vorsitzende des Hohen Rates, Karl Albrecht Fugger läst sich wöchentlich die neuen Routenpläne bringen. Wenn man Karl Albrecht sonst nie Lachen hört, dann schon!</w:t>
      </w:r>
    </w:p>
    <w:p>
      <w:pPr>
        <w:pStyle w:val="Normal"/>
        <w:rPr>
          <w:sz w:val="20"/>
        </w:rPr>
      </w:pPr>
      <w:r>
        <w:rPr>
          <w:sz w:val="20"/>
        </w:rPr>
      </w:r>
    </w:p>
    <w:p>
      <w:pPr>
        <w:pStyle w:val="Normal"/>
        <w:rPr/>
      </w:pPr>
      <w:r>
        <w:rPr>
          <w:bCs/>
          <w:sz w:val="20"/>
          <w:u w:val="single"/>
        </w:rPr>
        <w:t xml:space="preserve">Wassilijewitsch Alexandr </w:t>
      </w:r>
      <w:r>
        <w:rPr>
          <w:b/>
          <w:sz w:val="20"/>
          <w:u w:val="single"/>
        </w:rPr>
        <w:t>Klotschkow</w:t>
      </w:r>
      <w:r>
        <w:rPr>
          <w:bCs/>
          <w:sz w:val="20"/>
        </w:rPr>
        <w:t xml:space="preserve"> Zwerg 85</w:t>
      </w:r>
    </w:p>
    <w:p>
      <w:pPr>
        <w:pStyle w:val="Normal"/>
        <w:rPr>
          <w:sz w:val="20"/>
        </w:rPr>
      </w:pPr>
      <w:r>
        <w:rPr>
          <w:bCs/>
          <w:sz w:val="20"/>
        </w:rPr>
        <w:t>Chef der Wachegarnison der staatlichen Münze. Leitet eine der gefürchtetsten Slayerkommandos der Stadt, das ausschließlich zum Schutz der Münze, sowie des angeschlossenen Schatzamtes abgeordnet ist. Pflegt hingebungsvoll seine Tätowierungen, seinen grellrot gefärbten Haarkamm und seine Dreidutzend Enkel, von denen er dann und wann mit auf die Wache bringt, um ihnen eine neue, furcherregende Waffe zu demonstrieren.</w:t>
      </w:r>
    </w:p>
    <w:p>
      <w:pPr>
        <w:pStyle w:val="Normal"/>
        <w:rPr>
          <w:sz w:val="20"/>
        </w:rPr>
      </w:pPr>
      <w:r>
        <w:rPr>
          <w:sz w:val="20"/>
        </w:rPr>
      </w:r>
    </w:p>
    <w:p>
      <w:pPr>
        <w:pStyle w:val="Normal"/>
        <w:rPr/>
      </w:pPr>
      <w:r>
        <w:rPr>
          <w:sz w:val="20"/>
          <w:u w:val="single"/>
        </w:rPr>
        <w:t xml:space="preserve">Thelma </w:t>
      </w:r>
      <w:r>
        <w:rPr>
          <w:b/>
          <w:bCs/>
          <w:sz w:val="20"/>
          <w:u w:val="single"/>
        </w:rPr>
        <w:t>Kniffel</w:t>
      </w:r>
      <w:r>
        <w:rPr>
          <w:sz w:val="20"/>
        </w:rPr>
        <w:t xml:space="preserve"> Mensch 67</w:t>
      </w:r>
    </w:p>
    <w:p>
      <w:pPr>
        <w:pStyle w:val="Normal"/>
        <w:rPr>
          <w:sz w:val="20"/>
        </w:rPr>
      </w:pPr>
      <w:r>
        <w:rPr>
          <w:sz w:val="20"/>
        </w:rPr>
        <w:t>Leiterin des Bauamtes ( Oberstadtbaumeisterin ). Ist die personifizierte Korrektheit und Unbestechlichkeit. Sortiert Bleistifte nach Größe und  Spektralfarbe. Absolvierte Ihr Ingenieurstudium an der Hohen Schule, und stieg bis zum 6. Grad auf, bevor sie zum Stadtbauamt wechselte. Hält in Ihrer Freizeit noch immer Vorlesung an der Fakultät von Hammer und Rad. Setzte die Zulassung der neuen sechs und siebengeschossigen Wohnviertel durch, für die sie völlig neuartige Bauweisen und  Bauvorschriften entwickelte ( sehr teuer, sehr massiv ). Hält zwei Patente über verbesserte Wasserausgleichgewichtsaufzüge. Diese sind derzeit in der Großfestung Sturmbringer im Test.</w:t>
      </w:r>
    </w:p>
    <w:p>
      <w:pPr>
        <w:pStyle w:val="Normal"/>
        <w:rPr>
          <w:sz w:val="20"/>
        </w:rPr>
      </w:pPr>
      <w:r>
        <w:rPr>
          <w:sz w:val="20"/>
        </w:rPr>
        <w:t>Führt kein nennenswertes Privatleben. Lebt für Ihre Arbeit, und ist selbst an Feiertag im Amt anzutreffen.</w:t>
      </w:r>
    </w:p>
    <w:p>
      <w:pPr>
        <w:pStyle w:val="Normal"/>
        <w:rPr>
          <w:sz w:val="20"/>
        </w:rPr>
      </w:pPr>
      <w:r>
        <w:rPr>
          <w:sz w:val="20"/>
        </w:rPr>
      </w:r>
    </w:p>
    <w:p>
      <w:pPr>
        <w:pStyle w:val="Normal"/>
        <w:rPr/>
      </w:pPr>
      <w:r>
        <w:rPr>
          <w:sz w:val="20"/>
          <w:u w:val="single"/>
        </w:rPr>
        <w:t xml:space="preserve">Yuri, Igor und Iwan </w:t>
      </w:r>
      <w:r>
        <w:rPr>
          <w:b/>
          <w:bCs/>
          <w:sz w:val="20"/>
          <w:u w:val="single"/>
        </w:rPr>
        <w:t>Kopfab</w:t>
      </w:r>
      <w:r>
        <w:rPr>
          <w:sz w:val="20"/>
        </w:rPr>
        <w:t xml:space="preserve">. 32/35/38 Menschen </w:t>
      </w:r>
    </w:p>
    <w:p>
      <w:pPr>
        <w:pStyle w:val="Normal"/>
        <w:rPr>
          <w:sz w:val="20"/>
        </w:rPr>
      </w:pPr>
      <w:r>
        <w:rPr>
          <w:sz w:val="20"/>
        </w:rPr>
        <w:t>Genannt Firma Kopfab! Fliegendes Rollkommando der Firma Welser. Offiziell nur die Eintreiber säumiger Schulden. Stehen einer ganzen Reihe übler Halsabschneider vor, die öffentlich die schmutzige Wäsche für die Firma Welser waschen.</w:t>
      </w:r>
    </w:p>
    <w:p>
      <w:pPr>
        <w:pStyle w:val="Normal"/>
        <w:rPr>
          <w:sz w:val="20"/>
        </w:rPr>
      </w:pPr>
      <w:r>
        <w:rPr>
          <w:sz w:val="20"/>
        </w:rPr>
      </w:r>
    </w:p>
    <w:p>
      <w:pPr>
        <w:pStyle w:val="Normal"/>
        <w:rPr/>
      </w:pPr>
      <w:r>
        <w:rPr>
          <w:sz w:val="20"/>
          <w:u w:val="single"/>
        </w:rPr>
        <w:t xml:space="preserve">Paulus </w:t>
      </w:r>
      <w:r>
        <w:rPr>
          <w:b/>
          <w:bCs/>
          <w:sz w:val="20"/>
          <w:u w:val="single"/>
        </w:rPr>
        <w:t>Krüger</w:t>
      </w:r>
      <w:r>
        <w:rPr>
          <w:sz w:val="20"/>
        </w:rPr>
        <w:t xml:space="preserve"> Mensch 71</w:t>
      </w:r>
    </w:p>
    <w:p>
      <w:pPr>
        <w:pStyle w:val="Normal"/>
        <w:rPr>
          <w:sz w:val="20"/>
        </w:rPr>
      </w:pPr>
      <w:r>
        <w:rPr>
          <w:sz w:val="20"/>
        </w:rPr>
        <w:t>Stellvertretender Vorstandsvorsitzender der Vereinigten Schmelzen. Ehemaliger Gegenspieler und stärkster Konkurrent von Cecil, der ihn schließlich mit einigen weniger feinen Tricks beinahe ruinierte und zum Zusammenschluss beider Minenunternehmen zwang. Betreibt weiterhin eine kleine aber äußerst ertragreiche Mine in der Platinum und Sternensilber gewonnen wird.</w:t>
      </w:r>
    </w:p>
    <w:p>
      <w:pPr>
        <w:pStyle w:val="Normal"/>
        <w:rPr>
          <w:sz w:val="20"/>
        </w:rPr>
      </w:pPr>
      <w:r>
        <w:rPr>
          <w:sz w:val="20"/>
        </w:rPr>
      </w:r>
    </w:p>
    <w:p>
      <w:pPr>
        <w:pStyle w:val="Normal"/>
        <w:rPr/>
      </w:pPr>
      <w:r>
        <w:rPr>
          <w:sz w:val="20"/>
          <w:u w:val="single"/>
        </w:rPr>
        <w:t xml:space="preserve">Friedrich </w:t>
      </w:r>
      <w:r>
        <w:rPr>
          <w:b/>
          <w:bCs/>
          <w:sz w:val="20"/>
          <w:u w:val="single"/>
        </w:rPr>
        <w:t>Krupp</w:t>
      </w:r>
      <w:r>
        <w:rPr>
          <w:sz w:val="20"/>
        </w:rPr>
        <w:t xml:space="preserve"> Zwerg 136</w:t>
      </w:r>
    </w:p>
    <w:p>
      <w:pPr>
        <w:pStyle w:val="Normal"/>
        <w:rPr>
          <w:sz w:val="20"/>
        </w:rPr>
      </w:pPr>
      <w:r>
        <w:rPr>
          <w:sz w:val="20"/>
        </w:rPr>
        <w:t>Vorstandsvorsitzender der Minen &amp; Mörser, Ingenieur 5 Grades, und Mann mit Weitblick. Als Erfinder der Krupp Alleszertrümmerer ( Steilfeuergeschütze) und Begründer der Krupp Walz und Edelstahlwerke hält er immer noch das Heft fest in der Hand. Er war es auch, der den Zusammenschluss verschiedener Firmen zu Minen &amp; Mörser vorantrieb. ( Motto: Groß = Besser)</w:t>
      </w:r>
    </w:p>
    <w:p>
      <w:pPr>
        <w:pStyle w:val="Normal"/>
        <w:rPr>
          <w:sz w:val="20"/>
        </w:rPr>
      </w:pPr>
      <w:r>
        <w:rPr>
          <w:sz w:val="20"/>
        </w:rPr>
      </w:r>
    </w:p>
    <w:p>
      <w:pPr>
        <w:pStyle w:val="Normal"/>
        <w:rPr/>
      </w:pPr>
      <w:r>
        <w:rPr>
          <w:sz w:val="20"/>
          <w:u w:val="single"/>
          <w:lang w:val="it-IT"/>
        </w:rPr>
        <w:t xml:space="preserve">Micaele  </w:t>
      </w:r>
      <w:r>
        <w:rPr>
          <w:b/>
          <w:bCs/>
          <w:sz w:val="20"/>
          <w:u w:val="single"/>
          <w:lang w:val="it-IT"/>
        </w:rPr>
        <w:t>Laurenco</w:t>
      </w:r>
      <w:r>
        <w:rPr>
          <w:sz w:val="20"/>
          <w:lang w:val="it-IT"/>
        </w:rPr>
        <w:t xml:space="preserve">  Mensch 41</w:t>
      </w:r>
    </w:p>
    <w:p>
      <w:pPr>
        <w:pStyle w:val="Normal"/>
        <w:rPr>
          <w:sz w:val="20"/>
        </w:rPr>
      </w:pPr>
      <w:r>
        <w:rPr>
          <w:sz w:val="20"/>
        </w:rPr>
        <w:t>Stellvertreter von Mangold, und Oberschreiber des Grundbuchamtes. Scharf auf den Posten seines Chefs, der aber sitzt wie angeklebt auf seinem Sessel. Micaele hat es aufgegeben nach Fehlern in dessen Arbeit zu suchen, weil es keine gibt. Verrichtet seinen Dienst nun mürrisch darauf wartend, das den „Dicken“ eines Tages der Schlag trifft. Macht in der Zwischenzeit Jedem das Leben schwer, der durch die Tür kommt. Machte allerdings einen Fehler, als er sich mit  Wilhelm Fugger dem III anlegte. Angeblich fehlte ein Komma in einer Besitzurkunde, die er daraufhin abwies. Nach einem achtwöchigen Fortbildungsaufenthalt auf der Insel Orca ( im Seelenverlorensten Kaff das die ganzen Glücklichen Inseln zu bieten haben ) war er zu mehr Vorsicht bekehrt.</w:t>
      </w:r>
    </w:p>
    <w:p>
      <w:pPr>
        <w:pStyle w:val="Normal"/>
        <w:rPr>
          <w:sz w:val="20"/>
        </w:rPr>
      </w:pPr>
      <w:r>
        <w:rPr>
          <w:sz w:val="20"/>
        </w:rPr>
      </w:r>
    </w:p>
    <w:p>
      <w:pPr>
        <w:pStyle w:val="Normal"/>
        <w:rPr/>
      </w:pPr>
      <w:r>
        <w:rPr>
          <w:bCs/>
          <w:sz w:val="20"/>
          <w:u w:val="single"/>
        </w:rPr>
        <w:t xml:space="preserve">Wahoim </w:t>
      </w:r>
      <w:r>
        <w:rPr>
          <w:b/>
          <w:sz w:val="20"/>
          <w:u w:val="single"/>
        </w:rPr>
        <w:t>Lavandaras</w:t>
      </w:r>
      <w:r>
        <w:rPr>
          <w:bCs/>
          <w:sz w:val="20"/>
        </w:rPr>
        <w:t xml:space="preserve"> Wald-Elf 178</w:t>
      </w:r>
    </w:p>
    <w:p>
      <w:pPr>
        <w:pStyle w:val="TextBody"/>
        <w:rPr>
          <w:rFonts w:cs="Times New Roman"/>
          <w:bCs/>
        </w:rPr>
      </w:pPr>
      <w:r>
        <w:rPr>
          <w:rFonts w:cs="Times New Roman"/>
          <w:bCs/>
        </w:rPr>
        <w:t xml:space="preserve">Großmeister 6. Grades der Fakultät des Lebenden Stammes. Dekan der Fakultät für Holzmagie. Man sagt ihm nach, ihm wachse Gras beim Gehen unter den Füßen. Wirklich ein Meister seines Faches. Keinem gelingt es so wie Ihm, lebendes Holz in die aberwitzigsten Formen zu bringen. Einer der wenigen Lebewesen, die von den Treeman in die verbotenen Gärten geladen werden. Wie es heißt, kurierte er einige schwer kranke Bäume, und sei dem Ehrenmitglied der „Bruderschaft“. Was immer das auch heißen mag. Leitet neben dieser Fakultät auch noch die Fakultät des Wuchses ( Fakultät für Pflanzenkunde magisch und nichtmagisch )  Begleitet  Nicki Wistler auf Ihren botanischen Exkursionen.  </w:t>
      </w:r>
    </w:p>
    <w:p>
      <w:pPr>
        <w:pStyle w:val="Normal"/>
        <w:rPr>
          <w:sz w:val="20"/>
        </w:rPr>
      </w:pPr>
      <w:r>
        <w:rPr>
          <w:sz w:val="20"/>
        </w:rPr>
      </w:r>
    </w:p>
    <w:p>
      <w:pPr>
        <w:pStyle w:val="Normal"/>
        <w:rPr/>
      </w:pPr>
      <w:r>
        <w:rPr>
          <w:sz w:val="20"/>
          <w:u w:val="single"/>
        </w:rPr>
        <w:t xml:space="preserve">Wahoim </w:t>
      </w:r>
      <w:r>
        <w:rPr>
          <w:b/>
          <w:sz w:val="20"/>
          <w:u w:val="single"/>
        </w:rPr>
        <w:t>Lavandaras</w:t>
      </w:r>
      <w:r>
        <w:rPr>
          <w:sz w:val="20"/>
        </w:rPr>
        <w:t xml:space="preserve"> Wald-Elf 178</w:t>
      </w:r>
    </w:p>
    <w:p>
      <w:pPr>
        <w:pStyle w:val="Normal"/>
        <w:rPr>
          <w:sz w:val="20"/>
        </w:rPr>
      </w:pPr>
      <w:r>
        <w:rPr>
          <w:sz w:val="20"/>
        </w:rPr>
        <w:t>Hüter des Hains und stellvertretender Bereiter des Wuchses in der Bruderschaft vom Leben. Außerdem Großmeister 6. Grades der Fakultät des Lebenden Stammes. Dekan der Fakultät für Holzmagie. Gerüchten zu Folge, ist er in der Lage Pflanzen aller Art, besonders aber Bäume zu kurieren, weshalb ihn die „Bruderschaft“ in ihren Hain aufnahm.  Einer der kaum 10 „Kurzlebigen, denen der ständige Zutritt zu den verbotenen Gärten erlaubt ist.</w:t>
      </w:r>
    </w:p>
    <w:p>
      <w:pPr>
        <w:pStyle w:val="Normal"/>
        <w:rPr>
          <w:sz w:val="20"/>
        </w:rPr>
      </w:pPr>
      <w:r>
        <w:rPr>
          <w:sz w:val="20"/>
        </w:rPr>
      </w:r>
    </w:p>
    <w:p>
      <w:pPr>
        <w:pStyle w:val="Normal"/>
        <w:rPr/>
      </w:pPr>
      <w:r>
        <w:rPr>
          <w:sz w:val="20"/>
          <w:u w:val="single"/>
        </w:rPr>
        <w:t>Name unbekannt</w:t>
      </w:r>
      <w:r>
        <w:rPr>
          <w:sz w:val="20"/>
        </w:rPr>
        <w:t xml:space="preserve"> Mensch ca.23 ( genannt </w:t>
      </w:r>
      <w:r>
        <w:rPr>
          <w:b/>
          <w:bCs/>
          <w:sz w:val="20"/>
        </w:rPr>
        <w:t>Leichen Otto</w:t>
      </w:r>
      <w:r>
        <w:rPr>
          <w:sz w:val="20"/>
        </w:rPr>
        <w:t xml:space="preserve"> )</w:t>
      </w:r>
    </w:p>
    <w:p>
      <w:pPr>
        <w:pStyle w:val="Normal"/>
        <w:rPr>
          <w:sz w:val="20"/>
        </w:rPr>
      </w:pPr>
      <w:r>
        <w:rPr>
          <w:sz w:val="20"/>
        </w:rPr>
        <w:t>Mitglied bei der Piratenbande die Fliegenden Weißmichel im Range eines einfachen Crewmitglieds.</w:t>
      </w:r>
    </w:p>
    <w:p>
      <w:pPr>
        <w:pStyle w:val="Normal"/>
        <w:rPr>
          <w:sz w:val="20"/>
        </w:rPr>
      </w:pPr>
      <w:r>
        <w:rPr>
          <w:sz w:val="20"/>
        </w:rPr>
        <w:t>Gesucht wegen Leichenschändung, Grabraub, Tempelschändung, Piraterie.</w:t>
      </w:r>
    </w:p>
    <w:p>
      <w:pPr>
        <w:pStyle w:val="Normal"/>
        <w:rPr>
          <w:sz w:val="20"/>
        </w:rPr>
      </w:pPr>
      <w:r>
        <w:rPr>
          <w:sz w:val="20"/>
        </w:rPr>
        <w:t>Belohnung 960 Gold</w:t>
      </w:r>
    </w:p>
    <w:p>
      <w:pPr>
        <w:pStyle w:val="Normal"/>
        <w:rPr>
          <w:sz w:val="20"/>
        </w:rPr>
      </w:pPr>
      <w:r>
        <w:rPr>
          <w:sz w:val="20"/>
        </w:rPr>
      </w:r>
    </w:p>
    <w:p>
      <w:pPr>
        <w:pStyle w:val="Normal"/>
        <w:rPr/>
      </w:pPr>
      <w:r>
        <w:rPr>
          <w:sz w:val="20"/>
          <w:u w:val="single"/>
        </w:rPr>
        <w:t xml:space="preserve">Kalle Giselher </w:t>
      </w:r>
      <w:r>
        <w:rPr>
          <w:b/>
          <w:bCs/>
          <w:sz w:val="20"/>
          <w:u w:val="single"/>
        </w:rPr>
        <w:t>Lehmberg</w:t>
      </w:r>
      <w:r>
        <w:rPr>
          <w:sz w:val="20"/>
        </w:rPr>
        <w:t xml:space="preserve"> Mensch 58</w:t>
      </w:r>
    </w:p>
    <w:p>
      <w:pPr>
        <w:pStyle w:val="Normal"/>
        <w:rPr/>
      </w:pPr>
      <w:r>
        <w:rPr>
          <w:sz w:val="20"/>
        </w:rPr>
        <w:t xml:space="preserve">Oberausbilder der Glöcknerzunft und Stellvertreter von </w:t>
      </w:r>
      <w:r>
        <w:rPr>
          <w:bCs/>
          <w:sz w:val="20"/>
        </w:rPr>
        <w:t>Egger Felmy Honigmichels`Son</w:t>
      </w:r>
      <w:r>
        <w:rPr>
          <w:sz w:val="20"/>
        </w:rPr>
        <w:t xml:space="preserve"> . Ein Bär von einem Mann, der selbst größte Glocken einhändig schwingt. Besitzt ein gutes musikalisches Talent, das er einmal pro Woche am Platz der Glocken, im Viertel Stadien, Viertel Apollon, unter Beweis stellt. Er gehört zu den Wenigen, die im Stande sind, die Glockenliesel korrekt zu spielen. Dieses Ungetüm von einem Glockenspiel, hängt im Westturm der Rennbahn Apollo, und wurde von der Glockengießerzunft, zu Ehren der Seeschlacht bei Lapali gegossen ( Siehe Kapitel Schifffahrt Karth Ha-Dash / Seeschlacht bei Lapali ). Das jeder Glockengießerbetrieb eine Glocke beisteuern wollte geriet das „Instrument“ zu einem Ungetüm mit 3 Handwerken, einem Fußwerk und annähernd 25 Registern. Wer nicht über Arme wie ein Orang-Utan, und die Kraft eine Gorillas verfügt, zieht sich mit Sicherheit einige Muskelzerrungen, wenn nicht Schlimmeres zu. Trotzdem ist es im Klang und Volumen ein herrliches Instrument. Sofern Kalle es spielt. Wenn Ihm ein Glöcknerschüler Schwierigkeiten macht, darf er sicher sein, das in der Abschlussprüfung die Glockenliesel angesetzt ist.</w:t>
      </w:r>
    </w:p>
    <w:p>
      <w:pPr>
        <w:pStyle w:val="Normal"/>
        <w:rPr>
          <w:sz w:val="20"/>
        </w:rPr>
      </w:pPr>
      <w:r>
        <w:rPr>
          <w:sz w:val="20"/>
        </w:rPr>
      </w:r>
    </w:p>
    <w:p>
      <w:pPr>
        <w:pStyle w:val="Normal"/>
        <w:rPr/>
      </w:pPr>
      <w:r>
        <w:rPr>
          <w:sz w:val="20"/>
          <w:u w:val="single"/>
        </w:rPr>
        <w:t xml:space="preserve">Rega Jose </w:t>
      </w:r>
      <w:r>
        <w:rPr>
          <w:b/>
          <w:bCs/>
          <w:sz w:val="20"/>
          <w:u w:val="single"/>
        </w:rPr>
        <w:t>Lopez</w:t>
      </w:r>
      <w:r>
        <w:rPr>
          <w:sz w:val="20"/>
        </w:rPr>
        <w:t xml:space="preserve"> Mensch 45</w:t>
      </w:r>
    </w:p>
    <w:p>
      <w:pPr>
        <w:pStyle w:val="Normal"/>
        <w:rPr>
          <w:sz w:val="20"/>
        </w:rPr>
      </w:pPr>
      <w:r>
        <w:rPr>
          <w:sz w:val="20"/>
        </w:rPr>
        <w:t xml:space="preserve">Oberaufseher der Bleikammern und rechte Hand von Direktor Winzent Dichtinach, der Ihn von den schlimmsten erzieherischen Katastrophen abhält. Setzte sich auch für Dichtinach ein, als dessen „geläuterten“ Ex-Verbrecher, nun ausgebildet als Schlosser, sämtliche Tresore der Stadt unsicher machten. Sieht in den schweren Jungs das was die sind. Schwere Jungs. Sein Motto: Einschließen und den Schlüssel wegwerfen!  Kam mit seinen Eltern aus Tilean, wo man Ihnen während der Überfahrt auf einem üblen Frachtkahn, das letzte Hemd klaute. Heute betreut er als Aufseher einige dieser krummen Figuren. Wenn sie Ihm blöde kommen, ruft er nach seinem Stellvertreter Jean Jadot </w:t>
      </w:r>
    </w:p>
    <w:p>
      <w:pPr>
        <w:pStyle w:val="Normal"/>
        <w:rPr>
          <w:sz w:val="20"/>
        </w:rPr>
      </w:pPr>
      <w:r>
        <w:rPr>
          <w:sz w:val="20"/>
        </w:rPr>
        <w:t xml:space="preserve">( Genannt Gewitter Jean) </w:t>
      </w:r>
    </w:p>
    <w:p>
      <w:pPr>
        <w:pStyle w:val="Normal"/>
        <w:rPr>
          <w:sz w:val="20"/>
        </w:rPr>
      </w:pPr>
      <w:r>
        <w:rPr>
          <w:sz w:val="20"/>
        </w:rPr>
      </w:r>
    </w:p>
    <w:p>
      <w:pPr>
        <w:pStyle w:val="Normal"/>
        <w:rPr/>
      </w:pPr>
      <w:r>
        <w:rPr>
          <w:bCs/>
          <w:sz w:val="20"/>
          <w:u w:val="single"/>
          <w:lang w:val="en-GB"/>
        </w:rPr>
        <w:t xml:space="preserve">Alice Georgia </w:t>
      </w:r>
      <w:r>
        <w:rPr>
          <w:b/>
          <w:sz w:val="20"/>
          <w:u w:val="single"/>
          <w:lang w:val="en-GB"/>
        </w:rPr>
        <w:t>Luftglass</w:t>
      </w:r>
      <w:r>
        <w:rPr>
          <w:bCs/>
          <w:sz w:val="20"/>
          <w:lang w:val="en-GB"/>
        </w:rPr>
        <w:t xml:space="preserve"> Halbling 21</w:t>
      </w:r>
    </w:p>
    <w:p>
      <w:pPr>
        <w:pStyle w:val="Normal"/>
        <w:rPr>
          <w:sz w:val="20"/>
        </w:rPr>
      </w:pPr>
      <w:r>
        <w:rPr>
          <w:bCs/>
          <w:sz w:val="20"/>
        </w:rPr>
        <w:t>Leiterin der Gravur- und  Münzstempelabteilung der staatlichen Münze sowie Absolventin der schönen Künste ( Angewandte und Bildende Kunst ) im 2. Grad. Sie sorgt für den steten Nachschub an frischen Münzstempeln, und entwirft neue Gravuren für Gedenkmünzen, die in regelmäßigen Abständen herausgegeben werden. In Ihrer Freizeit betreibt sie eine kleine Malwerkstatt in Klein Bilbali im Viertel Hohe Klippe, die sich regen Zuspruchs erfreut.</w:t>
      </w:r>
    </w:p>
    <w:p>
      <w:pPr>
        <w:pStyle w:val="Normal"/>
        <w:rPr>
          <w:sz w:val="20"/>
        </w:rPr>
      </w:pPr>
      <w:r>
        <w:rPr>
          <w:sz w:val="20"/>
        </w:rPr>
      </w:r>
    </w:p>
    <w:p>
      <w:pPr>
        <w:pStyle w:val="Normal"/>
        <w:rPr/>
      </w:pPr>
      <w:r>
        <w:rPr>
          <w:bCs/>
          <w:sz w:val="20"/>
          <w:u w:val="single"/>
          <w:lang w:val="it-IT"/>
        </w:rPr>
        <w:t xml:space="preserve">Vittorio Paolo </w:t>
      </w:r>
      <w:r>
        <w:rPr>
          <w:b/>
          <w:sz w:val="20"/>
          <w:u w:val="single"/>
          <w:lang w:val="it-IT"/>
        </w:rPr>
        <w:t>Macchi</w:t>
      </w:r>
      <w:r>
        <w:rPr>
          <w:bCs/>
          <w:sz w:val="20"/>
          <w:lang w:val="it-IT"/>
        </w:rPr>
        <w:t xml:space="preserve"> See-Elf 47</w:t>
      </w:r>
    </w:p>
    <w:p>
      <w:pPr>
        <w:pStyle w:val="Normal"/>
        <w:rPr>
          <w:sz w:val="20"/>
        </w:rPr>
      </w:pPr>
      <w:r>
        <w:rPr>
          <w:bCs/>
          <w:sz w:val="20"/>
        </w:rPr>
        <w:t>Oberamtskartograph des Seekartographischen Amtes  und Stellvertreter von Licio Malula. Rundbäuchiger  Sesselbeamter, der nur ungern sein Büro verläst. Hält wenig von nervenaufreibenden Exkursionen in Korallenriffe, Sandbänke und strudelnde Flussmündungen. Hat sein Ressort so organisiert, das ihm solche Unannehmlichkeiten erspart bleiben. Sein Motto: Nicht Agieren, sondern Delegieren!</w:t>
      </w:r>
    </w:p>
    <w:p>
      <w:pPr>
        <w:pStyle w:val="Normal"/>
        <w:rPr>
          <w:sz w:val="20"/>
        </w:rPr>
      </w:pPr>
      <w:r>
        <w:rPr>
          <w:sz w:val="20"/>
        </w:rPr>
      </w:r>
    </w:p>
    <w:p>
      <w:pPr>
        <w:pStyle w:val="Normal"/>
        <w:rPr/>
      </w:pPr>
      <w:r>
        <w:rPr>
          <w:sz w:val="20"/>
          <w:u w:val="single"/>
        </w:rPr>
        <w:t xml:space="preserve">Johannis </w:t>
      </w:r>
      <w:r>
        <w:rPr>
          <w:b/>
          <w:bCs/>
          <w:sz w:val="20"/>
          <w:u w:val="single"/>
        </w:rPr>
        <w:t>Magnus</w:t>
      </w:r>
      <w:r>
        <w:rPr>
          <w:sz w:val="20"/>
        </w:rPr>
        <w:t xml:space="preserve"> Mensch 77</w:t>
      </w:r>
    </w:p>
    <w:p>
      <w:pPr>
        <w:pStyle w:val="TextBody"/>
        <w:rPr/>
      </w:pPr>
      <w:r>
        <w:rPr/>
        <w:t>General a.D. der Marineinfanterie. Held mancher übler Schlacht, der seine Holzbein, und seine eiserne Hand mit der selben Würde trägt, wie die zwei Dutzend blankpolierten Orden auf seiner Uniform. Zog sich nach einem längeren Aufenthalt auf Fontana Viva, aus dem aktiven Dienst zurück, und leitet nun die Veteranen &amp; Invalidenpensionskasse. Seine knurrige Kasernenhofstimme ist durch das ganze Gebäude zu hören. Legt Wert auf hundertprozentige Pünktlichkeit, sauber Kleidung und tadelloses Schuhwerk. Seine Morgenappelle  sind gefürchtet ( Sie finden Punkt 5.50 Uhr statt ), Besucht hin und wieder seinen Bruder der an der Hohen schule arbeitet. „Ist so´n Lehrer wissen sie?!“ ist einer seiner Lieblingsantworten wenn man Ihn nach dem Bruder fragt.</w:t>
      </w:r>
    </w:p>
    <w:p>
      <w:pPr>
        <w:pStyle w:val="Normal"/>
        <w:rPr>
          <w:sz w:val="20"/>
        </w:rPr>
      </w:pPr>
      <w:r>
        <w:rPr>
          <w:sz w:val="20"/>
        </w:rPr>
      </w:r>
    </w:p>
    <w:p>
      <w:pPr>
        <w:pStyle w:val="Normal"/>
        <w:rPr/>
      </w:pPr>
      <w:r>
        <w:rPr>
          <w:sz w:val="20"/>
          <w:u w:val="single"/>
        </w:rPr>
        <w:t xml:space="preserve">Albertus </w:t>
      </w:r>
      <w:r>
        <w:rPr>
          <w:b/>
          <w:bCs/>
          <w:sz w:val="20"/>
          <w:u w:val="single"/>
        </w:rPr>
        <w:t>Magnus</w:t>
      </w:r>
      <w:r>
        <w:rPr>
          <w:sz w:val="20"/>
        </w:rPr>
        <w:t xml:space="preserve"> Mensch 84</w:t>
      </w:r>
    </w:p>
    <w:p>
      <w:pPr>
        <w:pStyle w:val="Normal"/>
        <w:rPr>
          <w:sz w:val="20"/>
        </w:rPr>
      </w:pPr>
      <w:r>
        <w:rPr>
          <w:sz w:val="20"/>
        </w:rPr>
        <w:t>Vorsitzender des Hohen Konzils. Großmeister 8. Grades. der Fakultät vom  feurigen Tod.</w:t>
      </w:r>
    </w:p>
    <w:p>
      <w:pPr>
        <w:pStyle w:val="Normal"/>
        <w:rPr>
          <w:sz w:val="20"/>
        </w:rPr>
      </w:pPr>
      <w:r>
        <w:rPr>
          <w:sz w:val="20"/>
        </w:rPr>
        <w:t>Kam bereits als Kind auf den Splitter und verbrachte seither nur wenige Jahre außerhalb davon.</w:t>
      </w:r>
    </w:p>
    <w:p>
      <w:pPr>
        <w:pStyle w:val="Normal"/>
        <w:rPr>
          <w:sz w:val="20"/>
        </w:rPr>
      </w:pPr>
      <w:r>
        <w:rPr>
          <w:sz w:val="20"/>
        </w:rPr>
        <w:t>Gilt als absolute Kapazität auf seinem Fachgebiet. Absolvierte neben diesem Studium noch die Jurisdiktion bis zum 4. Grad, und Elenmentalistik bis zum 2. Grad</w:t>
      </w:r>
    </w:p>
    <w:p>
      <w:pPr>
        <w:pStyle w:val="Normal"/>
        <w:rPr>
          <w:sz w:val="20"/>
        </w:rPr>
      </w:pPr>
      <w:r>
        <w:rPr>
          <w:sz w:val="20"/>
        </w:rPr>
        <w:t xml:space="preserve">Ist eine äußerst ruhige und gefasste Person. Er hat in seinem Leben schon Manches gesehen,  als das ihn Alltägliches noch erschüttern könnte. Er hält das Konzil mit eiserner Hand zusammen, und achtet besonders darauf, nach Außen ( alles außerhalb des Splitters) eine einheitliche Stimme vorzutragen.  Hat einen Bruder der bei der Invalidenkasse arbeitet. Ein General A.D. </w:t>
      </w:r>
    </w:p>
    <w:p>
      <w:pPr>
        <w:pStyle w:val="Normal"/>
        <w:rPr>
          <w:sz w:val="20"/>
        </w:rPr>
      </w:pPr>
      <w:r>
        <w:rPr>
          <w:sz w:val="20"/>
        </w:rPr>
      </w:r>
    </w:p>
    <w:p>
      <w:pPr>
        <w:pStyle w:val="Normal"/>
        <w:rPr/>
      </w:pPr>
      <w:r>
        <w:rPr>
          <w:sz w:val="20"/>
          <w:u w:val="single"/>
        </w:rPr>
        <w:t xml:space="preserve">Boris </w:t>
      </w:r>
      <w:r>
        <w:rPr>
          <w:b/>
          <w:bCs/>
          <w:sz w:val="20"/>
          <w:u w:val="single"/>
        </w:rPr>
        <w:t>Malmung</w:t>
      </w:r>
      <w:r>
        <w:rPr>
          <w:sz w:val="20"/>
        </w:rPr>
        <w:t xml:space="preserve">  Mensch 68 </w:t>
      </w:r>
    </w:p>
    <w:p>
      <w:pPr>
        <w:pStyle w:val="Normal"/>
        <w:rPr>
          <w:sz w:val="20"/>
        </w:rPr>
      </w:pPr>
      <w:r>
        <w:rPr>
          <w:sz w:val="20"/>
        </w:rPr>
        <w:t>Großmeister  7. Grades der Fakultät der lebenden Linien, und Absolvent der temporal magischen Studien 3. Grades. Oberster Bibliothekar aller Bibliotheken auf dem Splitter. Gefürchtet wegen seines Ordnungsfanatismus. Berühmt wegen einiger Expeditionen in die schwierigen Bereiche. ( Gemeint ist die verwirrte Bibliothek, im Keller des Turms des Wissen) Verbringt Tage und Wochen in „seinen“ Bibliotheken, wie er sie nennt. Gilt als profundester Kenner alter und obskurer Sprachen und Dialekte. Beherrscht allein 32 Sprachen und aberhunderter Dialekte.</w:t>
      </w:r>
    </w:p>
    <w:p>
      <w:pPr>
        <w:pStyle w:val="Normal"/>
        <w:rPr>
          <w:sz w:val="20"/>
        </w:rPr>
      </w:pPr>
      <w:r>
        <w:rPr>
          <w:sz w:val="20"/>
        </w:rPr>
        <w:t>Nimmt ganz selbstverständlich an, das andere dies auch können... Wie? Sie können kein frühes Pharaonisch??</w:t>
      </w:r>
    </w:p>
    <w:p>
      <w:pPr>
        <w:pStyle w:val="Normal"/>
        <w:rPr>
          <w:sz w:val="20"/>
        </w:rPr>
      </w:pPr>
      <w:r>
        <w:rPr>
          <w:sz w:val="20"/>
        </w:rPr>
      </w:r>
    </w:p>
    <w:p>
      <w:pPr>
        <w:pStyle w:val="Normal"/>
        <w:rPr/>
      </w:pPr>
      <w:r>
        <w:rPr>
          <w:bCs/>
          <w:sz w:val="20"/>
          <w:u w:val="single"/>
          <w:lang w:val="it-IT"/>
        </w:rPr>
        <w:t xml:space="preserve">Licio Fillippo </w:t>
      </w:r>
      <w:r>
        <w:rPr>
          <w:b/>
          <w:sz w:val="20"/>
          <w:u w:val="single"/>
          <w:lang w:val="it-IT"/>
        </w:rPr>
        <w:t>Malula</w:t>
      </w:r>
      <w:r>
        <w:rPr>
          <w:bCs/>
          <w:sz w:val="20"/>
          <w:lang w:val="it-IT"/>
        </w:rPr>
        <w:t xml:space="preserve"> Mensch 62</w:t>
      </w:r>
    </w:p>
    <w:p>
      <w:pPr>
        <w:pStyle w:val="Normal"/>
        <w:rPr>
          <w:sz w:val="20"/>
        </w:rPr>
      </w:pPr>
      <w:r>
        <w:rPr>
          <w:bCs/>
          <w:sz w:val="20"/>
        </w:rPr>
        <w:t xml:space="preserve">Chef des Seekartographischen Amtes. Vertreter der These, das Karten nur solange stimmen wie sie von seinem Amt gefertigt wurden. Alles andere seien nur unsägliche Machwerke unterbegabter, überbezahlter Schmierfinken. Würde gerne die drei- oder vierfache Menge an Kartographen einstellen, kriegt aber auf seine Einreichung beim Hohen Rat stets nur ablehnende Bescheide. Sammelt antike Karten die er mit Gerhard Mercator, dem Leiter der </w:t>
      </w:r>
      <w:r>
        <w:rPr>
          <w:sz w:val="20"/>
        </w:rPr>
        <w:t>kartographischen Stiftung</w:t>
      </w:r>
      <w:r>
        <w:rPr>
          <w:bCs/>
          <w:sz w:val="20"/>
        </w:rPr>
        <w:t xml:space="preserve"> tauscht oder von diesem kopiert. Freut sich auf seine in wenigen Jahren anstehende Pensionierung. Er will dann ehrenamtlich in der kartographischen Stiftung arbeiten ( Dann und wann. Bei einer Flasche guten Weins.)</w:t>
      </w:r>
    </w:p>
    <w:p>
      <w:pPr>
        <w:pStyle w:val="Normal"/>
        <w:rPr>
          <w:sz w:val="20"/>
        </w:rPr>
      </w:pPr>
      <w:r>
        <w:rPr>
          <w:sz w:val="20"/>
        </w:rPr>
      </w:r>
    </w:p>
    <w:p>
      <w:pPr>
        <w:pStyle w:val="Normal"/>
        <w:rPr/>
      </w:pPr>
      <w:r>
        <w:rPr>
          <w:bCs/>
          <w:sz w:val="20"/>
          <w:u w:val="single"/>
          <w:lang w:val="en-GB"/>
        </w:rPr>
        <w:t xml:space="preserve">Paul </w:t>
      </w:r>
      <w:r>
        <w:rPr>
          <w:b/>
          <w:sz w:val="20"/>
          <w:u w:val="single"/>
          <w:lang w:val="en-GB"/>
        </w:rPr>
        <w:t>Marcinkus</w:t>
      </w:r>
      <w:r>
        <w:rPr>
          <w:bCs/>
          <w:sz w:val="20"/>
          <w:lang w:val="en-GB"/>
        </w:rPr>
        <w:t xml:space="preserve"> See-Elf  97</w:t>
      </w:r>
    </w:p>
    <w:p>
      <w:pPr>
        <w:pStyle w:val="Normal"/>
        <w:rPr>
          <w:sz w:val="20"/>
        </w:rPr>
      </w:pPr>
      <w:r>
        <w:rPr>
          <w:rFonts w:cs="Times New Roman"/>
          <w:bCs/>
          <w:sz w:val="20"/>
        </w:rPr>
        <w:t>Vorsitzender der Lotsengilde und Chef der Losten zu Karth Ha-Dash. Mächtiger Capo di Capi aller Lotsen der Glücklichen Inseln. Scheut sich nicht den ganzen Hafen still zu legen, wenn es mal wieder zu Querelen mit dem Hohen Rat wegen einer Gehaltszulage für Lotsen bei Sturm über Windstärke 10 kommt. Sieht nicht ein, das „Seine Jungs“ ihren Hals für ein Taschengeld riskieren, währen die feinen Herren Hummern speisen. Stammt aus einer uralten Lotsenfamilie. Verlor seinen Vater als Kind, weil dem das Lotsenboot unter den Füßen auseinanderbrach. Kämpft seit seinem Eintritt in die Lotsengilde für besser Löhne und Arbeitszeiten. ( Bisher mit mäßigem Erfolg. Aber immerhin..... )</w:t>
      </w:r>
    </w:p>
    <w:p>
      <w:pPr>
        <w:pStyle w:val="Normal"/>
        <w:rPr>
          <w:sz w:val="20"/>
        </w:rPr>
      </w:pPr>
      <w:r>
        <w:rPr>
          <w:sz w:val="20"/>
        </w:rPr>
      </w:r>
    </w:p>
    <w:p>
      <w:pPr>
        <w:pStyle w:val="Normal"/>
        <w:rPr/>
      </w:pPr>
      <w:r>
        <w:rPr>
          <w:sz w:val="20"/>
          <w:u w:val="single"/>
        </w:rPr>
        <w:t xml:space="preserve">Clemens August </w:t>
      </w:r>
      <w:r>
        <w:rPr>
          <w:b/>
          <w:bCs/>
          <w:sz w:val="20"/>
          <w:u w:val="single"/>
        </w:rPr>
        <w:t>Markau</w:t>
      </w:r>
      <w:r>
        <w:rPr>
          <w:sz w:val="20"/>
        </w:rPr>
        <w:t xml:space="preserve"> Mensch 56</w:t>
      </w:r>
    </w:p>
    <w:p>
      <w:pPr>
        <w:pStyle w:val="Normal"/>
        <w:rPr>
          <w:sz w:val="20"/>
        </w:rPr>
      </w:pPr>
      <w:r>
        <w:rPr>
          <w:sz w:val="20"/>
        </w:rPr>
        <w:t>General der Initia  Inland. Oberkommandierender aller Inlands Initia. Leitet und zeichnet verantwortlich für alle Aktionen, die er dann vor dem Hohen Rat darlegen muss. Gilt als trockener Aktenfresser und Spürnase.  War lange beim Zoll tätig, bevor er zur Initia wechselte. Ansonsten sind keinerlei Informationen über Ihn erhältlich. Nicht einmal eine Aussehensbeschreibung liegt vor. Alle die etwas wissen schweigen. Ansonsten sind keinerlei Informationen über Ihn erhältlich. Nicht einmal eine Aussehensbeschreibung liegt vor. Alle die etwas wissen schweigen</w:t>
      </w:r>
    </w:p>
    <w:p>
      <w:pPr>
        <w:pStyle w:val="Normal"/>
        <w:rPr>
          <w:sz w:val="20"/>
        </w:rPr>
      </w:pPr>
      <w:r>
        <w:rPr>
          <w:sz w:val="20"/>
        </w:rPr>
      </w:r>
    </w:p>
    <w:p>
      <w:pPr>
        <w:pStyle w:val="Normal"/>
        <w:rPr/>
      </w:pPr>
      <w:r>
        <w:rPr>
          <w:sz w:val="20"/>
          <w:u w:val="single"/>
        </w:rPr>
        <w:t xml:space="preserve">Philipe Jan </w:t>
      </w:r>
      <w:r>
        <w:rPr>
          <w:b/>
          <w:bCs/>
          <w:sz w:val="20"/>
          <w:u w:val="single"/>
        </w:rPr>
        <w:t>Marrier</w:t>
      </w:r>
      <w:r>
        <w:rPr>
          <w:sz w:val="20"/>
        </w:rPr>
        <w:t xml:space="preserve"> Mensch 42</w:t>
      </w:r>
    </w:p>
    <w:p>
      <w:pPr>
        <w:pStyle w:val="Normal"/>
        <w:rPr>
          <w:sz w:val="20"/>
        </w:rPr>
      </w:pPr>
      <w:r>
        <w:rPr>
          <w:sz w:val="20"/>
        </w:rPr>
        <w:t xml:space="preserve">Schwiegersohn von </w:t>
      </w:r>
      <w:r>
        <w:rPr>
          <w:rStyle w:val="Texttitel1"/>
          <w:b w:val="false"/>
          <w:bCs w:val="false"/>
          <w:sz w:val="20"/>
        </w:rPr>
        <w:t>Jean Augustin Fresnel, und seine rechte Hand in der Verwaltung des Seezeichenamtes. Ihm unterstehen die staatlichen Stellen, welche sich um die Planung und Errichtung neuer, bzw. Instandhaltung Leuchttürme kümmern. Zudem unterrichtet er an der nautischen Akademie der Marine, angehende Lotsen und Navigatoren. Gilt als unbestechlicher Paragraphenreiter, wenn es um die korrekte Planung und Aufsicht über sein Amt geht.</w:t>
      </w:r>
    </w:p>
    <w:p>
      <w:pPr>
        <w:pStyle w:val="Normal"/>
        <w:rPr>
          <w:sz w:val="20"/>
        </w:rPr>
      </w:pPr>
      <w:r>
        <w:rPr>
          <w:sz w:val="20"/>
        </w:rPr>
      </w:r>
    </w:p>
    <w:p>
      <w:pPr>
        <w:pStyle w:val="Normal"/>
        <w:rPr/>
      </w:pPr>
      <w:r>
        <w:rPr>
          <w:bCs/>
          <w:sz w:val="20"/>
          <w:u w:val="single"/>
        </w:rPr>
        <w:t xml:space="preserve">Yusoke </w:t>
      </w:r>
      <w:r>
        <w:rPr>
          <w:b/>
          <w:sz w:val="20"/>
          <w:u w:val="single"/>
        </w:rPr>
        <w:t>Matsuoka</w:t>
      </w:r>
      <w:r>
        <w:rPr>
          <w:bCs/>
          <w:sz w:val="20"/>
        </w:rPr>
        <w:t xml:space="preserve"> Mensch 38</w:t>
      </w:r>
    </w:p>
    <w:p>
      <w:pPr>
        <w:pStyle w:val="Normal"/>
        <w:rPr>
          <w:bCs/>
          <w:sz w:val="20"/>
        </w:rPr>
      </w:pPr>
      <w:r>
        <w:rPr>
          <w:bCs/>
          <w:sz w:val="20"/>
        </w:rPr>
        <w:t xml:space="preserve">Oberster Trainer der professionellen ( freiwilligen) Gladiatoren am Circus Maximus. Sohn einer Einwandererfamilie aus Nippon. Gilt als Meister des Schwertkampfes. Gleich ob mit Schild oder ohne. Bevorzugt jedoch das einklingige Schwert Nippons ( Katana ) und des dazu gehörigen Dolches </w:t>
      </w:r>
    </w:p>
    <w:p>
      <w:pPr>
        <w:pStyle w:val="Normal"/>
        <w:rPr>
          <w:sz w:val="20"/>
        </w:rPr>
      </w:pPr>
      <w:r>
        <w:rPr>
          <w:bCs/>
          <w:sz w:val="20"/>
        </w:rPr>
        <w:t>( Tanto ). Hat bis auf eine Ausnahme immer die Teilnahme an den Kämpfen im Circus abgelehnt. Einen Beleidiger seiner Familienehre jedoch, holte er in einer einzigen Attacke den Kopf von den Schultern.</w:t>
      </w:r>
    </w:p>
    <w:p>
      <w:pPr>
        <w:pStyle w:val="Normal"/>
        <w:rPr>
          <w:sz w:val="20"/>
        </w:rPr>
      </w:pPr>
      <w:r>
        <w:rPr>
          <w:sz w:val="20"/>
        </w:rPr>
      </w:r>
    </w:p>
    <w:p>
      <w:pPr>
        <w:pStyle w:val="Normal"/>
        <w:rPr/>
      </w:pPr>
      <w:r>
        <w:rPr>
          <w:sz w:val="20"/>
          <w:u w:val="single"/>
        </w:rPr>
        <w:t xml:space="preserve">Gerhard </w:t>
      </w:r>
      <w:r>
        <w:rPr>
          <w:b/>
          <w:bCs/>
          <w:sz w:val="20"/>
          <w:u w:val="single"/>
        </w:rPr>
        <w:t>Mercator</w:t>
      </w:r>
      <w:r>
        <w:rPr>
          <w:sz w:val="20"/>
        </w:rPr>
        <w:t xml:space="preserve"> Mensch 89</w:t>
      </w:r>
    </w:p>
    <w:p>
      <w:pPr>
        <w:pStyle w:val="Normal"/>
        <w:rPr>
          <w:sz w:val="20"/>
        </w:rPr>
      </w:pPr>
      <w:r>
        <w:rPr>
          <w:sz w:val="20"/>
        </w:rPr>
        <w:t>Begnadeter Kartograf und Mathematiker. Leitet die kartographische Stiftung seit 35 Jahren. Gilt als profundester Kenner der Materie. Herr über mehr als 25.000 alte und älteste Kartenwerke, aus allen Epochen</w:t>
      </w:r>
    </w:p>
    <w:p>
      <w:pPr>
        <w:pStyle w:val="Normal"/>
        <w:rPr>
          <w:sz w:val="20"/>
        </w:rPr>
      </w:pPr>
      <w:r>
        <w:rPr>
          <w:sz w:val="20"/>
        </w:rPr>
      </w:r>
    </w:p>
    <w:p>
      <w:pPr>
        <w:pStyle w:val="Normal"/>
        <w:rPr/>
      </w:pPr>
      <w:r>
        <w:rPr>
          <w:sz w:val="20"/>
          <w:u w:val="single"/>
        </w:rPr>
        <w:t xml:space="preserve">Stephania de </w:t>
      </w:r>
      <w:r>
        <w:rPr>
          <w:b/>
          <w:bCs/>
          <w:sz w:val="20"/>
          <w:u w:val="single"/>
        </w:rPr>
        <w:t>Mesanfort</w:t>
      </w:r>
      <w:r>
        <w:rPr>
          <w:sz w:val="20"/>
        </w:rPr>
        <w:t xml:space="preserve"> Mensch 55</w:t>
      </w:r>
    </w:p>
    <w:p>
      <w:pPr>
        <w:pStyle w:val="Normal"/>
        <w:rPr>
          <w:sz w:val="20"/>
        </w:rPr>
      </w:pPr>
      <w:r>
        <w:rPr>
          <w:sz w:val="20"/>
        </w:rPr>
        <w:t>Kunstaufseherin an der Basilika Julia. Rechte Hand des Kurators, und zuständig den Erhalt der wertvollen Fresken und der Marmorreliefs, die Decke und umlaufend die Wände der Kuppelhalle zieren. Absolventin der Akademie der Schönen Künste im 3. Grad, und nebenbei auch Dozentin an ihrer alten Fakultät. Kümmert sich nebenbei wie eine Mutter um den Lehrling den Ihr Chef angeschleppt hat. Sie wohnt Oben im ehemaligen Glockenturm der Basilika. Der, mittlerweile ohne Glocken, bietet genügend Platz für eine ganze Großfamilie.</w:t>
      </w:r>
    </w:p>
    <w:p>
      <w:pPr>
        <w:pStyle w:val="Normal"/>
        <w:rPr>
          <w:sz w:val="20"/>
        </w:rPr>
      </w:pPr>
      <w:r>
        <w:rPr>
          <w:sz w:val="20"/>
        </w:rPr>
      </w:r>
    </w:p>
    <w:p>
      <w:pPr>
        <w:pStyle w:val="Normal"/>
        <w:rPr/>
      </w:pPr>
      <w:r>
        <w:rPr>
          <w:sz w:val="20"/>
          <w:u w:val="single"/>
        </w:rPr>
        <w:t xml:space="preserve">Alexianus Herodotos </w:t>
      </w:r>
      <w:r>
        <w:rPr>
          <w:b/>
          <w:bCs/>
          <w:sz w:val="20"/>
          <w:u w:val="single"/>
        </w:rPr>
        <w:t>Milatius</w:t>
      </w:r>
      <w:r>
        <w:rPr>
          <w:sz w:val="20"/>
        </w:rPr>
        <w:t xml:space="preserve"> Mensch 62</w:t>
      </w:r>
    </w:p>
    <w:p>
      <w:pPr>
        <w:pStyle w:val="Normal"/>
        <w:rPr/>
      </w:pPr>
      <w:r>
        <w:rPr>
          <w:sz w:val="20"/>
        </w:rPr>
        <w:t xml:space="preserve">Leiter der </w:t>
      </w:r>
      <w:r>
        <w:rPr>
          <w:b/>
          <w:bCs/>
          <w:sz w:val="20"/>
        </w:rPr>
        <w:t>Kleio-</w:t>
      </w:r>
      <w:r>
        <w:rPr>
          <w:sz w:val="20"/>
        </w:rPr>
        <w:t>Schule für Geschichte an der Basilika Aemilia. Meister der historischen Monographie und Dozent für Antikenforschung der Hohen Schule zu Karth Ha-Dash. Läst seine Tätigkeit als Leiter der Schule derzeit ruhen, um an Ausgrabungen auf Tsunami teilzunehmen. Dort entdeckte man vor wenigen Jahren eine riesige Ruinenstadt, deren Spuren auf die Old-Slann hindeuten. Schon einmal entdeckte er solche Spuren. Und Zwar fand er im Dickicht des Dschungels von Magna, Nahe der Stadt Insurgo eine völlig überwucherte Ruinenstadt.</w:t>
      </w:r>
    </w:p>
    <w:p>
      <w:pPr>
        <w:pStyle w:val="Normal"/>
        <w:rPr>
          <w:sz w:val="20"/>
        </w:rPr>
      </w:pPr>
      <w:r>
        <w:rPr>
          <w:sz w:val="20"/>
        </w:rPr>
      </w:r>
    </w:p>
    <w:p>
      <w:pPr>
        <w:pStyle w:val="Normal"/>
        <w:rPr/>
      </w:pPr>
      <w:r>
        <w:rPr>
          <w:sz w:val="20"/>
          <w:u w:val="single"/>
        </w:rPr>
        <w:t xml:space="preserve">Giwandir </w:t>
      </w:r>
      <w:r>
        <w:rPr>
          <w:b/>
          <w:bCs/>
          <w:sz w:val="20"/>
          <w:u w:val="single"/>
        </w:rPr>
        <w:t>Mohija a Lavar</w:t>
      </w:r>
      <w:r>
        <w:rPr>
          <w:sz w:val="20"/>
        </w:rPr>
        <w:t xml:space="preserve"> Hoch-Elf 28 ( halb Hoch-Elf, halb Wald-Elf )</w:t>
      </w:r>
    </w:p>
    <w:p>
      <w:pPr>
        <w:pStyle w:val="Normal"/>
        <w:rPr>
          <w:sz w:val="20"/>
        </w:rPr>
      </w:pPr>
      <w:r>
        <w:rPr>
          <w:sz w:val="20"/>
        </w:rPr>
        <w:t xml:space="preserve">Halbbruder von Natalja und Zwillingsbruder von Hallamir, aus einer kurzen Lustbarkeit seiner Mutter mit einem außerordentlich gutaussehenden Wald-Elfen. Dieser, ein reisender Bogenmeister aus den alten Landen, wusste kaum wie ihm geschah, als Giwandirs Mutter beschloss: „Den oder keinen.“ „ Sofort!“  Absolviert gerade sein Studium an der juristischen Fakultät der Hohen Schule. Gibt jetzt bereits Rechtsbelehrungen und setzt Verträge für die „Alten Familien“ auf. Hält seinen Großvater für ein Fossil (das man bisher vergessen hat zu vergraben), schätzt aber seine unabdingbare Hingabe zu den Grundwerten der Gemeinschaft.  </w:t>
      </w:r>
    </w:p>
    <w:p>
      <w:pPr>
        <w:pStyle w:val="Normal"/>
        <w:rPr>
          <w:sz w:val="20"/>
        </w:rPr>
      </w:pPr>
      <w:r>
        <w:rPr>
          <w:sz w:val="20"/>
        </w:rPr>
        <w:t>Hasst es allerdings, wenn sein Großvater ihn ständig mit uralten Prüfungsfragen zum Inselkanon löchert. Vor allem, weil er ihn auswendig kennt, Giwandir aber nicht.</w:t>
      </w:r>
    </w:p>
    <w:p>
      <w:pPr>
        <w:pStyle w:val="Normal"/>
        <w:rPr>
          <w:sz w:val="20"/>
        </w:rPr>
      </w:pPr>
      <w:r>
        <w:rPr>
          <w:sz w:val="20"/>
        </w:rPr>
      </w:r>
    </w:p>
    <w:p>
      <w:pPr>
        <w:pStyle w:val="Normal"/>
        <w:rPr/>
      </w:pPr>
      <w:r>
        <w:rPr>
          <w:sz w:val="20"/>
          <w:u w:val="single"/>
        </w:rPr>
        <w:t xml:space="preserve">Hallamir </w:t>
      </w:r>
      <w:r>
        <w:rPr>
          <w:b/>
          <w:bCs/>
          <w:sz w:val="20"/>
          <w:u w:val="single"/>
        </w:rPr>
        <w:t>Mohija a Lavar</w:t>
      </w:r>
      <w:r>
        <w:rPr>
          <w:sz w:val="20"/>
        </w:rPr>
        <w:t xml:space="preserve"> Hoch-Elf 28 ( Halb Hoch-Elf, halb Wald-Elf )</w:t>
      </w:r>
    </w:p>
    <w:p>
      <w:pPr>
        <w:pStyle w:val="TextBody"/>
        <w:rPr/>
      </w:pPr>
      <w:r>
        <w:rPr/>
        <w:t>Zwillingsbruder von Giwandir. Kriegte als Kind immer Zustände sobald man sie verwechselte. Oberleutnant zur See auf dem Flaggschiff  „Carpe Diem“, und 1. Steuermann. Gilt als ausgezeichneter Offizier und Navigatior. Kann das trockene Papierstudium seines Zwillingsbruders nicht verstehen. Diente aktiv im Krieg gegen Lustria und erwarb sich ausgezeichnete Referenzen, die ihn bald zum Kapitän eines eigenen Linienschiffs machen werden. Wird von seinen Untergebenen vergöttert, während seine Vorgesetzten teilweise erstaunt, mehr aber noch entsetzt auf seine Husarenstücke reagieren. Kaperte im letzten Jahr des Krieges, nur mit eine Sloop ( etwas 8 m langes Beiboot des Flaggschiffs ) eine angriffsbereite Kriegsgaleere voller Chaoswesen. Von seinen 20 Mann blieben zwar nur 3 am Leben, und es kostete ihn ein Auge, aber ihm stand die volle Priese ( Beuteanteil ) zu. Einen Teil investierte er in ein magisches Juwel ( gefertigt auf dem Splitter ) das sein verlorenes Auge ersetzt. Es wirkt gespenstisch, wenn dieses tiefblaue Juwel nun unter seinen Stirnlocken hindurch leuchtet.</w:t>
      </w:r>
    </w:p>
    <w:p>
      <w:pPr>
        <w:pStyle w:val="Normal"/>
        <w:rPr>
          <w:sz w:val="20"/>
        </w:rPr>
      </w:pPr>
      <w:r>
        <w:rPr>
          <w:sz w:val="20"/>
        </w:rPr>
      </w:r>
    </w:p>
    <w:p>
      <w:pPr>
        <w:pStyle w:val="Normal"/>
        <w:rPr/>
      </w:pPr>
      <w:r>
        <w:rPr>
          <w:sz w:val="20"/>
          <w:u w:val="single"/>
          <w:lang w:val="en-GB"/>
        </w:rPr>
        <w:t xml:space="preserve">Lwandir </w:t>
      </w:r>
      <w:r>
        <w:rPr>
          <w:b/>
          <w:bCs/>
          <w:sz w:val="20"/>
          <w:u w:val="single"/>
          <w:lang w:val="en-GB"/>
        </w:rPr>
        <w:t>Mohija a Lavar</w:t>
      </w:r>
      <w:r>
        <w:rPr>
          <w:sz w:val="20"/>
          <w:lang w:val="en-GB"/>
        </w:rPr>
        <w:t xml:space="preserve"> Hoch-Elf  189</w:t>
      </w:r>
    </w:p>
    <w:p>
      <w:pPr>
        <w:pStyle w:val="Normal"/>
        <w:rPr>
          <w:sz w:val="20"/>
        </w:rPr>
      </w:pPr>
      <w:r>
        <w:rPr>
          <w:sz w:val="20"/>
        </w:rPr>
        <w:t>Patriarch der Familie Mohija a Lavar. Zweimaliger Vorsitzender des Hohen Rates, einmal Vorsitzender des Hohen Konzils. Absolvent der Akademie des Feurigen Todes im 7. Grad, sowie der Juristerei im 5 Grad. Alterspräsident der Mohija a Lavar  Tee &amp; Kaffee Handelsgesellschaft, sowie Besitzer des Clubs „Alt Karth Ha-Dash“  Er ist das personifizierte Urgestein der Stadt. Sein Gedächtnis beinhaltet jede Stammlinie der „Alten Familien“, sowie die Stammlinien weiterer gut Tausend halbwegs ehrenwerter Familien. Genealogie ist nicht sein Hobby, sondern eine Notwendigkeit für ihn, so wie Atmen und Schlaf. Seine nachdenklich verträumten Augen, verbergen allerdings nur einen stahlharten Willen. Nicht verbergen lässt sich seine unverhohlene Abneigung gegen das ganze zugezogene Pack, dass nach der Wiedererweckung kam. Seiner Meinung nach hätte Karth Ha-Dash Weiterschlafen sollen, bis zum Ende aller Zeit. Nur gegen eine Gruppe hegt er noch mehr Abneigung als gegen die Zugezogenen, nämlich gegen Hoch-Elfen. Hoch-Elfen, die sich nicht gemäß den Formen der Gemeinschaft benehmen, und andere Rassen schlecht behandeln. Wehe er erwischt einen dieser „Nichtswerten“ wie e sie nennt. Persönlich strengt er dann bei jedem einzelnen Fall einen Ehrenprozess gegen den betreffenden Hoch-Elfen an. Seine Vorfahren zählten zu den Ältesten die sich im Loren trafen, um die Gemeinschaft zu gründen. Er würde eher auf das gesamte Familienvermögen verzichten, als „Zustände wie in den alten Landen“ zuzulassen.</w:t>
      </w:r>
    </w:p>
    <w:p>
      <w:pPr>
        <w:pStyle w:val="Normal"/>
        <w:rPr>
          <w:sz w:val="20"/>
        </w:rPr>
      </w:pPr>
      <w:r>
        <w:rPr>
          <w:sz w:val="20"/>
        </w:rPr>
      </w:r>
    </w:p>
    <w:p>
      <w:pPr>
        <w:pStyle w:val="Normal"/>
        <w:rPr/>
      </w:pPr>
      <w:r>
        <w:rPr>
          <w:sz w:val="20"/>
          <w:u w:val="single"/>
          <w:lang w:val="en-GB"/>
        </w:rPr>
        <w:t xml:space="preserve">Lwandir </w:t>
      </w:r>
      <w:r>
        <w:rPr>
          <w:b/>
          <w:bCs/>
          <w:sz w:val="20"/>
          <w:u w:val="single"/>
          <w:lang w:val="en-GB"/>
        </w:rPr>
        <w:t>Mohija a Lavar</w:t>
      </w:r>
      <w:r>
        <w:rPr>
          <w:sz w:val="20"/>
          <w:u w:val="single"/>
          <w:lang w:val="en-GB"/>
        </w:rPr>
        <w:t xml:space="preserve"> </w:t>
      </w:r>
      <w:r>
        <w:rPr>
          <w:sz w:val="20"/>
          <w:lang w:val="en-GB"/>
        </w:rPr>
        <w:t>Hoch-Elf  189</w:t>
      </w:r>
    </w:p>
    <w:p>
      <w:pPr>
        <w:pStyle w:val="Normal"/>
        <w:rPr>
          <w:sz w:val="20"/>
        </w:rPr>
      </w:pPr>
      <w:r>
        <w:rPr>
          <w:sz w:val="20"/>
        </w:rPr>
        <w:t>Zweiter Vorstandsvorsitzender der West-Inselgesellschaft und Anteilseigner von 9% der Aktien. Saß bereits im Gründungsvorstand der mittlerweile 135 Jahre alten Gesellschaft. Betrachtet alle Wenden und Wechsel der Zeit mit Gelassenheit. Genehmigt sich fortwährende Sticheleien gegen Wilhelm Fugger, über dessen maßlosen Ehrgeiz, Geiz und Raffsucht. Weiß das die Zeit für ihn arbeitet. Er wird noch im Vorstand sein, wenn es die Familie Fugger wahrscheinlich schon nicht mehr gibt!</w:t>
      </w:r>
    </w:p>
    <w:p>
      <w:pPr>
        <w:pStyle w:val="Normal"/>
        <w:rPr>
          <w:sz w:val="20"/>
        </w:rPr>
      </w:pPr>
      <w:r>
        <w:rPr>
          <w:sz w:val="20"/>
        </w:rPr>
      </w:r>
    </w:p>
    <w:p>
      <w:pPr>
        <w:pStyle w:val="Normal"/>
        <w:rPr/>
      </w:pPr>
      <w:r>
        <w:rPr>
          <w:sz w:val="20"/>
          <w:u w:val="single"/>
          <w:lang w:val="en-GB"/>
        </w:rPr>
        <w:t xml:space="preserve">Maja </w:t>
      </w:r>
      <w:r>
        <w:rPr>
          <w:b/>
          <w:bCs/>
          <w:sz w:val="20"/>
          <w:u w:val="single"/>
          <w:lang w:val="en-GB"/>
        </w:rPr>
        <w:t>Mohija a Lavar</w:t>
      </w:r>
      <w:r>
        <w:rPr>
          <w:sz w:val="20"/>
          <w:lang w:val="en-GB"/>
        </w:rPr>
        <w:t xml:space="preserve"> Hoch-Elf 61 </w:t>
      </w:r>
    </w:p>
    <w:p>
      <w:pPr>
        <w:pStyle w:val="Normal"/>
        <w:rPr/>
      </w:pPr>
      <w:r>
        <w:rPr>
          <w:sz w:val="20"/>
          <w:lang w:val="en-GB"/>
        </w:rPr>
        <w:t xml:space="preserve">Kind aus dritter Ehe Lawandir Mohija a Lavars.  </w:t>
      </w:r>
      <w:r>
        <w:rPr>
          <w:sz w:val="20"/>
        </w:rPr>
        <w:t>Absolventin der Hohen Schule, an der Fakultät  des lebenden Stammes, im 3 Grad. Vorstandsvorsitzende der Mohija a Lavar Tee &amp; Kaffeehandelsgesellschaft. Knallharte Geschäftsfrau, und Mutter von vier sehr unterschiedlichen Kindern. Sorgt mit unbarmherziger Strenge für die absolute Qualität der angebauten, wie der verkauften Waren. Gilt als Expertin des Tees. Bedauert immer noch den Tod ihrer Mutter ( Lawandirs 3. Frau), die als Militärpriesterin im 30. jährigen Krieg ums Leben kam. Beinharte Vertreterin eines neuen Krieges gegen Lustria ( wo die Familie einige große Besitzungen durch den Rückzug verlor)</w:t>
      </w:r>
    </w:p>
    <w:p>
      <w:pPr>
        <w:pStyle w:val="Normal"/>
        <w:rPr>
          <w:sz w:val="20"/>
        </w:rPr>
      </w:pPr>
      <w:r>
        <w:rPr>
          <w:sz w:val="20"/>
        </w:rPr>
        <w:t>Legt wenig Wert auf männliche Begleitung, außer sie wünscht sich wiedereinmal ein Kind.</w:t>
      </w:r>
    </w:p>
    <w:p>
      <w:pPr>
        <w:pStyle w:val="Normal"/>
        <w:rPr>
          <w:sz w:val="20"/>
        </w:rPr>
      </w:pPr>
      <w:r>
        <w:rPr>
          <w:sz w:val="20"/>
        </w:rPr>
      </w:r>
    </w:p>
    <w:p>
      <w:pPr>
        <w:pStyle w:val="Normal"/>
        <w:rPr/>
      </w:pPr>
      <w:r>
        <w:rPr>
          <w:sz w:val="20"/>
          <w:u w:val="single"/>
        </w:rPr>
        <w:t xml:space="preserve">Natalja </w:t>
      </w:r>
      <w:r>
        <w:rPr>
          <w:b/>
          <w:bCs/>
          <w:sz w:val="20"/>
          <w:u w:val="single"/>
        </w:rPr>
        <w:t>Mohija a Lavar</w:t>
      </w:r>
      <w:r>
        <w:rPr>
          <w:sz w:val="20"/>
        </w:rPr>
        <w:t xml:space="preserve"> Halb-Elf 30</w:t>
      </w:r>
    </w:p>
    <w:p>
      <w:pPr>
        <w:pStyle w:val="Normal"/>
        <w:rPr>
          <w:sz w:val="20"/>
        </w:rPr>
      </w:pPr>
      <w:r>
        <w:rPr>
          <w:sz w:val="20"/>
        </w:rPr>
        <w:t>Tochter von Maja Mohija a Lavar und einem bisher unbenannten Prätorianers. ( Nur sie und Ihre Mutter kennen ihn) Lieblings Enkelin von Lawandir, der einen Spötter, der die kaum 4 jährige Natalja einmal ärgerte, aus Haus und Hof klagte. Natalja erhält Privatunterricht vom alten Lawandir, und dürfte theoretisch in der Lage sein, alle Prüfungen der Feuermagie bis zum 2 Grad ablegen zu können. Allerdings mag sie die „muffige“ Atmosphäre am Splitter nicht. Lieber sitzt sie mit Opa Lawandir unter einem Amellorn und lauscht seinen Unterweisungen. ( Bereits zweimal musste die Feuerwehr den Garten des Clubs löschen! )</w:t>
      </w:r>
    </w:p>
    <w:p>
      <w:pPr>
        <w:pStyle w:val="Normal"/>
        <w:rPr>
          <w:sz w:val="20"/>
        </w:rPr>
      </w:pPr>
      <w:r>
        <w:rPr>
          <w:sz w:val="20"/>
        </w:rPr>
      </w:r>
    </w:p>
    <w:p>
      <w:pPr>
        <w:pStyle w:val="Normal"/>
        <w:rPr/>
      </w:pPr>
      <w:r>
        <w:rPr>
          <w:sz w:val="20"/>
          <w:u w:val="single"/>
          <w:lang w:val="it-IT"/>
        </w:rPr>
        <w:t xml:space="preserve">Magdalena Silvia </w:t>
      </w:r>
      <w:r>
        <w:rPr>
          <w:b/>
          <w:bCs/>
          <w:sz w:val="20"/>
          <w:u w:val="single"/>
          <w:lang w:val="it-IT"/>
        </w:rPr>
        <w:t>Mohija a Lavar</w:t>
      </w:r>
      <w:r>
        <w:rPr>
          <w:sz w:val="20"/>
          <w:lang w:val="it-IT"/>
        </w:rPr>
        <w:t xml:space="preserve">  Hoch-Elf 17</w:t>
      </w:r>
    </w:p>
    <w:p>
      <w:pPr>
        <w:pStyle w:val="Normal"/>
        <w:rPr>
          <w:sz w:val="20"/>
        </w:rPr>
      </w:pPr>
      <w:r>
        <w:rPr>
          <w:sz w:val="20"/>
        </w:rPr>
        <w:t>Wirbelwind der Familie Mohija a Lavar. Tochter Majas, aus einem kurzen Flirt ( so nennt Maja es) mit einem sehr bekannten Dozenten der Hohen Schule. Der altehrwürdige Mann wurde praktisch überrumpelt, und hat nun schwere Gewissenbisse (Zitat von Ihm: Und das in meinem Alter. Sicher sollte ich mich schämen.) Magdalene kommt anscheinend nach Ihrer Mutter, und hat bereits für erheblichen Wirbel bei einigen angesehenen Familien ( mit Söhnen in Magdalenas Alter ) gesorgt.</w:t>
      </w:r>
    </w:p>
    <w:p>
      <w:pPr>
        <w:pStyle w:val="Normal"/>
        <w:rPr>
          <w:sz w:val="20"/>
        </w:rPr>
      </w:pPr>
      <w:r>
        <w:rPr>
          <w:sz w:val="20"/>
        </w:rPr>
        <w:t>Maja musste bereits einige sehr anstrengende Gespräche mit ihr führen, bei denen es um gewisse Kräuter und Vorkehrungen ging. Magdalena besucht derzeit das Internat für Höhere Töchter im Zentrum, das von den heiligen Brüdern &amp; Schwestern Shalias geleitet wird. Auch von dort wurden schon einige Beschwerden laut.  Einige Schwestern tauchten mit hochrotem Kopf bei Lawandir  Mohija a Lavar auf und berichteten von den Eskapaden, über die der Alte herzhafte und anzüglich lachte. ( Nach einem Klaps auf den Po warf er sie hinaus.)</w:t>
      </w:r>
    </w:p>
    <w:p>
      <w:pPr>
        <w:pStyle w:val="Normal"/>
        <w:rPr>
          <w:sz w:val="20"/>
        </w:rPr>
      </w:pPr>
      <w:r>
        <w:rPr>
          <w:sz w:val="20"/>
        </w:rPr>
      </w:r>
    </w:p>
    <w:p>
      <w:pPr>
        <w:pStyle w:val="Normal"/>
        <w:rPr/>
      </w:pPr>
      <w:r>
        <w:rPr>
          <w:sz w:val="20"/>
          <w:u w:val="single"/>
        </w:rPr>
        <w:t>Nuir-Nuk-</w:t>
      </w:r>
      <w:r>
        <w:rPr>
          <w:b/>
          <w:bCs/>
          <w:sz w:val="20"/>
          <w:u w:val="single"/>
        </w:rPr>
        <w:t>Nahim</w:t>
      </w:r>
      <w:r>
        <w:rPr>
          <w:sz w:val="20"/>
        </w:rPr>
        <w:t xml:space="preserve"> Hoch-Elf 98</w:t>
      </w:r>
    </w:p>
    <w:p>
      <w:pPr>
        <w:pStyle w:val="Normal"/>
        <w:rPr>
          <w:sz w:val="20"/>
        </w:rPr>
      </w:pPr>
      <w:r>
        <w:rPr>
          <w:sz w:val="20"/>
        </w:rPr>
        <w:t>Oberster Jagdaufseher der Familie Garnik´ Farnuk. Kam ebenfalls mit aus den Elfen Königreichen. Absoluter Meister des Elfenlangbogens. Andere Waffen lehnt er als zwergisch verseucht ab. Sorgt für die Regulierung des Tierbestands auf den Anwesen der Garnik´ Farnuks. Dazu zählt er unter anderem auch Menschen, Zwerge und Halblinge. Selbst See und Wald-Elfen fallen darunter. Schon des öfteren wurden Wilderer mit durchschossenem Hals aufgefunden.</w:t>
      </w:r>
    </w:p>
    <w:p>
      <w:pPr>
        <w:pStyle w:val="Normal"/>
        <w:rPr>
          <w:sz w:val="20"/>
        </w:rPr>
      </w:pPr>
      <w:r>
        <w:rPr>
          <w:sz w:val="20"/>
        </w:rPr>
      </w:r>
    </w:p>
    <w:p>
      <w:pPr>
        <w:pStyle w:val="Normal"/>
        <w:rPr/>
      </w:pPr>
      <w:r>
        <w:rPr>
          <w:sz w:val="20"/>
          <w:u w:val="single"/>
        </w:rPr>
        <w:t>Rogishwa ahn</w:t>
      </w:r>
      <w:r>
        <w:rPr>
          <w:b/>
          <w:bCs/>
          <w:sz w:val="20"/>
          <w:u w:val="single"/>
        </w:rPr>
        <w:t xml:space="preserve"> Nahir</w:t>
      </w:r>
      <w:r>
        <w:rPr>
          <w:sz w:val="20"/>
        </w:rPr>
        <w:t xml:space="preserve"> Elf 163</w:t>
      </w:r>
    </w:p>
    <w:p>
      <w:pPr>
        <w:pStyle w:val="Normal"/>
        <w:rPr>
          <w:sz w:val="20"/>
        </w:rPr>
      </w:pPr>
      <w:r>
        <w:rPr>
          <w:sz w:val="20"/>
        </w:rPr>
        <w:t>Vertreter der eher konservativen Elfen im Hohen Rat. Findet wenig gefallen an Karl Albrecht, auch wenn er dessen Finanzpolitik widerstreitend loben muss. Hält die Fugger für einen verkommenen Haufen neureicher Emporkömmlinge, und gönnte Ihnen von Herzen die saftigsten Steuerstrafen aller Zeiten. War allerdings entsetzt als man seinen eigenen Vater, ebenfalls ein reicher Perlenhändler, vor den Hohen Rat zerrte, während Steuerfahnder das Familienanwesen auf Links drehten. Muss sich noch heute, 12 Jahre nach den Vorfällen, die Lamentos seines Vaters anhören wenn er nach Hause kommt. Sieht allerdings keine Chance gegen Karl Albrecht etwas ausrichten zu können.</w:t>
      </w:r>
    </w:p>
    <w:p>
      <w:pPr>
        <w:pStyle w:val="Normal"/>
        <w:rPr>
          <w:sz w:val="20"/>
        </w:rPr>
      </w:pPr>
      <w:r>
        <w:rPr>
          <w:sz w:val="20"/>
        </w:rPr>
      </w:r>
    </w:p>
    <w:p>
      <w:pPr>
        <w:pStyle w:val="Normal"/>
        <w:rPr/>
      </w:pPr>
      <w:r>
        <w:rPr>
          <w:sz w:val="20"/>
          <w:u w:val="single"/>
        </w:rPr>
        <w:t xml:space="preserve">Willhelmus </w:t>
      </w:r>
      <w:r>
        <w:rPr>
          <w:b/>
          <w:bCs/>
          <w:sz w:val="20"/>
          <w:u w:val="single"/>
        </w:rPr>
        <w:t>Neuntreu</w:t>
      </w:r>
      <w:r>
        <w:rPr>
          <w:sz w:val="20"/>
        </w:rPr>
        <w:t xml:space="preserve"> Mensch 56</w:t>
      </w:r>
    </w:p>
    <w:p>
      <w:pPr>
        <w:pStyle w:val="Normal"/>
        <w:rPr>
          <w:sz w:val="20"/>
        </w:rPr>
      </w:pPr>
      <w:r>
        <w:rPr>
          <w:sz w:val="20"/>
        </w:rPr>
        <w:t>Haushofmeister ( Major Domus) des Clubs „Alt Karth Ha-Dash“. Meister der gepflegten Umgangsformen und unverdächtiger Konversation. Autor des Regelwerks für den Anstand und vollendetes Benehmen, dass volkstümlich nur noch der „kleine Neuntreu“ genannt wird. Erste und letzte Instanz in Fragen des Benehmens, der Etikette und der diplomatischen Grundregeln. Noch nie, wurde auch nur eine Fussel auf seinem makellos faltenfreiem Anzug gesehen. Bewunderer seiner Kunst behaupten, das selbst ein Monsunregen keine Flecken bei Ihm hinterlasse. Gilt als unbestechlich und diensteifrig. Pflegt ungehobelte Personen ( Handelsherren, Diplomaten und Hohe Räte etc.) nur mittels einer leicht gehobenen Augenbraue zu deklassieren. Betroffenen vergehen meist vor Scham. Hält zwar einige Mitglieder der Familie Mohija a Lavar für eine gesellschaftliche Katastrophe, ist aber zu formvollendet, um dies zu erwähnen. Tadelte bereits einmal den Hohepriester des Solkantempels, weil dieser öffentlich vom ausrottenswerten Chaosgesindel ( er meinte die Theoprathen in Lustria ) sprach, welches man auf den Pflock stecken solle ( Pfählen). Zitat: Euer wohlgeborene Exzellenz mögen meine Impertinenz verzeihen, aber solch rüde Rede mag schal und bitter für fremde Ohren klingen. Alldieweil sollte sich seine wohlgeboren Exzellenz doch dazu bemüßigt sehen, die opponierenden Herren des lustrischen Kontinents vielleicht nur als schelmisch oder bübisch zu bezeichnen. Der Hohepriester wurde fast ein Jahr lang zu keinem wichtigen Fest der „besseren“ Gesellschaft mehr eingeladen.</w:t>
      </w:r>
    </w:p>
    <w:p>
      <w:pPr>
        <w:pStyle w:val="Normal"/>
        <w:rPr>
          <w:sz w:val="20"/>
        </w:rPr>
      </w:pPr>
      <w:r>
        <w:rPr>
          <w:sz w:val="20"/>
        </w:rPr>
      </w:r>
    </w:p>
    <w:p>
      <w:pPr>
        <w:pStyle w:val="Normal"/>
        <w:rPr/>
      </w:pPr>
      <w:r>
        <w:rPr>
          <w:sz w:val="20"/>
          <w:u w:val="single"/>
        </w:rPr>
        <w:t xml:space="preserve">Michele </w:t>
      </w:r>
      <w:r>
        <w:rPr>
          <w:b/>
          <w:bCs/>
          <w:sz w:val="20"/>
          <w:u w:val="single"/>
        </w:rPr>
        <w:t>Nicolas</w:t>
      </w:r>
      <w:r>
        <w:rPr>
          <w:sz w:val="20"/>
        </w:rPr>
        <w:t xml:space="preserve"> Halbling 32 ( genannt </w:t>
      </w:r>
      <w:r>
        <w:rPr>
          <w:b/>
          <w:bCs/>
          <w:sz w:val="20"/>
        </w:rPr>
        <w:t>Giftmischer Mickes</w:t>
      </w:r>
      <w:r>
        <w:rPr>
          <w:sz w:val="20"/>
        </w:rPr>
        <w:t xml:space="preserve"> )</w:t>
      </w:r>
    </w:p>
    <w:p>
      <w:pPr>
        <w:pStyle w:val="Normal"/>
        <w:rPr/>
      </w:pPr>
      <w:r>
        <w:rPr>
          <w:sz w:val="20"/>
        </w:rPr>
        <w:t xml:space="preserve">Schiffsheiler der Marine aus Karth Ha-Dash und Absolvent der Fakultät </w:t>
      </w:r>
      <w:r>
        <w:rPr>
          <w:bCs/>
          <w:sz w:val="20"/>
        </w:rPr>
        <w:t xml:space="preserve">des weißen Steins (Alchemie) im 3 Grad. </w:t>
      </w:r>
      <w:r>
        <w:rPr>
          <w:sz w:val="20"/>
        </w:rPr>
        <w:t>Gesucht wegen Schiffsraub, Schmuggel, Raub, Waffenschmuggel Piraterie, Mord, Giftmord, Verstoß gegen die Standessatzung der magischen Fakultäten der Hohen Schule, Illegale Magieausübung.</w:t>
      </w:r>
    </w:p>
    <w:p>
      <w:pPr>
        <w:pStyle w:val="Normal"/>
        <w:rPr>
          <w:sz w:val="20"/>
        </w:rPr>
      </w:pPr>
      <w:r>
        <w:rPr>
          <w:sz w:val="20"/>
        </w:rPr>
        <w:t>Belohnung 3800 Gold</w:t>
      </w:r>
    </w:p>
    <w:p>
      <w:pPr>
        <w:pStyle w:val="Normal"/>
        <w:rPr>
          <w:sz w:val="20"/>
        </w:rPr>
      </w:pPr>
      <w:r>
        <w:rPr>
          <w:sz w:val="20"/>
        </w:rPr>
      </w:r>
    </w:p>
    <w:p>
      <w:pPr>
        <w:pStyle w:val="Normal"/>
        <w:rPr/>
      </w:pPr>
      <w:r>
        <w:rPr>
          <w:sz w:val="20"/>
          <w:u w:val="single"/>
        </w:rPr>
        <w:t xml:space="preserve">Karol </w:t>
      </w:r>
      <w:r>
        <w:rPr>
          <w:b/>
          <w:bCs/>
          <w:sz w:val="20"/>
          <w:u w:val="single"/>
        </w:rPr>
        <w:t>Nimilla</w:t>
      </w:r>
      <w:r>
        <w:rPr>
          <w:sz w:val="20"/>
          <w:u w:val="single"/>
        </w:rPr>
        <w:t xml:space="preserve">  </w:t>
      </w:r>
      <w:r>
        <w:rPr>
          <w:sz w:val="20"/>
        </w:rPr>
        <w:t>Halbling 87</w:t>
      </w:r>
    </w:p>
    <w:p>
      <w:pPr>
        <w:pStyle w:val="Normal"/>
        <w:rPr>
          <w:sz w:val="20"/>
        </w:rPr>
      </w:pPr>
      <w:r>
        <w:rPr>
          <w:sz w:val="20"/>
        </w:rPr>
        <w:t>Großmeister 6. Grades der Fakultät  der Zeit. Geschätzter Dekan der Fakultät der temporalen Magie.</w:t>
      </w:r>
    </w:p>
    <w:p>
      <w:pPr>
        <w:pStyle w:val="TextBody"/>
        <w:rPr/>
      </w:pPr>
      <w:r>
        <w:rPr/>
        <w:t>Befindet sich wie einige Andere unter Beobachtung  der Wächter, wenn auch unter gelockerter Beobachtung. Hält dies alles für Zeitverschwendung. Meint, wenn er etwas anstellen würde, bliebe den Wächtern eh keine Zeit etwas zu unternehmen. Hat damit wahrscheinlich Recht!  Seit er versprochen hat, nicht mehr zwei Vorlesungen gleichzeitig zu halten, darf er auch wider seine Räume verlassen. ( Allerdings machte der Inquisitor Ihn darauf aufmerksam, das selbst für Karol eines Tages die Zeit abliefe !)  Bester Freund von Nicki Wistler, mit der er ganz gerne Einen heben geht. Irgendwie kommen sie immer zu einer Zeit in die Kneipen, wenn gerade ein Tisch frei wird. So oder so! Nicki meint: Ganz gleich wann man mit Karlchen ( nur sie darf ihn so nennen) nach Hause kommt, man kommt nie zu spät.</w:t>
      </w:r>
    </w:p>
    <w:p>
      <w:pPr>
        <w:pStyle w:val="Normal"/>
        <w:rPr>
          <w:sz w:val="20"/>
        </w:rPr>
      </w:pPr>
      <w:r>
        <w:rPr>
          <w:sz w:val="20"/>
        </w:rPr>
      </w:r>
    </w:p>
    <w:p>
      <w:pPr>
        <w:pStyle w:val="Normal"/>
        <w:rPr/>
      </w:pPr>
      <w:r>
        <w:rPr>
          <w:sz w:val="20"/>
          <w:u w:val="single"/>
        </w:rPr>
        <w:t xml:space="preserve">Soedwin </w:t>
      </w:r>
      <w:r>
        <w:rPr>
          <w:b/>
          <w:bCs/>
          <w:sz w:val="20"/>
          <w:u w:val="single"/>
        </w:rPr>
        <w:t>Nuknir</w:t>
      </w:r>
      <w:r>
        <w:rPr>
          <w:sz w:val="20"/>
        </w:rPr>
        <w:t xml:space="preserve"> Mensch 39 ( Genannt </w:t>
      </w:r>
      <w:r>
        <w:rPr>
          <w:b/>
          <w:bCs/>
          <w:sz w:val="20"/>
        </w:rPr>
        <w:t xml:space="preserve"> Kopfab</w:t>
      </w:r>
      <w:r>
        <w:rPr>
          <w:sz w:val="20"/>
        </w:rPr>
        <w:t xml:space="preserve"> )</w:t>
      </w:r>
    </w:p>
    <w:p>
      <w:pPr>
        <w:pStyle w:val="Normal"/>
        <w:rPr>
          <w:sz w:val="20"/>
        </w:rPr>
      </w:pPr>
      <w:r>
        <w:rPr>
          <w:sz w:val="20"/>
        </w:rPr>
        <w:t>Erster Steuermann der Sunda Broedern. Ehemaliger Erster Steuermann der Marine unter dem Kommando von Pieter Sundastoen, dem er auch in die Piraterie folgte. Befreite diesen aus dem Gefängnis, in dem er Dieses, und Teile der Altstadt von La Valetta in Brand steckte.</w:t>
      </w:r>
    </w:p>
    <w:p>
      <w:pPr>
        <w:pStyle w:val="Normal"/>
        <w:rPr>
          <w:sz w:val="20"/>
        </w:rPr>
      </w:pPr>
      <w:r>
        <w:rPr>
          <w:sz w:val="20"/>
        </w:rPr>
        <w:t>Gesucht wegen Meuterei, Raub, Piraterie, Brandstiftung</w:t>
      </w:r>
    </w:p>
    <w:p>
      <w:pPr>
        <w:pStyle w:val="Normal"/>
        <w:rPr>
          <w:sz w:val="20"/>
        </w:rPr>
      </w:pPr>
      <w:r>
        <w:rPr>
          <w:sz w:val="20"/>
        </w:rPr>
        <w:t>Belohnung 11.800 Gold</w:t>
      </w:r>
    </w:p>
    <w:p>
      <w:pPr>
        <w:pStyle w:val="Normal"/>
        <w:rPr>
          <w:sz w:val="20"/>
        </w:rPr>
      </w:pPr>
      <w:r>
        <w:rPr>
          <w:sz w:val="20"/>
        </w:rPr>
      </w:r>
    </w:p>
    <w:p>
      <w:pPr>
        <w:pStyle w:val="Normal"/>
        <w:rPr/>
      </w:pPr>
      <w:r>
        <w:rPr>
          <w:sz w:val="20"/>
          <w:u w:val="single"/>
        </w:rPr>
        <w:t xml:space="preserve">Giselher </w:t>
      </w:r>
      <w:r>
        <w:rPr>
          <w:b/>
          <w:bCs/>
          <w:sz w:val="20"/>
          <w:u w:val="single"/>
        </w:rPr>
        <w:t>Oberstein</w:t>
      </w:r>
      <w:r>
        <w:rPr>
          <w:sz w:val="20"/>
        </w:rPr>
        <w:t xml:space="preserve"> Zwerg 101</w:t>
      </w:r>
    </w:p>
    <w:p>
      <w:pPr>
        <w:pStyle w:val="Normal"/>
        <w:rPr>
          <w:sz w:val="20"/>
        </w:rPr>
      </w:pPr>
      <w:r>
        <w:rPr>
          <w:sz w:val="20"/>
        </w:rPr>
        <w:t xml:space="preserve">Jüngerer Bruder von Petronius Oberstein. Chef der Oberstein Schleif &amp; Prüfstätten.  Lebenslustiger Geselle, der auch schon mal früher den Hammer ruhen lässt. Legt allerdings größten Wert auf handwerkliches Geschick und saubere Arbeit. Gilt seinerseits als einer der besten Edelsteinschleifer. </w:t>
      </w:r>
    </w:p>
    <w:p>
      <w:pPr>
        <w:pStyle w:val="Normal"/>
        <w:rPr>
          <w:sz w:val="20"/>
        </w:rPr>
      </w:pPr>
      <w:r>
        <w:rPr>
          <w:sz w:val="20"/>
        </w:rPr>
        <w:t>Wird bei Fragen in Sachen Juwelen, sogar von den magischen Akademien des Splitters um Rat gefragt. Angeblich soll er dort an einem Projekt mitarbeiten, für das die Familie Oberstein eine komplette Jahresausbeute Ihrer besten Edelsteine geliefert hat.</w:t>
      </w:r>
    </w:p>
    <w:p>
      <w:pPr>
        <w:pStyle w:val="Normal"/>
        <w:rPr>
          <w:sz w:val="20"/>
        </w:rPr>
      </w:pPr>
      <w:r>
        <w:rPr>
          <w:sz w:val="20"/>
        </w:rPr>
      </w:r>
    </w:p>
    <w:p>
      <w:pPr>
        <w:pStyle w:val="Normal"/>
        <w:rPr/>
      </w:pPr>
      <w:r>
        <w:rPr>
          <w:sz w:val="20"/>
          <w:u w:val="single"/>
        </w:rPr>
        <w:t xml:space="preserve">Karlson </w:t>
      </w:r>
      <w:r>
        <w:rPr>
          <w:b/>
          <w:bCs/>
          <w:sz w:val="20"/>
          <w:u w:val="single"/>
        </w:rPr>
        <w:t>Oberstein</w:t>
      </w:r>
      <w:r>
        <w:rPr>
          <w:sz w:val="20"/>
        </w:rPr>
        <w:t xml:space="preserve"> Zwerg 54</w:t>
      </w:r>
    </w:p>
    <w:p>
      <w:pPr>
        <w:pStyle w:val="Normal"/>
        <w:rPr>
          <w:sz w:val="20"/>
        </w:rPr>
      </w:pPr>
      <w:r>
        <w:rPr>
          <w:sz w:val="20"/>
        </w:rPr>
        <w:t xml:space="preserve">Sohn aus dritter Ehe des Familienpatriarchen Theodosius Oberstein. Gilt hier als Fuß der Obersteins in der Tür des Patentamtes. Hat stets ein Auge auf neue Patente und kauft sie teilweise für die Familie auf, sofern der Patentanmelder dazu gewillt ist. Sieht den Job hier als Zwischenstufe in der familienüblichen Postenpolitik an. Auf Ihn wartet bereits ein gewaltiges Bergwerk, oder wahlweise eine Edelsteinschleiferei. In seiner Freizeit jedoch träumt er vom Fliegen. Bastelt heimlich mit Huggar Kara Kom , Großmeister 5.Grades der Fakultät von Hammer und Rad, am Zusammenbau einiger importierter Gyrocopter. Es wurden auch schon Experimentalflüge weit außerhalb der Stadt unternommen. Dabei ging sowohl ein Gyrocopter als auch eine Scheune zu Bruch. Karlson, schwer verbeult, ging tagelang nicht Heim, und schlief im Patentamt, damit niemand die Prellungen mitbekam.  </w:t>
      </w:r>
    </w:p>
    <w:p>
      <w:pPr>
        <w:pStyle w:val="Normal"/>
        <w:rPr>
          <w:sz w:val="20"/>
        </w:rPr>
      </w:pPr>
      <w:r>
        <w:rPr>
          <w:sz w:val="20"/>
        </w:rPr>
      </w:r>
    </w:p>
    <w:p>
      <w:pPr>
        <w:pStyle w:val="Normal"/>
        <w:rPr/>
      </w:pPr>
      <w:r>
        <w:rPr>
          <w:sz w:val="20"/>
          <w:u w:val="single"/>
        </w:rPr>
        <w:t xml:space="preserve">Ludmilla </w:t>
      </w:r>
      <w:r>
        <w:rPr>
          <w:b/>
          <w:bCs/>
          <w:sz w:val="20"/>
          <w:u w:val="single"/>
        </w:rPr>
        <w:t>Oberstein</w:t>
      </w:r>
      <w:r>
        <w:rPr>
          <w:sz w:val="20"/>
        </w:rPr>
        <w:t xml:space="preserve"> Zwerg 78</w:t>
      </w:r>
    </w:p>
    <w:p>
      <w:pPr>
        <w:pStyle w:val="Normal"/>
        <w:rPr>
          <w:sz w:val="20"/>
        </w:rPr>
      </w:pPr>
      <w:r>
        <w:rPr>
          <w:sz w:val="20"/>
        </w:rPr>
        <w:t>Tochter aus zweiter Ehe. Templerin im Grungnis Tempel, des Zentrums. Gilt als gefürchtete Axtkämpferin. Ging bereits mit 15 Jahren in den Tempeldienst. Absolvierte die Priesterlaufbahn bis zum 3. Grad, und wechselte dann zur waffentragenden Fraktion. Angeblich nach einem Streit mit einem Vorgesetzten Priester, den sie einen verweichlichten Kuttenträger genannt haben soll. Noch heute soll das Wasser gefrieren, wenn sich die Beiden begegnen.</w:t>
      </w:r>
    </w:p>
    <w:p>
      <w:pPr>
        <w:pStyle w:val="Normal"/>
        <w:rPr>
          <w:sz w:val="20"/>
        </w:rPr>
      </w:pPr>
      <w:r>
        <w:rPr>
          <w:sz w:val="20"/>
        </w:rPr>
      </w:r>
    </w:p>
    <w:p>
      <w:pPr>
        <w:pStyle w:val="Normal"/>
        <w:rPr/>
      </w:pPr>
      <w:r>
        <w:rPr>
          <w:sz w:val="20"/>
          <w:u w:val="single"/>
        </w:rPr>
        <w:t xml:space="preserve">Petronius </w:t>
      </w:r>
      <w:r>
        <w:rPr>
          <w:b/>
          <w:bCs/>
          <w:sz w:val="20"/>
          <w:u w:val="single"/>
        </w:rPr>
        <w:t>Oberstein</w:t>
      </w:r>
      <w:r>
        <w:rPr>
          <w:sz w:val="20"/>
        </w:rPr>
        <w:t xml:space="preserve"> Zwerg 109</w:t>
      </w:r>
    </w:p>
    <w:p>
      <w:pPr>
        <w:pStyle w:val="TextBody"/>
        <w:rPr/>
      </w:pPr>
      <w:r>
        <w:rPr/>
        <w:t>Sohn aus erster Ehe. Oberaufseher und Chefingenieur der Oberstein Bergwerks &amp; Minengesellschaft. Ein hervorragender Bergmann und Geologe. Diplomierter Ingenieur und Jahrgangsbester der hohen Schule in seinem Fach. Seit letztem Jahr zum zweitenmal verheiratet ( seine erste Frau kam bei einem Stollenbruch ums Leben) Vater von 7 Kindern. Gilt als freundlicher aber bestimmter Vorgesetzter, der mit seinem Vater schon mal heftig aneinander gerät, wenn es um die Kosten für neue Stollen geht.</w:t>
      </w:r>
    </w:p>
    <w:p>
      <w:pPr>
        <w:pStyle w:val="Normal"/>
        <w:rPr>
          <w:sz w:val="20"/>
        </w:rPr>
      </w:pPr>
      <w:r>
        <w:rPr>
          <w:sz w:val="20"/>
        </w:rPr>
      </w:r>
    </w:p>
    <w:p>
      <w:pPr>
        <w:pStyle w:val="Normal"/>
        <w:rPr/>
      </w:pPr>
      <w:r>
        <w:rPr>
          <w:sz w:val="20"/>
          <w:u w:val="single"/>
        </w:rPr>
        <w:t xml:space="preserve">Theodosius </w:t>
      </w:r>
      <w:r>
        <w:rPr>
          <w:b/>
          <w:bCs/>
          <w:sz w:val="20"/>
          <w:u w:val="single"/>
        </w:rPr>
        <w:t>Oberstein</w:t>
      </w:r>
      <w:r>
        <w:rPr>
          <w:sz w:val="20"/>
        </w:rPr>
        <w:t xml:space="preserve"> Zwerg 143</w:t>
      </w:r>
    </w:p>
    <w:p>
      <w:pPr>
        <w:pStyle w:val="Normal"/>
        <w:rPr>
          <w:sz w:val="20"/>
        </w:rPr>
      </w:pPr>
      <w:r>
        <w:rPr>
          <w:sz w:val="20"/>
        </w:rPr>
        <w:t>Chef eines wahrlich gewaltigen Clans. Viermal verheiratet, und mit Kinder gesegnet wie ein Pflaumenbaum. Brauche nur zu schütteln, und es hagelt Kinder; verkündet er immer fröhlich. Wahrscheinlich der einzig Fröhliche im ganzen Hohen Rat. Fühlt sich immer und überall sicher. ( Er kann ja auch eine eigene Armee mobilisieren) Ist ständig von irgendwelchen Kindern, Enkeln, Ur-Enkeln oder Ur-Ur-Enkeln umgeben. Brachte schon mal seinen neusten Ur-Ur-Ur-Enkel mit in die Versammlung des Hohen Rates. Alle außer Albrecht machten saure Gesichter. Die Familie ( oder sollte man sagen das Volk?) Oberstein betreibt verschiedenste Minen, aus denen sie Diamanten, Rubine, Smaragde und Opale fördern. Gold, Silber und Platin fällt quasi nebenher ab. Außerdem betreiben sie die größte Edelsteinschleiferei der ganzen Glücklichen Inseln. Und sie geben einen feuchten Kehricht auf die Firma De Beers, die ständig versucht den Edelsteinhandel zu Monopolisieren. Bei diesem Gedanken, grinst er immer zum Hohen Rat Ambrosius Welser, dessen Bruder hinter der Firma De Beers steckt. Insgesamt hält er den Hohen Rat für eine Quasselbude, deren Mitglieder mal ordentlich übers Knie gelegt gehören. Alle noch keine Schaufel in der Hand gehabt; mault er dann. Einzig bei Karl Albrecht wird er vorsichtig. Richtiggehend zwergenvorsichtig. So als ob er Jederzeit eine Grubengasexplosion befürchtet. So wie damals als die Steuerfahndung kam. Vorwürfe macht er Karl Albrecht keine. Es war ja auch seine Schuld, das er die verdammten Firmenbücher nicht einfach in den nächsten tausend Yard tiefen Schacht geschmissen hat. Und die Steuereintreiber gleich hinterher! Karl Albrecht schüttelt immer heimlich den Kopf über den alten Theodosius. Salz der Erde, nenne die Leute die Zwerge. Ha. Pfeffer im Auge, währe richtiger. Aber Karl mag es scharf. Mit seiner Tafelwürze könnte man Ratten vergiften!</w:t>
      </w:r>
    </w:p>
    <w:p>
      <w:pPr>
        <w:pStyle w:val="Normal"/>
        <w:rPr>
          <w:sz w:val="20"/>
        </w:rPr>
      </w:pPr>
      <w:r>
        <w:rPr>
          <w:sz w:val="20"/>
        </w:rPr>
      </w:r>
    </w:p>
    <w:p>
      <w:pPr>
        <w:pStyle w:val="Normal"/>
        <w:rPr/>
      </w:pPr>
      <w:r>
        <w:rPr>
          <w:sz w:val="20"/>
          <w:u w:val="single"/>
        </w:rPr>
        <w:t xml:space="preserve">Theodosius </w:t>
      </w:r>
      <w:r>
        <w:rPr>
          <w:b/>
          <w:bCs/>
          <w:sz w:val="20"/>
          <w:u w:val="single"/>
        </w:rPr>
        <w:t>Oberstein</w:t>
      </w:r>
      <w:r>
        <w:rPr>
          <w:sz w:val="20"/>
        </w:rPr>
        <w:t xml:space="preserve"> Zwerg 143</w:t>
      </w:r>
    </w:p>
    <w:p>
      <w:pPr>
        <w:pStyle w:val="Normal"/>
        <w:rPr>
          <w:sz w:val="20"/>
        </w:rPr>
      </w:pPr>
      <w:r>
        <w:rPr>
          <w:sz w:val="20"/>
        </w:rPr>
        <w:t>Chef eines wahrlich gewaltigen Clans, und Hoher Rat der Stadt. Anerkanntes und unumschränktes Denkmal der Zwergengemeinde. Viermal verheiratet, und mit Kinder gesegnet wie ein Pflaumenbaum. (Brauche nur zu schütteln, und es hagelt Kinder; verkündet Er immer fröhlich.) Ist ständig von irgendwelchen Kindern (21), Enkeln(46), Ur-Enkeln( 89) oder Ur-Ur-Enkeln( 146) umgeben. Begrüßte letztens seinen ersten Ur-Ur-Ur-Enkel. Pflegt intensive Freundschaft zum Geschäftsmann Nikklas Halbermaaß, auch wenn er die Ehe dessen Tochter Josephina mit den Welsern nicht toleriert. Beide sind leidenschaftliche Väter, Großväter etc. Etc. Etc. Beide wissen den Wert eines Familienclans zu würdigen, und beide schachern zusammen hinter den Kulissen. Außerdem wissen beide ein gutes Glas Rum zu schätzen, dass sie dann gerne an der Regenbogenbrücke, im Friedhofspark einnehmen. ( Zumeist in den frühen Morgenstunden, verdorbene Lieder grölend, wobei die Verstorbenen auch einen guten Schluck abbekommen.)</w:t>
      </w:r>
    </w:p>
    <w:p>
      <w:pPr>
        <w:pStyle w:val="Normal"/>
        <w:rPr>
          <w:sz w:val="20"/>
        </w:rPr>
      </w:pPr>
      <w:r>
        <w:rPr>
          <w:sz w:val="20"/>
        </w:rPr>
      </w:r>
    </w:p>
    <w:p>
      <w:pPr>
        <w:pStyle w:val="Normal"/>
        <w:rPr/>
      </w:pPr>
      <w:r>
        <w:rPr>
          <w:sz w:val="20"/>
          <w:u w:val="single"/>
        </w:rPr>
        <w:t xml:space="preserve">Theodosius </w:t>
      </w:r>
      <w:r>
        <w:rPr>
          <w:b/>
          <w:bCs/>
          <w:sz w:val="20"/>
          <w:u w:val="single"/>
        </w:rPr>
        <w:t>Oberstein</w:t>
      </w:r>
      <w:r>
        <w:rPr>
          <w:sz w:val="20"/>
        </w:rPr>
        <w:t xml:space="preserve"> Zwerg 143</w:t>
      </w:r>
    </w:p>
    <w:p>
      <w:pPr>
        <w:pStyle w:val="Normal"/>
        <w:rPr>
          <w:sz w:val="20"/>
        </w:rPr>
      </w:pPr>
      <w:r>
        <w:rPr>
          <w:sz w:val="20"/>
        </w:rPr>
        <w:t>Dritter Vorstand der Börse, Chef eines gewaltigen Zwergenclans, und Hoher Rat der Stadt. Der Stein, an dem sich bisher alle Händler Ihre Zähne ausgebissen haben. Nicht käuflich und hundertzehnprozentig korrekt. Sorgt für geordnete Zustände in der Börse. Läst jede Tagesbilanz der Börse in seinen eigenen Rechnungsbüros nachprüfen</w:t>
      </w:r>
    </w:p>
    <w:p>
      <w:pPr>
        <w:pStyle w:val="Normal"/>
        <w:rPr>
          <w:sz w:val="20"/>
        </w:rPr>
      </w:pPr>
      <w:r>
        <w:rPr>
          <w:sz w:val="20"/>
        </w:rPr>
      </w:r>
    </w:p>
    <w:p>
      <w:pPr>
        <w:pStyle w:val="Normal"/>
        <w:rPr/>
      </w:pPr>
      <w:r>
        <w:rPr>
          <w:sz w:val="20"/>
          <w:u w:val="single"/>
        </w:rPr>
        <w:t xml:space="preserve">Timotheus </w:t>
      </w:r>
      <w:r>
        <w:rPr>
          <w:b/>
          <w:bCs/>
          <w:sz w:val="20"/>
          <w:u w:val="single"/>
        </w:rPr>
        <w:t>Oberstein</w:t>
      </w:r>
      <w:r>
        <w:rPr>
          <w:sz w:val="20"/>
        </w:rPr>
        <w:t xml:space="preserve"> Zwerg 89</w:t>
      </w:r>
    </w:p>
    <w:p>
      <w:pPr>
        <w:pStyle w:val="Normal"/>
        <w:rPr>
          <w:sz w:val="20"/>
        </w:rPr>
      </w:pPr>
      <w:r>
        <w:rPr>
          <w:sz w:val="20"/>
        </w:rPr>
        <w:t>Sohn aus zweiter Ehe. Kommandant der Küstenbatterie in der Großfestung Sturmbringer. Gerüchte behaupten, er wäre der gute Draht der Obersteins zum Militär. Bewiesen sind nur die Lieferungen erstklassiger Juwelenlinsen der Firma Oberstein an spezielle Einheiten der Marine. Timotheus gilt als erfahrenen Artillerist und Kommandeur der überschweren Küstenbombarden. Absolvierte sein Ingenieursstudium an der Hohen Schule, ohne nennenswerte Auffälligkeiten.</w:t>
      </w:r>
    </w:p>
    <w:p>
      <w:pPr>
        <w:pStyle w:val="Normal"/>
        <w:rPr>
          <w:sz w:val="20"/>
        </w:rPr>
      </w:pPr>
      <w:r>
        <w:rPr>
          <w:sz w:val="20"/>
        </w:rPr>
      </w:r>
    </w:p>
    <w:p>
      <w:pPr>
        <w:pStyle w:val="Normal"/>
        <w:rPr/>
      </w:pPr>
      <w:r>
        <w:rPr>
          <w:bCs/>
          <w:sz w:val="20"/>
          <w:u w:val="single"/>
          <w:lang w:val="en-GB"/>
        </w:rPr>
        <w:t xml:space="preserve">Richard Arne </w:t>
      </w:r>
      <w:r>
        <w:rPr>
          <w:b/>
          <w:sz w:val="20"/>
          <w:u w:val="single"/>
          <w:lang w:val="en-GB"/>
        </w:rPr>
        <w:t>Olewyn</w:t>
      </w:r>
      <w:r>
        <w:rPr>
          <w:bCs/>
          <w:sz w:val="20"/>
          <w:lang w:val="en-GB"/>
        </w:rPr>
        <w:t xml:space="preserve"> See-Elf 41</w:t>
      </w:r>
    </w:p>
    <w:p>
      <w:pPr>
        <w:pStyle w:val="Normal"/>
        <w:rPr>
          <w:sz w:val="20"/>
        </w:rPr>
      </w:pPr>
      <w:r>
        <w:rPr>
          <w:bCs/>
          <w:sz w:val="20"/>
        </w:rPr>
        <w:t>Stellvertretender Inspektor der Zollinspektion. Zuständig für die Nachwuchsausbildung. Spezialist im finden doppelte Böden, erkennen schlechter Ausreden und im Herbeiführen feuchter Hände. Gilt als Meister darin, Leute ordentlich schwitzen zu lassen, während er ein Schiff durchsucht. Hat schon Dinge gefunden, an die sich sogar der Vorbesitzer des Schiffes nicht mehr erinnern konnte ( oder wollte).</w:t>
      </w:r>
    </w:p>
    <w:p>
      <w:pPr>
        <w:pStyle w:val="Normal"/>
        <w:rPr>
          <w:sz w:val="20"/>
        </w:rPr>
      </w:pPr>
      <w:r>
        <w:rPr>
          <w:sz w:val="20"/>
        </w:rPr>
      </w:r>
    </w:p>
    <w:p>
      <w:pPr>
        <w:pStyle w:val="Normal"/>
        <w:rPr/>
      </w:pPr>
      <w:r>
        <w:rPr>
          <w:sz w:val="20"/>
          <w:u w:val="single"/>
        </w:rPr>
        <w:t xml:space="preserve">Glorifalia Hal </w:t>
      </w:r>
      <w:r>
        <w:rPr>
          <w:b/>
          <w:bCs/>
          <w:sz w:val="20"/>
          <w:u w:val="single"/>
        </w:rPr>
        <w:t>Omar</w:t>
      </w:r>
      <w:r>
        <w:rPr>
          <w:sz w:val="20"/>
        </w:rPr>
        <w:t xml:space="preserve"> Hoch-Elf Alter unbekannt</w:t>
      </w:r>
    </w:p>
    <w:p>
      <w:pPr>
        <w:pStyle w:val="Normal"/>
        <w:rPr>
          <w:sz w:val="20"/>
        </w:rPr>
      </w:pPr>
      <w:r>
        <w:rPr>
          <w:sz w:val="20"/>
        </w:rPr>
        <w:t>Großmeisterin 7. Grades der Fakultät der verwirrten Sinne. Illusionisten wie es sie nie zuvor in Karth Ha-Dash gegeben hat. Entstammt einer der ältesten Hoch-Elfendynastien. Wurde angeblich wegen einer Vendetta aus den Elfen Königreichen verbannt. Gewöhnte sich nur äußerst langsam and den Umgang mit anderen Rassen, und zog sich wegen Ihrer Hoch-Elfen Arroganz zuerst einige Feinde zu. Nun, nach 100 Jahren an der Hohen Schule, kommt sie mit den meisten Personen zurecht. Gilt aber immer noch als zurückgezogen und einsiedlerisch. Wirkt in Ihrem Äußeren immer noch wie eine 20. Jährige und genießt nicht nur die bewundernden Blicke, sondern ( es gab da Gerüchte um einen sehr jungen Elfen ) auch dann und wann ausgesuchte Studenten. Angeblich soll sie ein Verhältnis zu dem Vorsitzenden des Hohe Rates, Karl Albrecht Fugger haben. Genaues weiß niemand.</w:t>
      </w:r>
    </w:p>
    <w:p>
      <w:pPr>
        <w:pStyle w:val="Normal"/>
        <w:rPr>
          <w:sz w:val="20"/>
        </w:rPr>
      </w:pPr>
      <w:r>
        <w:rPr>
          <w:sz w:val="20"/>
        </w:rPr>
      </w:r>
    </w:p>
    <w:p>
      <w:pPr>
        <w:pStyle w:val="Normal"/>
        <w:rPr/>
      </w:pPr>
      <w:r>
        <w:rPr>
          <w:sz w:val="20"/>
          <w:u w:val="single"/>
        </w:rPr>
        <w:t xml:space="preserve">Loetwin </w:t>
      </w:r>
      <w:r>
        <w:rPr>
          <w:b/>
          <w:bCs/>
          <w:sz w:val="20"/>
          <w:u w:val="single"/>
        </w:rPr>
        <w:t>op dem Pfahl</w:t>
      </w:r>
      <w:r>
        <w:rPr>
          <w:sz w:val="20"/>
        </w:rPr>
        <w:t xml:space="preserve"> Mensch ca.60 ( genannt </w:t>
      </w:r>
      <w:r>
        <w:rPr>
          <w:b/>
          <w:bCs/>
          <w:sz w:val="20"/>
        </w:rPr>
        <w:t>Eisenfaust</w:t>
      </w:r>
      <w:r>
        <w:rPr>
          <w:sz w:val="20"/>
        </w:rPr>
        <w:t xml:space="preserve"> )</w:t>
      </w:r>
    </w:p>
    <w:p>
      <w:pPr>
        <w:pStyle w:val="Normal"/>
        <w:rPr>
          <w:sz w:val="20"/>
        </w:rPr>
      </w:pPr>
      <w:r>
        <w:rPr>
          <w:sz w:val="20"/>
        </w:rPr>
        <w:t>Herkunft unbekannt. Anführer von Eisenfaust´s Gesellen. Von mittelgroßer, kräftiger Statur. Narben auf Kinn und rechter Wange. Rechte Hand fehlt. Eisenkrallenprothese. Gesucht wegen Piraterie und  Mord. Belohnung 19.000 Gold.</w:t>
      </w:r>
    </w:p>
    <w:p>
      <w:pPr>
        <w:pStyle w:val="Normal"/>
        <w:rPr>
          <w:sz w:val="20"/>
        </w:rPr>
      </w:pPr>
      <w:r>
        <w:rPr>
          <w:sz w:val="20"/>
        </w:rPr>
      </w:r>
    </w:p>
    <w:p>
      <w:pPr>
        <w:pStyle w:val="Normal"/>
        <w:rPr/>
      </w:pPr>
      <w:r>
        <w:rPr>
          <w:sz w:val="20"/>
          <w:u w:val="single"/>
        </w:rPr>
        <w:t xml:space="preserve">Louis </w:t>
      </w:r>
      <w:r>
        <w:rPr>
          <w:b/>
          <w:bCs/>
          <w:sz w:val="20"/>
          <w:u w:val="single"/>
        </w:rPr>
        <w:t>Pasteur</w:t>
      </w:r>
      <w:r>
        <w:rPr>
          <w:sz w:val="20"/>
        </w:rPr>
        <w:t xml:space="preserve"> Mensch 58</w:t>
      </w:r>
    </w:p>
    <w:p>
      <w:pPr>
        <w:pStyle w:val="Normal"/>
        <w:rPr>
          <w:sz w:val="20"/>
        </w:rPr>
      </w:pPr>
      <w:r>
        <w:rPr>
          <w:sz w:val="20"/>
        </w:rPr>
        <w:t>Chef der Abteilung Seuchenprävention und unbekannte Erkrankungen, sowie Leiter des Tropenmedizinischen Zentrums auf Fontana Viva.</w:t>
      </w:r>
    </w:p>
    <w:p>
      <w:pPr>
        <w:pStyle w:val="Normal"/>
        <w:rPr>
          <w:sz w:val="20"/>
        </w:rPr>
      </w:pPr>
      <w:r>
        <w:rPr>
          <w:sz w:val="20"/>
        </w:rPr>
      </w:r>
    </w:p>
    <w:p>
      <w:pPr>
        <w:pStyle w:val="Normal"/>
        <w:rPr/>
      </w:pPr>
      <w:r>
        <w:rPr>
          <w:sz w:val="20"/>
          <w:u w:val="single"/>
        </w:rPr>
        <w:t xml:space="preserve">Albert </w:t>
      </w:r>
      <w:r>
        <w:rPr>
          <w:b/>
          <w:bCs/>
          <w:sz w:val="20"/>
          <w:u w:val="single"/>
        </w:rPr>
        <w:t>Petrosolis</w:t>
      </w:r>
      <w:r>
        <w:rPr>
          <w:sz w:val="20"/>
        </w:rPr>
        <w:t xml:space="preserve">  Mensch 16 </w:t>
      </w:r>
    </w:p>
    <w:p>
      <w:pPr>
        <w:pStyle w:val="Normal"/>
        <w:rPr>
          <w:sz w:val="20"/>
        </w:rPr>
      </w:pPr>
      <w:r>
        <w:rPr>
          <w:sz w:val="20"/>
        </w:rPr>
        <w:t>Gehilfe in Ausbildung. Pfiffiger Mathematiker und Frauenheld. Arbeitet hier, nur auf Wunsch seines Vormunds. Macht sich einen Spaß daraus, beinahe unlösbare mathematische Rätsel an den Hohen Rat zu schicken. Dort wurmt es mittlerweile jemand sehr Mächtigen, dass er weder weiß was die Rätsel bedeuten, noch woher sie kommen</w:t>
      </w:r>
    </w:p>
    <w:p>
      <w:pPr>
        <w:pStyle w:val="Normal"/>
        <w:rPr>
          <w:sz w:val="20"/>
        </w:rPr>
      </w:pPr>
      <w:r>
        <w:rPr>
          <w:sz w:val="20"/>
        </w:rPr>
      </w:r>
    </w:p>
    <w:p>
      <w:pPr>
        <w:pStyle w:val="Normal"/>
        <w:rPr/>
      </w:pPr>
      <w:r>
        <w:rPr>
          <w:sz w:val="20"/>
          <w:u w:val="single"/>
          <w:lang w:val="fr-FR"/>
        </w:rPr>
        <w:t xml:space="preserve">Claudius </w:t>
      </w:r>
      <w:r>
        <w:rPr>
          <w:b/>
          <w:bCs/>
          <w:sz w:val="20"/>
          <w:u w:val="single"/>
          <w:lang w:val="fr-FR"/>
        </w:rPr>
        <w:t>Ptolemaeus</w:t>
      </w:r>
      <w:r>
        <w:rPr>
          <w:sz w:val="20"/>
          <w:lang w:val="fr-FR"/>
        </w:rPr>
        <w:t xml:space="preserve">  Mensch 93</w:t>
      </w:r>
    </w:p>
    <w:p>
      <w:pPr>
        <w:pStyle w:val="Normal"/>
        <w:rPr>
          <w:sz w:val="20"/>
        </w:rPr>
      </w:pPr>
      <w:r>
        <w:rPr>
          <w:sz w:val="20"/>
        </w:rPr>
        <w:t>Kartograf und Astronom, im Dienste der Stiftung. Gilt als einziger, der die alten Karten wirklich zu deuten weiß. Seine Übertragungen antiker Schatzkarten in neuzeitliche Karten, haben trotz Ihrer gepfefferten Preise, schon einige Leute zu Reichtum verholfen. Abreitet nebenher am großen Observatorium.</w:t>
      </w:r>
    </w:p>
    <w:p>
      <w:pPr>
        <w:pStyle w:val="Normal"/>
        <w:rPr>
          <w:sz w:val="20"/>
        </w:rPr>
      </w:pPr>
      <w:r>
        <w:rPr>
          <w:sz w:val="20"/>
        </w:rPr>
      </w:r>
    </w:p>
    <w:p>
      <w:pPr>
        <w:pStyle w:val="Normal"/>
        <w:rPr/>
      </w:pPr>
      <w:r>
        <w:rPr>
          <w:sz w:val="20"/>
          <w:u w:val="single"/>
          <w:lang w:val="fr-FR"/>
        </w:rPr>
        <w:t xml:space="preserve">Claudius </w:t>
      </w:r>
      <w:r>
        <w:rPr>
          <w:b/>
          <w:bCs/>
          <w:sz w:val="20"/>
          <w:u w:val="single"/>
          <w:lang w:val="fr-FR"/>
        </w:rPr>
        <w:t>Ptolemaeus</w:t>
      </w:r>
      <w:r>
        <w:rPr>
          <w:sz w:val="20"/>
          <w:lang w:val="fr-FR"/>
        </w:rPr>
        <w:t xml:space="preserve">  Mensch 93</w:t>
      </w:r>
    </w:p>
    <w:p>
      <w:pPr>
        <w:pStyle w:val="Normal"/>
        <w:rPr>
          <w:sz w:val="20"/>
        </w:rPr>
      </w:pPr>
      <w:r>
        <w:rPr>
          <w:sz w:val="20"/>
        </w:rPr>
        <w:t>Stellvertretender Chefastronom am großen Observatorium. Gilt als ausgezeichneter Kartograf und Astronom, und steht Hauptberuflich im Dienste der kartographischen Stiftung. Ihm ist es zu verdanken, das die Flut wissenschaftlicher Neuerungen und Entdeckungen die Sigurd gemacht hat, auch tatsächlich in Sternenkarten eingetragen wurden, und nicht als Papierstückchen weiterhin in Sigurds Zwergenkutte schlummern.</w:t>
      </w:r>
    </w:p>
    <w:p>
      <w:pPr>
        <w:pStyle w:val="Normal"/>
        <w:rPr>
          <w:sz w:val="20"/>
        </w:rPr>
      </w:pPr>
      <w:r>
        <w:rPr>
          <w:sz w:val="20"/>
        </w:rPr>
      </w:r>
    </w:p>
    <w:p>
      <w:pPr>
        <w:pStyle w:val="Normal"/>
        <w:rPr/>
      </w:pPr>
      <w:r>
        <w:rPr>
          <w:sz w:val="20"/>
          <w:u w:val="single"/>
          <w:lang w:val="fr-FR"/>
        </w:rPr>
        <w:t xml:space="preserve">Jambus </w:t>
      </w:r>
      <w:r>
        <w:rPr>
          <w:b/>
          <w:bCs/>
          <w:sz w:val="20"/>
          <w:u w:val="single"/>
          <w:lang w:val="fr-FR"/>
        </w:rPr>
        <w:t>Pu</w:t>
      </w:r>
      <w:r>
        <w:rPr>
          <w:sz w:val="20"/>
          <w:lang w:val="fr-FR"/>
        </w:rPr>
        <w:t xml:space="preserve"> Halbling 79</w:t>
      </w:r>
    </w:p>
    <w:p>
      <w:pPr>
        <w:pStyle w:val="TextBody"/>
        <w:rPr/>
      </w:pPr>
      <w:r>
        <w:rPr/>
        <w:t xml:space="preserve">Unumschränkter Kellermeister des Clubs „Alt Karth Ha-Dash“. Herr über einen der größten , sicherlich aber über den edelsten Weinkeller aller Zeiten. Wer kann sich schon rühmen, über 2000 Jahre alte </w:t>
      </w:r>
    </w:p>
    <w:p>
      <w:pPr>
        <w:pStyle w:val="Normal"/>
        <w:rPr>
          <w:sz w:val="20"/>
        </w:rPr>
      </w:pPr>
      <w:r>
        <w:rPr>
          <w:sz w:val="20"/>
        </w:rPr>
        <w:t>( Und noch trinkbare) Weine in seinem Keller zu haben, die zu einem Teil noch von den goldenen Weinbergen der Elfenkönigreiche stammen. (Leider wurden die alten Rebstöcke der Sorte Goldenes Erwachen, während der elfischen Bürgerkriege völlig ausgelöscht.) Gilt als der beste Önologe der Inseln. Nut anhand der Färbung und des Geruchs kann er jederzeit die Lage, den betreffenden Hang und die Rebsorte nennen. Ist Vorsitzender der Zunft der Weinbauern, denen er gerne und tatkräftig bei der Rückzüchtung einiger verlorener Rebsorten hilft. An diesen Experimenten sollen auch Gelehrte der Hohen Schule beteiligt sein.</w:t>
      </w:r>
    </w:p>
    <w:p>
      <w:pPr>
        <w:pStyle w:val="Normal"/>
        <w:rPr>
          <w:rFonts w:eastAsia="Arial"/>
          <w:sz w:val="20"/>
        </w:rPr>
      </w:pPr>
      <w:r>
        <w:rPr>
          <w:rFonts w:eastAsia="Arial"/>
          <w:sz w:val="20"/>
        </w:rPr>
        <w:t xml:space="preserve"> </w:t>
      </w:r>
    </w:p>
    <w:p>
      <w:pPr>
        <w:pStyle w:val="Normal"/>
        <w:rPr/>
      </w:pPr>
      <w:r>
        <w:rPr>
          <w:bCs/>
          <w:sz w:val="20"/>
          <w:u w:val="single"/>
        </w:rPr>
        <w:t xml:space="preserve">Cloudius </w:t>
      </w:r>
      <w:r>
        <w:rPr>
          <w:b/>
          <w:sz w:val="20"/>
          <w:u w:val="single"/>
        </w:rPr>
        <w:t>Pulcher</w:t>
      </w:r>
      <w:r>
        <w:rPr>
          <w:bCs/>
          <w:sz w:val="20"/>
        </w:rPr>
        <w:t xml:space="preserve"> Halbling 34</w:t>
      </w:r>
    </w:p>
    <w:p>
      <w:pPr>
        <w:pStyle w:val="TextBody"/>
        <w:rPr>
          <w:rFonts w:cs="Times New Roman"/>
          <w:bCs/>
        </w:rPr>
      </w:pPr>
      <w:r>
        <w:rPr>
          <w:rFonts w:cs="Times New Roman"/>
          <w:bCs/>
        </w:rPr>
        <w:t xml:space="preserve">Rennleiter der Pferderennen im Apollon. Der einzige in der Stadt, der die Renngesellschaften der verschiedenen Viertel unter seiner Fuchtel hat. Zuständig für die Rennaufstellungen, den ordnungsgemäßen Ablauf und für die Kontrolle der Ställe im Apollon. Er ist nicht nur ein fähiger Planer und Organisator, sondern besitzt überdies hinaus auch noch den 6. Sinn für Mauscheleien und andere Schweinereien der verfeindeten Rennteams. Seien es nur Glassplitter im Futter des gegnerischen Team, oder unerlaubte Stärkungsmittel für die eigenen Pferde. Es ist ausgebildeter Veterinär, Kind einer alten Pferdezüchterfamilie und ist früher selbst Rennen im Apollon gefahren.  </w:t>
      </w:r>
    </w:p>
    <w:p>
      <w:pPr>
        <w:pStyle w:val="Normal"/>
        <w:rPr>
          <w:rFonts w:cs="Times New Roman"/>
          <w:bCs/>
          <w:sz w:val="20"/>
        </w:rPr>
      </w:pPr>
      <w:r>
        <w:rPr>
          <w:rFonts w:cs="Times New Roman"/>
          <w:bCs/>
          <w:sz w:val="20"/>
        </w:rPr>
      </w:r>
    </w:p>
    <w:p>
      <w:pPr>
        <w:pStyle w:val="Normal"/>
        <w:rPr/>
      </w:pPr>
      <w:r>
        <w:rPr>
          <w:bCs/>
          <w:sz w:val="20"/>
          <w:u w:val="single"/>
        </w:rPr>
        <w:t xml:space="preserve">Oswald Robert </w:t>
      </w:r>
      <w:r>
        <w:rPr>
          <w:b/>
          <w:sz w:val="20"/>
          <w:u w:val="single"/>
        </w:rPr>
        <w:t>Radecki</w:t>
      </w:r>
      <w:r>
        <w:rPr>
          <w:bCs/>
          <w:sz w:val="20"/>
        </w:rPr>
        <w:t xml:space="preserve"> Zwerg 126</w:t>
      </w:r>
    </w:p>
    <w:p>
      <w:pPr>
        <w:pStyle w:val="Normal"/>
        <w:rPr>
          <w:sz w:val="20"/>
        </w:rPr>
      </w:pPr>
      <w:r>
        <w:rPr>
          <w:bCs/>
          <w:sz w:val="20"/>
        </w:rPr>
        <w:t>Oberaufseher der Verurteilten Kämpfer im Circus Maximus. Erlernte den Beruf des Gefängnisaufsehers und Folterers in der Stadt Ehrengrad, von wo er vor 57 Jahren auswanderte. Gilt als unbestechlicher Leiter der Kerker unter dem Circus Maximus, wo die Verurteilten bis zu den Kämpfen verbringen müssen. Legt Wert darauf, das die Gefangenen, bis zu Ihrer Urteilsvollstreckung „menschenwürdig“ behandelt werden.</w:t>
      </w:r>
    </w:p>
    <w:p>
      <w:pPr>
        <w:pStyle w:val="Normal"/>
        <w:rPr>
          <w:sz w:val="20"/>
        </w:rPr>
      </w:pPr>
      <w:r>
        <w:rPr>
          <w:sz w:val="20"/>
        </w:rPr>
      </w:r>
    </w:p>
    <w:p>
      <w:pPr>
        <w:pStyle w:val="Normal"/>
        <w:rPr/>
      </w:pPr>
      <w:r>
        <w:rPr>
          <w:sz w:val="20"/>
          <w:u w:val="single"/>
        </w:rPr>
        <w:t xml:space="preserve">Henriette Thiliama </w:t>
      </w:r>
      <w:r>
        <w:rPr>
          <w:b/>
          <w:bCs/>
          <w:sz w:val="20"/>
          <w:u w:val="single"/>
        </w:rPr>
        <w:t>Reichhardt</w:t>
      </w:r>
      <w:r>
        <w:rPr>
          <w:sz w:val="20"/>
        </w:rPr>
        <w:t xml:space="preserve"> Zwerg 75</w:t>
      </w:r>
    </w:p>
    <w:p>
      <w:pPr>
        <w:pStyle w:val="Normal"/>
        <w:rPr>
          <w:sz w:val="20"/>
        </w:rPr>
      </w:pPr>
      <w:r>
        <w:rPr>
          <w:sz w:val="20"/>
        </w:rPr>
        <w:t>Leiterin der Spezialeinheit der Hydrogeologisten, und Stellvertreterin von Walther Eugen Hubatsch. Wechselte von der Zunft der Slayer zu den Hydrogeologisten, weil es hier Ecken gibt, die einem kein dampfender Dschungel, und kein modriger Chaostempel bieten kann. Zitat: Solche Augen sag ich Dir, und Zähne lang wie Dolche. Der Wurm hat den Mann mit dem Flammenwerfer gefressen bevor wird gucken konnten, und hat nicht mal gerülpst!“  Wird immer gerufen, wenn es wieder einmal Ärger mit den Wahnsinnswürmern in der Abwasserleitung unter der Hohen Schule gibt.</w:t>
      </w:r>
    </w:p>
    <w:p>
      <w:pPr>
        <w:pStyle w:val="Normal"/>
        <w:rPr>
          <w:sz w:val="20"/>
        </w:rPr>
      </w:pPr>
      <w:r>
        <w:rPr>
          <w:sz w:val="20"/>
        </w:rPr>
      </w:r>
    </w:p>
    <w:p>
      <w:pPr>
        <w:pStyle w:val="Normal"/>
        <w:rPr/>
      </w:pPr>
      <w:r>
        <w:rPr>
          <w:sz w:val="20"/>
          <w:u w:val="single"/>
        </w:rPr>
        <w:t xml:space="preserve">Cecil John </w:t>
      </w:r>
      <w:r>
        <w:rPr>
          <w:b/>
          <w:bCs/>
          <w:sz w:val="20"/>
          <w:u w:val="single"/>
        </w:rPr>
        <w:t>Rhodes</w:t>
      </w:r>
      <w:r>
        <w:rPr>
          <w:sz w:val="20"/>
        </w:rPr>
        <w:t xml:space="preserve"> Mensch 61 </w:t>
      </w:r>
    </w:p>
    <w:p>
      <w:pPr>
        <w:pStyle w:val="Normal"/>
        <w:rPr>
          <w:sz w:val="20"/>
        </w:rPr>
      </w:pPr>
      <w:r>
        <w:rPr>
          <w:sz w:val="20"/>
        </w:rPr>
        <w:t>Vorstandvorsitzender der Vereinigten Schmelzen. Großkopfet der Gold und Silberschürfer. Kein Claim, keine erfolgreiche Erzader in der er nicht seine Finger hat. Ruinierte Hunderte kleine Firmen, in dem er den Handel mit Bergbaugerät unter seine Kontrolle brachte. Mittels Strohleuten kaufte er dann Konzession um Konzession auf. Aus bisher ungeklärten Umständen geriet er dann in finanzielle Schwierigkeiten, und musste fusionieren. ( Angeblich hat er sich mit der Mammonbank der Familie Fugger angelegt).</w:t>
      </w:r>
    </w:p>
    <w:p>
      <w:pPr>
        <w:pStyle w:val="Normal"/>
        <w:rPr>
          <w:sz w:val="20"/>
        </w:rPr>
      </w:pPr>
      <w:r>
        <w:rPr>
          <w:sz w:val="20"/>
        </w:rPr>
      </w:r>
    </w:p>
    <w:p>
      <w:pPr>
        <w:pStyle w:val="Normal"/>
        <w:rPr/>
      </w:pPr>
      <w:r>
        <w:rPr>
          <w:bCs/>
          <w:sz w:val="20"/>
          <w:u w:val="single"/>
          <w:lang w:val="en-GB"/>
        </w:rPr>
        <w:t xml:space="preserve">Laa-arlo-room </w:t>
      </w:r>
      <w:r>
        <w:rPr>
          <w:b/>
          <w:sz w:val="20"/>
          <w:u w:val="single"/>
          <w:lang w:val="en-GB"/>
        </w:rPr>
        <w:t>Rolm-roluh</w:t>
      </w:r>
      <w:r>
        <w:rPr>
          <w:bCs/>
          <w:sz w:val="20"/>
          <w:lang w:val="en-GB"/>
        </w:rPr>
        <w:t xml:space="preserve"> Treeman ca. 728 Somemr</w:t>
      </w:r>
    </w:p>
    <w:p>
      <w:pPr>
        <w:pStyle w:val="TextBody"/>
        <w:rPr>
          <w:rFonts w:cs="Times New Roman"/>
          <w:bCs/>
        </w:rPr>
      </w:pPr>
      <w:r>
        <w:rPr>
          <w:rFonts w:cs="Times New Roman"/>
          <w:bCs/>
        </w:rPr>
        <w:t xml:space="preserve">Kleiner Schöpfer vom Wind und wohlgewachsener Bereiter des Trunkes. Gilt als vergleichsweise „Neugieriger“ Setzling ( Jüngling ), der noch seine Äste in dem Sturm hält ( Seine Hörner abstoßen muss). Sorgte schon für einige Überraschungen ( Z. Bsp. wenn sich plötzlich einer der Bäume einer Alle in Bewegung setzt.) Bereitet den Holzigeren ( Älteren) seiner Bruderschaft zuweilen heftiges Rindenknarren ( Kopfweh?), wenn er sich in den Gärten der „Kurzlebigen“ einwurzelt. Ist trotz seiner „Unverwurzeltheit“( Sprunghaftigkeit ) die helfende Wurzel ( Rechte Hand ? )vom Obersten Hüter Baralroom.   </w:t>
      </w:r>
    </w:p>
    <w:p>
      <w:pPr>
        <w:pStyle w:val="Normal"/>
        <w:rPr>
          <w:rFonts w:cs="Times New Roman"/>
          <w:bCs/>
          <w:sz w:val="20"/>
        </w:rPr>
      </w:pPr>
      <w:r>
        <w:rPr>
          <w:rFonts w:cs="Times New Roman"/>
          <w:bCs/>
          <w:sz w:val="20"/>
        </w:rPr>
      </w:r>
    </w:p>
    <w:p>
      <w:pPr>
        <w:pStyle w:val="Normal"/>
        <w:rPr/>
      </w:pPr>
      <w:r>
        <w:rPr>
          <w:bCs/>
          <w:sz w:val="20"/>
          <w:u w:val="single"/>
        </w:rPr>
        <w:t xml:space="preserve">Glorianda </w:t>
      </w:r>
      <w:r>
        <w:rPr>
          <w:b/>
          <w:sz w:val="20"/>
          <w:u w:val="single"/>
        </w:rPr>
        <w:t>Saha-e-ahiehm</w:t>
      </w:r>
      <w:r>
        <w:rPr>
          <w:bCs/>
          <w:sz w:val="20"/>
        </w:rPr>
        <w:t xml:space="preserve"> ( Genannt Lady Arena ) Hoch-Elf 184</w:t>
      </w:r>
    </w:p>
    <w:p>
      <w:pPr>
        <w:pStyle w:val="Normal"/>
        <w:rPr>
          <w:bCs/>
          <w:sz w:val="20"/>
        </w:rPr>
      </w:pPr>
      <w:r>
        <w:rPr>
          <w:bCs/>
          <w:sz w:val="20"/>
        </w:rPr>
        <w:t xml:space="preserve">Dritte Richterin des Obersten Gerichts und seit 63 Jahren im Amt ( 3 Amtszeit mit einer </w:t>
      </w:r>
    </w:p>
    <w:p>
      <w:pPr>
        <w:pStyle w:val="Normal"/>
        <w:rPr>
          <w:sz w:val="20"/>
        </w:rPr>
      </w:pPr>
      <w:r>
        <w:rPr>
          <w:bCs/>
          <w:sz w:val="20"/>
        </w:rPr>
        <w:t>Unterbrechung)Sie ist das personifizierte Standrecht des Obersten Gerichts. War noch an den Todesurteilen gegen die Aufständischen der Stadt Kaltenbucht auf der Insel Hurrican im Jahre 94 N.W. beteiligt. Sie besteht auf der punktgenauen Einhaltung des Inselkanons, und der Verhängung der dort niedergeschriebenen Strafen. Sie läst nicht mit sich handeln. Man kann sie nur überstimmen. Und zwar punktgenau so wie es im Inselkanon zur Rechtspflege des Obersten Gerichts festgeschrieben steht! Solche Abstimmungen akzeptiert sie dann auch anstandslos. Sie ist zuständig für den Bereich Hochverrat, Spionage und Religionsfrevel, für deren Vorbereitung sie sich immer viel Zeit nimmt. Lange Zeit hat sie selbst an verschiedenen Inquisitionsgerichten mitgewirkt.</w:t>
      </w:r>
    </w:p>
    <w:p>
      <w:pPr>
        <w:pStyle w:val="Normal"/>
        <w:rPr>
          <w:sz w:val="20"/>
        </w:rPr>
      </w:pPr>
      <w:r>
        <w:rPr>
          <w:sz w:val="20"/>
        </w:rPr>
      </w:r>
    </w:p>
    <w:p>
      <w:pPr>
        <w:pStyle w:val="Normal"/>
        <w:rPr/>
      </w:pPr>
      <w:r>
        <w:rPr>
          <w:sz w:val="20"/>
          <w:u w:val="single"/>
        </w:rPr>
        <w:t xml:space="preserve">Ernst Ferdinand </w:t>
      </w:r>
      <w:r>
        <w:rPr>
          <w:b/>
          <w:bCs/>
          <w:sz w:val="20"/>
          <w:u w:val="single"/>
        </w:rPr>
        <w:t>Sauerbruch</w:t>
      </w:r>
      <w:r>
        <w:rPr>
          <w:sz w:val="20"/>
        </w:rPr>
        <w:t xml:space="preserve"> Mensch 69</w:t>
      </w:r>
    </w:p>
    <w:p>
      <w:pPr>
        <w:pStyle w:val="Normal"/>
        <w:rPr>
          <w:sz w:val="20"/>
        </w:rPr>
      </w:pPr>
      <w:r>
        <w:rPr>
          <w:sz w:val="20"/>
        </w:rPr>
        <w:t xml:space="preserve">Chef der Hallen der Heilung, Chirurg und Erfinder verschiedenster medizinischer Neuerungen. </w:t>
      </w:r>
    </w:p>
    <w:p>
      <w:pPr>
        <w:pStyle w:val="Normal"/>
        <w:rPr>
          <w:sz w:val="20"/>
        </w:rPr>
      </w:pPr>
      <w:r>
        <w:rPr>
          <w:sz w:val="20"/>
        </w:rPr>
        <w:t>Grauhaariger Patriarch der ganzen Anstallt. Gilt als unumschränkte Kapazität auf seinem Gebiet.</w:t>
      </w:r>
    </w:p>
    <w:p>
      <w:pPr>
        <w:pStyle w:val="Normal"/>
        <w:rPr>
          <w:sz w:val="20"/>
        </w:rPr>
      </w:pPr>
      <w:r>
        <w:rPr>
          <w:sz w:val="20"/>
        </w:rPr>
      </w:r>
    </w:p>
    <w:p>
      <w:pPr>
        <w:pStyle w:val="Normal"/>
        <w:rPr/>
      </w:pPr>
      <w:r>
        <w:rPr>
          <w:bCs/>
          <w:sz w:val="20"/>
          <w:u w:val="single"/>
        </w:rPr>
        <w:t xml:space="preserve">Theoderich Attila </w:t>
      </w:r>
      <w:r>
        <w:rPr>
          <w:b/>
          <w:sz w:val="20"/>
          <w:u w:val="single"/>
        </w:rPr>
        <w:t>Schädelspalter</w:t>
      </w:r>
      <w:r>
        <w:rPr>
          <w:bCs/>
          <w:sz w:val="20"/>
          <w:u w:val="single"/>
        </w:rPr>
        <w:t xml:space="preserve"> ( Genannt Rotbart der Sanfte )</w:t>
      </w:r>
      <w:r>
        <w:rPr>
          <w:bCs/>
          <w:sz w:val="20"/>
        </w:rPr>
        <w:t xml:space="preserve"> Zwerg 212 ( 5 Amtszeit ) </w:t>
      </w:r>
    </w:p>
    <w:p>
      <w:pPr>
        <w:pStyle w:val="Normal"/>
        <w:rPr>
          <w:sz w:val="20"/>
        </w:rPr>
      </w:pPr>
      <w:r>
        <w:rPr>
          <w:bCs/>
          <w:sz w:val="20"/>
        </w:rPr>
        <w:t>Vierter Richter des Obersten Gerichts uns seit 114 Jahren im Amt. Ganz im Gegensatz zu seinem Namen ( den er sich in der Seeschlacht von Lapali erwarb ) Er war damals Militärrichter auf einer der Flaggschiffe, und bewies damals schon seine außerordentliche Fähigkeit, milde Urteile und Begnadigungen durchsetzen zu können. Er hat nichts gegen Blutvergießen, jedoch sollte es seiner Meinung nach, das richtige Blut sein. Damit meint er dann das von Nichtbürgern, vornehmlich Chaoskreaturen und Piraten. Er ist zuständig für Appellationsverfahren, Begnadigungen und Wideraufnahmen eigentlich abgeschlossener Verfahren. Schon mehrfach hat er Urteile niederer Gerichte einkassiert, oder Verurteilte aus Gefängnissen geholt, die dorthin durch Fehlurteile kamen.</w:t>
      </w:r>
    </w:p>
    <w:p>
      <w:pPr>
        <w:pStyle w:val="Normal"/>
        <w:rPr>
          <w:sz w:val="20"/>
        </w:rPr>
      </w:pPr>
      <w:r>
        <w:rPr>
          <w:sz w:val="20"/>
        </w:rPr>
      </w:r>
    </w:p>
    <w:p>
      <w:pPr>
        <w:pStyle w:val="Normal"/>
        <w:rPr/>
      </w:pPr>
      <w:r>
        <w:rPr>
          <w:sz w:val="20"/>
          <w:u w:val="single"/>
        </w:rPr>
        <w:t>Name unbekannt</w:t>
      </w:r>
      <w:r>
        <w:rPr>
          <w:sz w:val="20"/>
        </w:rPr>
        <w:t xml:space="preserve"> Mensch ca. 45 ( genannt </w:t>
      </w:r>
      <w:r>
        <w:rPr>
          <w:b/>
          <w:bCs/>
          <w:sz w:val="20"/>
        </w:rPr>
        <w:t>Schief Karl</w:t>
      </w:r>
      <w:r>
        <w:rPr>
          <w:sz w:val="20"/>
        </w:rPr>
        <w:t xml:space="preserve"> )</w:t>
      </w:r>
    </w:p>
    <w:p>
      <w:pPr>
        <w:pStyle w:val="Normal"/>
        <w:rPr>
          <w:sz w:val="20"/>
        </w:rPr>
      </w:pPr>
      <w:r>
        <w:rPr>
          <w:sz w:val="20"/>
        </w:rPr>
        <w:t>Schief Karl ist Mitglied bei Eisenfaust´s Gesellen, im Range eines Steuermanns. Für einen Menschen eher klein, und ab der Hüfte aufwärts verwachsen. Daher Schief Karl genannt. Gesucht wegen Giftmord, Notzucht und Piraterie. Belohnung 1500 Gold</w:t>
      </w:r>
    </w:p>
    <w:p>
      <w:pPr>
        <w:pStyle w:val="Normal"/>
        <w:rPr>
          <w:sz w:val="20"/>
        </w:rPr>
      </w:pPr>
      <w:r>
        <w:rPr>
          <w:sz w:val="20"/>
        </w:rPr>
      </w:r>
    </w:p>
    <w:p>
      <w:pPr>
        <w:pStyle w:val="Normal"/>
        <w:rPr/>
      </w:pPr>
      <w:r>
        <w:rPr>
          <w:sz w:val="20"/>
          <w:u w:val="single"/>
        </w:rPr>
        <w:t xml:space="preserve">Name unbekannt </w:t>
      </w:r>
      <w:r>
        <w:rPr>
          <w:sz w:val="20"/>
        </w:rPr>
        <w:t xml:space="preserve">Mensch ca. 31 ( genannt </w:t>
      </w:r>
      <w:r>
        <w:rPr>
          <w:b/>
          <w:bCs/>
          <w:sz w:val="20"/>
        </w:rPr>
        <w:t>Schlinge</w:t>
      </w:r>
      <w:r>
        <w:rPr>
          <w:sz w:val="20"/>
        </w:rPr>
        <w:t xml:space="preserve"> )</w:t>
      </w:r>
    </w:p>
    <w:p>
      <w:pPr>
        <w:pStyle w:val="Normal"/>
        <w:rPr>
          <w:sz w:val="20"/>
        </w:rPr>
      </w:pPr>
      <w:r>
        <w:rPr>
          <w:sz w:val="20"/>
        </w:rPr>
        <w:t xml:space="preserve">Mitglied der Piratenbande die Klabauterbrüder im Rang eines Oberbootsmanns. Eine zwielichtige Gestallt der ehemals Henker gewesen sein soll. </w:t>
      </w:r>
    </w:p>
    <w:p>
      <w:pPr>
        <w:pStyle w:val="Normal"/>
        <w:rPr>
          <w:sz w:val="20"/>
        </w:rPr>
      </w:pPr>
      <w:r>
        <w:rPr>
          <w:sz w:val="20"/>
        </w:rPr>
        <w:t>Gesucht wegen Raub, Hehlerei, Piraterie</w:t>
      </w:r>
    </w:p>
    <w:p>
      <w:pPr>
        <w:pStyle w:val="Normal"/>
        <w:rPr>
          <w:sz w:val="20"/>
        </w:rPr>
      </w:pPr>
      <w:r>
        <w:rPr>
          <w:sz w:val="20"/>
        </w:rPr>
        <w:t>Belohnung 1500Gold</w:t>
      </w:r>
    </w:p>
    <w:p>
      <w:pPr>
        <w:pStyle w:val="Normal"/>
        <w:rPr>
          <w:sz w:val="20"/>
        </w:rPr>
      </w:pPr>
      <w:r>
        <w:rPr>
          <w:sz w:val="20"/>
        </w:rPr>
      </w:r>
    </w:p>
    <w:p>
      <w:pPr>
        <w:pStyle w:val="Normal"/>
        <w:rPr/>
      </w:pPr>
      <w:r>
        <w:rPr>
          <w:sz w:val="20"/>
          <w:u w:val="single"/>
        </w:rPr>
        <w:t xml:space="preserve">Felix </w:t>
      </w:r>
      <w:r>
        <w:rPr>
          <w:b/>
          <w:bCs/>
          <w:sz w:val="20"/>
          <w:u w:val="single"/>
        </w:rPr>
        <w:t>Schnickelberg</w:t>
      </w:r>
      <w:r>
        <w:rPr>
          <w:sz w:val="20"/>
        </w:rPr>
        <w:t xml:space="preserve"> Mensch 42</w:t>
      </w:r>
    </w:p>
    <w:p>
      <w:pPr>
        <w:pStyle w:val="Normal"/>
        <w:rPr>
          <w:sz w:val="20"/>
        </w:rPr>
      </w:pPr>
      <w:r>
        <w:rPr>
          <w:sz w:val="20"/>
        </w:rPr>
        <w:t>Mananpriester 2. Grades und stellvertretender Leiter der Basilika Maxentius. Zusätzlich rechte Hand von Kirdorf. Kümmert sich aber weniger um die Restaurierungsarbeiten als um die Sammlung von Spenden und Mitteln seitens der Stadt. Ist in allen noblen Clubs, in jedem Verein bekannt, und im Palast des Hohen Rates gefürchtet, da er nicht geht, bevor nicht hartes Gold in seiner Spendenbüchse klimpert. Seiner Initiative ist es zu verdanken, das nun einmal monatlich, religiöse Gesellschaften die Räumlichkeit der Basilika für von Ihm geleitete Nereidiaden benutzen dürfen. Böse Zungen behaupten, er mache sich eine persönlichen Spaß daraus, seine Arbeit mit einer monatlichen Orgie im Becken der Nereiden zu versüßen. Er streitet dies vehement ab. Schließlich begebe man sich nur zu kultischen Zwecken ins Wasser. Die vielen unbekleideten Damen seien zur religiösen Inspiration unabdingbar.</w:t>
      </w:r>
    </w:p>
    <w:p>
      <w:pPr>
        <w:pStyle w:val="Normal"/>
        <w:rPr>
          <w:sz w:val="20"/>
        </w:rPr>
      </w:pPr>
      <w:r>
        <w:rPr>
          <w:sz w:val="20"/>
        </w:rPr>
      </w:r>
    </w:p>
    <w:p>
      <w:pPr>
        <w:pStyle w:val="Normal"/>
        <w:rPr/>
      </w:pPr>
      <w:r>
        <w:rPr>
          <w:sz w:val="20"/>
          <w:u w:val="single"/>
        </w:rPr>
        <w:t xml:space="preserve">Delano Nero </w:t>
      </w:r>
      <w:r>
        <w:rPr>
          <w:b/>
          <w:bCs/>
          <w:sz w:val="20"/>
          <w:u w:val="single"/>
        </w:rPr>
        <w:t>Schönberger</w:t>
      </w:r>
      <w:r>
        <w:rPr>
          <w:sz w:val="20"/>
        </w:rPr>
        <w:t xml:space="preserve"> Mensch 78</w:t>
      </w:r>
    </w:p>
    <w:p>
      <w:pPr>
        <w:pStyle w:val="Normal"/>
        <w:rPr>
          <w:sz w:val="20"/>
        </w:rPr>
      </w:pPr>
      <w:r>
        <w:rPr>
          <w:sz w:val="20"/>
        </w:rPr>
        <w:t>Oberkommandierender der Initia im Range eines Generalsmajors. ( In- und Ausland). Baute diese Organisation zu dem auf, was sich heute als Geheimdienst Karth Ha-Dash´s bezeichnet. Zu seinen besonderen Leistungen gehört die Verknüpfung von Geheimdienst, Inquisition, Polizei und Händlerzunft. Vor allem seine Idee, im Ausland gewonnene Informationen an die Händler- und Handwerkszünfte zu verkaufen, brachte Ihm riesiges Lob seitens des Hohen Rates und dem Staat viel Geld in die Kasse.  Ansonsten sind keinerlei Informationen über Ihn erhältlich. Nicht einmal eine Aussehensbeschreibung liegt vor. Alle die etwas wissen schweigen.</w:t>
      </w:r>
    </w:p>
    <w:p>
      <w:pPr>
        <w:pStyle w:val="Normal"/>
        <w:rPr>
          <w:sz w:val="20"/>
        </w:rPr>
      </w:pPr>
      <w:r>
        <w:rPr>
          <w:sz w:val="20"/>
        </w:rPr>
      </w:r>
    </w:p>
    <w:p>
      <w:pPr>
        <w:pStyle w:val="Normal"/>
        <w:rPr/>
      </w:pPr>
      <w:r>
        <w:rPr>
          <w:sz w:val="20"/>
          <w:u w:val="single"/>
        </w:rPr>
        <w:t xml:space="preserve">Christian </w:t>
      </w:r>
      <w:r>
        <w:rPr>
          <w:b/>
          <w:bCs/>
          <w:sz w:val="20"/>
          <w:u w:val="single"/>
        </w:rPr>
        <w:t>Seidlspinner</w:t>
      </w:r>
      <w:r>
        <w:rPr>
          <w:sz w:val="20"/>
        </w:rPr>
        <w:t xml:space="preserve"> Mensch 53 ( genannt </w:t>
      </w:r>
      <w:r>
        <w:rPr>
          <w:b/>
          <w:bCs/>
          <w:sz w:val="20"/>
        </w:rPr>
        <w:t>Jurgel Chris</w:t>
      </w:r>
      <w:r>
        <w:rPr>
          <w:sz w:val="20"/>
        </w:rPr>
        <w:t xml:space="preserve"> )</w:t>
      </w:r>
    </w:p>
    <w:p>
      <w:pPr>
        <w:pStyle w:val="Normal"/>
        <w:rPr>
          <w:sz w:val="20"/>
        </w:rPr>
      </w:pPr>
      <w:r>
        <w:rPr>
          <w:sz w:val="20"/>
        </w:rPr>
        <w:t xml:space="preserve">Anführer und Gründer der Jurgelschniders. Ehemaliger Kapitän eines Schnellseglers der West-Insel-Gesellschaft. Raubte das ihm unterstellte Schiff und verkaufte die Ladung und einen Großteil der Besatzung. Überfiel seit dem kleine Küstendörfer und Handelsfahrer. Bekannt dafür, überflüssigen Kameraden und unverkäuflichen Gefangenen die Gurgel durchzuschneiden. </w:t>
      </w:r>
    </w:p>
    <w:p>
      <w:pPr>
        <w:pStyle w:val="Normal"/>
        <w:rPr>
          <w:sz w:val="20"/>
        </w:rPr>
      </w:pPr>
      <w:r>
        <w:rPr>
          <w:sz w:val="20"/>
        </w:rPr>
        <w:t>Gesucht wegen Schiffsraub, Raub, Mord, Piraterie, Sklaverei</w:t>
      </w:r>
    </w:p>
    <w:p>
      <w:pPr>
        <w:pStyle w:val="Normal"/>
        <w:rPr>
          <w:sz w:val="20"/>
        </w:rPr>
      </w:pPr>
      <w:r>
        <w:rPr>
          <w:sz w:val="20"/>
        </w:rPr>
        <w:t>Belohnung 18.750 Gold</w:t>
      </w:r>
    </w:p>
    <w:p>
      <w:pPr>
        <w:pStyle w:val="Normal"/>
        <w:rPr>
          <w:sz w:val="20"/>
        </w:rPr>
      </w:pPr>
      <w:r>
        <w:rPr>
          <w:sz w:val="20"/>
        </w:rPr>
      </w:r>
    </w:p>
    <w:p>
      <w:pPr>
        <w:pStyle w:val="Normal"/>
        <w:rPr/>
      </w:pPr>
      <w:r>
        <w:rPr>
          <w:sz w:val="20"/>
          <w:u w:val="single"/>
        </w:rPr>
        <w:t xml:space="preserve">Peter </w:t>
      </w:r>
      <w:r>
        <w:rPr>
          <w:b/>
          <w:bCs/>
          <w:sz w:val="20"/>
          <w:u w:val="single"/>
        </w:rPr>
        <w:t>Siebeneich</w:t>
      </w:r>
      <w:r>
        <w:rPr>
          <w:sz w:val="20"/>
        </w:rPr>
        <w:t xml:space="preserve"> Wald-Elf 89</w:t>
      </w:r>
    </w:p>
    <w:p>
      <w:pPr>
        <w:pStyle w:val="Normal"/>
        <w:rPr>
          <w:sz w:val="20"/>
        </w:rPr>
      </w:pPr>
      <w:r>
        <w:rPr>
          <w:sz w:val="20"/>
        </w:rPr>
        <w:t>Ehemaliger Ordonanzoffizier von Johannis Magnus. Kam mit Ihm aus dem aktiven Dienst, nachdem er einige Zeit als Gefangener im lustrischen Urwald zugebracht hatte. Die Heilanstalt auf Fontana Viva konnte Ihn soweit wieder herstellen, das er nicht mehr überall Spinnen sieht. Bis auf einige nervöse Ticks, ist er voll Dienstfähig, und dient seinem General ( a.D.) so gut wie bisher. Ist zuständig für die Abteilung Invalidenbetreuung.</w:t>
      </w:r>
    </w:p>
    <w:p>
      <w:pPr>
        <w:pStyle w:val="Normal"/>
        <w:rPr>
          <w:sz w:val="20"/>
        </w:rPr>
      </w:pPr>
      <w:r>
        <w:rPr>
          <w:sz w:val="20"/>
        </w:rPr>
      </w:r>
    </w:p>
    <w:p>
      <w:pPr>
        <w:pStyle w:val="Normal"/>
        <w:rPr/>
      </w:pPr>
      <w:r>
        <w:rPr>
          <w:sz w:val="20"/>
          <w:u w:val="single"/>
        </w:rPr>
        <w:t xml:space="preserve">Johannes </w:t>
      </w:r>
      <w:r>
        <w:rPr>
          <w:b/>
          <w:bCs/>
          <w:sz w:val="20"/>
          <w:u w:val="single"/>
        </w:rPr>
        <w:t>Sigurd</w:t>
      </w:r>
      <w:r>
        <w:rPr>
          <w:sz w:val="20"/>
        </w:rPr>
        <w:t xml:space="preserve"> genannt der </w:t>
      </w:r>
      <w:r>
        <w:rPr>
          <w:b/>
          <w:bCs/>
          <w:sz w:val="20"/>
        </w:rPr>
        <w:t>Keppler</w:t>
      </w:r>
      <w:r>
        <w:rPr>
          <w:sz w:val="20"/>
        </w:rPr>
        <w:t xml:space="preserve"> Zwerg 124</w:t>
      </w:r>
    </w:p>
    <w:p>
      <w:pPr>
        <w:pStyle w:val="TextBody"/>
        <w:rPr/>
      </w:pPr>
      <w:r>
        <w:rPr/>
        <w:t>Großmeister 5. Grades der Fakultät des Nachthimmels. Astronom, und ehemaliger Hofastrologe am Hofe Suleimans des Prächtigen (  Herrscher Arabiens und der Wüsten des Südens ) Kam vor 35 Jahren nach Karth Ha-Dash und leitet seit dem das große Observatorium auf Monte Draco. Gilt als begnadeter Spiegelschleifer und Ingenieur. Revolutionierte die Fertigung von Teleskopen, Ferngläsern und Binokkularen aller  Art. Seinen Beinahmen, der Keppler, resultiert aus seiner Marotte, immer noch zwergische Kapuzenmäntel zu tragen ( = Keppel )</w:t>
      </w:r>
    </w:p>
    <w:p>
      <w:pPr>
        <w:pStyle w:val="Normal"/>
        <w:rPr>
          <w:sz w:val="20"/>
        </w:rPr>
      </w:pPr>
      <w:r>
        <w:rPr>
          <w:sz w:val="20"/>
        </w:rPr>
      </w:r>
    </w:p>
    <w:p>
      <w:pPr>
        <w:pStyle w:val="Normal"/>
        <w:rPr/>
      </w:pPr>
      <w:r>
        <w:rPr>
          <w:bCs/>
          <w:sz w:val="20"/>
          <w:u w:val="single"/>
        </w:rPr>
        <w:t xml:space="preserve">Johannes </w:t>
      </w:r>
      <w:r>
        <w:rPr>
          <w:b/>
          <w:sz w:val="20"/>
          <w:u w:val="single"/>
        </w:rPr>
        <w:t>Sigurd</w:t>
      </w:r>
      <w:r>
        <w:rPr>
          <w:bCs/>
          <w:sz w:val="20"/>
        </w:rPr>
        <w:t xml:space="preserve"> genannt der Keppler Zwerg 124</w:t>
      </w:r>
    </w:p>
    <w:p>
      <w:pPr>
        <w:pStyle w:val="TextBody"/>
        <w:rPr>
          <w:bCs/>
        </w:rPr>
      </w:pPr>
      <w:r>
        <w:rPr>
          <w:bCs/>
        </w:rPr>
        <w:t xml:space="preserve">Chefastronom der großen Observatoriums und Großmeister 5. Grades der Fakultät des Nachthimmels. Revolutionierte die Fertigung von großen und größten Teleskoplinsen. Sigurd ist der ungekrönte König der Astronomen und Astrologen der Stadt. Die Konstruktion und der Bau des 1 Yard Brennweite Teleskops hat in weit über die Grenzen der Glücklichen Inseln bekannt gemacht. Ein Umstand der Ihn mehr irritiert als schmeichelt. Er beschäftigt sich viel lieber mit gewissen Bahn Verschiebungen und Lichtbrechungsproblemen, die seiner Meinung nach von noch nicht entdeckten Monden des Jupiter und des Saturn herrühren. Außerdem Postuliert er seit Jahrzehnten die Existenz eines weiteren Planeten außerhalb der Plutobahn, der sich vermutlich antilinear zur Solarachsrotation der anderen Planeten bewegen soll.  </w:t>
      </w:r>
    </w:p>
    <w:p>
      <w:pPr>
        <w:pStyle w:val="Normal"/>
        <w:rPr>
          <w:bCs/>
          <w:sz w:val="20"/>
        </w:rPr>
      </w:pPr>
      <w:r>
        <w:rPr>
          <w:bCs/>
          <w:sz w:val="20"/>
        </w:rPr>
      </w:r>
    </w:p>
    <w:p>
      <w:pPr>
        <w:pStyle w:val="Normal"/>
        <w:rPr/>
      </w:pPr>
      <w:r>
        <w:rPr>
          <w:b/>
          <w:bCs/>
          <w:sz w:val="20"/>
          <w:u w:val="single"/>
        </w:rPr>
        <w:t>Ssskrilik Ssriak</w:t>
      </w:r>
      <w:r>
        <w:rPr>
          <w:sz w:val="20"/>
        </w:rPr>
        <w:t xml:space="preserve"> ( Übersetzt: Weiser alter Jäger und Heiler ) See-Lizzard Ca. 235 </w:t>
      </w:r>
    </w:p>
    <w:p>
      <w:pPr>
        <w:pStyle w:val="Normal"/>
        <w:rPr>
          <w:sz w:val="20"/>
        </w:rPr>
      </w:pPr>
      <w:r>
        <w:rPr>
          <w:sz w:val="20"/>
          <w:lang w:val="fr-FR"/>
        </w:rPr>
        <w:t xml:space="preserve">Clanchef aller See-Lizzard. </w:t>
      </w:r>
      <w:r>
        <w:rPr>
          <w:sz w:val="20"/>
        </w:rPr>
        <w:t xml:space="preserve">Gilt als Vorsteher der Schamanenversammlung, sofern man alles richtig verstanden hat. Hat schon mehrfach die Hohe Schule und den Hohen Rat besucht. Gilt als profunder Kenner der Meeresströmungen und Tiefseegräben, die selbst von starken jungen See-Lizzard gemieden werden. Hat den Rang eines Dekanatsleiters der  Fakultät der  Magie der See-Lizzard im 5. Rang inne. Enträtselte einige bisher völlig unverständliche Manuskripte und machte die </w:t>
      </w:r>
      <w:r>
        <w:rPr>
          <w:bCs/>
          <w:sz w:val="20"/>
        </w:rPr>
        <w:t>Wiederverwendbarkeit für einen uralten Hochelfenzauber möglich.</w:t>
      </w:r>
    </w:p>
    <w:p>
      <w:pPr>
        <w:pStyle w:val="Normal"/>
        <w:rPr>
          <w:sz w:val="20"/>
        </w:rPr>
      </w:pPr>
      <w:r>
        <w:rPr>
          <w:sz w:val="20"/>
        </w:rPr>
      </w:r>
    </w:p>
    <w:p>
      <w:pPr>
        <w:pStyle w:val="Normal"/>
        <w:rPr/>
      </w:pPr>
      <w:r>
        <w:rPr>
          <w:b/>
          <w:bCs/>
          <w:sz w:val="20"/>
          <w:u w:val="single"/>
        </w:rPr>
        <w:t>Ssskrilik Ssriak</w:t>
      </w:r>
      <w:r>
        <w:rPr>
          <w:sz w:val="20"/>
        </w:rPr>
        <w:t xml:space="preserve"> ( Übersetzt: Weiser alter Jäger und Heiler ) See-Lizzard Ca. 235 </w:t>
      </w:r>
    </w:p>
    <w:p>
      <w:pPr>
        <w:pStyle w:val="Normal"/>
        <w:rPr>
          <w:sz w:val="20"/>
        </w:rPr>
      </w:pPr>
      <w:r>
        <w:rPr>
          <w:sz w:val="20"/>
        </w:rPr>
        <w:t>Er ist der höchste und weiseste der See-Krieger und Anführer aller See-Lizzard rund um Karth Ha-Dash. Dementsprechend ist er auch Der Oberste der See-Lizzardwache</w:t>
      </w:r>
    </w:p>
    <w:p>
      <w:pPr>
        <w:pStyle w:val="Normal"/>
        <w:rPr>
          <w:sz w:val="20"/>
        </w:rPr>
      </w:pPr>
      <w:r>
        <w:rPr>
          <w:sz w:val="20"/>
        </w:rPr>
      </w:r>
    </w:p>
    <w:p>
      <w:pPr>
        <w:pStyle w:val="Normal"/>
        <w:rPr/>
      </w:pPr>
      <w:r>
        <w:rPr>
          <w:b/>
          <w:bCs/>
          <w:sz w:val="20"/>
          <w:u w:val="single"/>
        </w:rPr>
        <w:t>Ss-k-((Klicklaut))-arskr</w:t>
      </w:r>
      <w:r>
        <w:rPr>
          <w:sz w:val="20"/>
        </w:rPr>
        <w:t xml:space="preserve"> See-Lizzard Ca. 489  ( Übersetzt: Ehrwürdiger Alter, der die Sterne gezählt </w:t>
      </w:r>
    </w:p>
    <w:p>
      <w:pPr>
        <w:pStyle w:val="Normal"/>
        <w:rPr>
          <w:sz w:val="20"/>
        </w:rPr>
      </w:pPr>
      <w:r>
        <w:rPr>
          <w:rFonts w:eastAsia="Arial"/>
          <w:sz w:val="20"/>
        </w:rPr>
        <w:t xml:space="preserve">                                                                         </w:t>
      </w:r>
      <w:r>
        <w:rPr>
          <w:sz w:val="20"/>
        </w:rPr>
        <w:t xml:space="preserve">hat, oft im Himmel war und selber keinen Fisch mehr </w:t>
      </w:r>
    </w:p>
    <w:p>
      <w:pPr>
        <w:pStyle w:val="Normal"/>
        <w:rPr>
          <w:sz w:val="20"/>
        </w:rPr>
      </w:pPr>
      <w:r>
        <w:rPr>
          <w:rFonts w:eastAsia="Arial"/>
          <w:sz w:val="20"/>
        </w:rPr>
        <w:t xml:space="preserve">                                                                         </w:t>
      </w:r>
      <w:r>
        <w:rPr>
          <w:sz w:val="20"/>
        </w:rPr>
        <w:t xml:space="preserve">fangen kann) </w:t>
      </w:r>
    </w:p>
    <w:p>
      <w:pPr>
        <w:pStyle w:val="TextBody"/>
        <w:rPr/>
      </w:pPr>
      <w:r>
        <w:rPr/>
        <w:t>Schamane, Weiser, Seher und Heiler der See-Lizzardwache. Er war es, der den auf Vulkano gestrandeten Menschen begegnete, und am Bündnisvertrag beteiligt war. Gilt als guter Kenner und Übersetzer der Menschensprache. Wirkt hier nicht nur als Heiler, sondern auch als Lehrer der Heilkunst für andere Lizzard und „Kinder des Himmels“ . Gilt als ausgesprochen eloquenter und liebenswürdiger Zeitgenosse, der oft Besuch von Philosophen der Hohen Schule erhält.</w:t>
      </w:r>
    </w:p>
    <w:p>
      <w:pPr>
        <w:pStyle w:val="Normal"/>
        <w:rPr>
          <w:sz w:val="20"/>
        </w:rPr>
      </w:pPr>
      <w:r>
        <w:rPr>
          <w:sz w:val="20"/>
        </w:rPr>
      </w:r>
    </w:p>
    <w:p>
      <w:pPr>
        <w:pStyle w:val="Normal"/>
        <w:rPr/>
      </w:pPr>
      <w:r>
        <w:rPr>
          <w:b/>
          <w:bCs/>
          <w:sz w:val="20"/>
          <w:u w:val="single"/>
        </w:rPr>
        <w:t>Sskrs-i-srik</w:t>
      </w:r>
      <w:r>
        <w:rPr>
          <w:sz w:val="20"/>
        </w:rPr>
        <w:t xml:space="preserve"> See-Lizzard 128 ( Der Junge Tunichtgut, der zuviel Fisch ist und zu wenig betet, und dem    </w:t>
      </w:r>
    </w:p>
    <w:p>
      <w:pPr>
        <w:pStyle w:val="Normal"/>
        <w:rPr>
          <w:sz w:val="20"/>
        </w:rPr>
      </w:pPr>
      <w:r>
        <w:rPr>
          <w:rFonts w:eastAsia="Arial"/>
          <w:sz w:val="20"/>
        </w:rPr>
        <w:t xml:space="preserve">                                                </w:t>
      </w:r>
      <w:r>
        <w:rPr>
          <w:sz w:val="20"/>
        </w:rPr>
        <w:t xml:space="preserve">eine Abreibung wahrscheinlich gut täte) </w:t>
      </w:r>
    </w:p>
    <w:p>
      <w:pPr>
        <w:pStyle w:val="Normal"/>
        <w:rPr>
          <w:sz w:val="20"/>
        </w:rPr>
      </w:pPr>
      <w:r>
        <w:rPr>
          <w:sz w:val="20"/>
        </w:rPr>
        <w:t xml:space="preserve">Erster See-Lizzard, der jemals den Mahlstrom durchquerte, und mit den Menschen nach Karth Ha-Dash kam. Er war als „Beobachtungsobjekt“ von den Schamanen ausgewählt worden, damit sich die Herrscher Karth Ha-Dash´s einen Eindruck von den See-Lizzard machen konnten. Heute, 61 Jahre später, ist er selbst Schamane und ein erfolgreicher Heiler dazu. Er arbeitet intensiv mit Herbalisten der Hohen Schule zusammen, auf der Suche nach neuen Heilkräutern und Wirkstoffen der Tiefsee.      </w:t>
      </w:r>
    </w:p>
    <w:p>
      <w:pPr>
        <w:pStyle w:val="Normal"/>
        <w:rPr>
          <w:sz w:val="20"/>
        </w:rPr>
      </w:pPr>
      <w:r>
        <w:rPr>
          <w:sz w:val="20"/>
        </w:rPr>
      </w:r>
    </w:p>
    <w:p>
      <w:pPr>
        <w:pStyle w:val="Normal"/>
        <w:rPr/>
      </w:pPr>
      <w:r>
        <w:rPr>
          <w:sz w:val="20"/>
          <w:u w:val="single"/>
        </w:rPr>
        <w:t xml:space="preserve">Harakim </w:t>
      </w:r>
      <w:r>
        <w:rPr>
          <w:b/>
          <w:bCs/>
          <w:sz w:val="20"/>
          <w:u w:val="single"/>
        </w:rPr>
        <w:t>Staalax</w:t>
      </w:r>
      <w:r>
        <w:rPr>
          <w:sz w:val="20"/>
        </w:rPr>
        <w:t xml:space="preserve">. 57 Zwerg. </w:t>
      </w:r>
    </w:p>
    <w:p>
      <w:pPr>
        <w:pStyle w:val="Normal"/>
        <w:rPr>
          <w:sz w:val="20"/>
        </w:rPr>
      </w:pPr>
      <w:r>
        <w:rPr>
          <w:sz w:val="20"/>
        </w:rPr>
        <w:t>Chefingenieur der Halbermaaß Minen. Rechte Hand des „Alten“ in Fragen der Technik. Hat stets gute Tipps und Ratschläge für Niven bereit. Arbeitet mit ihm derzeit an einem sehr geheimnisvollen Projekt.</w:t>
      </w:r>
    </w:p>
    <w:p>
      <w:pPr>
        <w:pStyle w:val="Normal"/>
        <w:rPr>
          <w:sz w:val="20"/>
        </w:rPr>
      </w:pPr>
      <w:r>
        <w:rPr>
          <w:sz w:val="20"/>
        </w:rPr>
      </w:r>
    </w:p>
    <w:p>
      <w:pPr>
        <w:pStyle w:val="Normal"/>
        <w:rPr/>
      </w:pPr>
      <w:r>
        <w:rPr>
          <w:sz w:val="20"/>
          <w:u w:val="single"/>
        </w:rPr>
        <w:t xml:space="preserve">Soebern </w:t>
      </w:r>
      <w:r>
        <w:rPr>
          <w:b/>
          <w:bCs/>
          <w:sz w:val="20"/>
          <w:u w:val="single"/>
        </w:rPr>
        <w:t>Staalax</w:t>
      </w:r>
      <w:r>
        <w:rPr>
          <w:sz w:val="20"/>
        </w:rPr>
        <w:t xml:space="preserve"> 25 Zwerg </w:t>
      </w:r>
    </w:p>
    <w:p>
      <w:pPr>
        <w:pStyle w:val="Normal"/>
        <w:rPr>
          <w:sz w:val="20"/>
        </w:rPr>
      </w:pPr>
      <w:r>
        <w:rPr>
          <w:sz w:val="20"/>
        </w:rPr>
        <w:t xml:space="preserve">Sohn von Harakim. Ebenfalls Ingenieur. Wird eines Tages die Nachfolge seines Vaters antreten. Besucht auf Anraten seines Vaters, und mit Stipendium von Nikklas Halbermaaß die Hohe Schule. Dort soll er von den Zwergen aus den Alten Landen die neusten Bergbautechniken erlernen.  </w:t>
      </w:r>
    </w:p>
    <w:p>
      <w:pPr>
        <w:pStyle w:val="Normal"/>
        <w:rPr>
          <w:sz w:val="20"/>
        </w:rPr>
      </w:pPr>
      <w:r>
        <w:rPr>
          <w:sz w:val="20"/>
        </w:rPr>
      </w:r>
    </w:p>
    <w:p>
      <w:pPr>
        <w:pStyle w:val="Normal"/>
        <w:rPr/>
      </w:pPr>
      <w:r>
        <w:rPr>
          <w:sz w:val="20"/>
          <w:u w:val="single"/>
        </w:rPr>
        <w:t xml:space="preserve">Walther </w:t>
      </w:r>
      <w:r>
        <w:rPr>
          <w:b/>
          <w:bCs/>
          <w:sz w:val="20"/>
          <w:u w:val="single"/>
        </w:rPr>
        <w:t>Stahl</w:t>
      </w:r>
      <w:r>
        <w:rPr>
          <w:sz w:val="20"/>
        </w:rPr>
        <w:t xml:space="preserve"> ( genannt Rammbock ) Mensch 45</w:t>
      </w:r>
    </w:p>
    <w:p>
      <w:pPr>
        <w:pStyle w:val="Normal"/>
        <w:rPr>
          <w:sz w:val="20"/>
        </w:rPr>
      </w:pPr>
      <w:r>
        <w:rPr>
          <w:sz w:val="20"/>
        </w:rPr>
        <w:t>Major a.D. eines Kavalleriebataillons. Nach Kopfschuss Außerdienst gestellt,  verbrachte er Jahre im Marineinvalidenheim. Lernte mühsam wieder sprechen und gehen, was nur auf seinen unbeugsamen Willen zurückzuführen ist. Ist ständig mit irgendwelchen neuartigen Hanteln und Übungsgeräten bewaffnet. Trainiert hingebungsvoll jede körperliche Fähigkeit, da er in den aktiven Dienst zurück will.</w:t>
      </w:r>
    </w:p>
    <w:p>
      <w:pPr>
        <w:pStyle w:val="Normal"/>
        <w:rPr>
          <w:sz w:val="20"/>
        </w:rPr>
      </w:pPr>
      <w:r>
        <w:rPr>
          <w:sz w:val="20"/>
        </w:rPr>
        <w:t>Die Wetten stehen Derzeit bei 4:1 für Ihn. Reicht wöchentlich einen Bewerbungsbogen ein, auf dem er die Vorzüge einer Stahlplatte im Kopf lobt ( dort schießt keiner ein zweites Mal durch ! )</w:t>
      </w:r>
    </w:p>
    <w:p>
      <w:pPr>
        <w:pStyle w:val="Normal"/>
        <w:rPr>
          <w:sz w:val="20"/>
        </w:rPr>
      </w:pPr>
      <w:r>
        <w:rPr>
          <w:sz w:val="20"/>
        </w:rPr>
        <w:t>Leitet Derzeit ( noch ) die Abteilung Pensionsauszahlungen.</w:t>
      </w:r>
    </w:p>
    <w:p>
      <w:pPr>
        <w:pStyle w:val="Normal"/>
        <w:rPr>
          <w:sz w:val="20"/>
        </w:rPr>
      </w:pPr>
      <w:r>
        <w:rPr>
          <w:sz w:val="20"/>
        </w:rPr>
      </w:r>
    </w:p>
    <w:p>
      <w:pPr>
        <w:pStyle w:val="Normal"/>
        <w:rPr/>
      </w:pPr>
      <w:r>
        <w:rPr>
          <w:sz w:val="20"/>
          <w:u w:val="single"/>
        </w:rPr>
        <w:t xml:space="preserve">Björnigast </w:t>
      </w:r>
      <w:r>
        <w:rPr>
          <w:b/>
          <w:bCs/>
          <w:sz w:val="20"/>
          <w:u w:val="single"/>
        </w:rPr>
        <w:t>Stallas</w:t>
      </w:r>
      <w:r>
        <w:rPr>
          <w:sz w:val="20"/>
        </w:rPr>
        <w:t xml:space="preserve"> Gnom Alter Ihm selbst unbekannt</w:t>
      </w:r>
    </w:p>
    <w:p>
      <w:pPr>
        <w:pStyle w:val="Normal"/>
        <w:rPr>
          <w:sz w:val="20"/>
        </w:rPr>
      </w:pPr>
      <w:r>
        <w:rPr>
          <w:sz w:val="20"/>
        </w:rPr>
        <w:t>Großmeister 5. Grades der Fakultät fremder Rituale. Erster Gnom überhaupt der die Hohe Schule besuchte und dort einen kometenhaften Aufstieg absolvierte. Für ihn wurde eine Sondergenehmigung des Hohen Konzils erwirkt, da er noch keine 30 Jahre der Fakultät angehört ( und niemand genau weiß wie alt Gnome eigentlich werden ), damit er sich der Wahl zum Konzil stellen konnte. Brachte bei seiner Ankunft in Karth Ha-Dash seinen halben Stamm mit, deren Schamane er zuvor war. Gilt als berüchtigter Biertrinker, selbst unter den Zwergen der Stadt. Dreimaliger Fingerhakelmeister der Unterstadt Zwerge und letztjähriger Meister im Axtwerfen. Zieht zuweilen seltsame Blicke auf sich, wenn er zwergischer als selbst Zwerge erlauben, mit Kettenhemd und Axt in den Hörsaal kommt.</w:t>
      </w:r>
    </w:p>
    <w:p>
      <w:pPr>
        <w:pStyle w:val="Normal"/>
        <w:rPr>
          <w:sz w:val="20"/>
        </w:rPr>
      </w:pPr>
      <w:r>
        <w:rPr>
          <w:sz w:val="20"/>
        </w:rPr>
      </w:r>
    </w:p>
    <w:p>
      <w:pPr>
        <w:pStyle w:val="Normal"/>
        <w:rPr/>
      </w:pPr>
      <w:r>
        <w:rPr>
          <w:sz w:val="20"/>
          <w:u w:val="single"/>
        </w:rPr>
        <w:t xml:space="preserve">Albert Aldabroer </w:t>
      </w:r>
      <w:r>
        <w:rPr>
          <w:b/>
          <w:bCs/>
          <w:sz w:val="20"/>
          <w:u w:val="single"/>
        </w:rPr>
        <w:t>Starkarm</w:t>
      </w:r>
      <w:r>
        <w:rPr>
          <w:sz w:val="20"/>
        </w:rPr>
        <w:t xml:space="preserve"> Zwerg 87  ( genannt </w:t>
      </w:r>
      <w:r>
        <w:rPr>
          <w:b/>
          <w:bCs/>
          <w:sz w:val="20"/>
        </w:rPr>
        <w:t>Kanonen Bert</w:t>
      </w:r>
      <w:r>
        <w:rPr>
          <w:sz w:val="20"/>
        </w:rPr>
        <w:t xml:space="preserve"> )</w:t>
      </w:r>
    </w:p>
    <w:p>
      <w:pPr>
        <w:pStyle w:val="Normal"/>
        <w:rPr>
          <w:sz w:val="20"/>
        </w:rPr>
      </w:pPr>
      <w:r>
        <w:rPr>
          <w:sz w:val="20"/>
        </w:rPr>
        <w:t>Erster Steuermann bei den Jurgelschniders. Ehemaliger Oberkanonier  auf dem Flagschiff Stolz von Karth Ha-Dash und Leiter der Rüstkammer zu Nievenheim. Floh nach der Entdeckung von Waffenunterschlagungen.</w:t>
      </w:r>
    </w:p>
    <w:p>
      <w:pPr>
        <w:pStyle w:val="Normal"/>
        <w:rPr>
          <w:sz w:val="20"/>
        </w:rPr>
      </w:pPr>
      <w:r>
        <w:rPr>
          <w:sz w:val="20"/>
        </w:rPr>
        <w:t>Gesucht wegen Unterschlagung, Waffenschmuggel, Piraterie, Urkundenfälschung</w:t>
      </w:r>
    </w:p>
    <w:p>
      <w:pPr>
        <w:pStyle w:val="Normal"/>
        <w:rPr>
          <w:sz w:val="20"/>
        </w:rPr>
      </w:pPr>
      <w:r>
        <w:rPr>
          <w:sz w:val="20"/>
        </w:rPr>
        <w:t>Belohnung 3200 Gold</w:t>
      </w:r>
    </w:p>
    <w:p>
      <w:pPr>
        <w:pStyle w:val="Normal"/>
        <w:rPr>
          <w:sz w:val="20"/>
        </w:rPr>
      </w:pPr>
      <w:r>
        <w:rPr>
          <w:sz w:val="20"/>
        </w:rPr>
      </w:r>
    </w:p>
    <w:p>
      <w:pPr>
        <w:pStyle w:val="TextBody"/>
        <w:rPr/>
      </w:pPr>
      <w:r>
        <w:rPr>
          <w:u w:val="single"/>
        </w:rPr>
        <w:t xml:space="preserve">Derndolf John </w:t>
      </w:r>
      <w:r>
        <w:rPr>
          <w:b/>
          <w:bCs/>
          <w:u w:val="single"/>
        </w:rPr>
        <w:t>Steinfurth</w:t>
      </w:r>
      <w:r>
        <w:rPr/>
        <w:t xml:space="preserve"> Mensch 64</w:t>
      </w:r>
    </w:p>
    <w:p>
      <w:pPr>
        <w:pStyle w:val="Normal"/>
        <w:rPr>
          <w:sz w:val="20"/>
        </w:rPr>
      </w:pPr>
      <w:r>
        <w:rPr>
          <w:sz w:val="20"/>
        </w:rPr>
        <w:t xml:space="preserve">Magier der Sicherheitsabteilung des staatlichen Schatzhauses. Absolvent der </w:t>
      </w:r>
      <w:r>
        <w:rPr>
          <w:bCs/>
          <w:sz w:val="20"/>
        </w:rPr>
        <w:t>Fakultät des feurigen Todes ( Feuermagie ) im 5 Grad. Zuständig für die magische Bewachung der Kavernen und Kammern des Schatzhauses. Gebietet über eine kleine aber feine Versammlung von Kampf- und Feuermagiern, welche der Wachmannschaft magische Rückendeckung geben, falls es zu einem Angriff/Überfall/Raubversuch kommen sollte. Verstärken des weitern die aktiven Abwehrzauber des Schatzhauses. Lehrt nebenher an der Hohen Schule, wo er auch seine Frau ( Lotelia Steinfurth, geborene a Wahandir) kennen lernte.</w:t>
      </w:r>
    </w:p>
    <w:p>
      <w:pPr>
        <w:pStyle w:val="Normal"/>
        <w:rPr>
          <w:sz w:val="20"/>
        </w:rPr>
      </w:pPr>
      <w:r>
        <w:rPr>
          <w:sz w:val="20"/>
        </w:rPr>
      </w:r>
    </w:p>
    <w:p>
      <w:pPr>
        <w:pStyle w:val="TextBody"/>
        <w:rPr/>
      </w:pPr>
      <w:r>
        <w:rPr>
          <w:u w:val="single"/>
          <w:lang w:val="en-GB"/>
        </w:rPr>
        <w:t xml:space="preserve">Lotelia </w:t>
      </w:r>
      <w:r>
        <w:rPr>
          <w:b/>
          <w:bCs/>
          <w:u w:val="single"/>
          <w:lang w:val="en-GB"/>
        </w:rPr>
        <w:t>Stinfurth</w:t>
      </w:r>
      <w:r>
        <w:rPr>
          <w:lang w:val="en-GB"/>
        </w:rPr>
        <w:t xml:space="preserve"> geborne </w:t>
      </w:r>
      <w:r>
        <w:rPr>
          <w:u w:val="single"/>
          <w:lang w:val="en-GB"/>
        </w:rPr>
        <w:t>a Wahandir</w:t>
      </w:r>
      <w:r>
        <w:rPr>
          <w:lang w:val="en-GB"/>
        </w:rPr>
        <w:t xml:space="preserve"> See-Elf  47</w:t>
      </w:r>
    </w:p>
    <w:p>
      <w:pPr>
        <w:pStyle w:val="Normal"/>
        <w:rPr>
          <w:sz w:val="20"/>
        </w:rPr>
      </w:pPr>
      <w:r>
        <w:rPr>
          <w:sz w:val="20"/>
        </w:rPr>
        <w:t xml:space="preserve">Magierin der Sicherheitsabteilung des staatlichen Schatzhauses. Absolventin der </w:t>
      </w:r>
      <w:r>
        <w:rPr>
          <w:bCs/>
          <w:sz w:val="20"/>
        </w:rPr>
        <w:t>Fakultät der verwirrten Sinne ( Illusion ) im 3 Grad. Zuständig für die magische Sicherung der Kavernen und Kammern des Schatzhauses. Gebietet über eine kleine aber feine Versammlung von Illusionsmagiern, welche für die ständige Erneuerung, bzw. Verstärkung der schützenden Illusionen zuständig sind. Besonders die versteckten mechanischen Fallen und Todesmaschinen werden so getarnt. Brachte nach und nach sowohl Ihren Mann ( Derndolf Steinfurth) als auch Ihren Sohn ( Tristan Steinfurth) als Magier im Dienst beim Schatzhaus unter.</w:t>
      </w:r>
    </w:p>
    <w:p>
      <w:pPr>
        <w:pStyle w:val="Normal"/>
        <w:rPr>
          <w:sz w:val="20"/>
        </w:rPr>
      </w:pPr>
      <w:r>
        <w:rPr>
          <w:sz w:val="20"/>
        </w:rPr>
      </w:r>
    </w:p>
    <w:p>
      <w:pPr>
        <w:pStyle w:val="TextBody"/>
        <w:rPr/>
      </w:pPr>
      <w:r>
        <w:rPr>
          <w:u w:val="single"/>
        </w:rPr>
        <w:t xml:space="preserve">Tristan Loamir </w:t>
      </w:r>
      <w:r>
        <w:rPr>
          <w:b/>
          <w:bCs/>
          <w:u w:val="single"/>
        </w:rPr>
        <w:t>Steinfurth</w:t>
      </w:r>
      <w:r>
        <w:rPr/>
        <w:t xml:space="preserve"> Halb-See-Elf 28</w:t>
      </w:r>
    </w:p>
    <w:p>
      <w:pPr>
        <w:pStyle w:val="Normal"/>
        <w:rPr>
          <w:sz w:val="20"/>
        </w:rPr>
      </w:pPr>
      <w:r>
        <w:rPr>
          <w:sz w:val="20"/>
        </w:rPr>
        <w:t xml:space="preserve">Magier der Sicherheitsabteilung des staatlichen Schatzhauses. Absolvent der </w:t>
      </w:r>
      <w:r>
        <w:rPr>
          <w:bCs/>
          <w:sz w:val="20"/>
        </w:rPr>
        <w:t>Fakultät der fließenden Energien ( Elementarmagie ) im 2 Grad. Zuständig für die magische Bewachung der Kavernen und Kammern des Schatzhauses. Gehört zu einer kleinen aber feinen Versammlung von Elementalisten und Nekromanten, welche der Wachmannschaft magische Rückendeckung geben, falls es zu einem Angriff/Überfall/Raubversuch kommen sollte. Muss sich allerdings Tag für Tag die Vorhaltungen seiner Eltern ( Derndolf und Lotelia Steinfurth ) anhören, die seine direkten Vorgesetzen sind. Ständig geht es darum, was für eine Gesellschaft denn Nekromanten für einen ehrenwerten Elementalisten seien. Will schnellst möglich raus aus diesem Job, und hofft auf ein Stipendium von der Hohen Schule, das es Ihm erlaubt ein paar Jahre irgendwo im Dschungel zu leben.</w:t>
      </w:r>
    </w:p>
    <w:p>
      <w:pPr>
        <w:pStyle w:val="Normal"/>
        <w:rPr>
          <w:sz w:val="20"/>
        </w:rPr>
      </w:pPr>
      <w:r>
        <w:rPr>
          <w:sz w:val="20"/>
        </w:rPr>
      </w:r>
    </w:p>
    <w:p>
      <w:pPr>
        <w:pStyle w:val="Normal"/>
        <w:rPr/>
      </w:pPr>
      <w:r>
        <w:rPr>
          <w:bCs/>
          <w:sz w:val="20"/>
          <w:u w:val="single"/>
        </w:rPr>
        <w:t xml:space="preserve">Gregor Martin </w:t>
      </w:r>
      <w:r>
        <w:rPr>
          <w:b/>
          <w:sz w:val="20"/>
          <w:u w:val="single"/>
        </w:rPr>
        <w:t>Stellrecht</w:t>
      </w:r>
      <w:r>
        <w:rPr>
          <w:bCs/>
          <w:sz w:val="20"/>
        </w:rPr>
        <w:t xml:space="preserve"> Mensch 52</w:t>
      </w:r>
    </w:p>
    <w:p>
      <w:pPr>
        <w:pStyle w:val="Normal"/>
        <w:rPr>
          <w:sz w:val="20"/>
        </w:rPr>
      </w:pPr>
      <w:r>
        <w:rPr>
          <w:bCs/>
          <w:sz w:val="20"/>
        </w:rPr>
        <w:t>Chefarzt und Leiter der medizinischen Versorgung im Circus Maximus. Gilt als hochbezahlter Meisterchirurg, der noch die schlimmsten Verwundungen wieder zusammenflicken kann. Arbeitet nebenher in den Hallen der Heilung, wo er Unterricht in Anatomie und Chirurgie gibt. Anschauungsmaterial bringt er direkt aus der Arena mit.</w:t>
      </w:r>
    </w:p>
    <w:p>
      <w:pPr>
        <w:pStyle w:val="Normal"/>
        <w:rPr>
          <w:sz w:val="20"/>
        </w:rPr>
      </w:pPr>
      <w:r>
        <w:rPr>
          <w:sz w:val="20"/>
        </w:rPr>
      </w:r>
    </w:p>
    <w:p>
      <w:pPr>
        <w:pStyle w:val="Normal"/>
        <w:rPr/>
      </w:pPr>
      <w:r>
        <w:rPr>
          <w:sz w:val="20"/>
          <w:u w:val="single"/>
        </w:rPr>
        <w:t xml:space="preserve">Bulbo </w:t>
      </w:r>
      <w:r>
        <w:rPr>
          <w:b/>
          <w:bCs/>
          <w:sz w:val="20"/>
          <w:u w:val="single"/>
        </w:rPr>
        <w:t>Strammgürtel</w:t>
      </w:r>
      <w:r>
        <w:rPr>
          <w:sz w:val="20"/>
        </w:rPr>
        <w:t xml:space="preserve"> Halbling 68</w:t>
      </w:r>
    </w:p>
    <w:p>
      <w:pPr>
        <w:pStyle w:val="Normal"/>
        <w:rPr>
          <w:sz w:val="20"/>
        </w:rPr>
      </w:pPr>
      <w:r>
        <w:rPr>
          <w:sz w:val="20"/>
        </w:rPr>
        <w:t xml:space="preserve">Vertreter der Halblingfraktion und Besitzer einiger Dutzend der besten Restaurants der Stadt. Zudem Weingroßhändler, Weinbergsbesitzer und Keltermeister der Hohen Schule. Gilt als knallharter Geschäftmann und gnadenloser Restaurantkritiker. Schon in der fünften Amtszeit ( je 5 Jahre ) im Hohen Rat der Stadt. Bei Karl Albrechts Amtsantritt ist ihm beinahe der Wein sauer geworden.( Kann die Familie Fugger so gut leiden wie ein Messer im Knie, seit sie Ihm einmal vorzeitig einen Kredit kündigten und beinahe aus dem Geschäft drängten) Als dann auch noch die Steuerfahndung erschien, wollte er sich schon ins eigene, wohlgeschliffene Filetmesser stürzen. Stellte dann aber zu seiner eigenen Verwunderung fest, das seine Bücher in Ordnung waren. Einer der ganz wenigen, die ungeschoren davon kamen. Sein Zorn legte sich erst als er sah, wie hart Karl Albrecht mit der eigenen Familie, vor allem mit dem Alten ( Vater Wilhelm Fugger, genannt der Geizige ) umsprang. Fand fast so etwas wie den Glauben an Gerechtigkeit wieder. Unterstützt Karl Albrecht in seiner Politik, wenn er auch seinem kalten Blick ausweicht. Lässt schon mal in kleiner privater Runde verlauten, dass aus diesen Augen, ein schneller schmerzvoller Tod blicke. Karl Albrecht lächelt immer, wenn er die Papiere seines Geheimdienstes ließt.   </w:t>
      </w:r>
    </w:p>
    <w:p>
      <w:pPr>
        <w:pStyle w:val="Normal"/>
        <w:rPr>
          <w:sz w:val="20"/>
        </w:rPr>
      </w:pPr>
      <w:r>
        <w:rPr>
          <w:sz w:val="20"/>
        </w:rPr>
      </w:r>
    </w:p>
    <w:p>
      <w:pPr>
        <w:pStyle w:val="Normal"/>
        <w:rPr/>
      </w:pPr>
      <w:r>
        <w:rPr>
          <w:sz w:val="20"/>
          <w:u w:val="single"/>
        </w:rPr>
        <w:t xml:space="preserve">Pieter Tjoeren </w:t>
      </w:r>
      <w:r>
        <w:rPr>
          <w:b/>
          <w:bCs/>
          <w:sz w:val="20"/>
          <w:u w:val="single"/>
        </w:rPr>
        <w:t>Sundastoen</w:t>
      </w:r>
      <w:r>
        <w:rPr>
          <w:sz w:val="20"/>
        </w:rPr>
        <w:t xml:space="preserve"> Mensch 58 ( genannt Sunda )</w:t>
      </w:r>
    </w:p>
    <w:p>
      <w:pPr>
        <w:pStyle w:val="Normal"/>
        <w:rPr>
          <w:sz w:val="20"/>
        </w:rPr>
      </w:pPr>
      <w:r>
        <w:rPr>
          <w:sz w:val="20"/>
        </w:rPr>
        <w:t>Anführer der Sunda Broedern. Ehemaliger Kapitän der Karth Ha-Dash Marine und hochdekorierter Kriegsheld, der geheime Staatspapiere und Karten an lustrische Agenten verscherbelte. Flog aus dem Militärgefängnis in La Valetta, wo er auf seine Hinrichtung wartete. Kaperte anschließend eine im Hafen liegende Perlenmeerfregatte und mit dieser wiederum zwei Kriegsgaleonen der Marine.</w:t>
      </w:r>
    </w:p>
    <w:p>
      <w:pPr>
        <w:pStyle w:val="Normal"/>
        <w:rPr>
          <w:sz w:val="20"/>
        </w:rPr>
      </w:pPr>
      <w:r>
        <w:rPr>
          <w:sz w:val="20"/>
        </w:rPr>
        <w:t xml:space="preserve">Gesucht wegen Hochverrat, Spionage, Schiffsraub, Meuterei, Piraterie, Mord, Sklaverei </w:t>
      </w:r>
    </w:p>
    <w:p>
      <w:pPr>
        <w:pStyle w:val="Normal"/>
        <w:rPr>
          <w:sz w:val="20"/>
        </w:rPr>
      </w:pPr>
      <w:r>
        <w:rPr>
          <w:sz w:val="20"/>
        </w:rPr>
        <w:t>Belohnung 38.900 Gold</w:t>
      </w:r>
    </w:p>
    <w:p>
      <w:pPr>
        <w:pStyle w:val="Normal"/>
        <w:rPr>
          <w:sz w:val="20"/>
        </w:rPr>
      </w:pPr>
      <w:r>
        <w:rPr>
          <w:sz w:val="20"/>
        </w:rPr>
      </w:r>
    </w:p>
    <w:p>
      <w:pPr>
        <w:pStyle w:val="Normal"/>
        <w:rPr>
          <w:sz w:val="20"/>
          <w:u w:val="single"/>
        </w:rPr>
      </w:pPr>
      <w:r>
        <w:rPr>
          <w:sz w:val="20"/>
          <w:u w:val="single"/>
        </w:rPr>
        <w:t xml:space="preserve">Tabur </w:t>
      </w:r>
      <w:r>
        <w:rPr>
          <w:b/>
          <w:bCs/>
          <w:sz w:val="20"/>
          <w:u w:val="single"/>
        </w:rPr>
        <w:t xml:space="preserve">Taburs´Son </w:t>
      </w:r>
      <w:r>
        <w:rPr>
          <w:sz w:val="20"/>
        </w:rPr>
        <w:t>Zwerg 62</w:t>
      </w:r>
    </w:p>
    <w:p>
      <w:pPr>
        <w:pStyle w:val="Normal"/>
        <w:rPr>
          <w:sz w:val="20"/>
        </w:rPr>
      </w:pPr>
      <w:r>
        <w:rPr>
          <w:sz w:val="20"/>
        </w:rPr>
        <w:t>Cousin von Throin Garmikkels´Son, und ehemaliger Rechnungsprüfer in der Vertragsvergabe des Seezeichenamtes. Wurde bei krummen Geschäften erwischt, und sitzt nun seit 3 Jahre in den Bleikammern ab. Wird voraussichtlich in 5 Jahren entlassen. Hegt einen ungebrochenen Hass gegen seinen ehemaligen Chef und Cousin Throin.</w:t>
      </w:r>
    </w:p>
    <w:p>
      <w:pPr>
        <w:pStyle w:val="Normal"/>
        <w:rPr>
          <w:sz w:val="20"/>
        </w:rPr>
      </w:pPr>
      <w:r>
        <w:rPr>
          <w:sz w:val="20"/>
        </w:rPr>
      </w:r>
    </w:p>
    <w:p>
      <w:pPr>
        <w:pStyle w:val="Normal"/>
        <w:rPr/>
      </w:pPr>
      <w:r>
        <w:rPr>
          <w:sz w:val="20"/>
          <w:u w:val="single"/>
        </w:rPr>
        <w:t xml:space="preserve">Tjoren </w:t>
      </w:r>
      <w:r>
        <w:rPr>
          <w:b/>
          <w:bCs/>
          <w:sz w:val="20"/>
          <w:u w:val="single"/>
        </w:rPr>
        <w:t>Tillmanns`son</w:t>
      </w:r>
      <w:r>
        <w:rPr>
          <w:sz w:val="20"/>
        </w:rPr>
        <w:t xml:space="preserve"> Mensch 58</w:t>
      </w:r>
    </w:p>
    <w:p>
      <w:pPr>
        <w:pStyle w:val="Normal"/>
        <w:rPr>
          <w:sz w:val="20"/>
        </w:rPr>
      </w:pPr>
      <w:r>
        <w:rPr>
          <w:sz w:val="20"/>
        </w:rPr>
        <w:t>Nachfahre eingewanderter Nordmänner. ( Bilbali-Seesöldner ) . Ein Riese, dessen Gesicht ein ergrauter dem Bart rahmt. Seine Familie wurde reich mit Walöl, Tran, und Fisch. Brachte das Geschäft mit Zukäufen einiger Räuchereien auf Trab und schwimmt heute im Geld. Zumindest nach seinen Vorstellungen. ( Bei Fuggers zu Hause, dürfte er nicht mal unter dem Tisch Platz nehmen )</w:t>
      </w:r>
    </w:p>
    <w:p>
      <w:pPr>
        <w:pStyle w:val="Normal"/>
        <w:rPr>
          <w:sz w:val="20"/>
        </w:rPr>
      </w:pPr>
      <w:r>
        <w:rPr>
          <w:sz w:val="20"/>
        </w:rPr>
        <w:t>Vertritt die Stimmen der Bilbali-Seesöldner im Hohen Rat. War mehr nur als erbost, als die Steuerfahndung bei ihm erschien. Ein halbes Dutzend Steuerfahnder und auch mehrere Prätorianer musste ins Hospital, als er mit gezogenem Breitschwert in den Palast des Hohen Rates stürmte, um dem Lumpenhund die Hammelbeine abzuschneiden. Allerdings, wie unter den Nordmannen üblich, beruhigte er sich relativ schnell, als ihn Karl Albrecht in sein Büro zu einem ordentlichen Glas Rum holte. Zu erwähnen sei hier, das er dabei eine doppelschüssige Kriegsarmbrust auf Tjoren angelegt hatte. Im  Laufe vieler Monate ging selbst dem bärbeißigen Tjoren auf, das er zwar ein großes Loch auf seinem Bankkonto hatte, dieses sich aber um so schneller wieder füllte, weil Karl Albrecht die Steuern senkte.  Kann sich aber immer noch nicht so recht entscheiden, ob er diesen blassen Bubi nun für Fleisch oder Fisch halten soll. Zum Schwiegersohn möchte er Ihn jedenfalls nicht. Tjoren hat das untrügliche Gefühl seiner Vorfahren für die Gefahr geerbt, die aus den Augen eines Menschen scheint. War einmal kurzfristig äußerst verwirrt, als ihm Karl Albrecht: Fleisch, aber blutig! Ins Ohr flüsterte.</w:t>
      </w:r>
    </w:p>
    <w:p>
      <w:pPr>
        <w:pStyle w:val="Normal"/>
        <w:rPr>
          <w:sz w:val="20"/>
        </w:rPr>
      </w:pPr>
      <w:r>
        <w:rPr>
          <w:sz w:val="20"/>
        </w:rPr>
      </w:r>
    </w:p>
    <w:p>
      <w:pPr>
        <w:pStyle w:val="Normal"/>
        <w:rPr/>
      </w:pPr>
      <w:r>
        <w:rPr>
          <w:sz w:val="20"/>
          <w:u w:val="single"/>
        </w:rPr>
        <w:t xml:space="preserve">Godhard Hammrich </w:t>
      </w:r>
      <w:r>
        <w:rPr>
          <w:b/>
          <w:bCs/>
          <w:sz w:val="20"/>
          <w:u w:val="single"/>
        </w:rPr>
        <w:t>Thoedens`Son</w:t>
      </w:r>
      <w:r>
        <w:rPr>
          <w:sz w:val="20"/>
        </w:rPr>
        <w:t xml:space="preserve"> Mensch 39</w:t>
      </w:r>
    </w:p>
    <w:p>
      <w:pPr>
        <w:pStyle w:val="Normal"/>
        <w:rPr/>
      </w:pPr>
      <w:r>
        <w:rPr>
          <w:sz w:val="20"/>
        </w:rPr>
        <w:t xml:space="preserve">Leiter der </w:t>
      </w:r>
      <w:r>
        <w:rPr>
          <w:b/>
          <w:bCs/>
          <w:sz w:val="20"/>
        </w:rPr>
        <w:t>Terpsichore-</w:t>
      </w:r>
      <w:r>
        <w:rPr>
          <w:sz w:val="20"/>
        </w:rPr>
        <w:t>Schule für Lyrik an der Basilika Aemilia. Meister der erheiternden Lyrik.</w:t>
      </w:r>
    </w:p>
    <w:p>
      <w:pPr>
        <w:pStyle w:val="Normal"/>
        <w:rPr>
          <w:sz w:val="20"/>
        </w:rPr>
      </w:pPr>
      <w:r>
        <w:rPr>
          <w:sz w:val="20"/>
        </w:rPr>
        <w:t>Geboren als Sohn eines riesigen, bärtigen Norsca, im Dienste der Bilbali-Seesöldner ging er einige Jahre mit auf Fahrt gegen Piraten und anderes Gelichter der See. Kaum weniger groß und muskelbepackt als sein Vater, taut man ihm eher eine heftige Tavernenschlägerei zu, als das Spiel auf den zarten Saiten einer Lyra. Jedenfalls entdeckte er während dieser Fahrten sein Talent im Ungang mit Lyra und Worten. Besonders seine teils deftig verdorbenen, teils schenkelschlagend witzigen Gedichte sind im ganzen Inselreich bekannt.</w:t>
      </w:r>
      <w:r>
        <w:rPr/>
        <w:t xml:space="preserve">   </w:t>
      </w:r>
    </w:p>
    <w:p>
      <w:pPr>
        <w:pStyle w:val="Normal"/>
        <w:rPr>
          <w:sz w:val="20"/>
        </w:rPr>
      </w:pPr>
      <w:r>
        <w:rPr>
          <w:sz w:val="20"/>
        </w:rPr>
      </w:r>
    </w:p>
    <w:p>
      <w:pPr>
        <w:pStyle w:val="Normal"/>
        <w:rPr/>
      </w:pPr>
      <w:r>
        <w:rPr>
          <w:sz w:val="20"/>
          <w:u w:val="single"/>
        </w:rPr>
        <w:t xml:space="preserve">Wilhelm &amp; Karla </w:t>
      </w:r>
      <w:r>
        <w:rPr>
          <w:b/>
          <w:bCs/>
          <w:sz w:val="20"/>
          <w:u w:val="single"/>
        </w:rPr>
        <w:t>Thyssen</w:t>
      </w:r>
      <w:r>
        <w:rPr>
          <w:sz w:val="20"/>
        </w:rPr>
        <w:t xml:space="preserve"> Menschen 37 / 59</w:t>
      </w:r>
    </w:p>
    <w:p>
      <w:pPr>
        <w:pStyle w:val="Textkrper2"/>
        <w:rPr/>
      </w:pPr>
      <w:r>
        <w:rPr/>
        <w:t>Begründer der Kaltwalzwerke Thyssen. Beide sind Vorstandsmitglieder, und einzige Menschen, die in den erlauchten Kreis der zwergischen Stahlverarbeiter vordringen konnten. Kümmern sich um Ankauf neuer Firmen ( Willhelm) sowie um die Erweiterung bestehender Geschäftsfelder ( Karla). Genießen ein hohes Renommee in der zwergischen Gemeinde der Stadt. Besonders ihre Erfindung des Kaltwalzen und Kalthämmerns verbreitete sich schnell über alle Lande.</w:t>
      </w:r>
    </w:p>
    <w:p>
      <w:pPr>
        <w:pStyle w:val="Normal"/>
        <w:rPr>
          <w:sz w:val="20"/>
        </w:rPr>
      </w:pPr>
      <w:r>
        <w:rPr>
          <w:sz w:val="20"/>
        </w:rPr>
      </w:r>
    </w:p>
    <w:p>
      <w:pPr>
        <w:pStyle w:val="Normal"/>
        <w:rPr/>
      </w:pPr>
      <w:r>
        <w:rPr>
          <w:bCs/>
          <w:sz w:val="20"/>
          <w:u w:val="single"/>
        </w:rPr>
        <w:t xml:space="preserve">Winnifred Agnete </w:t>
      </w:r>
      <w:r>
        <w:rPr>
          <w:b/>
          <w:sz w:val="20"/>
          <w:u w:val="single"/>
        </w:rPr>
        <w:t>Trestendorf</w:t>
      </w:r>
      <w:r>
        <w:rPr>
          <w:bCs/>
          <w:sz w:val="20"/>
        </w:rPr>
        <w:t xml:space="preserve"> Mensch 56</w:t>
      </w:r>
    </w:p>
    <w:p>
      <w:pPr>
        <w:pStyle w:val="Normal"/>
        <w:rPr>
          <w:bCs/>
          <w:sz w:val="20"/>
        </w:rPr>
      </w:pPr>
      <w:r>
        <w:rPr>
          <w:bCs/>
          <w:sz w:val="20"/>
        </w:rPr>
        <w:t>Zweite Richterin des Obersten Gerichts  und seit 4 Jahren im Amt (1 Amtszeit )</w:t>
      </w:r>
    </w:p>
    <w:p>
      <w:pPr>
        <w:pStyle w:val="Normal"/>
        <w:rPr>
          <w:sz w:val="20"/>
        </w:rPr>
      </w:pPr>
      <w:r>
        <w:rPr>
          <w:bCs/>
          <w:sz w:val="20"/>
        </w:rPr>
        <w:t xml:space="preserve">Ihre Schwester </w:t>
      </w:r>
      <w:r>
        <w:rPr>
          <w:sz w:val="20"/>
        </w:rPr>
        <w:t xml:space="preserve">Anna Diomena Jorinstein, geborene Trestendorf, </w:t>
      </w:r>
      <w:r>
        <w:rPr>
          <w:bCs/>
          <w:sz w:val="20"/>
        </w:rPr>
        <w:t>ist Heilerin und Priesterin am Shaliatempel zu Karth Ha-Dash. Wie Ihre Schwester eine gute Seele, kann aber auch mächtig die Krallen ausfahren wenn man ihr in Ihr Fachgebiet hineinredet. Als Richterin betreute sie 20 Jahre verschiedene Militärgerichte und i Ist auch hier zuständig für Vorbereitung von Fällen, die sich auf den Bereich Militärrecht und Militärstrafen beziehen.</w:t>
      </w:r>
    </w:p>
    <w:p>
      <w:pPr>
        <w:pStyle w:val="Normal"/>
        <w:rPr>
          <w:sz w:val="20"/>
        </w:rPr>
      </w:pPr>
      <w:r>
        <w:rPr>
          <w:sz w:val="20"/>
        </w:rPr>
      </w:r>
    </w:p>
    <w:p>
      <w:pPr>
        <w:pStyle w:val="Normal"/>
        <w:rPr/>
      </w:pPr>
      <w:r>
        <w:rPr>
          <w:bCs/>
          <w:sz w:val="20"/>
          <w:u w:val="single"/>
        </w:rPr>
        <w:t xml:space="preserve">Jochen Fritz </w:t>
      </w:r>
      <w:r>
        <w:rPr>
          <w:b/>
          <w:sz w:val="20"/>
          <w:u w:val="single"/>
        </w:rPr>
        <w:t>Trotha</w:t>
      </w:r>
      <w:r>
        <w:rPr>
          <w:bCs/>
          <w:sz w:val="20"/>
        </w:rPr>
        <w:t xml:space="preserve"> Mensch 67</w:t>
      </w:r>
    </w:p>
    <w:p>
      <w:pPr>
        <w:pStyle w:val="Normal"/>
        <w:rPr>
          <w:sz w:val="20"/>
        </w:rPr>
      </w:pPr>
      <w:r>
        <w:rPr>
          <w:bCs/>
          <w:sz w:val="20"/>
        </w:rPr>
        <w:t>Direktor und oberster Spielleiter am Circus Maximus. Vertreter der althergebrachten Rechtsnormen und vor allem derer Urteile. Garantieren sie Ihm doch stets ein Volles haus und gutbestückte Kämpferlisten. Hält Verurteilte für „Flagitum Homines“ ( Abschaum der Menschheit ) und Freiwillige für Irre. Leitet den Circus Maximus mit kühler Perfektion. Schaut den Spielen( Kämpfen auf Leben und Tod ) nur aus beruflichem Interesse zu. Beschäftigt sich in seiner Freizeit lieber im Garten seines Hauses.</w:t>
      </w:r>
    </w:p>
    <w:p>
      <w:pPr>
        <w:pStyle w:val="Normal"/>
        <w:rPr>
          <w:sz w:val="20"/>
        </w:rPr>
      </w:pPr>
      <w:r>
        <w:rPr>
          <w:sz w:val="20"/>
        </w:rPr>
      </w:r>
    </w:p>
    <w:p>
      <w:pPr>
        <w:pStyle w:val="Normal"/>
        <w:rPr/>
      </w:pPr>
      <w:r>
        <w:rPr>
          <w:sz w:val="20"/>
          <w:u w:val="single"/>
          <w:lang w:val="it-IT"/>
        </w:rPr>
        <w:t xml:space="preserve">Aurevina  Ludmilla a </w:t>
      </w:r>
      <w:r>
        <w:rPr>
          <w:b/>
          <w:bCs/>
          <w:sz w:val="20"/>
          <w:u w:val="single"/>
          <w:lang w:val="it-IT"/>
        </w:rPr>
        <w:t>Valah`e</w:t>
      </w:r>
      <w:r>
        <w:rPr>
          <w:sz w:val="20"/>
          <w:lang w:val="it-IT"/>
        </w:rPr>
        <w:t xml:space="preserve"> Halb See-Elf</w:t>
      </w:r>
    </w:p>
    <w:p>
      <w:pPr>
        <w:pStyle w:val="Normal"/>
        <w:rPr>
          <w:sz w:val="20"/>
        </w:rPr>
      </w:pPr>
      <w:r>
        <w:rPr>
          <w:sz w:val="20"/>
        </w:rPr>
        <w:t>Oberster Inspektor für die Sicherheit und Disziplin auf Leuchttürmen und anderen Seefeuerzeichen. Spross einer Beziehung zwischen einem nicht näher genannten hohen Militär, und einer See-Elfin.</w:t>
      </w:r>
    </w:p>
    <w:p>
      <w:pPr>
        <w:pStyle w:val="Normal"/>
        <w:rPr>
          <w:sz w:val="20"/>
        </w:rPr>
      </w:pPr>
      <w:r>
        <w:rPr>
          <w:sz w:val="20"/>
        </w:rPr>
        <w:t>Aufgewachsen bei Ihrer Mutter, der Kapitänin eines großen Fernhändlers der West-Insel-Gesellschaft. Sie kennt ihren Vater, der in Teufels Küche käme, würde sein uneheliches Kind bekannt Er greift Ihr unter die Arme wo immer er kann, was Ihr wiederum gar nicht recht ist. Hat sich aus eigener Kraft zum Leuchtfeuerinspektor empor gearbeitet. Besucht ihren Vater zuweilen dienstlich, da einige Seefeuer, zu der Seefestung gehören, die er kommandiert. Gilt als ernste Arbeiterin im Dienst, und als Feger in allen Gaststuben des Hafens. Läst sich von niemandem die Butter vom Brot nehmen, und schwingt einen gefürchteten rechten Haken, den sie sich während Ihrer Kinderjahre auf verschiedensten Schiffen erwoben hat.</w:t>
      </w:r>
    </w:p>
    <w:p>
      <w:pPr>
        <w:pStyle w:val="Normal"/>
        <w:rPr>
          <w:sz w:val="20"/>
        </w:rPr>
      </w:pPr>
      <w:r>
        <w:rPr>
          <w:sz w:val="20"/>
        </w:rPr>
      </w:r>
    </w:p>
    <w:p>
      <w:pPr>
        <w:pStyle w:val="Normal"/>
        <w:rPr/>
      </w:pPr>
      <w:r>
        <w:rPr>
          <w:sz w:val="20"/>
          <w:u w:val="single"/>
        </w:rPr>
        <w:t xml:space="preserve">Sigismund Hohenwelch </w:t>
      </w:r>
      <w:r>
        <w:rPr>
          <w:b/>
          <w:bCs/>
          <w:sz w:val="20"/>
          <w:u w:val="single"/>
        </w:rPr>
        <w:t>van Appelt</w:t>
      </w:r>
      <w:r>
        <w:rPr>
          <w:sz w:val="20"/>
        </w:rPr>
        <w:t xml:space="preserve"> Mensch 39</w:t>
      </w:r>
    </w:p>
    <w:p>
      <w:pPr>
        <w:pStyle w:val="Normal"/>
        <w:rPr>
          <w:sz w:val="20"/>
        </w:rPr>
      </w:pPr>
      <w:r>
        <w:rPr>
          <w:sz w:val="20"/>
        </w:rPr>
        <w:t>Archivar des Grundbuchamtes. Absolvent der Jurisdiktion im 4. Grad , erzkonservativer Rechtsgelehrter und designierter Nachfolger Mangolds, der Ihn dafür schon beim Hohen Rat vorgeschlagen hat. Führt ein seitenlanges Aufgabenbuch. Punkt 1: Micele Laurenzo feuern.</w:t>
      </w:r>
    </w:p>
    <w:p>
      <w:pPr>
        <w:pStyle w:val="Normal"/>
        <w:rPr>
          <w:sz w:val="20"/>
        </w:rPr>
      </w:pPr>
      <w:r>
        <w:rPr>
          <w:sz w:val="20"/>
        </w:rPr>
        <w:t>Führt seine Abteilung mit Leichter Feder, und übernimmt zusehends Aufgaben von Mangold.</w:t>
      </w:r>
    </w:p>
    <w:p>
      <w:pPr>
        <w:pStyle w:val="TextBody"/>
        <w:rPr/>
      </w:pPr>
      <w:r>
        <w:rPr/>
        <w:t>Verheiratet mit Valessa van Appelt, geborene Jorinstein. Unter deren Vater, Karlo Jorinstein, erlernte er im Archiv des Obersten Gerichts, seinen Beruf. Erst durch diese Verbindung öffneten sich Ihm verschiedene Türen!</w:t>
      </w:r>
    </w:p>
    <w:p>
      <w:pPr>
        <w:pStyle w:val="Normal"/>
        <w:rPr>
          <w:sz w:val="20"/>
        </w:rPr>
      </w:pPr>
      <w:r>
        <w:rPr>
          <w:sz w:val="20"/>
        </w:rPr>
      </w:r>
    </w:p>
    <w:p>
      <w:pPr>
        <w:pStyle w:val="Normal"/>
        <w:rPr>
          <w:sz w:val="20"/>
          <w:u w:val="single"/>
        </w:rPr>
      </w:pPr>
      <w:r>
        <w:rPr>
          <w:sz w:val="20"/>
          <w:u w:val="single"/>
        </w:rPr>
        <w:t xml:space="preserve">Valessa </w:t>
      </w:r>
      <w:r>
        <w:rPr>
          <w:b/>
          <w:bCs/>
          <w:sz w:val="20"/>
          <w:u w:val="single"/>
        </w:rPr>
        <w:t>van</w:t>
      </w:r>
      <w:r>
        <w:rPr>
          <w:sz w:val="20"/>
          <w:u w:val="single"/>
        </w:rPr>
        <w:t xml:space="preserve"> </w:t>
      </w:r>
      <w:r>
        <w:rPr>
          <w:b/>
          <w:bCs/>
          <w:sz w:val="20"/>
          <w:u w:val="single"/>
        </w:rPr>
        <w:t>Appelt</w:t>
      </w:r>
      <w:r>
        <w:rPr>
          <w:sz w:val="20"/>
          <w:u w:val="single"/>
        </w:rPr>
        <w:t>, geborene Jorinstein</w:t>
      </w:r>
      <w:r>
        <w:rPr>
          <w:sz w:val="20"/>
        </w:rPr>
        <w:t xml:space="preserve"> Mensch 28</w:t>
      </w:r>
    </w:p>
    <w:p>
      <w:pPr>
        <w:pStyle w:val="TextBody"/>
        <w:rPr/>
      </w:pPr>
      <w:r>
        <w:rPr/>
        <w:t>Frau von Sigismund Hohenwelch van Appelt, ihres Zeichens Archivarin wie ihr Mann und Ihr Vater, arbeitet zusammen mit Ihrer Schwester Stephania Elisabethania Jorinstein im Archiv der Hohen Schule zu Karth Ha-Dash. Der Name Jorinstein zählt dort mittlerweile als Qualitätssiegel. Sie leitet das Archiv der Studenten des 1 bis 4 Grades aller nichtmagischen Fakultäten, wo sie sich einen guten Ruf als fundierte Kennerin der Materie erworben hat.</w:t>
      </w:r>
    </w:p>
    <w:p>
      <w:pPr>
        <w:pStyle w:val="Normal"/>
        <w:rPr>
          <w:sz w:val="20"/>
        </w:rPr>
      </w:pPr>
      <w:r>
        <w:rPr>
          <w:sz w:val="20"/>
        </w:rPr>
      </w:r>
    </w:p>
    <w:p>
      <w:pPr>
        <w:pStyle w:val="Normal"/>
        <w:rPr/>
      </w:pPr>
      <w:r>
        <w:rPr>
          <w:bCs/>
          <w:sz w:val="20"/>
          <w:u w:val="single"/>
        </w:rPr>
        <w:t xml:space="preserve">Justus Ezechiel </w:t>
      </w:r>
      <w:r>
        <w:rPr>
          <w:b/>
          <w:sz w:val="20"/>
          <w:u w:val="single"/>
        </w:rPr>
        <w:t>van dem Boom</w:t>
      </w:r>
      <w:r>
        <w:rPr>
          <w:bCs/>
          <w:sz w:val="20"/>
        </w:rPr>
        <w:t xml:space="preserve"> Mensch 72</w:t>
      </w:r>
    </w:p>
    <w:p>
      <w:pPr>
        <w:pStyle w:val="Normal"/>
        <w:rPr>
          <w:bCs/>
          <w:sz w:val="20"/>
        </w:rPr>
      </w:pPr>
      <w:r>
        <w:rPr>
          <w:bCs/>
          <w:sz w:val="20"/>
        </w:rPr>
        <w:t>Erster Richter und Vorsitzender des Obersten Gerichts, und seit 24 Jahren im Amt ( 1 Amtszeit)</w:t>
      </w:r>
    </w:p>
    <w:p>
      <w:pPr>
        <w:pStyle w:val="Normal"/>
        <w:rPr>
          <w:sz w:val="20"/>
        </w:rPr>
      </w:pPr>
      <w:r>
        <w:rPr>
          <w:bCs/>
          <w:sz w:val="20"/>
        </w:rPr>
        <w:t>Ein Allseits geschätzter Kenner des Inselkanons und altgedienter Richter. Gilt als einigende Figur innerhalb der recht unterschiedlichen Besetzung des Gerichts. Ist so leicht nicht aus der Ruhe zu bringe, egal welcher Fall auf dem Tisch landet. Arbeitete zuvor 21 Jahre lang als Richter des kulturellen Ehrengerichts für die Menschen, und bekam es dort mit den abstrusesten Fällen zu tun. Ist auch hier zuständig für Vorbereitung von Fällen, die kulturelle Eigenheiten und Streitfragen betreffen.</w:t>
      </w:r>
    </w:p>
    <w:p>
      <w:pPr>
        <w:pStyle w:val="Normal"/>
        <w:rPr>
          <w:sz w:val="20"/>
        </w:rPr>
      </w:pPr>
      <w:r>
        <w:rPr>
          <w:sz w:val="20"/>
        </w:rPr>
      </w:r>
    </w:p>
    <w:p>
      <w:pPr>
        <w:pStyle w:val="Normal"/>
        <w:rPr/>
      </w:pPr>
      <w:r>
        <w:rPr>
          <w:bCs/>
          <w:sz w:val="20"/>
          <w:u w:val="single"/>
        </w:rPr>
        <w:t xml:space="preserve">Richard </w:t>
      </w:r>
      <w:r>
        <w:rPr>
          <w:b/>
          <w:sz w:val="20"/>
          <w:u w:val="single"/>
        </w:rPr>
        <w:t>van den Ulmen</w:t>
      </w:r>
      <w:r>
        <w:rPr>
          <w:bCs/>
          <w:sz w:val="20"/>
        </w:rPr>
        <w:t xml:space="preserve"> Wald-Elf 112</w:t>
      </w:r>
    </w:p>
    <w:p>
      <w:pPr>
        <w:pStyle w:val="Normal"/>
        <w:rPr>
          <w:sz w:val="20"/>
        </w:rPr>
      </w:pPr>
      <w:r>
        <w:rPr>
          <w:bCs/>
          <w:sz w:val="20"/>
        </w:rPr>
        <w:t>Vorsteher der alten Nekropole zu Karth Ha-Dash und oberster Gärtner der dazugehörigen Parkanlagen. Gilt als begnadetes Genie im Umgang mit Blumen und Rabatten, die er zu kunstvollen Kreationen verwebt. Im werden Kontakte zur Bruderschaft vom Leben der Baumwesen der verbotenen Gärten nachgesagt, die r zuweilen besucht. Ein sehr ruhiger Mann, der die erstaunlichsten Pflanzen und Kräuter in seinem Gewächshaus anbaut. Wohnt im großen Gärtnerhaus der Nekropole.</w:t>
      </w:r>
    </w:p>
    <w:p>
      <w:pPr>
        <w:pStyle w:val="Normal"/>
        <w:rPr>
          <w:sz w:val="20"/>
        </w:rPr>
      </w:pPr>
      <w:r>
        <w:rPr>
          <w:sz w:val="20"/>
        </w:rPr>
      </w:r>
    </w:p>
    <w:p>
      <w:pPr>
        <w:pStyle w:val="Normal"/>
        <w:rPr/>
      </w:pPr>
      <w:r>
        <w:rPr>
          <w:bCs/>
          <w:sz w:val="20"/>
          <w:u w:val="single"/>
        </w:rPr>
        <w:t xml:space="preserve">Richard </w:t>
      </w:r>
      <w:r>
        <w:rPr>
          <w:b/>
          <w:sz w:val="20"/>
          <w:u w:val="single"/>
        </w:rPr>
        <w:t>van den Ulmen</w:t>
      </w:r>
      <w:r>
        <w:rPr>
          <w:bCs/>
          <w:sz w:val="20"/>
        </w:rPr>
        <w:t xml:space="preserve"> Wald-Elf 112</w:t>
      </w:r>
    </w:p>
    <w:p>
      <w:pPr>
        <w:pStyle w:val="Normal"/>
        <w:rPr>
          <w:sz w:val="20"/>
        </w:rPr>
      </w:pPr>
      <w:r>
        <w:rPr>
          <w:bCs/>
          <w:sz w:val="20"/>
        </w:rPr>
        <w:t>Kleiner Bereiter des Wuchses in der Bruderschaft vom Leben und Vorsteher der alten Nekropole zu Karth Ha-Dash und oberster Gärtner der dazugehörigen Parkanlagen. Bei allen Treeman geschätzt wegen seiner Kräuterkunde und seinen phantasievollen Blumenkreationen.</w:t>
      </w:r>
    </w:p>
    <w:p>
      <w:pPr>
        <w:pStyle w:val="Normal"/>
        <w:rPr>
          <w:sz w:val="20"/>
        </w:rPr>
      </w:pPr>
      <w:r>
        <w:rPr>
          <w:sz w:val="20"/>
        </w:rPr>
      </w:r>
    </w:p>
    <w:p>
      <w:pPr>
        <w:pStyle w:val="Normal"/>
        <w:rPr/>
      </w:pPr>
      <w:r>
        <w:rPr>
          <w:bCs/>
          <w:sz w:val="20"/>
          <w:u w:val="single"/>
        </w:rPr>
        <w:t xml:space="preserve">Jan Hermann </w:t>
      </w:r>
      <w:r>
        <w:rPr>
          <w:b/>
          <w:sz w:val="20"/>
          <w:u w:val="single"/>
        </w:rPr>
        <w:t>Volpe</w:t>
      </w:r>
      <w:r>
        <w:rPr>
          <w:bCs/>
          <w:sz w:val="20"/>
        </w:rPr>
        <w:t xml:space="preserve"> Mensch 36</w:t>
      </w:r>
    </w:p>
    <w:p>
      <w:pPr>
        <w:pStyle w:val="Normal"/>
        <w:rPr>
          <w:sz w:val="20"/>
        </w:rPr>
      </w:pPr>
      <w:r>
        <w:rPr>
          <w:bCs/>
          <w:sz w:val="20"/>
        </w:rPr>
        <w:t>Ehrgeiziger Neuling im Seekartographischen Amt, aber auch ein ausgezeichneter Kartograph mit Sinn für Verantwortung und ruhiger Zeichenhand, selbst wenn Brecher über das Deck schlagen. Scheint völlig unempfindlich gegen jede Art von Wetter und Krankheit zu sein. Ganz gleich on man Ihn in die Moskitoverseuchten Mangrovensümpfe schickt, oder in klirrend kalte Polargewässer nahe der südlichen Eiswüste des Chaos. Sieht mit Entsetzen zu, wie sich sein direkter Vorgesetzter, Vittorio Macchi sich in seinem Büro verbarrikadiert, und anderer die Kohlen aus dem Feuer holen.  Gilt in der Internen Gerüchte Küche als sicherer Nachfolgekandidat für den Chefposten des Seekartographischen Amtes, welcher zur Zeit noch von Licio Malula bekleidet wird.</w:t>
      </w:r>
    </w:p>
    <w:p>
      <w:pPr>
        <w:pStyle w:val="Normal"/>
        <w:rPr>
          <w:sz w:val="20"/>
        </w:rPr>
      </w:pPr>
      <w:r>
        <w:rPr>
          <w:sz w:val="20"/>
        </w:rPr>
      </w:r>
    </w:p>
    <w:p>
      <w:pPr>
        <w:pStyle w:val="Normal"/>
        <w:rPr/>
      </w:pPr>
      <w:r>
        <w:rPr>
          <w:bCs/>
          <w:sz w:val="20"/>
          <w:u w:val="single"/>
        </w:rPr>
        <w:t xml:space="preserve">Petronius Geigmichel </w:t>
      </w:r>
      <w:r>
        <w:rPr>
          <w:b/>
          <w:sz w:val="20"/>
          <w:u w:val="single"/>
        </w:rPr>
        <w:t>vom Auenberch</w:t>
      </w:r>
      <w:r>
        <w:rPr>
          <w:bCs/>
          <w:sz w:val="20"/>
        </w:rPr>
        <w:t xml:space="preserve"> Zwerg 43</w:t>
      </w:r>
    </w:p>
    <w:p>
      <w:pPr>
        <w:pStyle w:val="Normal"/>
        <w:rPr>
          <w:bCs/>
          <w:sz w:val="20"/>
        </w:rPr>
      </w:pPr>
      <w:r>
        <w:rPr>
          <w:bCs/>
          <w:sz w:val="20"/>
        </w:rPr>
        <w:t>Direktor des Kleinen Kolosseums. Ruhiger und gelassener Sachwalter der hier stattfindenden Spiele.</w:t>
      </w:r>
    </w:p>
    <w:p>
      <w:pPr>
        <w:pStyle w:val="Normal"/>
        <w:rPr>
          <w:sz w:val="20"/>
        </w:rPr>
      </w:pPr>
      <w:r>
        <w:rPr>
          <w:bCs/>
          <w:sz w:val="20"/>
        </w:rPr>
        <w:t>Selbst ein erfahrener Faustkämpfer früherer Tage, weiß er die hier antretenden Sportler zu nehmen. Ihm ist es zu danken, das weit weniger tödliche Kämpfe ausgetragen werden als noch vor 20 Jahren, als er den Posten des Direktors übernahm. Unter seiner Regie treten nun auch Zirkusse, Wanderartisten und neuerdings die Kampfsportler aus den Reihend er nipponesischen Einwanderer auf. Das äußerst beliebte „Blubber“ ist auch eine seiner Erfindungen</w:t>
      </w:r>
    </w:p>
    <w:p>
      <w:pPr>
        <w:pStyle w:val="Normal"/>
        <w:rPr>
          <w:sz w:val="20"/>
        </w:rPr>
      </w:pPr>
      <w:r>
        <w:rPr>
          <w:sz w:val="20"/>
        </w:rPr>
      </w:r>
    </w:p>
    <w:p>
      <w:pPr>
        <w:pStyle w:val="Normal"/>
        <w:rPr/>
      </w:pPr>
      <w:r>
        <w:rPr>
          <w:sz w:val="20"/>
          <w:u w:val="single"/>
        </w:rPr>
        <w:t xml:space="preserve">Hirophantus </w:t>
      </w:r>
      <w:r>
        <w:rPr>
          <w:b/>
          <w:bCs/>
          <w:sz w:val="20"/>
          <w:u w:val="single"/>
        </w:rPr>
        <w:t>vom Auenstein</w:t>
      </w:r>
      <w:r>
        <w:rPr>
          <w:sz w:val="20"/>
        </w:rPr>
        <w:t xml:space="preserve"> See-Elf 49</w:t>
      </w:r>
    </w:p>
    <w:p>
      <w:pPr>
        <w:pStyle w:val="Normal"/>
        <w:rPr>
          <w:sz w:val="20"/>
        </w:rPr>
      </w:pPr>
      <w:r>
        <w:rPr>
          <w:sz w:val="20"/>
        </w:rPr>
        <w:t>Leiter des Patentamtes, der sich mit dieser Stelle völlig deplaziert vorkommt. Erster seiner Familie, der sich der Ingenieurskunst verschrieb (darf sich von seinem Vater heute noch endlose Tiraden anhören), und an der Hohen Schule diplomierte im 3 Grad. Meldete sich aus Langeweile für diesen Posten und bekam Ihn tatsächlich. Will eigentlich zurück auf den Splitter, und spart emsig für den 4.Grad, on dem er sich eine Anstellung an der Hohen Schule erhofft. Den Papierkram und die Begutachtung neuer Erfindungen erledigt er mit links.</w:t>
      </w:r>
    </w:p>
    <w:p>
      <w:pPr>
        <w:pStyle w:val="Normal"/>
        <w:rPr>
          <w:sz w:val="20"/>
        </w:rPr>
      </w:pPr>
      <w:r>
        <w:rPr>
          <w:sz w:val="20"/>
        </w:rPr>
      </w:r>
    </w:p>
    <w:p>
      <w:pPr>
        <w:pStyle w:val="Normal"/>
        <w:rPr/>
      </w:pPr>
      <w:r>
        <w:rPr>
          <w:sz w:val="20"/>
          <w:u w:val="single"/>
        </w:rPr>
        <w:t xml:space="preserve">Nikol </w:t>
      </w:r>
      <w:r>
        <w:rPr>
          <w:b/>
          <w:bCs/>
          <w:sz w:val="20"/>
          <w:u w:val="single"/>
        </w:rPr>
        <w:t>vom Berg</w:t>
      </w:r>
      <w:r>
        <w:rPr>
          <w:sz w:val="20"/>
        </w:rPr>
        <w:t xml:space="preserve"> Halbling  64</w:t>
      </w:r>
    </w:p>
    <w:p>
      <w:pPr>
        <w:pStyle w:val="TextBody"/>
        <w:rPr/>
      </w:pPr>
      <w:r>
        <w:rPr/>
        <w:t>Großmeister 5. Grades der Fakultät von Schall und Rauch. Chef der lautesten und wohl destruktivsten Fakultät. Ingenieur, Feuerwerker, Mechaniker und Erfinder. Bekannt für seine geschickten Finger und teilweise katastrophalen Experimente. In der langen Geschichte der Hohen Schule, führte er die erste neue Fakultät ein, und schaffte sogleich Platz für einen neuen Fakultätsturm, als das Labor der Fakultät unterhalb der Mensa explodierte. Der Fakultät ist es seither verboten, nicht theoretische Experimente auf dem Splitter durchzuführen. Eigens zu diesem Zweck erwarb die Hohe Schule eine Insel vor der Küste  ( Insel er Experimente) , um dort extrem gewagte Versuche und Beschwörungen durchzuführen.  Nikol ist bei der gesamten Bevölkerung Karth Ha-Dash´s bekannt und beliebt. Veranstaltet er doch Jährlich zum Gründungstagsfest, sowie zum Wiedererweckungsfest die neuesten und spektakulärsten Feuerwerke</w:t>
      </w:r>
    </w:p>
    <w:p>
      <w:pPr>
        <w:pStyle w:val="Normal"/>
        <w:rPr>
          <w:sz w:val="20"/>
        </w:rPr>
      </w:pPr>
      <w:r>
        <w:rPr>
          <w:sz w:val="20"/>
        </w:rPr>
      </w:r>
    </w:p>
    <w:p>
      <w:pPr>
        <w:pStyle w:val="Normal"/>
        <w:rPr/>
      </w:pPr>
      <w:r>
        <w:rPr>
          <w:sz w:val="20"/>
          <w:u w:val="single"/>
        </w:rPr>
        <w:t xml:space="preserve">Jonathan </w:t>
      </w:r>
      <w:r>
        <w:rPr>
          <w:b/>
          <w:bCs/>
          <w:sz w:val="20"/>
          <w:u w:val="single"/>
        </w:rPr>
        <w:t>vom Blichel</w:t>
      </w:r>
      <w:r>
        <w:rPr>
          <w:sz w:val="20"/>
        </w:rPr>
        <w:t xml:space="preserve"> Mensch 43 </w:t>
      </w:r>
    </w:p>
    <w:p>
      <w:pPr>
        <w:pStyle w:val="Normal"/>
        <w:rPr>
          <w:sz w:val="20"/>
        </w:rPr>
      </w:pPr>
      <w:r>
        <w:rPr>
          <w:sz w:val="20"/>
        </w:rPr>
        <w:t xml:space="preserve">Unbekannte Größe im Vorstand der West-Insel-Gesellschaft. Ist erst seit 10 Jahren in der Stadt, verwaltet aber schon 3% der West-Insel-Gesellschaft. Gleichzeitig Vorsitzende und Gründer diverser Sparvereine. Sammelt von kleinen Leuten Geld ein, und investiert es sehr erfolgreich. Die Dividenden seiner Sparvereine sind höher als die Zinsen der Banken, und trotzdem bleiben Ihm immer noch stattliche Summen. Nimmt ausschließlich Arbeiter und kleine Handwerker in seinen Sparvereinen auf. Sitzt Fugger und Mohija a Lavar wie eine Furie im Nacken. Achtet darauf, von jeder Rechnungslegung mindestens 2 Kopien zu bekommen. Kopien mit Unterschriften der Beiden!  </w:t>
      </w:r>
    </w:p>
    <w:p>
      <w:pPr>
        <w:pStyle w:val="Normal"/>
        <w:rPr>
          <w:sz w:val="20"/>
        </w:rPr>
      </w:pPr>
      <w:r>
        <w:rPr>
          <w:sz w:val="20"/>
        </w:rPr>
      </w:r>
    </w:p>
    <w:p>
      <w:pPr>
        <w:pStyle w:val="Normal"/>
        <w:rPr/>
      </w:pPr>
      <w:r>
        <w:rPr>
          <w:sz w:val="20"/>
          <w:u w:val="single"/>
        </w:rPr>
        <w:t xml:space="preserve">Henriette Agneta </w:t>
      </w:r>
      <w:r>
        <w:rPr>
          <w:b/>
          <w:bCs/>
          <w:sz w:val="20"/>
          <w:u w:val="single"/>
        </w:rPr>
        <w:t>vom Schacht</w:t>
      </w:r>
      <w:r>
        <w:rPr>
          <w:sz w:val="20"/>
        </w:rPr>
        <w:t xml:space="preserve"> Zwerg 116</w:t>
      </w:r>
    </w:p>
    <w:p>
      <w:pPr>
        <w:pStyle w:val="Normal"/>
        <w:rPr>
          <w:sz w:val="20"/>
        </w:rPr>
      </w:pPr>
      <w:r>
        <w:rPr>
          <w:sz w:val="20"/>
        </w:rPr>
        <w:t>Oberschmelzer und Chefin der staatlichen Schmelze. Eine durch und durch mit dem Gold verheiratete Dame, deren Durchsetzungswillen gefürchtet und weit über die Hallen der Schmelze hinaus bekannt ist. Wohl die einzige lebende Person, die es je gewagt hat einen Hohen Rat öffentlich zu Ohrfeigen. Nein nicht Ohrfegen. Abwatschen. Rechts, Links, Rechts, Links, im schellen Stakkato. Er hatte gewagt im Rat den Vorschlag vorzubringen, dem Schmelzprozess geringere Legierungen zuzugeben, um damit die allgemeinen Münzkosten zu senken. Henriette wurde daraufhin zu 8 Monaten wegen unbewaffneten Angriffs auf einen Hohen Rat verurteilt, saß aber nur 3 Monate ab, bevor sie Karl Albrecht Fugger ( Vorsitzender des Hohen Rates ) schmunzelnd begnadigte. Keiner der vorgeschlagenen Nachfolgekandidaten für Ihr Amt, hatte gewagt den Posten anzutreten. Heute leitet sie die Schmelze wieder mit der Ihr üblichen Bravur.</w:t>
      </w:r>
    </w:p>
    <w:p>
      <w:pPr>
        <w:pStyle w:val="Normal"/>
        <w:rPr>
          <w:sz w:val="20"/>
        </w:rPr>
      </w:pPr>
      <w:r>
        <w:rPr>
          <w:sz w:val="20"/>
        </w:rPr>
      </w:r>
    </w:p>
    <w:p>
      <w:pPr>
        <w:pStyle w:val="Normal"/>
        <w:rPr/>
      </w:pPr>
      <w:r>
        <w:rPr>
          <w:sz w:val="20"/>
          <w:u w:val="single"/>
        </w:rPr>
        <w:t xml:space="preserve">Tetzlaf </w:t>
      </w:r>
      <w:r>
        <w:rPr>
          <w:b/>
          <w:bCs/>
          <w:sz w:val="20"/>
          <w:u w:val="single"/>
        </w:rPr>
        <w:t>vom Stein</w:t>
      </w:r>
      <w:r>
        <w:rPr>
          <w:sz w:val="20"/>
        </w:rPr>
        <w:t xml:space="preserve"> Mensch 48</w:t>
      </w:r>
    </w:p>
    <w:p>
      <w:pPr>
        <w:pStyle w:val="Normal"/>
        <w:rPr>
          <w:sz w:val="20"/>
        </w:rPr>
      </w:pPr>
      <w:r>
        <w:rPr>
          <w:sz w:val="20"/>
        </w:rPr>
        <w:t>Chef der Steuereintreiber. Ein halber Riese, und mit der Geduld einer brennenden Zündschnur geboren. Fäuste wie Hämmer und Arme dick wie Baumstämme. Schon so manche Tür erzitterte in Ihren Angeln, wenn er anklopfte. Bevor er sie eintrat! Er kommandiert die 500 Mann starke Steuereintreibertruppe. Ist durch sein unermüdliches Arbeiten zum reichen Mann geworden.  Nicht verwunderlich, da 10% einer jeden eingezogenen Steuerschuld anteilig an die Steuereintreiber geht</w:t>
      </w:r>
    </w:p>
    <w:p>
      <w:pPr>
        <w:pStyle w:val="Normal"/>
        <w:rPr>
          <w:sz w:val="20"/>
        </w:rPr>
      </w:pPr>
      <w:r>
        <w:rPr>
          <w:sz w:val="20"/>
        </w:rPr>
      </w:r>
    </w:p>
    <w:p>
      <w:pPr>
        <w:pStyle w:val="Normal"/>
        <w:rPr/>
      </w:pPr>
      <w:r>
        <w:rPr>
          <w:bCs/>
          <w:sz w:val="20"/>
          <w:u w:val="single"/>
        </w:rPr>
        <w:t xml:space="preserve">Empedokles </w:t>
      </w:r>
      <w:r>
        <w:rPr>
          <w:b/>
          <w:sz w:val="20"/>
          <w:u w:val="single"/>
        </w:rPr>
        <w:t>von</w:t>
      </w:r>
      <w:r>
        <w:rPr>
          <w:bCs/>
          <w:sz w:val="20"/>
          <w:u w:val="single"/>
        </w:rPr>
        <w:t xml:space="preserve"> </w:t>
      </w:r>
      <w:r>
        <w:rPr>
          <w:b/>
          <w:sz w:val="20"/>
          <w:u w:val="single"/>
        </w:rPr>
        <w:t>Akragas</w:t>
      </w:r>
      <w:r>
        <w:rPr>
          <w:bCs/>
          <w:sz w:val="20"/>
        </w:rPr>
        <w:t xml:space="preserve"> Mensch 78</w:t>
      </w:r>
    </w:p>
    <w:p>
      <w:pPr>
        <w:pStyle w:val="Normal"/>
        <w:rPr>
          <w:sz w:val="20"/>
        </w:rPr>
      </w:pPr>
      <w:r>
        <w:rPr>
          <w:bCs/>
          <w:sz w:val="20"/>
        </w:rPr>
        <w:t xml:space="preserve">Theoretisch/Philosophischer Berater von Hirim Blaumilch und Fritze Haber in der Blaumilch Anilin und Sodamanufaktur. Ein östlich von Tilean geborener Alchemist und Philosoph, der sich der Vier Elementetheorie verschrieben hat. Ist völlig verwirrt von Fritze Habers völliger Ignoranz der vier Elemente, und seinen trotzdem funktionierenden alchemistischen Mischungen. Zweifelt jedoch daran, das ein Alchemist sehr alt wird, wenn er nach der Devise: Mischen und sehen was passiert“ hantiert. Er steht den beiden mit theoretischen Experimentvorschlägen und Versuchskonzepten zur Verfügung. Im sicheren Abstand.   </w:t>
      </w:r>
    </w:p>
    <w:p>
      <w:pPr>
        <w:pStyle w:val="Normal"/>
        <w:rPr>
          <w:sz w:val="20"/>
        </w:rPr>
      </w:pPr>
      <w:r>
        <w:rPr>
          <w:sz w:val="20"/>
        </w:rPr>
      </w:r>
    </w:p>
    <w:p>
      <w:pPr>
        <w:pStyle w:val="Normal"/>
        <w:rPr/>
      </w:pPr>
      <w:r>
        <w:rPr>
          <w:sz w:val="20"/>
          <w:u w:val="single"/>
        </w:rPr>
        <w:t xml:space="preserve">Philon </w:t>
      </w:r>
      <w:r>
        <w:rPr>
          <w:b/>
          <w:bCs/>
          <w:sz w:val="20"/>
          <w:u w:val="single"/>
        </w:rPr>
        <w:t>von</w:t>
      </w:r>
      <w:r>
        <w:rPr>
          <w:sz w:val="20"/>
          <w:u w:val="single"/>
        </w:rPr>
        <w:t xml:space="preserve"> </w:t>
      </w:r>
      <w:r>
        <w:rPr>
          <w:b/>
          <w:bCs/>
          <w:sz w:val="20"/>
          <w:u w:val="single"/>
        </w:rPr>
        <w:t>Alexandreia</w:t>
      </w:r>
      <w:r>
        <w:rPr>
          <w:sz w:val="20"/>
        </w:rPr>
        <w:t xml:space="preserve"> Mensch 116</w:t>
      </w:r>
    </w:p>
    <w:p>
      <w:pPr>
        <w:pStyle w:val="Normal"/>
        <w:rPr/>
      </w:pPr>
      <w:r>
        <w:rPr>
          <w:sz w:val="20"/>
        </w:rPr>
        <w:t xml:space="preserve">Einwanderer aus der arabischen Stadt Alexandria, Sohn versklavter Elter, die wiederum aus Tilean kamen, ist der Leiter der </w:t>
      </w:r>
      <w:r>
        <w:rPr>
          <w:b/>
          <w:bCs/>
          <w:sz w:val="20"/>
        </w:rPr>
        <w:t>Erato-Schule</w:t>
      </w:r>
      <w:r>
        <w:rPr>
          <w:sz w:val="20"/>
        </w:rPr>
        <w:t xml:space="preserve"> für Hymnen an der Basilika Aemilia. Anerkannter Großmeister seiner Kunst und im Laufe der Jahre schwer vergreister Philosoph. Gehört neben Zoroaster dem Weisen ( Hohe Schule zu Karth Ha-Dash) zu den wenigen Spezialisten für die Postulation neuer Leitsätze angewandter Weisheit. Im Gegensatz zu Zoroaster gestattet er sich jedoch niemals die unprosaische Verallgemeinerung der schnöden Sprache, sondern fast seine Lehrsätze stets in hymnische Hexameter mit ellenlangen Jamben und Trochäen. Bleibt Zoroaster schon meist unverstanden, selbst von Spezialisten seines Faches, so schlägt Philon ihn um Längen. Böse Zungen behaupten, das nur Philon, Philon verstehe. Der Begriff „ein echter Philon“ meint in der Stadt einen erklärenden Begriff, der sich durch seine Erklärung völlig unverständlich mache. Berühmtestes Beispiel dafür ist Philons Handwörterbuch der Worterklärung in erbaulichen Jamben. Jene, welche dieses gelesen haben, behaupten nachher, das niemand so gekonnt, den Sinn aus Orten quatschen könne wie Philon. Bei Ihm bleibe nur die Worthülse zurück, völlig frei von Sinn und Nutzen.</w:t>
      </w:r>
    </w:p>
    <w:p>
      <w:pPr>
        <w:pStyle w:val="Normal"/>
        <w:rPr>
          <w:sz w:val="20"/>
        </w:rPr>
      </w:pPr>
      <w:r>
        <w:rPr>
          <w:sz w:val="20"/>
        </w:rPr>
      </w:r>
    </w:p>
    <w:p>
      <w:pPr>
        <w:pStyle w:val="Normal"/>
        <w:rPr/>
      </w:pPr>
      <w:r>
        <w:rPr>
          <w:sz w:val="20"/>
          <w:u w:val="single"/>
        </w:rPr>
        <w:t xml:space="preserve">Hilbert </w:t>
      </w:r>
      <w:r>
        <w:rPr>
          <w:b/>
          <w:bCs/>
          <w:sz w:val="20"/>
          <w:u w:val="single"/>
        </w:rPr>
        <w:t>von Bingen</w:t>
      </w:r>
      <w:r>
        <w:rPr>
          <w:sz w:val="20"/>
        </w:rPr>
        <w:t xml:space="preserve"> Mensch 78</w:t>
      </w:r>
    </w:p>
    <w:p>
      <w:pPr>
        <w:pStyle w:val="Normal"/>
        <w:rPr>
          <w:sz w:val="20"/>
        </w:rPr>
      </w:pPr>
      <w:r>
        <w:rPr>
          <w:sz w:val="20"/>
        </w:rPr>
        <w:t>Großmeister 6. Grades der Fakultät der harschen Geister. Allseits gefürchteter Dämonologe und Geisterbeschwörer. Befindet sich unter steter Observation der Wächter und der Inquisition. Bekannt als der Mann mit eigenem Zimmer in den Hallen der Befragung. Verbrachte bereits einige längere Aufenthalte auf der Insel Fontana Viva ( Sanatorium für verwirrte Geister ), um Ihn von einigen weniger guten Erfahrungen zu kurieren. Leidet unter nervösen Zuckungen und Scheu vor Tageslicht. Seine Prüfungen gelten als die härtesten der ganzen Hohen Schule. Kaum einer von 100 Studenten gelangt über den 1.Grad hinaus, und einige von dort aus direkt in die Kammern der Befragung. Seine Fakultät unterliegt den intensivsten Überprüfungen, neben den Nekromanten, sowie der Fakultät für gefährliche Völker. Jegliches Experiment muss mit 2 Wochen Frist vorangemeldet werden. Der schwarze Turm der Fakultät der harschen Geister ist besonders gegen unbefugtes Betreten, noch mehr jedoch gegen unbefugtes Verlassen gesichert. Hilbert gilt allgemein als freundlicher und zuvorkommender Mann, der eine zeitlang Flaschen-Homunkuli zu Geburtstagen verschenkte, bis die Inquisition dahinter kam!</w:t>
      </w:r>
    </w:p>
    <w:p>
      <w:pPr>
        <w:pStyle w:val="Normal"/>
        <w:rPr>
          <w:sz w:val="20"/>
        </w:rPr>
      </w:pPr>
      <w:r>
        <w:rPr>
          <w:sz w:val="20"/>
        </w:rPr>
      </w:r>
    </w:p>
    <w:p>
      <w:pPr>
        <w:pStyle w:val="Normal"/>
        <w:rPr/>
      </w:pPr>
      <w:r>
        <w:rPr>
          <w:sz w:val="20"/>
          <w:u w:val="single"/>
        </w:rPr>
        <w:t xml:space="preserve">Anselm </w:t>
      </w:r>
      <w:r>
        <w:rPr>
          <w:b/>
          <w:bCs/>
          <w:sz w:val="20"/>
          <w:u w:val="single"/>
        </w:rPr>
        <w:t>von Brauchitsch</w:t>
      </w:r>
      <w:r>
        <w:rPr>
          <w:sz w:val="20"/>
        </w:rPr>
        <w:t xml:space="preserve"> Mensch 79</w:t>
      </w:r>
    </w:p>
    <w:p>
      <w:pPr>
        <w:pStyle w:val="Normal"/>
        <w:rPr>
          <w:sz w:val="20"/>
        </w:rPr>
      </w:pPr>
      <w:r>
        <w:rPr>
          <w:sz w:val="20"/>
        </w:rPr>
        <w:t>Vorstandsmitglied der IG Färbstoffe. Derzeitiger Aufenthaltsort „Bleikammern, Zelle 193, Block D, wo er eine 22 jährige Haftstrafe wegen bisher geheimgehaltener „Unregelmäßigkeiten“ während der Kriegshandlungen in Lustria abzusitzen hat. Es wird wegen guter Führung mit einer vorzeitigen Entlassung gerechnet. Leitet derzeit die Rechtsabteilung der IG Färbstoffe.</w:t>
      </w:r>
    </w:p>
    <w:p>
      <w:pPr>
        <w:pStyle w:val="Normal"/>
        <w:rPr>
          <w:sz w:val="20"/>
        </w:rPr>
      </w:pPr>
      <w:r>
        <w:rPr>
          <w:sz w:val="20"/>
        </w:rPr>
      </w:r>
    </w:p>
    <w:p>
      <w:pPr>
        <w:pStyle w:val="Normal"/>
        <w:rPr/>
      </w:pPr>
      <w:r>
        <w:rPr>
          <w:sz w:val="20"/>
          <w:u w:val="single"/>
        </w:rPr>
        <w:t xml:space="preserve">Diemut </w:t>
      </w:r>
      <w:r>
        <w:rPr>
          <w:b/>
          <w:bCs/>
          <w:sz w:val="20"/>
          <w:u w:val="single"/>
        </w:rPr>
        <w:t>von</w:t>
      </w:r>
      <w:r>
        <w:rPr>
          <w:sz w:val="20"/>
          <w:u w:val="single"/>
        </w:rPr>
        <w:t xml:space="preserve"> </w:t>
      </w:r>
      <w:r>
        <w:rPr>
          <w:b/>
          <w:bCs/>
          <w:sz w:val="20"/>
          <w:u w:val="single"/>
        </w:rPr>
        <w:t>Falkenstein</w:t>
      </w:r>
      <w:r>
        <w:rPr>
          <w:sz w:val="20"/>
        </w:rPr>
        <w:t xml:space="preserve"> Mensch 38</w:t>
      </w:r>
    </w:p>
    <w:p>
      <w:pPr>
        <w:pStyle w:val="Normal"/>
        <w:rPr>
          <w:sz w:val="20"/>
        </w:rPr>
      </w:pPr>
      <w:r>
        <w:rPr>
          <w:sz w:val="20"/>
        </w:rPr>
        <w:t xml:space="preserve">Verbindungsoffizier des Militärs Karth Ha-Dash´s zu den Drachenreitern und erster Absolvent der Drachenreitkunst der jemals außerhalb der Feurigen Inseln geboren wurde. Scheint eine natürliche Empathie für diese riesigen Wesen aus einer scheinbar vergessenen Zeit zu haben. Erlernte binnen Monaten deren Sprache ( Einen von insgesamt 45 Dialekten/ zu ca. 50% was als meisterlich gilt). Bildet heute selber weitere Ha-Dashi zu Drachenreitern aus.    </w:t>
      </w:r>
    </w:p>
    <w:p>
      <w:pPr>
        <w:pStyle w:val="Normal"/>
        <w:rPr>
          <w:sz w:val="20"/>
        </w:rPr>
      </w:pPr>
      <w:r>
        <w:rPr>
          <w:sz w:val="20"/>
        </w:rPr>
      </w:r>
    </w:p>
    <w:p>
      <w:pPr>
        <w:pStyle w:val="Normal"/>
        <w:rPr/>
      </w:pPr>
      <w:r>
        <w:rPr>
          <w:sz w:val="20"/>
          <w:u w:val="single"/>
        </w:rPr>
        <w:t xml:space="preserve">Anselm </w:t>
      </w:r>
      <w:r>
        <w:rPr>
          <w:b/>
          <w:bCs/>
          <w:sz w:val="20"/>
          <w:u w:val="single"/>
        </w:rPr>
        <w:t>von Heisterbach</w:t>
      </w:r>
      <w:r>
        <w:rPr>
          <w:sz w:val="20"/>
        </w:rPr>
        <w:t xml:space="preserve"> Mensch 38</w:t>
      </w:r>
    </w:p>
    <w:p>
      <w:pPr>
        <w:pStyle w:val="TextBody"/>
        <w:rPr/>
      </w:pPr>
      <w:r>
        <w:rPr/>
        <w:t>Stellvertreter von Wilhelma und Kontaktassistent zum Hohen Rat. ( Soll auch Vertrauensmann und Mitarbeiter des Hohen Rates Legolam Garnik´ Farnuk, sein ) Ist für strittige Verfahrensfragen und Rückmeldungen an und vom Hohen Rat zuständig. Ist häufig bei der Hafenpolizei im Handelshafen zu finden. Sondiert dort vor, wie er es zu nennen pflegt. Hat ein untrügliches Gespür für die „faulem Eier im Karton“ entwickelt. Hat bereits einige schwere Jungs aus dem Verkehr gezogen, ohne dass Ihm irgendein Anhaltspunkt oder Steckbrief  zur Verfügung gestanden hätte. Wilhelma vermutet das Anselm mehr ist als nur ein einfacher Stellvertreter in Ihrem Amt ist, schätzt aber seine Professionalität.</w:t>
      </w:r>
    </w:p>
    <w:p>
      <w:pPr>
        <w:pStyle w:val="Normal"/>
        <w:rPr>
          <w:sz w:val="20"/>
        </w:rPr>
      </w:pPr>
      <w:r>
        <w:rPr>
          <w:sz w:val="20"/>
        </w:rPr>
      </w:r>
    </w:p>
    <w:p>
      <w:pPr>
        <w:pStyle w:val="Normal"/>
        <w:rPr>
          <w:sz w:val="20"/>
        </w:rPr>
      </w:pPr>
      <w:r>
        <w:rPr>
          <w:sz w:val="20"/>
          <w:u w:val="single"/>
        </w:rPr>
        <w:t xml:space="preserve">Mannwin </w:t>
      </w:r>
      <w:r>
        <w:rPr>
          <w:b/>
          <w:bCs/>
          <w:sz w:val="20"/>
          <w:u w:val="single"/>
        </w:rPr>
        <w:t>von Hohenberch</w:t>
      </w:r>
      <w:r>
        <w:rPr>
          <w:sz w:val="20"/>
        </w:rPr>
        <w:t xml:space="preserve"> Halbling 27 ( genannt </w:t>
      </w:r>
      <w:r>
        <w:rPr>
          <w:b/>
          <w:bCs/>
          <w:sz w:val="20"/>
        </w:rPr>
        <w:t>Manni der Häuter</w:t>
      </w:r>
      <w:r>
        <w:rPr>
          <w:sz w:val="20"/>
        </w:rPr>
        <w:t xml:space="preserve"> )</w:t>
      </w:r>
      <w:r>
        <w:rPr>
          <w:sz w:val="20"/>
          <w:u w:val="single"/>
        </w:rPr>
        <w:t xml:space="preserve"> </w:t>
      </w:r>
    </w:p>
    <w:p>
      <w:pPr>
        <w:pStyle w:val="Normal"/>
        <w:rPr>
          <w:sz w:val="20"/>
        </w:rPr>
      </w:pPr>
      <w:r>
        <w:rPr>
          <w:sz w:val="20"/>
        </w:rPr>
        <w:t xml:space="preserve">Entkommener Irrer aus dem </w:t>
      </w:r>
      <w:r>
        <w:rPr>
          <w:bCs/>
          <w:sz w:val="20"/>
        </w:rPr>
        <w:t>Heim für verwirrte Geister auf Fontana-Viva. Extrem gefährlicher Serienmörder, Frauen-Kinder und Leichenschänder, der seine Opfer bevorzugt bei lebendigem Leib häutet, und dann Tagelang deren Haut als Kleidung trägt. Mitglied in der Piratenbande die Jurgelschniders.</w:t>
      </w:r>
    </w:p>
    <w:p>
      <w:pPr>
        <w:pStyle w:val="Normal"/>
        <w:rPr>
          <w:sz w:val="20"/>
        </w:rPr>
      </w:pPr>
      <w:r>
        <w:rPr>
          <w:sz w:val="20"/>
        </w:rPr>
        <w:t>Gesucht wegen Meuterei, Folter, Notzucht, Leichenschändung, Frauen und Kindermord, Piraterie, Tempelschändung, Tempelraub</w:t>
      </w:r>
    </w:p>
    <w:p>
      <w:pPr>
        <w:pStyle w:val="Normal"/>
        <w:rPr>
          <w:sz w:val="20"/>
        </w:rPr>
      </w:pPr>
      <w:r>
        <w:rPr>
          <w:sz w:val="20"/>
        </w:rPr>
        <w:t>Belohnung 5600 Gold</w:t>
      </w:r>
    </w:p>
    <w:p>
      <w:pPr>
        <w:pStyle w:val="Normal"/>
        <w:rPr>
          <w:sz w:val="20"/>
        </w:rPr>
      </w:pPr>
      <w:r>
        <w:rPr>
          <w:sz w:val="20"/>
        </w:rPr>
      </w:r>
    </w:p>
    <w:p>
      <w:pPr>
        <w:pStyle w:val="Normal"/>
        <w:rPr/>
      </w:pPr>
      <w:r>
        <w:rPr>
          <w:sz w:val="20"/>
          <w:u w:val="single"/>
        </w:rPr>
        <w:t xml:space="preserve">Phillipus Aureolus Thephrastus Bombastus </w:t>
      </w:r>
      <w:r>
        <w:rPr>
          <w:b/>
          <w:bCs/>
          <w:sz w:val="20"/>
          <w:u w:val="single"/>
        </w:rPr>
        <w:t>von Hohenheim</w:t>
      </w:r>
      <w:r>
        <w:rPr>
          <w:sz w:val="20"/>
        </w:rPr>
        <w:t xml:space="preserve"> ( genannt </w:t>
      </w:r>
      <w:r>
        <w:rPr>
          <w:b/>
          <w:bCs/>
          <w:sz w:val="20"/>
          <w:u w:val="single"/>
        </w:rPr>
        <w:t>Paracelsus</w:t>
      </w:r>
      <w:r>
        <w:rPr>
          <w:sz w:val="20"/>
        </w:rPr>
        <w:t xml:space="preserve"> ) Mensch 79</w:t>
      </w:r>
    </w:p>
    <w:p>
      <w:pPr>
        <w:pStyle w:val="Normal"/>
        <w:rPr>
          <w:sz w:val="20"/>
        </w:rPr>
      </w:pPr>
      <w:r>
        <w:rPr>
          <w:sz w:val="20"/>
        </w:rPr>
        <w:t>Verächter traditioneller Medizin ( Schröpfköpfe, Aderlass, Blutegel etc. ) und reiner Buchgelehrsamkeit ( Aussage : Ihr seid Fachidioten ) Erfinder der Iatrochemie. Oberster Apotheker der Hallen der Heilung und Leiter des großen Kräutergartens.</w:t>
      </w:r>
    </w:p>
    <w:p>
      <w:pPr>
        <w:pStyle w:val="Normal"/>
        <w:rPr>
          <w:sz w:val="20"/>
        </w:rPr>
      </w:pPr>
      <w:r>
        <w:rPr>
          <w:sz w:val="20"/>
        </w:rPr>
      </w:r>
    </w:p>
    <w:p>
      <w:pPr>
        <w:pStyle w:val="Normal"/>
        <w:rPr/>
      </w:pPr>
      <w:r>
        <w:rPr>
          <w:sz w:val="20"/>
          <w:u w:val="single"/>
        </w:rPr>
        <w:t xml:space="preserve">Sibelius </w:t>
      </w:r>
      <w:r>
        <w:rPr>
          <w:b/>
          <w:bCs/>
          <w:sz w:val="20"/>
          <w:u w:val="single"/>
        </w:rPr>
        <w:t>von Hohenstetten</w:t>
      </w:r>
      <w:r>
        <w:rPr>
          <w:sz w:val="20"/>
        </w:rPr>
        <w:t xml:space="preserve"> Mensch 72</w:t>
      </w:r>
    </w:p>
    <w:p>
      <w:pPr>
        <w:pStyle w:val="TextBody"/>
        <w:rPr/>
      </w:pPr>
      <w:r>
        <w:rPr/>
        <w:t>Aus einer reichen Familie stammend, die seit Generationen Plantagen auf den umliegenden Inseln betreibt. Alterwürdiger Patriarch einer zahlreichen Familie.  Ehemaliger Hoher Rat, bevor Karl Albrecht auftauchte. Ist intelligent und weise genug, sich dem eiskalten Rechner ( wie er ihn heimlich nennt ) nicht in den Weg zu stellen. Hegt sogar ein gewisses Wohlwollen für dessen Politik der „kurzen Lunte“ wie es Karl Albrecht nennt. Sonnt sich ansonsten in der Würde des Hohen Rates, die seit Karl Albrechts Amtsantritt wider zum alten Glanz zurückgefunden hat.</w:t>
      </w:r>
    </w:p>
    <w:p>
      <w:pPr>
        <w:pStyle w:val="Normal"/>
        <w:rPr>
          <w:sz w:val="20"/>
        </w:rPr>
      </w:pPr>
      <w:r>
        <w:rPr>
          <w:sz w:val="20"/>
        </w:rPr>
      </w:r>
    </w:p>
    <w:p>
      <w:pPr>
        <w:pStyle w:val="Normal"/>
        <w:rPr/>
      </w:pPr>
      <w:r>
        <w:rPr>
          <w:sz w:val="20"/>
          <w:u w:val="single"/>
        </w:rPr>
        <w:t xml:space="preserve">Sibelius </w:t>
      </w:r>
      <w:r>
        <w:rPr>
          <w:b/>
          <w:bCs/>
          <w:sz w:val="20"/>
          <w:u w:val="single"/>
        </w:rPr>
        <w:t>von Mittenstädten</w:t>
      </w:r>
      <w:r>
        <w:rPr>
          <w:sz w:val="20"/>
        </w:rPr>
        <w:t xml:space="preserve"> Mensch 62</w:t>
      </w:r>
    </w:p>
    <w:p>
      <w:pPr>
        <w:pStyle w:val="Normal"/>
        <w:rPr>
          <w:sz w:val="20"/>
        </w:rPr>
      </w:pPr>
      <w:r>
        <w:rPr>
          <w:sz w:val="20"/>
        </w:rPr>
        <w:t>Oberster Kommissar des Amtes für Seuchen &amp; Quarantänemaßnahmen</w:t>
      </w:r>
    </w:p>
    <w:p>
      <w:pPr>
        <w:pStyle w:val="Normal"/>
        <w:rPr>
          <w:sz w:val="20"/>
        </w:rPr>
      </w:pPr>
      <w:r>
        <w:rPr>
          <w:sz w:val="20"/>
        </w:rPr>
        <w:t xml:space="preserve">Großmeister 6. Grades der Fakultät von Mark und Bein de Hohen Schule. Verficht unbeirrbar die These, dass Feuer alles heilt. Vor allem Seuchen. Gründete die gesundheitsmedizinische Aufklärung. Beauftragte (Agenten) der Stadt, die in den wichtigsten Hafenstädten ihren Sitz haben, und bei Seuchengefahr, rechtzeitig Warnungen an die Stadt und die Hohe Schule schicken. Ist einer der Wenigen, der die These Sauebruchs teilt,( Ferdinand Sauerbruch Leiter der Hallen der Heilung im Zentrum ), dass es ganz, ganz winzige, bösartige Lebewesen gäbe, die krank machen könnten. </w:t>
      </w:r>
    </w:p>
    <w:p>
      <w:pPr>
        <w:pStyle w:val="Normal"/>
        <w:rPr>
          <w:sz w:val="20"/>
        </w:rPr>
      </w:pPr>
      <w:r>
        <w:rPr>
          <w:sz w:val="20"/>
        </w:rPr>
        <w:t>Verfügte für alle Mitarbeiter des Amtes den Zwang, vor und nach jeder Inspektion Ihre Hände in einer Alaunlösung zu waschen, und einen Mundschutz aus Mull zu tragen. Keiner weiß was das bringen soll, aber Mittenstädtens Wutausbrüche sind gefürchtet.</w:t>
      </w:r>
    </w:p>
    <w:p>
      <w:pPr>
        <w:pStyle w:val="Normal"/>
        <w:rPr>
          <w:sz w:val="20"/>
        </w:rPr>
      </w:pPr>
      <w:r>
        <w:rPr>
          <w:sz w:val="20"/>
        </w:rPr>
      </w:r>
    </w:p>
    <w:p>
      <w:pPr>
        <w:pStyle w:val="Normal"/>
        <w:rPr/>
      </w:pPr>
      <w:r>
        <w:rPr>
          <w:sz w:val="20"/>
          <w:u w:val="single"/>
        </w:rPr>
        <w:t xml:space="preserve">Arnd </w:t>
      </w:r>
      <w:r>
        <w:rPr>
          <w:b/>
          <w:bCs/>
          <w:sz w:val="20"/>
          <w:u w:val="single"/>
        </w:rPr>
        <w:t>von</w:t>
      </w:r>
      <w:r>
        <w:rPr>
          <w:sz w:val="20"/>
          <w:u w:val="single"/>
        </w:rPr>
        <w:t xml:space="preserve"> </w:t>
      </w:r>
      <w:r>
        <w:rPr>
          <w:b/>
          <w:bCs/>
          <w:sz w:val="20"/>
          <w:u w:val="single"/>
        </w:rPr>
        <w:t>Oberländer</w:t>
      </w:r>
      <w:r>
        <w:rPr>
          <w:b/>
          <w:bCs/>
          <w:sz w:val="20"/>
        </w:rPr>
        <w:t xml:space="preserve"> </w:t>
      </w:r>
      <w:r>
        <w:rPr>
          <w:sz w:val="20"/>
        </w:rPr>
        <w:t xml:space="preserve">Mensch 57 </w:t>
      </w:r>
    </w:p>
    <w:p>
      <w:pPr>
        <w:pStyle w:val="Normal"/>
        <w:rPr>
          <w:sz w:val="20"/>
        </w:rPr>
      </w:pPr>
      <w:r>
        <w:rPr>
          <w:sz w:val="20"/>
        </w:rPr>
        <w:t>General der Initia Ausland. Oberkommandierender aller Auslands Initia. Leitet und zeichnet verantwortlich für alle Aktionen, die er dann vor dem Hohen Rat darlegen muss. Gilt als Fuchs in der Menschenführung, der Jeden dazu bringen kann,  genau das zu tun, was Er will! War angeblich lange in Arabien tätig. Ansonsten sind keinerlei Informationen über Ihn erhältlich. Nicht einmal eine Aussehensbeschreibung liegt vor. Alle die etwas wissen schweigen.</w:t>
      </w:r>
    </w:p>
    <w:p>
      <w:pPr>
        <w:pStyle w:val="Normal"/>
        <w:rPr>
          <w:sz w:val="20"/>
        </w:rPr>
      </w:pPr>
      <w:r>
        <w:rPr>
          <w:sz w:val="20"/>
        </w:rPr>
      </w:r>
    </w:p>
    <w:p>
      <w:pPr>
        <w:pStyle w:val="Normal"/>
        <w:rPr/>
      </w:pPr>
      <w:r>
        <w:rPr>
          <w:sz w:val="20"/>
          <w:u w:val="single"/>
        </w:rPr>
        <w:t xml:space="preserve">Hagen Wilhelm </w:t>
      </w:r>
      <w:r>
        <w:rPr>
          <w:b/>
          <w:bCs/>
          <w:sz w:val="20"/>
          <w:u w:val="single"/>
        </w:rPr>
        <w:t>von Richtstatt</w:t>
      </w:r>
      <w:r>
        <w:rPr>
          <w:sz w:val="20"/>
        </w:rPr>
        <w:t xml:space="preserve"> Mensch 59 </w:t>
      </w:r>
    </w:p>
    <w:p>
      <w:pPr>
        <w:pStyle w:val="Normal"/>
        <w:rPr>
          <w:sz w:val="20"/>
        </w:rPr>
      </w:pPr>
      <w:r>
        <w:rPr>
          <w:sz w:val="20"/>
        </w:rPr>
        <w:t>Revisor 1 Grades und Richter mit Standrechtsbefugnis. Absolvent der Jurisprudenz und der Kampfmagie, jeweils im Grad. Seit 9 Jahren Chef der Revisoren und Leiter der Ausbildungszentren der Revisoren in Karth Ha-Dash und in Tannburg auf der Insel Orca. Ansonsten sind keinerlei Informationen über Ihn erhältlich. Nicht einmal eine Aussehensbeschreibung liegt vor. Alle die etwas wissen schweigen.</w:t>
      </w:r>
    </w:p>
    <w:p>
      <w:pPr>
        <w:pStyle w:val="Normal"/>
        <w:rPr>
          <w:sz w:val="20"/>
        </w:rPr>
      </w:pPr>
      <w:r>
        <w:rPr>
          <w:sz w:val="20"/>
        </w:rPr>
      </w:r>
    </w:p>
    <w:p>
      <w:pPr>
        <w:pStyle w:val="Normal"/>
        <w:rPr/>
      </w:pPr>
      <w:r>
        <w:rPr>
          <w:bCs/>
          <w:sz w:val="20"/>
          <w:u w:val="single"/>
        </w:rPr>
        <w:t xml:space="preserve">Fritz Otto </w:t>
      </w:r>
      <w:r>
        <w:rPr>
          <w:b/>
          <w:sz w:val="20"/>
          <w:u w:val="single"/>
        </w:rPr>
        <w:t>von</w:t>
      </w:r>
      <w:r>
        <w:rPr>
          <w:bCs/>
          <w:sz w:val="20"/>
          <w:u w:val="single"/>
        </w:rPr>
        <w:t xml:space="preserve"> </w:t>
      </w:r>
      <w:r>
        <w:rPr>
          <w:b/>
          <w:sz w:val="20"/>
          <w:u w:val="single"/>
        </w:rPr>
        <w:t>Thierack</w:t>
      </w:r>
      <w:r>
        <w:rPr>
          <w:bCs/>
          <w:sz w:val="20"/>
        </w:rPr>
        <w:t xml:space="preserve"> Mensch 62 ( genannt Leichen Otto / nur heimlich) </w:t>
      </w:r>
    </w:p>
    <w:p>
      <w:pPr>
        <w:pStyle w:val="Normal"/>
        <w:rPr>
          <w:sz w:val="20"/>
        </w:rPr>
      </w:pPr>
      <w:r>
        <w:rPr>
          <w:bCs/>
          <w:sz w:val="20"/>
        </w:rPr>
        <w:t>Vorsteher der Beinhäuser und Zunftmeister der Bestattergilde. Der eloquente Meister des pietätvollen Begräbnisses, arbeite sich von einfachen Leichenwäscher hoch zum Vorsitzenden der reichen Bestattergilde. Er selbst besitz heute 4 Bestattungsinstitute verteilt über ganz Karth Ha-Dash, und ist strenger Sachwalter der Regeln des Trauerhandwerks. Durch seine nunmehr fast 30. jährige Arbeit, hat er die Wertschätzung ( und die Preise) der Bestatter zu einem neuen Höhepunkt verholfen</w:t>
      </w:r>
    </w:p>
    <w:p>
      <w:pPr>
        <w:pStyle w:val="Normal"/>
        <w:rPr>
          <w:sz w:val="20"/>
        </w:rPr>
      </w:pPr>
      <w:r>
        <w:rPr>
          <w:sz w:val="20"/>
        </w:rPr>
      </w:r>
    </w:p>
    <w:p>
      <w:pPr>
        <w:pStyle w:val="Normal"/>
        <w:rPr/>
      </w:pPr>
      <w:r>
        <w:rPr>
          <w:sz w:val="20"/>
          <w:u w:val="single"/>
        </w:rPr>
        <w:t xml:space="preserve">Liebrecht Aeolus </w:t>
      </w:r>
      <w:r>
        <w:rPr>
          <w:b/>
          <w:bCs/>
          <w:sz w:val="20"/>
          <w:u w:val="single"/>
        </w:rPr>
        <w:t>Weidenhain</w:t>
      </w:r>
      <w:r>
        <w:rPr>
          <w:sz w:val="20"/>
        </w:rPr>
        <w:t xml:space="preserve"> Wald-Elf 58</w:t>
      </w:r>
    </w:p>
    <w:p>
      <w:pPr>
        <w:pStyle w:val="Normal"/>
        <w:rPr/>
      </w:pPr>
      <w:r>
        <w:rPr>
          <w:sz w:val="20"/>
        </w:rPr>
        <w:t xml:space="preserve">Leiter der </w:t>
      </w:r>
      <w:r>
        <w:rPr>
          <w:b/>
          <w:bCs/>
          <w:sz w:val="20"/>
        </w:rPr>
        <w:t>Polyhymnia-</w:t>
      </w:r>
      <w:r>
        <w:rPr>
          <w:sz w:val="20"/>
        </w:rPr>
        <w:t>Schule für Pantomime an der Basilika Aemilia. Meister des stummen Theaters. Herausgeber des ersten Gebärdensprachbuchs, welches sehr zu seiner Verwunderung, massenhaft vom Militär gekauft wurde. Heute verständigen sich Artilleristen im Kanonendonner mit einigen seiner Gebärdenzeichen. Gründete vor Jahren ebenfalls eine Schule für Taubstumm geborene Kinder., von denen heute viele zu den besten Pantomimen der Stadt zählen</w:t>
      </w:r>
    </w:p>
    <w:p>
      <w:pPr>
        <w:pStyle w:val="Normal"/>
        <w:rPr>
          <w:sz w:val="20"/>
        </w:rPr>
      </w:pPr>
      <w:r>
        <w:rPr>
          <w:sz w:val="20"/>
        </w:rPr>
      </w:r>
    </w:p>
    <w:p>
      <w:pPr>
        <w:pStyle w:val="Normal"/>
        <w:rPr/>
      </w:pPr>
      <w:r>
        <w:rPr>
          <w:sz w:val="20"/>
          <w:u w:val="single"/>
        </w:rPr>
        <w:t xml:space="preserve">Winfried </w:t>
      </w:r>
      <w:r>
        <w:rPr>
          <w:b/>
          <w:bCs/>
          <w:sz w:val="20"/>
          <w:u w:val="single"/>
        </w:rPr>
        <w:t>Weißmichel</w:t>
      </w:r>
      <w:r>
        <w:rPr>
          <w:sz w:val="20"/>
        </w:rPr>
        <w:t xml:space="preserve"> Mensch 56 ( genannt </w:t>
      </w:r>
      <w:r>
        <w:rPr>
          <w:b/>
          <w:bCs/>
          <w:sz w:val="20"/>
        </w:rPr>
        <w:t>Schinder Michel</w:t>
      </w:r>
      <w:r>
        <w:rPr>
          <w:sz w:val="20"/>
        </w:rPr>
        <w:t xml:space="preserve"> )</w:t>
      </w:r>
    </w:p>
    <w:p>
      <w:pPr>
        <w:pStyle w:val="TextBody"/>
        <w:rPr/>
      </w:pPr>
      <w:r>
        <w:rPr/>
        <w:t>Anführer der Fliegenden Weißmichel. Ehemaliger Handelskapitän der Vereinigten Schmelzen &amp; Co.</w:t>
      </w:r>
    </w:p>
    <w:p>
      <w:pPr>
        <w:pStyle w:val="Normal"/>
        <w:rPr>
          <w:sz w:val="20"/>
        </w:rPr>
      </w:pPr>
      <w:r>
        <w:rPr>
          <w:sz w:val="20"/>
        </w:rPr>
        <w:t>Gesucht wegen Unterschlagung, Schiffsraub, Meuterei, Schmuggel, Folter, Mord, Piraterie.</w:t>
      </w:r>
    </w:p>
    <w:p>
      <w:pPr>
        <w:pStyle w:val="Normal"/>
        <w:rPr>
          <w:sz w:val="20"/>
        </w:rPr>
      </w:pPr>
      <w:r>
        <w:rPr>
          <w:sz w:val="20"/>
        </w:rPr>
        <w:t>Belohnung 25.000 Gold</w:t>
      </w:r>
    </w:p>
    <w:p>
      <w:pPr>
        <w:pStyle w:val="Normal"/>
        <w:rPr>
          <w:sz w:val="20"/>
        </w:rPr>
      </w:pPr>
      <w:r>
        <w:rPr>
          <w:sz w:val="20"/>
        </w:rPr>
      </w:r>
    </w:p>
    <w:p>
      <w:pPr>
        <w:pStyle w:val="Normal"/>
        <w:rPr/>
      </w:pPr>
      <w:r>
        <w:rPr>
          <w:sz w:val="20"/>
          <w:u w:val="single"/>
        </w:rPr>
        <w:t xml:space="preserve">Karl Willhelm </w:t>
      </w:r>
      <w:r>
        <w:rPr>
          <w:b/>
          <w:bCs/>
          <w:sz w:val="20"/>
          <w:u w:val="single"/>
        </w:rPr>
        <w:t>von Weizäcker</w:t>
      </w:r>
      <w:r>
        <w:rPr>
          <w:sz w:val="20"/>
        </w:rPr>
        <w:t xml:space="preserve">  Mensch 69</w:t>
      </w:r>
    </w:p>
    <w:p>
      <w:pPr>
        <w:pStyle w:val="Normal"/>
        <w:rPr>
          <w:sz w:val="20"/>
        </w:rPr>
      </w:pPr>
      <w:r>
        <w:rPr>
          <w:sz w:val="20"/>
        </w:rPr>
        <w:t>Vorstandsmitglied der IG Färbstoffe. Derzeitiger Aufenthaltsort „Bleikammern, Zelle 194, Block D, wo er eine 18 jährige Haftstrafe wegen bisher geheimgehaltener „Unregelmäßigkeiten“ während der Kriegshandlungen in Lustria abzusitzen hat. Es wird wegen guter Führung mit einer vorzeitigen Entlassung gerechnet. Leitet derzeit die Forschungs- und Entwicklungsabteilung der IG Färbstoffe.</w:t>
      </w:r>
    </w:p>
    <w:p>
      <w:pPr>
        <w:pStyle w:val="Normal"/>
        <w:rPr>
          <w:sz w:val="20"/>
        </w:rPr>
      </w:pPr>
      <w:r>
        <w:rPr>
          <w:sz w:val="20"/>
        </w:rPr>
      </w:r>
    </w:p>
    <w:p>
      <w:pPr>
        <w:pStyle w:val="Normal"/>
        <w:rPr/>
      </w:pPr>
      <w:r>
        <w:rPr>
          <w:sz w:val="20"/>
          <w:u w:val="single"/>
        </w:rPr>
        <w:t xml:space="preserve">Dendolf </w:t>
      </w:r>
      <w:r>
        <w:rPr>
          <w:b/>
          <w:bCs/>
          <w:sz w:val="20"/>
          <w:u w:val="single"/>
        </w:rPr>
        <w:t>von Wienheim</w:t>
      </w:r>
      <w:r>
        <w:rPr>
          <w:sz w:val="20"/>
        </w:rPr>
        <w:t xml:space="preserve"> Mensch 58 ( genannt </w:t>
      </w:r>
      <w:r>
        <w:rPr>
          <w:b/>
          <w:bCs/>
          <w:sz w:val="20"/>
        </w:rPr>
        <w:t>Falscher Den</w:t>
      </w:r>
      <w:r>
        <w:rPr>
          <w:sz w:val="20"/>
        </w:rPr>
        <w:t xml:space="preserve"> )</w:t>
      </w:r>
    </w:p>
    <w:p>
      <w:pPr>
        <w:pStyle w:val="Normal"/>
        <w:rPr>
          <w:sz w:val="20"/>
        </w:rPr>
      </w:pPr>
      <w:r>
        <w:rPr>
          <w:sz w:val="20"/>
        </w:rPr>
        <w:t>Mitglied der Piratenbande die Klabauterbrüder im Rang des Navigators, und ehemaliger Kartograph aus Karth Ha-Dash. Gesucht wegen Unterschlagung, Schmuggel, Zechprellerei, Raub, Piraterie, Urkundenfälschung</w:t>
      </w:r>
    </w:p>
    <w:p>
      <w:pPr>
        <w:pStyle w:val="Normal"/>
        <w:rPr>
          <w:sz w:val="20"/>
        </w:rPr>
      </w:pPr>
      <w:r>
        <w:rPr>
          <w:sz w:val="20"/>
        </w:rPr>
        <w:t>Belohnung 3500 Gold</w:t>
      </w:r>
    </w:p>
    <w:p>
      <w:pPr>
        <w:pStyle w:val="Normal"/>
        <w:rPr>
          <w:sz w:val="20"/>
        </w:rPr>
      </w:pPr>
      <w:r>
        <w:rPr>
          <w:sz w:val="20"/>
        </w:rPr>
      </w:r>
    </w:p>
    <w:p>
      <w:pPr>
        <w:pStyle w:val="Normal"/>
        <w:rPr/>
      </w:pPr>
      <w:r>
        <w:rPr>
          <w:bCs/>
          <w:sz w:val="20"/>
          <w:u w:val="single"/>
        </w:rPr>
        <w:t xml:space="preserve">Eike Jost </w:t>
      </w:r>
      <w:r>
        <w:rPr>
          <w:b/>
          <w:sz w:val="20"/>
          <w:u w:val="single"/>
        </w:rPr>
        <w:t>Welsh</w:t>
      </w:r>
      <w:r>
        <w:rPr>
          <w:bCs/>
          <w:sz w:val="20"/>
        </w:rPr>
        <w:t xml:space="preserve"> Mensch 38</w:t>
      </w:r>
    </w:p>
    <w:p>
      <w:pPr>
        <w:pStyle w:val="Normal"/>
        <w:rPr>
          <w:sz w:val="20"/>
        </w:rPr>
      </w:pPr>
      <w:r>
        <w:rPr>
          <w:bCs/>
          <w:sz w:val="20"/>
        </w:rPr>
        <w:t>Transportdienstleiter und Sicherheitsbeauftragter der Münztransporte der Wechselstuben. Regelt die Einsammlung und den Transport der Wechselmünzen von den Wechselstuben zur staatlichen Schmelze. Hat die ca. 100 Mann starke Sicherheitstruppe gut im Griff.  Stellte zudem viele seiner ehemaligen Untergebenen ein, die er als Praefectus Manipulum ( Hauptmann ) im lustrischen krieg anführte. Gilt als harter Kämpfer, dem kein Trick unbekannt oder zu schmutzig ist.</w:t>
      </w:r>
    </w:p>
    <w:p>
      <w:pPr>
        <w:pStyle w:val="Normal"/>
        <w:rPr>
          <w:sz w:val="20"/>
        </w:rPr>
      </w:pPr>
      <w:r>
        <w:rPr>
          <w:sz w:val="20"/>
        </w:rPr>
      </w:r>
    </w:p>
    <w:p>
      <w:pPr>
        <w:pStyle w:val="Normal"/>
        <w:rPr/>
      </w:pPr>
      <w:r>
        <w:rPr>
          <w:sz w:val="20"/>
          <w:u w:val="single"/>
        </w:rPr>
        <w:t xml:space="preserve">Ambrosius </w:t>
      </w:r>
      <w:r>
        <w:rPr>
          <w:b/>
          <w:bCs/>
          <w:sz w:val="20"/>
          <w:u w:val="single"/>
        </w:rPr>
        <w:t>Welser</w:t>
      </w:r>
      <w:r>
        <w:rPr>
          <w:sz w:val="20"/>
          <w:u w:val="single"/>
        </w:rPr>
        <w:t xml:space="preserve"> der III.</w:t>
      </w:r>
      <w:r>
        <w:rPr>
          <w:sz w:val="20"/>
        </w:rPr>
        <w:t xml:space="preserve">  65. Mensch </w:t>
      </w:r>
    </w:p>
    <w:p>
      <w:pPr>
        <w:pStyle w:val="TextBody"/>
        <w:rPr/>
      </w:pPr>
      <w:r>
        <w:rPr/>
        <w:t>Patrone der Familie Welser Den 65 jährigen nennt man allgemein nur altes Steingesicht, weil er höchsten mal das Gesicht verzieht, wenn er einen Steuerprüfer unter seinem Bett findet. Trotzdem gilt er als gerecht und auf die Gesetze bedacht. Noch nie gab es Ärger mit seiner Firma oder dem Steueramt. Einer aus dem alten Geldadel der Stadt. Listig wie hundert Füchse und hart wie Granit. Zuckte wirklich mit keinem Muskel als man ihn nach Karl Albrechts Amtsantritt von der Steuerfahndung abholte. Seine Firmenbücher sind wasserdicht ( und feuerfest wie Karl Albrecht seinem Steuereintreiber zuflüsterte). Er ist einer der wenigen die Karl Albrecht offen bewundert. Bei Welsers gibt es keine krummen Touren. ( Jedenfalls solange der Alte lebt.) Dies sagte er dem alten Welser auch. ( Hinter geschlossenen Türen und zugezogenen Vorhängen. Hin und wieder spielen sie im Park eine Partie Schach, oder diskutieren im Kaminzimmer des Rates über eintreffende Papiere.</w:t>
      </w:r>
    </w:p>
    <w:p>
      <w:pPr>
        <w:pStyle w:val="Normal"/>
        <w:rPr>
          <w:sz w:val="20"/>
        </w:rPr>
      </w:pPr>
      <w:r>
        <w:rPr>
          <w:sz w:val="20"/>
        </w:rPr>
        <w:t>Welser weiß mittlerweile wohin der Kahn rudert, wie er geheimnisvoll orakelt. Allerdings hat er Karl Albrecht auch geraten sich ein dickeres Hemd zu kaufen. Vornehmlichst aus unzerstörbarem Drachenleder. Eines Tages kämen  garantiert kalte Nächte mit langen Dolchen !!  Gesetzestreue wäre dann ein arg dünnes Lacken, um seinen Leichnam  zu bedecken.</w:t>
      </w:r>
    </w:p>
    <w:p>
      <w:pPr>
        <w:pStyle w:val="Normal"/>
        <w:rPr>
          <w:sz w:val="20"/>
        </w:rPr>
      </w:pPr>
      <w:r>
        <w:rPr>
          <w:sz w:val="20"/>
        </w:rPr>
      </w:r>
    </w:p>
    <w:p>
      <w:pPr>
        <w:pStyle w:val="Normal"/>
        <w:rPr/>
      </w:pPr>
      <w:r>
        <w:rPr>
          <w:sz w:val="20"/>
          <w:u w:val="single"/>
        </w:rPr>
        <w:t xml:space="preserve">Ambrosius </w:t>
      </w:r>
      <w:r>
        <w:rPr>
          <w:b/>
          <w:bCs/>
          <w:sz w:val="20"/>
          <w:u w:val="single"/>
        </w:rPr>
        <w:t>Welser</w:t>
      </w:r>
      <w:r>
        <w:rPr>
          <w:sz w:val="20"/>
          <w:u w:val="single"/>
        </w:rPr>
        <w:t xml:space="preserve"> der III</w:t>
      </w:r>
      <w:r>
        <w:rPr>
          <w:sz w:val="20"/>
        </w:rPr>
        <w:t xml:space="preserve">.  65. Mensch </w:t>
      </w:r>
    </w:p>
    <w:p>
      <w:pPr>
        <w:pStyle w:val="Normal"/>
        <w:rPr/>
      </w:pPr>
      <w:r>
        <w:rPr>
          <w:sz w:val="20"/>
        </w:rPr>
        <w:t xml:space="preserve">Patrone der Familie Welser ist derzeit noch der Hohe Rat </w:t>
      </w:r>
      <w:r>
        <w:rPr>
          <w:sz w:val="20"/>
          <w:u w:val="single"/>
        </w:rPr>
        <w:t>Ambrosius Welser der III</w:t>
      </w:r>
      <w:r>
        <w:rPr>
          <w:sz w:val="20"/>
        </w:rPr>
        <w:t>. Den 65 jährigen nennt man allgemein nur altes Steingesicht, weil er höchsten mal das Gesicht verzieht, wenn er einen Steuerprüfer unter seinem Bett findet. Trotzdem gilt er als gerecht und auf die Gesetze bedacht. Noch nie gab es Ärger mit seiner Firma oder dem Steueramt. Seine Preise gelten als annehmbar, auch wenn er fuchsteufelswild wird jemand versucht ihn zu prellen. Dann kommen schon mal die berühmt berüchtigten Eintreiber der Firma Welser zum Einsatz.</w:t>
      </w:r>
    </w:p>
    <w:p>
      <w:pPr>
        <w:pStyle w:val="Normal"/>
        <w:rPr>
          <w:sz w:val="20"/>
        </w:rPr>
      </w:pPr>
      <w:r>
        <w:rPr>
          <w:sz w:val="20"/>
        </w:rPr>
        <w:t>Derzeitiges Familienmitglied im  Hohen Rat.</w:t>
      </w:r>
    </w:p>
    <w:p>
      <w:pPr>
        <w:pStyle w:val="Normal"/>
        <w:rPr>
          <w:sz w:val="20"/>
        </w:rPr>
      </w:pPr>
      <w:r>
        <w:rPr>
          <w:sz w:val="20"/>
        </w:rPr>
      </w:r>
    </w:p>
    <w:p>
      <w:pPr>
        <w:pStyle w:val="Normal"/>
        <w:rPr/>
      </w:pPr>
      <w:r>
        <w:rPr>
          <w:sz w:val="20"/>
          <w:u w:val="single"/>
        </w:rPr>
        <w:t xml:space="preserve">Haruslaf </w:t>
      </w:r>
      <w:r>
        <w:rPr>
          <w:b/>
          <w:bCs/>
          <w:sz w:val="20"/>
          <w:u w:val="single"/>
        </w:rPr>
        <w:t>Welser</w:t>
      </w:r>
      <w:r>
        <w:rPr>
          <w:sz w:val="20"/>
        </w:rPr>
        <w:t xml:space="preserve">, 70 Mensch </w:t>
      </w:r>
    </w:p>
    <w:p>
      <w:pPr>
        <w:pStyle w:val="Normal"/>
        <w:rPr>
          <w:sz w:val="20"/>
        </w:rPr>
      </w:pPr>
      <w:r>
        <w:rPr>
          <w:sz w:val="20"/>
        </w:rPr>
        <w:t>Älterer Bruder von Ambrosius Welser. Allgemein Onkel Goldfinger genannt. Börsenmagnat, Minenbesitzer und größter Juwelenhändler von Karth Ha-Dash. Miteigentümer von De-Beers Diamantenhaus. Gerüchte sagen, das  Gimli De-Beers nur noch eine Marionette in den Händen von</w:t>
      </w:r>
    </w:p>
    <w:p>
      <w:pPr>
        <w:pStyle w:val="Normal"/>
        <w:rPr>
          <w:sz w:val="20"/>
        </w:rPr>
      </w:pPr>
      <w:r>
        <w:rPr>
          <w:sz w:val="20"/>
        </w:rPr>
        <w:t>Onkel Goldfinger wäre. Genaues ist nicht bekannt. Hat einen Narren an seinem Neffen Peter gefressen, dem er ständig Tipps, zur Verbesserung des Renngeschäfts zukommen läst.</w:t>
      </w:r>
    </w:p>
    <w:p>
      <w:pPr>
        <w:pStyle w:val="Normal"/>
        <w:rPr>
          <w:sz w:val="20"/>
        </w:rPr>
      </w:pPr>
      <w:r>
        <w:rPr>
          <w:sz w:val="20"/>
        </w:rPr>
      </w:r>
    </w:p>
    <w:p>
      <w:pPr>
        <w:pStyle w:val="Normal"/>
        <w:rPr/>
      </w:pPr>
      <w:r>
        <w:rPr>
          <w:sz w:val="20"/>
          <w:u w:val="single"/>
        </w:rPr>
        <w:t xml:space="preserve">Joseph </w:t>
      </w:r>
      <w:r>
        <w:rPr>
          <w:b/>
          <w:bCs/>
          <w:sz w:val="20"/>
          <w:u w:val="single"/>
        </w:rPr>
        <w:t>Welser</w:t>
      </w:r>
      <w:r>
        <w:rPr>
          <w:sz w:val="20"/>
        </w:rPr>
        <w:t xml:space="preserve">. 40 Mensch  </w:t>
      </w:r>
    </w:p>
    <w:p>
      <w:pPr>
        <w:pStyle w:val="Normal"/>
        <w:rPr>
          <w:sz w:val="20"/>
        </w:rPr>
      </w:pPr>
      <w:r>
        <w:rPr>
          <w:sz w:val="20"/>
        </w:rPr>
        <w:t>Ältester Sohn von Ambrosius Welser. Knallharter Rechner in Verhandlungsdingen, und erfahrener Fernhändler. Berüchtigt für seine undurchschaubaren Verträge, lautstarke Dispute mit den Steuertreibern, und seinen endlosen Preisverhandlungen.</w:t>
      </w:r>
    </w:p>
    <w:p>
      <w:pPr>
        <w:pStyle w:val="Normal"/>
        <w:rPr>
          <w:sz w:val="20"/>
        </w:rPr>
      </w:pPr>
      <w:r>
        <w:rPr>
          <w:sz w:val="20"/>
        </w:rPr>
      </w:r>
    </w:p>
    <w:p>
      <w:pPr>
        <w:pStyle w:val="Normal"/>
        <w:rPr/>
      </w:pPr>
      <w:r>
        <w:rPr>
          <w:sz w:val="20"/>
          <w:u w:val="single"/>
        </w:rPr>
        <w:t xml:space="preserve">Josephina  </w:t>
      </w:r>
      <w:r>
        <w:rPr>
          <w:b/>
          <w:bCs/>
          <w:sz w:val="20"/>
          <w:u w:val="single"/>
        </w:rPr>
        <w:t>Welser</w:t>
      </w:r>
      <w:r>
        <w:rPr>
          <w:sz w:val="20"/>
        </w:rPr>
        <w:t xml:space="preserve">. 55 Mensch  </w:t>
      </w:r>
    </w:p>
    <w:p>
      <w:pPr>
        <w:pStyle w:val="Normal"/>
        <w:rPr>
          <w:sz w:val="20"/>
        </w:rPr>
      </w:pPr>
      <w:r>
        <w:rPr>
          <w:sz w:val="20"/>
        </w:rPr>
        <w:t>Frau vom Ambrosius Welser und Schwingrad der Familie Welser. Geborene Halbermaaß. Eine stattliche Matrone, wie sich kein zweites mal findet. Kann auch schon mal unangenehm laut werden, wenn das Personal nicht spurt. Verschwiegen, aber stets auf dem laufenden, was Familie und Verwandtschaft so alles anstellen. Brachte nicht nur eine erhebliche Mitgift ins Hause Welser, sondern auch noch ausgezeichnete Kontakte zum Handelshaus Halbermaaß. Man munkelt das hinter den Kulissen mächtig an bedeutenden Fäden gezogen wird. Jedenfalls arbeiten beide Handelshäuser im Bereich des Pfefferhandels, ohne sich in die Quere zu kommen. Sehr verwunderlich!</w:t>
      </w:r>
    </w:p>
    <w:p>
      <w:pPr>
        <w:pStyle w:val="Normal"/>
        <w:rPr>
          <w:sz w:val="20"/>
        </w:rPr>
      </w:pPr>
      <w:r>
        <w:rPr>
          <w:sz w:val="20"/>
        </w:rPr>
      </w:r>
    </w:p>
    <w:p>
      <w:pPr>
        <w:pStyle w:val="Normal"/>
        <w:rPr/>
      </w:pPr>
      <w:r>
        <w:rPr>
          <w:sz w:val="20"/>
          <w:u w:val="single"/>
        </w:rPr>
        <w:t xml:space="preserve">Peter </w:t>
      </w:r>
      <w:r>
        <w:rPr>
          <w:b/>
          <w:bCs/>
          <w:sz w:val="20"/>
          <w:u w:val="single"/>
        </w:rPr>
        <w:t>Welser</w:t>
      </w:r>
      <w:r>
        <w:rPr>
          <w:sz w:val="20"/>
        </w:rPr>
        <w:t xml:space="preserve">.35 Mensch </w:t>
      </w:r>
    </w:p>
    <w:p>
      <w:pPr>
        <w:pStyle w:val="Normal"/>
        <w:rPr>
          <w:sz w:val="20"/>
        </w:rPr>
      </w:pPr>
      <w:r>
        <w:rPr>
          <w:sz w:val="20"/>
        </w:rPr>
        <w:t>Zweiter Sohn von Ambrosius Welser. Filou der Familie.  Ständig in irgendwelche Liebschaften mit den Töchtern anderer Handelsherren verwickelt.  Man sagt, er werde es noch weit bringen. ( In den Betten anderer Leute.) Hegt wenig Interesse am Handel, seit es ihm vor Jahren gelang, die Pferderennbahn Apollon aufzukaufen. Schätzt schnelle Pferde und schnelle Liebschaften.</w:t>
      </w:r>
    </w:p>
    <w:p>
      <w:pPr>
        <w:pStyle w:val="Normal"/>
        <w:rPr>
          <w:sz w:val="20"/>
        </w:rPr>
      </w:pPr>
      <w:r>
        <w:rPr>
          <w:sz w:val="20"/>
        </w:rPr>
        <w:t>Weiß trotzdem genau woher das Geld kommt das er ausgibt, und kalkuliert haarscharf was er, wann, wo ausgibt.</w:t>
      </w:r>
    </w:p>
    <w:p>
      <w:pPr>
        <w:pStyle w:val="Normal"/>
        <w:rPr>
          <w:sz w:val="20"/>
        </w:rPr>
      </w:pPr>
      <w:r>
        <w:rPr>
          <w:sz w:val="20"/>
        </w:rPr>
      </w:r>
    </w:p>
    <w:p>
      <w:pPr>
        <w:pStyle w:val="Normal"/>
        <w:rPr/>
      </w:pPr>
      <w:r>
        <w:rPr>
          <w:sz w:val="20"/>
          <w:u w:val="single"/>
        </w:rPr>
        <w:t xml:space="preserve">Peter </w:t>
      </w:r>
      <w:r>
        <w:rPr>
          <w:b/>
          <w:bCs/>
          <w:sz w:val="20"/>
          <w:u w:val="single"/>
        </w:rPr>
        <w:t>Welser</w:t>
      </w:r>
      <w:r>
        <w:rPr>
          <w:sz w:val="20"/>
        </w:rPr>
        <w:t xml:space="preserve">.35 Mensch </w:t>
      </w:r>
    </w:p>
    <w:p>
      <w:pPr>
        <w:pStyle w:val="Normal"/>
        <w:rPr>
          <w:sz w:val="20"/>
        </w:rPr>
      </w:pPr>
      <w:r>
        <w:rPr>
          <w:sz w:val="20"/>
        </w:rPr>
        <w:t>Besitzer des Apollon und Sohn der Welserdynastie. Ein rechter Filou mit einem Händchen für schnelles Geld und noch schnellere Mädchen. Ständig in irgendwelche Liebschaften mit den Töchtern anderer Handelsherren verwickelt. Gilt trotzdem als kompetenter Geschäftmann und begnadeter Rennleiter der Rennen im Apollon. Seit er die Rennen leitet, gab es noch nie solch einen Pomp und Glanz. Eine seiner ersten Amtshandlungen war der Umbau der Inneren Ränge, wie die Logen im Innenoval der Rennbahn heißen. Dort werden die höchsten Preise verlangt, aber auch ein unglaublicher Luxus geboten. Wer will, kann in Perlwein ( Kein Schaumein, sondern Wein mit aufgelösten Perlen!!) baden, während auf der Rennbahn die Pferdehufe donnern. Jeder Luxus, sei er noch so abwegig wird geboten. Sofern die Rechnung bezahlt wird. Dafür hält sich Peter Welser eine spezielle Rechnungstruppe, die für garantierte und prompte Zahlung sorgen.</w:t>
      </w:r>
    </w:p>
    <w:p>
      <w:pPr>
        <w:pStyle w:val="Normal"/>
        <w:rPr>
          <w:sz w:val="20"/>
        </w:rPr>
      </w:pPr>
      <w:r>
        <w:rPr>
          <w:sz w:val="20"/>
        </w:rPr>
      </w:r>
    </w:p>
    <w:p>
      <w:pPr>
        <w:pStyle w:val="Normal"/>
        <w:rPr/>
      </w:pPr>
      <w:r>
        <w:rPr>
          <w:sz w:val="20"/>
          <w:u w:val="single"/>
        </w:rPr>
        <w:t xml:space="preserve">Sigismund </w:t>
      </w:r>
      <w:r>
        <w:rPr>
          <w:b/>
          <w:bCs/>
          <w:sz w:val="20"/>
          <w:u w:val="single"/>
        </w:rPr>
        <w:t>Welser</w:t>
      </w:r>
      <w:r>
        <w:rPr>
          <w:sz w:val="20"/>
        </w:rPr>
        <w:t xml:space="preserve">. 29 Mensch  </w:t>
      </w:r>
    </w:p>
    <w:p>
      <w:pPr>
        <w:pStyle w:val="Normal"/>
        <w:rPr>
          <w:sz w:val="20"/>
        </w:rPr>
      </w:pPr>
      <w:r>
        <w:rPr>
          <w:sz w:val="20"/>
        </w:rPr>
        <w:t>Jüngster Sohn von Ambrosius Welser. Student der Hohen Schule im Zweiten Grad. Gilt als brandgefährlich, wenn man etwas gegen seine Familie sagt. Absolvierte bisher seine magischen Studien des Feuers alle mit Auszeichnung, und macht so schnelle Fortschritte, das sich selbst seine Ausbilder Sorgen machen</w:t>
      </w:r>
    </w:p>
    <w:p>
      <w:pPr>
        <w:pStyle w:val="Normal"/>
        <w:rPr>
          <w:sz w:val="20"/>
        </w:rPr>
      </w:pPr>
      <w:r>
        <w:rPr>
          <w:sz w:val="20"/>
        </w:rPr>
      </w:r>
    </w:p>
    <w:p>
      <w:pPr>
        <w:pStyle w:val="Normal"/>
        <w:rPr/>
      </w:pPr>
      <w:r>
        <w:rPr>
          <w:sz w:val="20"/>
          <w:u w:val="single"/>
        </w:rPr>
        <w:t xml:space="preserve">Lady Miranda </w:t>
      </w:r>
      <w:r>
        <w:rPr>
          <w:b/>
          <w:bCs/>
          <w:sz w:val="20"/>
          <w:u w:val="single"/>
        </w:rPr>
        <w:t>Wiendag</w:t>
      </w:r>
      <w:r>
        <w:rPr>
          <w:sz w:val="20"/>
        </w:rPr>
        <w:t xml:space="preserve"> Mensch 48</w:t>
      </w:r>
    </w:p>
    <w:p>
      <w:pPr>
        <w:pStyle w:val="Normal"/>
        <w:rPr>
          <w:sz w:val="20"/>
        </w:rPr>
      </w:pPr>
      <w:r>
        <w:rPr>
          <w:sz w:val="20"/>
        </w:rPr>
        <w:t xml:space="preserve">Unnahbare alterslose Schönheit, und Besitzern einer eigenen Werft. Schon aus diesem Grund Feind aller Fugger. Einst gehörte Ihre Familie zu den Reichsten der Stadt, mit über einem Dutzend Werften, und Hunderten Handelsschiffen. Bis die Fugger kamen. Mit ihnen kam die Mammon Bank, gnadenlose Kredite, Firmenaufkäufen und plötzlich stand die Familie vor dem Bankrott. Heute regiert die West-Insel-Gesellschaft das Werften und Schiffsgeschäft, und hinter der steckt die Familie Fugger. </w:t>
      </w:r>
    </w:p>
    <w:p>
      <w:pPr>
        <w:pStyle w:val="Normal"/>
        <w:rPr>
          <w:sz w:val="20"/>
        </w:rPr>
      </w:pPr>
      <w:r>
        <w:rPr>
          <w:sz w:val="20"/>
        </w:rPr>
        <w:t>Lady Mirandas Mutter hatte nähen müssen, um sie zur Hohen Schule zu schicken. Aus dem Nichts hatte sie wieder eine neue Werft aufgebaut, aber hängt trotzdem von der Gnade der West-Insel-Gesellschaft ab. Nur wenn diese ein paar Brotkrumen über die Tischkante schubst, bleibt ihre Werft am Leben. Hasst alles und jeden der den Namen Fugger trägt. Auch Karl Albrecht. Ihn vielleicht sogar besonders. Dieses Wunderkind, dem alles in den Schoß fiel. Vor allem deshalb, weil er es wegwarf. Sie hegt nicht den Hass eines Armen auf einen Reichen, sondern den viel tiefer gehenden Hass eines Reichen auf einen Reichen.   Karl Albrecht weiß um diesen Hass. Er findet Ihn amüsant und nützlich. Er hat noch viel vor mit Lady Miranda Wiendag.</w:t>
      </w:r>
    </w:p>
    <w:p>
      <w:pPr>
        <w:pStyle w:val="Normal"/>
        <w:rPr>
          <w:sz w:val="20"/>
        </w:rPr>
      </w:pPr>
      <w:r>
        <w:rPr>
          <w:sz w:val="20"/>
        </w:rPr>
      </w:r>
    </w:p>
    <w:p>
      <w:pPr>
        <w:pStyle w:val="Normal"/>
        <w:rPr/>
      </w:pPr>
      <w:r>
        <w:rPr>
          <w:sz w:val="20"/>
          <w:u w:val="single"/>
        </w:rPr>
        <w:t xml:space="preserve">Nicki </w:t>
      </w:r>
      <w:r>
        <w:rPr>
          <w:b/>
          <w:bCs/>
          <w:sz w:val="20"/>
          <w:u w:val="single"/>
        </w:rPr>
        <w:t>Wistler</w:t>
      </w:r>
      <w:r>
        <w:rPr>
          <w:sz w:val="20"/>
        </w:rPr>
        <w:t xml:space="preserve">  genannt Nickelchen Mensch 55</w:t>
      </w:r>
    </w:p>
    <w:p>
      <w:pPr>
        <w:pStyle w:val="Normal"/>
        <w:rPr>
          <w:sz w:val="20"/>
        </w:rPr>
      </w:pPr>
      <w:r>
        <w:rPr>
          <w:sz w:val="20"/>
        </w:rPr>
        <w:t>Großmeisterin 5. Grades der Fakultät allgemeinen Volksglaubens .  Hexenmeisterin alten Schlages.</w:t>
      </w:r>
    </w:p>
    <w:p>
      <w:pPr>
        <w:pStyle w:val="Normal"/>
        <w:rPr>
          <w:sz w:val="20"/>
        </w:rPr>
      </w:pPr>
      <w:r>
        <w:rPr>
          <w:sz w:val="20"/>
        </w:rPr>
        <w:t xml:space="preserve">Versuchte eine Zeitlang dem klassischen Klischee der Hexe gerecht werden, und kam mit dem Besen zur Vorlesung. Nach einem gravierendem Aviationsfehler, und längerem Hospitalaufenthalt enthält sie sich solchen Schnickschnacks, wie Sie immer wieder betont. Befindet sich ebenfalls unter Beobachtung der Wächter.  Findet dies äußerst enervierend, hat sie doch den frechen Prüfling wieder zurückverwandelt. ( Der arme Junge lebt jetzt in einem Tümpel auf Fontana Viva und fängt Fliegen) </w:t>
      </w:r>
    </w:p>
    <w:p>
      <w:pPr>
        <w:pStyle w:val="Normal"/>
        <w:rPr>
          <w:sz w:val="20"/>
        </w:rPr>
      </w:pPr>
      <w:r>
        <w:rPr>
          <w:sz w:val="20"/>
        </w:rPr>
        <w:t>Ihre Fakultät gilt als eine der beliebtesten unter den jungen Frauen von Karth Ha-Dash. Nicki Wistler gilt als Feger in allen Gassen, und kein Auge bleibt trocken, bei ihren „ Besuchen pittoresker Tavernen“ ( wüste Spelunken ). Gilt als Genie der angewandten Liebeszauberei und ist gefürchtet in Pokerrunden aller Art.  Verbringt viel Zeit mit Ausflügen in die Natur, und dem Sammeln und Züchten seltsamer Pflanzen. ( Z. Bsp. ihre Züchtung sprechenden Holunders oder des wirklich wilden Wegwürgerichs) (( Wegwürgerich ist ein ca. zwei Hand hohes Kraut, das gerne an trockenen Feldwegen wächst. Der wirkliche wilde Wegwürgerich wird 3 Yards hoch und frisst Dinge vom Weg. ))</w:t>
      </w:r>
    </w:p>
    <w:p>
      <w:pPr>
        <w:pStyle w:val="Normal"/>
        <w:rPr>
          <w:sz w:val="20"/>
        </w:rPr>
      </w:pPr>
      <w:r>
        <w:rPr>
          <w:sz w:val="20"/>
        </w:rPr>
      </w:r>
    </w:p>
    <w:p>
      <w:pPr>
        <w:pStyle w:val="Normal"/>
        <w:rPr/>
      </w:pPr>
      <w:r>
        <w:rPr>
          <w:sz w:val="20"/>
          <w:u w:val="single"/>
        </w:rPr>
        <w:t xml:space="preserve">Nutrivita </w:t>
      </w:r>
      <w:r>
        <w:rPr>
          <w:b/>
          <w:bCs/>
          <w:sz w:val="20"/>
          <w:u w:val="single"/>
        </w:rPr>
        <w:t>Wistler</w:t>
      </w:r>
      <w:r>
        <w:rPr>
          <w:sz w:val="20"/>
        </w:rPr>
        <w:t xml:space="preserve">  97 Mensch</w:t>
      </w:r>
    </w:p>
    <w:p>
      <w:pPr>
        <w:pStyle w:val="Normal"/>
        <w:rPr>
          <w:sz w:val="20"/>
        </w:rPr>
      </w:pPr>
      <w:r>
        <w:rPr>
          <w:sz w:val="20"/>
        </w:rPr>
        <w:t>Mutter von Nicki Wistler. Altweise Mutter des großen Hexenzirkels.</w:t>
      </w:r>
    </w:p>
    <w:p>
      <w:pPr>
        <w:pStyle w:val="Normal"/>
        <w:rPr>
          <w:sz w:val="20"/>
        </w:rPr>
      </w:pPr>
      <w:r>
        <w:rPr>
          <w:sz w:val="20"/>
        </w:rPr>
        <w:t xml:space="preserve">Motto: Ein Tag ohne Inquisition ist wie ein Tag ohne Wetter. Gar kein Tag. Wurde schon mehrfach zur Inquisition einbestellt, weil einige ihrer neckischen Wetterzauber für Unordnung und beinahe Panik gesorgt hätten. Berühmt ist der Lebkuchentag vom 29. Lunaris im Jahr 187 N.W. ( Vor drei Jahren) als es zum Ranaldfest  überall Lebkuchen und Kekse regnete. Gerüchte wollen von einer Froschsammlung dämlicher Mannsbilder wissen. Intensive Suchen der Inquisition brachten jedoch nichts zu Tage. Leitet den großen Hexenzirkel der Hohen Schule, und gibt noch täglich einen Unterricht, der zu den beliebtesten der ganzen Schule gehört. Man kann sicher sein, das immer Etwas alkoholisches verteilt wird. </w:t>
      </w:r>
    </w:p>
    <w:p>
      <w:pPr>
        <w:pStyle w:val="Normal"/>
        <w:rPr>
          <w:sz w:val="20"/>
        </w:rPr>
      </w:pPr>
      <w:r>
        <w:rPr>
          <w:sz w:val="20"/>
        </w:rPr>
      </w:r>
    </w:p>
    <w:p>
      <w:pPr>
        <w:pStyle w:val="Normal"/>
        <w:rPr/>
      </w:pPr>
      <w:r>
        <w:rPr>
          <w:sz w:val="20"/>
          <w:u w:val="single"/>
        </w:rPr>
        <w:t xml:space="preserve">Hannes Wilhelmus </w:t>
      </w:r>
      <w:r>
        <w:rPr>
          <w:b/>
          <w:bCs/>
          <w:sz w:val="20"/>
          <w:u w:val="single"/>
        </w:rPr>
        <w:t>Zapp</w:t>
      </w:r>
      <w:r>
        <w:rPr>
          <w:sz w:val="20"/>
        </w:rPr>
        <w:t xml:space="preserve"> Zwerg 47 ( genannt </w:t>
      </w:r>
      <w:r>
        <w:rPr>
          <w:b/>
          <w:bCs/>
          <w:sz w:val="20"/>
        </w:rPr>
        <w:t>Blutsäufer Hannes</w:t>
      </w:r>
      <w:r>
        <w:rPr>
          <w:sz w:val="20"/>
        </w:rPr>
        <w:t xml:space="preserve"> )</w:t>
      </w:r>
    </w:p>
    <w:p>
      <w:pPr>
        <w:pStyle w:val="Normal"/>
        <w:rPr>
          <w:sz w:val="20"/>
        </w:rPr>
      </w:pPr>
      <w:r>
        <w:rPr>
          <w:sz w:val="20"/>
        </w:rPr>
        <w:t xml:space="preserve">Anführer von Zapphannes Flintenkompanie. Ex Marineoffizier im Dienst der Karth Ha-Dash Marine Desertierte während eines Marineangriffs vor Lustria. Gesucht wegen Piraterie, Mord, Brandstiftung, Notzucht, Hehlerei, Entführung, Sklaverei. </w:t>
      </w:r>
    </w:p>
    <w:p>
      <w:pPr>
        <w:pStyle w:val="Normal"/>
        <w:rPr>
          <w:sz w:val="20"/>
        </w:rPr>
      </w:pPr>
      <w:r>
        <w:rPr>
          <w:sz w:val="20"/>
        </w:rPr>
        <w:t>Belohnung 19.000 Gold</w:t>
      </w:r>
    </w:p>
    <w:p>
      <w:pPr>
        <w:pStyle w:val="Normal"/>
        <w:rPr>
          <w:sz w:val="20"/>
        </w:rPr>
      </w:pPr>
      <w:r>
        <w:rPr>
          <w:sz w:val="20"/>
        </w:rPr>
      </w:r>
    </w:p>
    <w:p>
      <w:pPr>
        <w:pStyle w:val="Normal"/>
        <w:rPr/>
      </w:pPr>
      <w:r>
        <w:rPr>
          <w:b/>
          <w:bCs/>
          <w:sz w:val="20"/>
          <w:u w:val="single"/>
        </w:rPr>
        <w:t>Zoroaster</w:t>
      </w:r>
      <w:r>
        <w:rPr>
          <w:sz w:val="20"/>
          <w:u w:val="single"/>
        </w:rPr>
        <w:t xml:space="preserve"> der Weise</w:t>
      </w:r>
      <w:r>
        <w:rPr>
          <w:sz w:val="20"/>
        </w:rPr>
        <w:t xml:space="preserve"> Mensch 101</w:t>
      </w:r>
    </w:p>
    <w:p>
      <w:pPr>
        <w:pStyle w:val="Normal"/>
        <w:rPr>
          <w:sz w:val="20"/>
        </w:rPr>
      </w:pPr>
      <w:r>
        <w:rPr>
          <w:sz w:val="20"/>
        </w:rPr>
        <w:t>Großmeister 8.Grades der Fakultät des Edlen Gedankens. Überaus geschätzter und anerkannter Philosoph, den leider kaum noch jemand versteht. Schwebt ständig in fernen Gedankenwelten, die er nur zu den Essenszeiten verlässt. Postuliert einmal jährlich eine neuen Leitsatz der Weisheit, an dem dann seine Professoren das ganze Jahr arbeiten ( oft vergebens ).  Allseits beliebt bei seinen Studenten wegen seiner  Einführungsvorlesungen. Diese dauern zwar oft zwei Tage, ergeben aber mitgeschrieben, schon die Prüfungsergebnisse zum 1. Grad. Hegt eine Vorliebe für Hummer ( in Weinsauce ) und das Bogenschießen. Seine gefürchteten Bogenmeditationen( er ist fast blind ) finden zumeist auf dem Dach der neuen Mensa statt. Seiner Meinung nach, übe das Bogenschießen den Geist in der Findung innerer Ruhe. Einige seiner Opfer sind da anderer Meinun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lhelmKlingsporGotisch">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rFonts w:cs="Times New Roman"/>
      <w:bCs/>
      <w:sz w:val="20"/>
      <w:u w:val="single"/>
    </w:rPr>
  </w:style>
  <w:style w:type="paragraph" w:styleId="Heading4">
    <w:name w:val="Heading 4"/>
    <w:basedOn w:val="Normal"/>
    <w:next w:val="Normal"/>
    <w:qFormat/>
    <w:pPr>
      <w:keepNext w:val="true"/>
      <w:numPr>
        <w:ilvl w:val="3"/>
        <w:numId w:val="1"/>
      </w:numPr>
      <w:outlineLvl w:val="3"/>
    </w:pPr>
    <w:rPr>
      <w:rFonts w:ascii="WilhelmKlingsporGotisch" w:hAnsi="WilhelmKlingsporGotisch" w:cs="WilhelmKlingsporGotisch"/>
      <w:bCs/>
      <w:sz w:val="56"/>
    </w:rPr>
  </w:style>
  <w:style w:type="paragraph" w:styleId="Heading5">
    <w:name w:val="Heading 5"/>
    <w:basedOn w:val="Normal"/>
    <w:next w:val="Normal"/>
    <w:qFormat/>
    <w:pPr>
      <w:keepNext w:val="true"/>
      <w:numPr>
        <w:ilvl w:val="4"/>
        <w:numId w:val="1"/>
      </w:numPr>
      <w:outlineLvl w:val="4"/>
    </w:pPr>
    <w:rPr>
      <w:rFonts w:ascii="WilhelmKlingsporGotisch" w:hAnsi="WilhelmKlingsporGotisch" w:cs="WilhelmKlingsporGotisch"/>
      <w:sz w:val="72"/>
    </w:rPr>
  </w:style>
  <w:style w:type="character" w:styleId="AbsatzStandardschriftart">
    <w:name w:val="Absatz-Standardschriftart"/>
    <w:qFormat/>
    <w:rPr/>
  </w:style>
  <w:style w:type="character" w:styleId="Texttitel1">
    <w:name w:val="texttitel1"/>
    <w:basedOn w:val="AbsatzStandardschriftart"/>
    <w:qFormat/>
    <w:rPr>
      <w:rFonts w:ascii="Arial" w:hAnsi="Arial" w:cs="Arial"/>
      <w:b/>
      <w:bCs/>
      <w:i w:val="false"/>
      <w:iCs w:val="false"/>
      <w:strike w:val="false"/>
      <w:dstrike w:val="false"/>
      <w:color w:val="000000"/>
      <w:sz w:val="19"/>
      <w:szCs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20"/>
    </w:rPr>
  </w:style>
  <w:style w:type="paragraph" w:styleId="StandardWeb">
    <w:name w:val="Standard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14:24:00Z</dcterms:created>
  <dc:creator>Phygos</dc:creator>
  <dc:description/>
  <dc:language>en-US</dc:language>
  <cp:lastModifiedBy>Phygos</cp:lastModifiedBy>
  <dcterms:modified xsi:type="dcterms:W3CDTF">2002-08-23T09:38:00Z</dcterms:modified>
  <cp:revision>65</cp:revision>
  <dc:subject/>
  <dc:title>Persona Dramaticae </dc:title>
</cp:coreProperties>
</file>