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raktur BT" w:hAnsi="Fraktur BT" w:cs="Fraktur BT"/>
          <w:b/>
          <w:b/>
          <w:bCs/>
          <w:sz w:val="52"/>
        </w:rPr>
      </w:pPr>
      <w:r>
        <w:rPr>
          <w:rFonts w:cs="Fraktur BT" w:ascii="Fraktur BT" w:hAnsi="Fraktur BT"/>
          <w:b/>
          <w:bCs/>
          <w:sz w:val="52"/>
        </w:rPr>
        <w:t>Die Drachenreiter der Feurigen Inseln</w:t>
      </w:r>
    </w:p>
    <w:p>
      <w:pPr>
        <w:pStyle w:val="Normal"/>
        <w:rPr>
          <w:rFonts w:ascii="Fraktur BT" w:hAnsi="Fraktur BT" w:cs="Fraktur BT"/>
          <w:b/>
          <w:b/>
          <w:bCs/>
          <w:sz w:val="52"/>
        </w:rPr>
      </w:pPr>
      <w:r>
        <w:rPr>
          <w:rFonts w:cs="Fraktur BT" w:ascii="Fraktur BT" w:hAnsi="Fraktur BT"/>
          <w:b/>
          <w:bCs/>
          <w:sz w:val="52"/>
        </w:rPr>
      </w:r>
    </w:p>
    <w:p>
      <w:pPr>
        <w:pStyle w:val="Heading2"/>
        <w:rPr/>
      </w:pPr>
      <w:r>
        <w:rPr/>
        <w:t>Die Feurigen Inseln</w:t>
      </w:r>
    </w:p>
    <w:p>
      <w:pPr>
        <w:pStyle w:val="TextBody"/>
        <w:rPr/>
      </w:pPr>
      <w:r>
        <w:rPr/>
        <w:t xml:space="preserve">Diese Inseln, gelegen im fernen Westen, zwischen dem Stillen und dem Stürmischen Ozean, bilden ein eigenes Großreich, von einzigartiger Wildheit und Anmut. Sechs Inseln, von gewaltiger Größe, überragt von 26 Vulkanbergen. Aus 42 Haupt- und Hunderten Nebenkratern quillt unablässig Rauch, Schwefel und Lava. Über diesen kreisen die Drachen. Die Inseln erstrecken sich auf einer Fläche von </w:t>
      </w:r>
    </w:p>
    <w:p>
      <w:pPr>
        <w:pStyle w:val="TextBody"/>
        <w:rPr/>
      </w:pPr>
      <w:r>
        <w:rPr/>
        <w:t>3000 x 3000 Seemeilen. Jedoch sind die Inseln wesentlich größer und Landreicher als die der Glücklichen Inseln. Die Besiedlung der Inseln durch Menschen begann schon in den frühesten Tagen, nach der Erschaffung jener Rasse. Die Drachen, die bereits vorher hier waren, sprechen davon, das die Menschen auf die Insel gebracht wurden, aber nie feststellen konnten, Wer dies tat. Sie ähneln in Aussehen und Gebräuchen stark den Mauwi auf den Glücklichen Inseln, aber mit einem starken Einschlag der Menschen in Nippon und Cithay. Die Sprache nennt sich Poline-is. Ebenfalls ein Gemisch aus ca. 55% Mauwi Vokabular und 45 % Cithay/Nippon Vokabular, wobei die Grammatik und die Schrift eindeutig in Richtung Cithay gehen. Seltsam dabei sind einige Vokabeln und Redewendungen aus dem Ungohlischen der tiefen Steppe, aber auch Anklänge an das Hochelfische.</w:t>
      </w:r>
    </w:p>
    <w:p>
      <w:pPr>
        <w:pStyle w:val="TextBody"/>
        <w:rPr/>
      </w:pPr>
      <w:r>
        <w:rPr/>
        <w:t xml:space="preserve">Bisher konnte noch keine semantisch/orthographische Einordnung getroffen werden. Für die Kartographen Karth Ha-Dash´s sind die Feurigen Inseln noch immer weitgehend unbekanntes Land. </w:t>
      </w:r>
    </w:p>
    <w:p>
      <w:pPr>
        <w:pStyle w:val="TextBody"/>
        <w:rPr/>
      </w:pPr>
      <w:r>
        <w:rPr/>
        <w:t xml:space="preserve">Die Insel unterstehen zwar einem Inselbund genanntem Bündnis, regieren sich aber lokal. So gibt es auch keine gesicherten Karten und Atlanten. Die vorhandene Karte stammt im Wesentlichen von Kaufahren und den lokalen Stadtregierungen. Aus dem daraus resultierenden Flickenteppich setzte man eine halbwegs brauchbare Karte zusammen. Verzeichnet sind hauptsächlich die großen Küstenstädte, und einige der wichtigeren Straßen. Im tieferen Hinterland muss es aber noch Hunderte Städte und noch mehr Dörfer geben, da die Inseln, von ihren Bewohnern als überbevölkert beschrieben werden. Jährlich wandern einige Tausend Menschen von dort auf die Glücklichen Inseln aus. Ein Faktor dürfte aber auch sein, das große Teile der Insel als exklusives Jagdrevier für die gewaltige Drachenpopulation dienen. Zudem sind diese Gebiete als äußerst riskant zu beschreiben. Urzeitliche Tiere, Riesenechsen und Wasserechsen an den Küsten, machen das Leben auch nicht einfacher. </w:t>
      </w:r>
    </w:p>
    <w:p>
      <w:pPr>
        <w:pStyle w:val="TextBody"/>
        <w:rPr>
          <w:b/>
          <w:b/>
          <w:bCs/>
        </w:rPr>
      </w:pPr>
      <w:r>
        <w:rPr>
          <w:b/>
          <w:bCs/>
        </w:rPr>
      </w:r>
    </w:p>
    <w:p>
      <w:pPr>
        <w:pStyle w:val="TextBody"/>
        <w:rPr>
          <w:b/>
          <w:b/>
          <w:bCs/>
        </w:rPr>
      </w:pPr>
      <w:r>
        <w:rPr>
          <w:b/>
          <w:bCs/>
        </w:rPr>
        <w:t>Geschichte der Feurigen Insel</w:t>
      </w:r>
    </w:p>
    <w:p>
      <w:pPr>
        <w:pStyle w:val="TextBody"/>
        <w:rPr/>
      </w:pPr>
      <w:r>
        <w:rPr/>
        <w:t xml:space="preserve">Drachen von jeder Art, Form und Farbe. Drachen in der Luft, Drachen auf dem Land und Drachen im Meer rings um die Inseln. Es sind ihre Inseln. Oder waren es, bis zu dem langen Krieg, der Jahrhunderte tobte. Menschen gegen Drachen und Drachen gegen Menschen, Drachen gegen Drachen, Menschen gegen Menschen. Schließlich Jeder gegen Jeden! Beinahe hätte dies ein finales Ende genommen. Die Äcker und Felder verwüstet, Städte und Drachenhöhlen in Trümmern, die Flüsse und Seen vergiftet. Schließlich beendeten die Götter den Krieg. Erdbeben erschütterten Land und Meer, und die Götter schritten über die Schlachtfelder um den Frieden zu erzwingen. </w:t>
      </w:r>
    </w:p>
    <w:p>
      <w:pPr>
        <w:pStyle w:val="TextBody"/>
        <w:rPr/>
      </w:pPr>
      <w:r>
        <w:rPr/>
      </w:r>
    </w:p>
    <w:p>
      <w:pPr>
        <w:pStyle w:val="TextBody"/>
        <w:rPr/>
      </w:pPr>
      <w:r>
        <w:rPr/>
        <w:t xml:space="preserve">Mehr eine Symbiose. Keine der beiden involvierten Gruppen, solle fortan ohne die andere auskommen können. Zusammen leben oder zusammen untergehen sollen sie.  Falls es je wieder zu Streit und Hader unter den Menschen und Drachen der feurigen Inseln kommen sollte, würden die Vulkane zur Gänze explodieren, auf das sich der Himmel mit Rauch und Asche fülle, das Land verbrenne und die Insel im Meer versänken. Weder Mensch noch Drache solle dies überleben, ihre Namen würden aus den Tafeln der Zeit gelöscht und auf immer verflucht sein.  So jedenfalls berichtet es die Legende. Einen Friedenspakt setzten Sie durch. Drachen und Menschen sollten sich gemeinsam um die Inseln schützend kümmern, die Ordnung hoch und die Unordnung als niedrig erachten. Lernen sollten sie von einander. Teilen, was die Inseln und der Geist der Gelehrsamkeit ihnen zu geben habe. Viele Jahrhunderte vergingen in denen sich Menschen und Drachen aneinander zu gewöhnen hatten. Noch oft sahen die Götter nach dem Rechten, und straften jeden Frevler wider den Frieden. Manch übler Geselle, ganz gleich ob Drache oder Mensch, wurde aus heiterem Himmel niedergestreckt, vom gleißenden Strahl eines Blitzes. Schließlich begriff es auch der Dümmste, dass gegen den Willen der Götter kein Verhandeln möglich war. Ausnahmen wurden nicht gemacht, Pardon nicht gegeben. </w:t>
      </w:r>
    </w:p>
    <w:p>
      <w:pPr>
        <w:pStyle w:val="TextBody"/>
        <w:rPr/>
      </w:pPr>
      <w:r>
        <w:rPr/>
      </w:r>
    </w:p>
    <w:p>
      <w:pPr>
        <w:pStyle w:val="TextBody"/>
        <w:rPr/>
      </w:pPr>
      <w:r>
        <w:rPr/>
      </w:r>
    </w:p>
    <w:p>
      <w:pPr>
        <w:pStyle w:val="TextBody"/>
        <w:rPr>
          <w:b/>
          <w:b/>
          <w:bCs/>
        </w:rPr>
      </w:pPr>
      <w:r>
        <w:rPr>
          <w:b/>
          <w:bCs/>
        </w:rPr>
        <w:t>Das Bündnis zwischen Menschen und Drachen</w:t>
      </w:r>
    </w:p>
    <w:p>
      <w:pPr>
        <w:pStyle w:val="TextBody"/>
        <w:rPr/>
      </w:pPr>
      <w:r>
        <w:rPr/>
        <w:t>Punkt um, es entwickelte sich ein Bündnis der Gegenseitigkeit.</w:t>
      </w:r>
    </w:p>
    <w:p>
      <w:pPr>
        <w:pStyle w:val="TextBody"/>
        <w:rPr/>
      </w:pPr>
      <w:r>
        <w:rPr/>
        <w:t xml:space="preserve">Die Menschen profitieren von der Urgewalt, die ein wirklicher Drache zu entfesseln vermag, und die Drachen von der Findigkeit welche die feingliedrigen Menschenhände mit sich bringen. Sie jagten, kämpften und wenn nötig, starben auch zusammen. Zudem waren im Packt ausschließlich die intelligenten fliegenden Drachen eingeschlossen. Die tumben, deshalb aber nicht ungefährlicheren Land- und Seeechsen, dienten weiterhin beiden als Beute. Doch noch weiter ging der gegenseitige Profit. Die Drachen mit ihrer uralten Intelligenz lösten so manches Problem, an welchem sich die erst seit kurzem auf der Welt befindlichen Menschen, die Zähne ausbissen. Dafür erlaubte es die Findigkeit der Menschen, im Meer und auf dem Land mehr Beute, sprich Nahrung, heranzuschaffen, was den Drachen den für sie lebensnotwendigen Drachenschlaf ermöglichte. Diesen Schlaf, der sie milder stimmt, ihnen Zeit zum Grübeln, Denken,  tiefen Sinnen gibt. Drachen, an sich mürrische, zuweilen rasende Einzelgänger, sahen sich plötzlich beschützt, in der „wehrlosen“ Zeit, in der ihnen neue Haut und Schuppen wachsen. Sie also ohne wehrenden Panzer sind. </w:t>
      </w:r>
    </w:p>
    <w:p>
      <w:pPr>
        <w:pStyle w:val="TextBody"/>
        <w:rPr/>
      </w:pPr>
      <w:r>
        <w:rPr/>
      </w:r>
    </w:p>
    <w:p>
      <w:pPr>
        <w:pStyle w:val="TextBody"/>
        <w:rPr/>
      </w:pPr>
      <w:r>
        <w:rPr/>
        <w:t xml:space="preserve">Nun ist es aber nicht so, das Drachen und Menschen dort Tag um Tag beieinander leben. Die meisten Menschen und Drachen begegnen sich selten oder niemals. Die Inseln sind riesig, die Städte und Siedlungen weit von den Drachenhöhlen entfernt. Jede Rasse gründete eine eigene Kaste oder Zunft, ganz wie es einem zu nennen beliebt,  welche sich der göttlichen Verpflichtung unterwirft. Diese leben nun aber ständig zusammen. Teilen Nahrung und Wohnstatt, Gefahr und Freude. So bindet sich ein Drache jeweils immer nur an einen Menschen. Verstirbt dieser, was bei der langen Lebenserwartung  eines Drachen fast sicher ist, so kehrt der Drache zu seinem alten Leben zurück, und ein Junger tritt in den Dienst der Verpflichtung. Der Drachenreiter verpflichtet sich die Sprache der Drachen zu erlernen. Die Drachen legen höchsten Wert auf Etikette, Ehre und Treue zur Verpflichtung der Götter. Ein Mensch würde niemals als Drachenreiter akzeptiert, wenn er nicht wenigstens gebrochen die Sprache des Drachen zu denken im Stande wäre. Jeder soll den Gegenüber in dessen Sprache ansprechen/denken. Drachen gelingt es mit Leichtigkeit die menschliche Sprache zu erlernen. Da sie zudem über gewisse telepatische Fähigkeiten verfügen, sprechen sie direkt in den Geist ihres Gegenüber. Jeder, dem plötzlich einmal die tiefe sonore Stimme eines Drachen zwischen den Ohren hallte, wird dies nie wieder vergessen. </w:t>
      </w:r>
    </w:p>
    <w:p>
      <w:pPr>
        <w:pStyle w:val="TextBody"/>
        <w:rPr/>
      </w:pPr>
      <w:r>
        <w:rPr/>
      </w:r>
    </w:p>
    <w:p>
      <w:pPr>
        <w:pStyle w:val="TextBody"/>
        <w:rPr/>
      </w:pPr>
      <w:r>
        <w:rPr/>
        <w:t xml:space="preserve">Drache und Drachenreiter sind eine Einheit. Sie kämpfen, essen, beten und, wenn nötig, sterben gemeinsam. Sie besuchen den selben Tempel, auch wenn Unsereins diesen kaum als solchen erkennen würden. Zumeist sind es abgelegene Vulkane, die sich nur dem Eingeweihten anhand geheimer Zeichen offenbaren. Da es gerade die Vereinigung des eigentlich Unvereinbaren ist, und zur Aufrechterhaltung dieses Zustands,  höchste Achtung und Ordnungsliebe notwendig ist, kann es nicht verwundern, das die Ordnung als Solche, zum Leitmotiv im Handeln der Bruderschaft wurde. Die Abscheu vor den Machenschaften der Unordnung, schlimmer noch, des reinen Chaos ist sprichwörtlich. Während der solitäre Mensch und Drache der Dracheninseln schon einmal dem Übel verfallen kann, so wird sich ein Drachenreiter und der zu Ihm gehörende Drache immer gegen Solches stellen.  Tötet dort ein Drache einen Menschen oder umgekehrt ein Mensch einen Drachen, so wird der Täter von allen Drachenreitern und Kampfdrachen gejagt. Gnade wird dabei nicht gewährt. </w:t>
      </w:r>
    </w:p>
    <w:p>
      <w:pPr>
        <w:pStyle w:val="TextBody"/>
        <w:rPr/>
      </w:pPr>
      <w:r>
        <w:rPr/>
      </w:r>
    </w:p>
    <w:p>
      <w:pPr>
        <w:pStyle w:val="TextBody"/>
        <w:rPr>
          <w:b/>
          <w:b/>
          <w:bCs/>
        </w:rPr>
      </w:pPr>
      <w:r>
        <w:rPr>
          <w:b/>
          <w:bCs/>
        </w:rPr>
        <w:t>Die Kampfdrachen der Feurigen Inseln</w:t>
      </w:r>
    </w:p>
    <w:p>
      <w:pPr>
        <w:pStyle w:val="TextBody"/>
        <w:rPr/>
      </w:pPr>
      <w:r>
        <w:rPr/>
        <w:t xml:space="preserve">Doch was sind das nun für Drachen, die ganz entgegen der üblichen Drachenweisen, sich dem Urteil der Götter gebeugt haben. Eigentlich sind es „normale“ Drachen. Sogenannte Draco Vulgaris. </w:t>
      </w:r>
    </w:p>
    <w:p>
      <w:pPr>
        <w:pStyle w:val="TextBody"/>
        <w:rPr/>
      </w:pPr>
      <w:r>
        <w:rPr/>
        <w:t xml:space="preserve">Annähernd 25 Yards lang, mit einer Schwingenspannweite von bis zu 45 Yards, wobei sie ein Gewicht von 12 Tonnen erreichen. Dies ist natürlich der Durchschnitt. Es gibt kleinere Exemplare, von denen sich aber noch nie eines zum Kampfdrachen berufen fühlte. Auch gibt es wesentlich mächtigere Drachen der Gattung Draco Vulgaris, die bis zu 65 Yards lang werden, 50 Tonnen wiegen und eine Spannweite von 120 Yards haben. Allen gemein ist die Kampfkraft sowohl am Boden als in der Luft, und Ihr Feuerodem ist gleich einer Lanze aus geschmolzenem Stahl. Fähig geschmiedete Tore und feste Mauern zu zerschlagen. Doch auch die größten Draco Vulgaris erreichen nie die Macht und Prächtigkeit eines Draco Nobilis. Jener alten Drachen, gegen die selbst der mächtigste Draco Vulgaris nur ein Wurm ist. Diese verschwanden schon vor Jahrtausenden. Nur </w:t>
      </w:r>
      <w:r>
        <w:rPr>
          <w:bCs/>
        </w:rPr>
        <w:t xml:space="preserve">Lowvyr und Swavnir blieben in dieser Realität, während sich Ihre Artgenossen in die Zwischenwelt der Träume zurückzogen, von wo aus, sie dem Treiben der Zeit träumend zusehen. </w:t>
      </w:r>
    </w:p>
    <w:p>
      <w:pPr>
        <w:pStyle w:val="TextBody"/>
        <w:rPr>
          <w:bCs/>
        </w:rPr>
      </w:pPr>
      <w:r>
        <w:rPr>
          <w:bCs/>
        </w:rPr>
      </w:r>
    </w:p>
    <w:p>
      <w:pPr>
        <w:pStyle w:val="TextBody"/>
        <w:rPr>
          <w:bCs/>
        </w:rPr>
      </w:pPr>
      <w:r>
        <w:rPr>
          <w:bCs/>
        </w:rPr>
        <w:t>Die Draco Vulgaris sind aber keineswegs so gewöhnlich, wie ihre Namensbezeichnung vermuten lassen mag. Sie besitzen die Intelligenz von Jahrhunderten. Hinter Ihren mächtigen Stirnen stecken gewaltige Gehirne, deren kalte Brillanz ein menschliches Hirn erschlagen würde. Die meisten Drachen außerhalb der Feurigen Inseln, befinden sich jedoch in einem permanenten Zustand aus Verwirrung, Wut, Heißhunger und Langeweile. Zudem vergiftet sie oft Das Chaos mit seinen Ränken zu üblem Tun. Die kleinen Wesen, mit den flinken Fingern und der weichen Haut, verwirren sie. Sie sind Ihnen mehr lästig als gefährlich. Auch schmecken sie nicht sonderlich gut, selbst wenn sie sich die Mühe machen, sich in eine schmackhafte Hülle aus gereinigtem Erz zu hüllen. Die Drachen der Feurigen Inseln machten verblüfft die Entdeckung, das diese neuen Wesen, eine gewisse Intelligenz besitzen. In den Jahrhunderten in denen sie die Wesen beobachteten, entwickelten Diese trotz, oder gerade wegen dieser mangelhaften körperlichen Ausstattung, erstaunliche Hilfsmittel. Hilfsmittel, die sogar Ihnen gefährlich wurden.  Seit dem „Friedenschluss“ auf Geheiß der Götter ( Selbst Drachen akzeptieren Götter bzw. deren Macht. ) entdeckten sie sogar einige außerordentlich intelligenten Exemplare der Gattung Mensch/Elf/Zwerg/Halbling. Die Kunst des Schachspiels, fasziniert Drachen mehr als alles Andere. Einem Mensch/Zwerg etc. dem es gelingt einen Drachen darin zu schlagen, gehört dessen Herz, heißt es. Dies ist natürlich ins Reich der Legende zu verweisen. Ein Drache gewährt höchstens Respekt. Doch dieser Respekt ist mehr wert als Gold, Ruhm und der Schutz einer kleinen Armee.</w:t>
      </w:r>
    </w:p>
    <w:p>
      <w:pPr>
        <w:pStyle w:val="TextBody"/>
        <w:rPr>
          <w:bCs/>
        </w:rPr>
      </w:pPr>
      <w:r>
        <w:rPr>
          <w:bCs/>
        </w:rPr>
      </w:r>
    </w:p>
    <w:p>
      <w:pPr>
        <w:pStyle w:val="TextBody"/>
        <w:rPr>
          <w:b/>
          <w:b/>
        </w:rPr>
      </w:pPr>
      <w:r>
        <w:rPr>
          <w:b/>
        </w:rPr>
        <w:t>Karth Ha-Dash und die Feurigen Inseln</w:t>
      </w:r>
    </w:p>
    <w:p>
      <w:pPr>
        <w:pStyle w:val="TextBody"/>
        <w:rPr>
          <w:bCs/>
        </w:rPr>
      </w:pPr>
      <w:r>
        <w:rPr>
          <w:bCs/>
        </w:rPr>
        <w:t xml:space="preserve">Für die Feurigen Inseln kam Karth Ha-Dash erstmals vor 3912 Jahren ins Spiel. Damals, die Siedler suchten noch nach dem Platz, den man später Karth Ha-Dash nennen sollte, hatten Sie verschiedene Suchexpeditionen ausgesandt. Diese gelangten mit mehrere Galeeren in die Gewässer des Stillen Ozeans. Umherirrend gelangten sie in die Nähe fremder Gestade. Erschrocken und verwundert zugleich, entdeckten sie Menschen auf Drachen. Eingedenk eines schrecklichen Massakers an den Siedlern vor der lustrischen Küste, hielten Sie vorsichtig Abstand zu den Drachenreitern, bevor sie wieder umkehrten. </w:t>
      </w:r>
    </w:p>
    <w:p>
      <w:pPr>
        <w:pStyle w:val="TextBody"/>
        <w:rPr>
          <w:bCs/>
        </w:rPr>
      </w:pPr>
      <w:r>
        <w:rPr>
          <w:bCs/>
        </w:rPr>
      </w:r>
    </w:p>
    <w:p>
      <w:pPr>
        <w:pStyle w:val="TextBody"/>
        <w:rPr>
          <w:bCs/>
        </w:rPr>
      </w:pPr>
      <w:r>
        <w:rPr>
          <w:bCs/>
        </w:rPr>
        <w:t>Doch sie waren zu keinem Zeitpunkt unentdeckt, derweil sie sich in den Gewässern der Feurigen Inseln befanden. Die scharfen Augen der Drachen hatten sie schon entdeckt, als sich Ihre Mastspitzen über den Horizont hoben. Unter den Drachen wie Ihren Reitern verbreitete sich schnell die Nachricht von diesen Fremden. Fremden die in seltsamer Eintracht reisten, waren die Zwistigkeiten zwischen den verschiedenen Rassen doch gut bekannt und gefürchtet. Leider verschwanden die Fremden wieder ohne anzulanden. Verschiedene Überlegungen wurden angestellt, ob und wie man Kontakt zu diesen Fremden aufnehmen könne. Als jedoch endlich der Entschluss gefasst werden konnte, waren diese bereits von Wirbelstürmen dahingerafft worden, oder hinter dem Horizont verschwunden.</w:t>
      </w:r>
    </w:p>
    <w:p>
      <w:pPr>
        <w:pStyle w:val="TextBody"/>
        <w:rPr>
          <w:bCs/>
        </w:rPr>
      </w:pPr>
      <w:r>
        <w:rPr>
          <w:bCs/>
        </w:rPr>
      </w:r>
    </w:p>
    <w:p>
      <w:pPr>
        <w:pStyle w:val="TextBody"/>
        <w:rPr>
          <w:bCs/>
        </w:rPr>
      </w:pPr>
      <w:r>
        <w:rPr>
          <w:bCs/>
        </w:rPr>
        <w:t xml:space="preserve">Erst wieder im Jahre 7 N.W. gelangt eine Erkundungsexpedition Karth Ha-Dash´s zu den Feurigen Inseln. Dort erinnert man sich noch genau an die Galeeren, die 3729 Jahre zuvor in den Gewässern gesichtet wurden. Einige der Drachen, welche Diese sichteten, leben noch.  Es werden vorsichtige Handelsverträge geschlossen. Besonderen Wert legen die Drachen darauf, das man in Karth Ha-Dash die Jagd auf Westlanddrachen sofort einstellt. Mit deren Schuppen wurden bis dato alle Schiffsrümpfe der Kriegsflotte gepanzert. Die Handelsdiplomaten Karth Ha-Dash´s stimmen, ob der gewaltigen Macht der Feurigen Inseln, beklommen zu. Sie erbitten jedoch im Tausch dafür die jährliche Lieferung von  5 Schiffsladungen abgeworfener Drachenhaut und Schuppen, welches Ihnen zu einem fairen  Preis gewährt wird. Als Bezahlung vereinbart man die Lieferung von 12 Talenten Safran und einem Fässchen Purpur. Beides das vielfaches Ihres Gewichts in Gold wert. </w:t>
      </w:r>
    </w:p>
    <w:p>
      <w:pPr>
        <w:pStyle w:val="TextBody"/>
        <w:rPr>
          <w:bCs/>
        </w:rPr>
      </w:pPr>
      <w:r>
        <w:rPr>
          <w:bCs/>
        </w:rPr>
      </w:r>
    </w:p>
    <w:p>
      <w:pPr>
        <w:pStyle w:val="TextBody"/>
        <w:rPr>
          <w:b/>
          <w:b/>
        </w:rPr>
      </w:pPr>
      <w:r>
        <w:rPr>
          <w:b/>
        </w:rPr>
        <w:t>Die Drachenreiter und die Schlacht um Khaines Rock</w:t>
      </w:r>
    </w:p>
    <w:p>
      <w:pPr>
        <w:pStyle w:val="TextBody"/>
        <w:rPr>
          <w:bCs/>
        </w:rPr>
      </w:pPr>
      <w:r>
        <w:rPr>
          <w:bCs/>
        </w:rPr>
        <w:t xml:space="preserve">Die Beziehungen verlaufen still und ruhig während der nächsten 9 Jahre. Als die nächste diplomatische Mission eintrifft, sind es die vier Helden. In Karth Ha-Dash steht es nicht zum Besten. Besser gesagt, kaum noch ein Stein steht auf dem anderen. Khaines Horden haben die Stadt verwüstet, und wurden mit Mühe zurückgeworfen. Jetzt rüstet Karth Ha-Dash zum Krieg gegen Khaines Rock, und sucht um ein Bündnis nach. Die vorgelegten Beweise und der gute Leumund der Vier hätte allemal gereicht für ein Bündnis. Doch als Gesandte der beiden ältesten und mächtigsten Drachen, stehen sofort alle auf Ihrer Seite. Die Feurigen Inseln werfen ihre gesamte Streitmacht mit in die Schlacht um Khaines Rock. </w:t>
      </w:r>
    </w:p>
    <w:p>
      <w:pPr>
        <w:pStyle w:val="TextBody"/>
        <w:rPr>
          <w:bCs/>
        </w:rPr>
      </w:pPr>
      <w:r>
        <w:rPr>
          <w:bCs/>
        </w:rPr>
      </w:r>
    </w:p>
    <w:p>
      <w:pPr>
        <w:pStyle w:val="TextBody"/>
        <w:rPr/>
      </w:pPr>
      <w:r>
        <w:rPr>
          <w:bCs/>
        </w:rPr>
        <w:t xml:space="preserve">Zwar werden ihnen sämtliche Informationen die sich in Händen Karth Ha-Dash´s befinden vorgelegt, doch dass wahre Ausmaß der Horrors wird ihnen erst während des Angriffs klar. Selbst die klaren Worte der Vier reichten bei Weitem nicht aus, um das dort anzutreffende Chaos auch nur annähernd zu beschreiben. Die Verluste sind gewaltig. Die Verheerungen so unvorstellbar, das es selbst Drachen in Katatonie stürzt. Khaine selbst wandelt auf dem Schlachtfeld umher und sät Tod und Verderben. Erst die Selbstaufopferung </w:t>
      </w:r>
      <w:r>
        <w:rPr/>
        <w:t>Lovwyrs und die Zerstörung des Hochaltars im Haupttempel, bringt die Wende der Schlacht. Die Feurigen Inseln, bis dahin ähnlich isoliert wie das Karth Ha-Dash vor dem großen Verrat, beschließen eine Öffnung ihrer Inseln. Mit Karth Ha-Dash kommt man überein, eine Drachenfestung außerhalb der Feurigen Inseln zu errichten.</w:t>
      </w:r>
    </w:p>
    <w:p>
      <w:pPr>
        <w:pStyle w:val="TextBody"/>
        <w:rPr/>
      </w:pPr>
      <w:r>
        <w:rPr/>
      </w:r>
    </w:p>
    <w:p>
      <w:pPr>
        <w:pStyle w:val="TextBody"/>
        <w:rPr/>
      </w:pPr>
      <w:r>
        <w:rPr/>
      </w:r>
    </w:p>
    <w:p>
      <w:pPr>
        <w:pStyle w:val="TextBody"/>
        <w:rPr>
          <w:b/>
          <w:b/>
          <w:bCs/>
        </w:rPr>
      </w:pPr>
      <w:r>
        <w:rPr>
          <w:b/>
          <w:bCs/>
        </w:rPr>
        <w:t>Die Drachenreiter auf den Glücklichen Inseln</w:t>
      </w:r>
    </w:p>
    <w:p>
      <w:pPr>
        <w:pStyle w:val="TextBody"/>
        <w:rPr/>
      </w:pPr>
      <w:r>
        <w:rPr>
          <w:rFonts w:eastAsia="Arial"/>
        </w:rPr>
        <w:t xml:space="preserve"> </w:t>
      </w:r>
      <w:r>
        <w:rPr/>
        <w:t>Karth Ha-Dash, tief in der Schuld stehend, gewährt ihnen den höchsten Berg der Stadtinsel zum Lehen, und errichtet Ihnen dort eine Drachenfestung mit allem Komfort und nach dem Vorbild der Feurigen Inseln. Keine drei Jahre nach der Schlacht um Khaines Rock, treten die ersten Ha-Dashi in die Bruderschaft der Drachenreiter ein. Die Fürsten der Drachen, oberste Ihrer Rasse, entsenden einige junge Krieger nach Karth Ha-Dash und auf die glücklichen Inseln, um dort die Ordnung zu verteidigen. Heute gibt es über 150 Drachenreiter und Lehrlinge sowie über 200 jener Drachen auf den Glücklichen Inseln. ( Auch wenn nicht alle Bewohner eben glückliche über jene Drachen sind)</w:t>
      </w:r>
    </w:p>
    <w:p>
      <w:pPr>
        <w:pStyle w:val="TextBody"/>
        <w:rPr/>
      </w:pPr>
      <w:r>
        <w:rPr/>
        <w:t xml:space="preserve">Doch damit ist die Entwicklung noch nicht zu einem Ende gekommen. Zwei weitere Drachenfestungen entstehen gerade auf der Insel Tsunami. Dort haben sie bereits wertvolle Dienste bei der Entdeckung antiker Artefakte geleistet, welche die Gelehrsamkeit sicherlich voranbringen werden. Leider hört man nur selten hört man, was die Drachen von all dem halten. Sie schweigen zumeist und schmunzeln. Sofern man bei einem Drachen von Schmunzeln reden kann. Es ist mehr ein mentales Grinsen, das irgendwo weit hinten im Kopf stattfinde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ext BT">
    <w:charset w:val="00"/>
    <w:family w:val="script"/>
    <w:pitch w:val="variable"/>
  </w:font>
  <w:font w:name="Liberation Sans">
    <w:altName w:val="Arial"/>
    <w:charset w:val="01"/>
    <w:family w:val="swiss"/>
    <w:pitch w:val="variable"/>
  </w:font>
  <w:font w:name="Fraktur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mericanText BT" w:hAnsi="AmericanText BT" w:cs="AmericanText BT"/>
      <w:sz w:val="44"/>
    </w:rPr>
  </w:style>
  <w:style w:type="paragraph" w:styleId="Heading2">
    <w:name w:val="Heading 2"/>
    <w:basedOn w:val="Normal"/>
    <w:next w:val="Normal"/>
    <w:qFormat/>
    <w:pPr>
      <w:keepNext w:val="true"/>
      <w:numPr>
        <w:ilvl w:val="1"/>
        <w:numId w:val="1"/>
      </w:numPr>
      <w:outlineLvl w:val="1"/>
    </w:pPr>
    <w:rPr>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6:36:00Z</dcterms:created>
  <dc:creator>Phygos</dc:creator>
  <dc:description/>
  <dc:language>en-US</dc:language>
  <cp:lastModifiedBy>Phygos</cp:lastModifiedBy>
  <dcterms:modified xsi:type="dcterms:W3CDTF">2002-08-14T15:31:00Z</dcterms:modified>
  <cp:revision>5</cp:revision>
  <dc:subject/>
  <dc:title>Die Drachenreiter der Feurigen Inseln</dc:title>
</cp:coreProperties>
</file>