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eittafel der Stadt Karth Ha-Dash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.Gr. = vor Gründung der Stadt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.Gr. = Nach Gründung der Stadt ( Bis zum Großen Verrat)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.W. = Nach Wiedererweckung der Stadt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Heutige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eitrechnung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3975 ( 90 V.Gr.) Treffen der Ältesten im Wald von Loren ( Athel Loren ist noch ein unfertiger Traum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</w:t>
      </w:r>
      <w:r>
        <w:rPr>
          <w:rFonts w:cs="Arial" w:ascii="Arial" w:hAnsi="Arial"/>
          <w:bCs/>
          <w:sz w:val="20"/>
        </w:rPr>
        <w:t>der Elfen )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3973 ( 88 V.Gr. ) Nach vielen Unterbrechungen, und einigen schwerwiegenden Zerwürfnissen, einigt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</w:t>
      </w:r>
      <w:r>
        <w:rPr>
          <w:rFonts w:cs="Arial" w:ascii="Arial" w:hAnsi="Arial"/>
          <w:bCs/>
          <w:sz w:val="20"/>
        </w:rPr>
        <w:t xml:space="preserve">sich die Versammlung der Ältesten darauf, aus den alten Landen fortzugehen. Alle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</w:t>
      </w:r>
      <w:r>
        <w:rPr>
          <w:rFonts w:cs="Arial" w:ascii="Arial" w:hAnsi="Arial"/>
          <w:bCs/>
          <w:sz w:val="20"/>
        </w:rPr>
        <w:t xml:space="preserve">legen den Eid ewiger Einheit ab. Der Kreis der Einheit wird geboren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3964 ( 79 V.Gr. ) Die Vorbereitungen zur großen Fahrt beginnen. Die Ältesten wählen geeignete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</w:t>
      </w:r>
      <w:r>
        <w:rPr>
          <w:rFonts w:cs="Arial" w:ascii="Arial" w:hAnsi="Arial"/>
          <w:bCs/>
          <w:sz w:val="20"/>
        </w:rPr>
        <w:t>Siedler und Krieger aus, die an der langen Fahrt teilnehmen sollen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3953 ( 68 V.Gr ) Die Flotte der „100“ wird fertiggestellt. Aus allen Teilen der alten Lande strömen die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</w:t>
      </w:r>
      <w:r>
        <w:rPr>
          <w:rFonts w:cs="Arial" w:ascii="Arial" w:hAnsi="Arial"/>
          <w:bCs/>
          <w:sz w:val="20"/>
        </w:rPr>
        <w:t xml:space="preserve">Siedler zu den Anfurten ( Heute bekannt als Marienburg ). Schon beim Anmarsch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</w:t>
      </w:r>
      <w:r>
        <w:rPr>
          <w:rFonts w:cs="Arial" w:ascii="Arial" w:hAnsi="Arial"/>
          <w:bCs/>
          <w:sz w:val="20"/>
        </w:rPr>
        <w:t xml:space="preserve">kommt es zu Störungen durch das Chaos. Überfälle und Raubzüge marodierender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</w:t>
      </w:r>
      <w:r>
        <w:rPr>
          <w:rFonts w:cs="Arial" w:ascii="Arial" w:hAnsi="Arial"/>
          <w:bCs/>
          <w:sz w:val="20"/>
        </w:rPr>
        <w:t xml:space="preserve">Orks führen zu Unruhe und Zweifeln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3950 ( 65 V.Gr. ) Die Flotte verlässt mit 100 Schiffen die Anfurten. Schwerste Unwetter und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</w:t>
      </w:r>
      <w:r>
        <w:rPr>
          <w:rFonts w:cs="Arial" w:ascii="Arial" w:hAnsi="Arial"/>
          <w:bCs/>
          <w:sz w:val="20"/>
        </w:rPr>
        <w:t xml:space="preserve">übernatürliche Störungen begleiten sie durch das Nordmeer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3949 ( 64 V.Gr. )  Fahrt in Richtung der elfischen Königreiche. Die Flotte wird praktisch jeden tag vo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</w:t>
      </w:r>
      <w:r>
        <w:rPr>
          <w:rFonts w:cs="Arial" w:ascii="Arial" w:hAnsi="Arial"/>
          <w:bCs/>
          <w:sz w:val="20"/>
        </w:rPr>
        <w:t xml:space="preserve">Meeresungeheuern angegriffen. Man vermutet Einflüsse des Hexerkönigs und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</w:t>
      </w:r>
      <w:r>
        <w:rPr>
          <w:rFonts w:cs="Arial" w:ascii="Arial" w:hAnsi="Arial"/>
          <w:bCs/>
          <w:sz w:val="20"/>
        </w:rPr>
        <w:t>dreht Richtung Arabien um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3948 bis 3937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( 63 V.Gr. – 52 V.Gr ) Erforschung und Erkundung der arabischen und südlichen Westküste. Kämpfe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</w:t>
      </w:r>
      <w:r>
        <w:rPr>
          <w:rFonts w:cs="Arial" w:ascii="Arial" w:hAnsi="Arial"/>
          <w:bCs/>
          <w:sz w:val="20"/>
        </w:rPr>
        <w:t xml:space="preserve">mit unbekannten Völkern und Sklavenjägern. Nur noch 87 Schiffe gehören zur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</w:t>
      </w:r>
      <w:r>
        <w:rPr>
          <w:rFonts w:cs="Arial" w:ascii="Arial" w:hAnsi="Arial"/>
          <w:bCs/>
          <w:sz w:val="20"/>
        </w:rPr>
        <w:t>Flott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3936 ( 51 V.Gr. ) Man wendet sich von den südlichen Landen ab, und beschließt die Inseln südlich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</w:t>
      </w:r>
      <w:r>
        <w:rPr>
          <w:rFonts w:cs="Arial" w:ascii="Arial" w:hAnsi="Arial"/>
          <w:bCs/>
          <w:sz w:val="20"/>
        </w:rPr>
        <w:t xml:space="preserve">der Elfen-Königreiche zu erkunden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3935 bis -3922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( 50 V.Gr. – 37 V.Gr. )Die karibianischen Inseln erweisen sich als Hölle voller summender,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</w:t>
      </w:r>
      <w:r>
        <w:rPr>
          <w:rFonts w:cs="Arial" w:ascii="Arial" w:hAnsi="Arial"/>
          <w:bCs/>
          <w:sz w:val="20"/>
        </w:rPr>
        <w:t xml:space="preserve">Krankheiten übertragender, Insekten und wahnsinnigen Monstern, an die sich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</w:t>
      </w:r>
      <w:r>
        <w:rPr>
          <w:rFonts w:cs="Arial" w:ascii="Arial" w:hAnsi="Arial"/>
          <w:bCs/>
          <w:sz w:val="20"/>
        </w:rPr>
        <w:t>selbst die Hochelfen nicht heranwagen. Weitere 8 Schiffe gehen verloren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3920 ( 35 V.Gr ) Man entschließt sich die Küste Lustrias zu erkunden. Katastrophe in der Bucht des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  <w:lang w:val="it-IT"/>
        </w:rPr>
        <w:t xml:space="preserve">                            </w:t>
      </w:r>
      <w:r>
        <w:rPr>
          <w:rFonts w:cs="Arial" w:ascii="Arial" w:hAnsi="Arial"/>
          <w:bCs/>
          <w:sz w:val="20"/>
          <w:lang w:val="it-IT"/>
        </w:rPr>
        <w:t xml:space="preserve">Rio de la Plata. </w:t>
      </w:r>
      <w:r>
        <w:rPr>
          <w:rFonts w:cs="Arial" w:ascii="Arial" w:hAnsi="Arial"/>
          <w:bCs/>
          <w:sz w:val="20"/>
        </w:rPr>
        <w:t xml:space="preserve">Lustrische Sklavenjäger versenken 34 Schiffe, versklaven und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</w:t>
      </w:r>
      <w:r>
        <w:rPr>
          <w:rFonts w:cs="Arial" w:ascii="Arial" w:hAnsi="Arial"/>
          <w:bCs/>
          <w:sz w:val="20"/>
        </w:rPr>
        <w:t xml:space="preserve">opfern die Gefangenen. Die Flotte zieht sich an die Südspitze des Kontinents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</w:t>
      </w:r>
      <w:r>
        <w:rPr>
          <w:rFonts w:cs="Arial" w:ascii="Arial" w:hAnsi="Arial"/>
          <w:bCs/>
          <w:sz w:val="20"/>
        </w:rPr>
        <w:t xml:space="preserve">zurück, und ankert in einer Bucht der Malwinas Inseln ( die Norsca nennen sie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</w:t>
      </w:r>
      <w:r>
        <w:rPr>
          <w:rFonts w:cs="Arial" w:ascii="Arial" w:hAnsi="Arial"/>
          <w:bCs/>
          <w:sz w:val="20"/>
        </w:rPr>
        <w:t xml:space="preserve">Falken Inseln ), die ganz im Südosten vor der Küste Lustrias liegen. Dort Schlägt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</w:t>
      </w:r>
      <w:r>
        <w:rPr>
          <w:rFonts w:cs="Arial" w:ascii="Arial" w:hAnsi="Arial"/>
          <w:bCs/>
          <w:sz w:val="20"/>
        </w:rPr>
        <w:t>man vorerst ein Zwischenlager auf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3918 ( 33 V.Gr. ) Zwei Expeditionstrupps ( je 8 Schiffe ) fahren zum Stillen Ozean sowie in de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</w:t>
      </w:r>
      <w:r>
        <w:rPr>
          <w:rFonts w:cs="Arial" w:ascii="Arial" w:hAnsi="Arial"/>
          <w:bCs/>
          <w:sz w:val="20"/>
        </w:rPr>
        <w:t xml:space="preserve">Ozean der Stürme. Hungersnot auf den Malwinas Inseln. Man sieht sich gezwungen,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</w:t>
      </w:r>
      <w:r>
        <w:rPr>
          <w:rFonts w:cs="Arial" w:ascii="Arial" w:hAnsi="Arial"/>
          <w:bCs/>
          <w:sz w:val="20"/>
        </w:rPr>
        <w:t xml:space="preserve">Überfälle auf die lustrische Küste zu unternehmen. Bei diesen Unternehmunge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</w:t>
      </w:r>
      <w:r>
        <w:rPr>
          <w:rFonts w:cs="Arial" w:ascii="Arial" w:hAnsi="Arial"/>
          <w:bCs/>
          <w:sz w:val="20"/>
        </w:rPr>
        <w:t xml:space="preserve">befreite lustrische Sklaven, unterstützen fortan die „Fremden mit den große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</w:t>
      </w:r>
      <w:r>
        <w:rPr>
          <w:rFonts w:cs="Arial" w:ascii="Arial" w:hAnsi="Arial"/>
          <w:bCs/>
          <w:sz w:val="20"/>
        </w:rPr>
        <w:t xml:space="preserve">Booten“. Einige Wenige schließen sich dem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</w:t>
      </w:r>
      <w:r>
        <w:rPr>
          <w:rFonts w:cs="Arial" w:ascii="Arial" w:hAnsi="Arial"/>
          <w:bCs/>
          <w:sz w:val="20"/>
        </w:rPr>
        <w:t>Unternehmen an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3912 ( 27 V.Gr. ) Die Expedition zum stillen Ozean kehrt dezimiert mit 2 Schiffen zurück. Alle Insel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</w:t>
      </w:r>
      <w:r>
        <w:rPr>
          <w:rFonts w:cs="Arial" w:ascii="Arial" w:hAnsi="Arial"/>
          <w:bCs/>
          <w:sz w:val="20"/>
        </w:rPr>
        <w:t xml:space="preserve">dort sind bewohnt. Allerdings berichten sie von Inseln, deren Herren Drachen als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</w:t>
      </w:r>
      <w:r>
        <w:rPr>
          <w:rFonts w:cs="Arial" w:ascii="Arial" w:hAnsi="Arial"/>
          <w:bCs/>
          <w:sz w:val="20"/>
        </w:rPr>
        <w:t xml:space="preserve">Reittiere benutzen. Man hielt vorsichtig Abstand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3907 (22 V.Gr. ) Zwei Überlebende der Expedition zum Ozean der Stürme kehren  in einem Einbaum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</w:t>
      </w:r>
      <w:r>
        <w:rPr>
          <w:rFonts w:cs="Arial" w:ascii="Arial" w:hAnsi="Arial"/>
          <w:bCs/>
          <w:sz w:val="20"/>
        </w:rPr>
        <w:t xml:space="preserve">zurück. Sie berichten vom endlosem, tosenden Stürmen und turmhohen Wellen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</w:t>
      </w:r>
      <w:r>
        <w:rPr>
          <w:rFonts w:cs="Arial" w:ascii="Arial" w:hAnsi="Arial"/>
          <w:bCs/>
          <w:sz w:val="20"/>
        </w:rPr>
        <w:t xml:space="preserve">Allerdings übergeben sie noch eine Karte, bevor sie an Entkräftung sterben. Einer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</w:t>
      </w:r>
      <w:r>
        <w:rPr>
          <w:rFonts w:cs="Arial" w:ascii="Arial" w:hAnsi="Arial"/>
          <w:bCs/>
          <w:sz w:val="20"/>
        </w:rPr>
        <w:t xml:space="preserve">Karte, die eine endlose Zahl unbewohnter freundlicher Inseln verhieß. Eine davon,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</w:t>
      </w:r>
      <w:r>
        <w:rPr>
          <w:rFonts w:cs="Arial" w:ascii="Arial" w:hAnsi="Arial"/>
          <w:bCs/>
          <w:sz w:val="20"/>
        </w:rPr>
        <w:t xml:space="preserve">beschrieb eine Insel, welche perfekt zu  den Bedürfnissen der Siedler zu passe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</w:t>
      </w:r>
      <w:r>
        <w:rPr>
          <w:rFonts w:cs="Arial" w:ascii="Arial" w:hAnsi="Arial"/>
          <w:bCs/>
          <w:sz w:val="20"/>
        </w:rPr>
        <w:t xml:space="preserve">schien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3905  ( 20 V.Gr.  )Die Flotte ist wieder fahrtüchtig, besteht aber nur noch aus 29 Schiffen. Ma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</w:t>
      </w:r>
      <w:r>
        <w:rPr>
          <w:rFonts w:cs="Arial" w:ascii="Arial" w:hAnsi="Arial"/>
          <w:bCs/>
          <w:sz w:val="20"/>
        </w:rPr>
        <w:t xml:space="preserve">entschließt sich um das Cap des stürmenden Horns im äußersten Süden Lustrias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</w:t>
      </w:r>
      <w:r>
        <w:rPr>
          <w:rFonts w:cs="Arial" w:ascii="Arial" w:hAnsi="Arial"/>
          <w:bCs/>
          <w:sz w:val="20"/>
        </w:rPr>
        <w:t xml:space="preserve">zu fahren. Man will keine Zeit mehr verlieren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3904 bis –3887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(19 V.Gr. – 2 V.Gr.)   Eine schier endlose Fahrt durch das Labyrinth der Inseln beginnt. Orkane und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</w:t>
      </w:r>
      <w:r>
        <w:rPr>
          <w:rFonts w:cs="Arial" w:ascii="Arial" w:hAnsi="Arial"/>
          <w:bCs/>
          <w:sz w:val="20"/>
        </w:rPr>
        <w:t xml:space="preserve">tosende Wassermassen zertrümmern oftmals Mann und Schiff. Beinahe jede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</w:t>
      </w:r>
      <w:r>
        <w:rPr>
          <w:rFonts w:cs="Arial" w:ascii="Arial" w:hAnsi="Arial"/>
          <w:bCs/>
          <w:sz w:val="20"/>
        </w:rPr>
        <w:t xml:space="preserve">zweite Woche muss eines der Schiffe auf Strand gesetzt werden, um die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</w:t>
      </w:r>
      <w:r>
        <w:rPr>
          <w:rFonts w:cs="Arial" w:ascii="Arial" w:hAnsi="Arial"/>
          <w:bCs/>
          <w:sz w:val="20"/>
        </w:rPr>
        <w:t xml:space="preserve">gröbsten Leckagen zu beseitigen. Riffe, Bohrwürmer und unbekannte Nahrung,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</w:t>
      </w:r>
      <w:r>
        <w:rPr>
          <w:rFonts w:cs="Arial" w:ascii="Arial" w:hAnsi="Arial"/>
          <w:bCs/>
          <w:sz w:val="20"/>
        </w:rPr>
        <w:t xml:space="preserve">machen Allen zu schaffen. Keine der gefunden Inseln bietet der geplanten Stadt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</w:t>
      </w:r>
      <w:r>
        <w:rPr>
          <w:rFonts w:cs="Arial" w:ascii="Arial" w:hAnsi="Arial"/>
          <w:bCs/>
          <w:sz w:val="20"/>
        </w:rPr>
        <w:t xml:space="preserve">geeignete Bedingungen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3886 ( 1 V.Gr. ) Entdeckung der Insel, die den Namen Karth Ha-Dash erhält. Nur noch 26 Schiffe ,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</w:t>
      </w:r>
      <w:r>
        <w:rPr>
          <w:rFonts w:cs="Arial" w:ascii="Arial" w:hAnsi="Arial"/>
          <w:bCs/>
          <w:sz w:val="20"/>
        </w:rPr>
        <w:t xml:space="preserve">mit einer dezimierten Besatzung suchen verzweifelt 3 Wochen lang nach einer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</w:t>
      </w:r>
      <w:r>
        <w:rPr>
          <w:rFonts w:cs="Arial" w:ascii="Arial" w:hAnsi="Arial"/>
          <w:bCs/>
          <w:sz w:val="20"/>
        </w:rPr>
        <w:t xml:space="preserve">geeigneten Einfahrt zwischen den Untiefen. Schließlich findet ein Pferd, schwimmend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</w:t>
      </w:r>
      <w:r>
        <w:rPr>
          <w:rFonts w:cs="Arial" w:ascii="Arial" w:hAnsi="Arial"/>
          <w:bCs/>
          <w:sz w:val="20"/>
        </w:rPr>
        <w:t>den Eingang. Dabei gehen noch einmal  4 Schiffe mit Mann und Maus unter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-3885 (</w:t>
      </w:r>
      <w:r>
        <w:rPr>
          <w:rFonts w:cs="Arial" w:ascii="Arial" w:hAnsi="Arial"/>
          <w:b/>
          <w:sz w:val="20"/>
        </w:rPr>
        <w:t>Gründungsjahr</w:t>
      </w:r>
      <w:r>
        <w:rPr>
          <w:rFonts w:cs="Arial" w:ascii="Arial" w:hAnsi="Arial"/>
          <w:bCs/>
          <w:sz w:val="20"/>
        </w:rPr>
        <w:t xml:space="preserve">) Notdürftig in Bretterbehausungen untergekommen, gebaut aus den Reste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</w:t>
      </w:r>
      <w:r>
        <w:rPr>
          <w:rFonts w:cs="Arial" w:ascii="Arial" w:hAnsi="Arial"/>
          <w:bCs/>
          <w:sz w:val="20"/>
        </w:rPr>
        <w:t xml:space="preserve">der Flotte, erkundet man die Insel. Nach über einem Jahr legt man den zukünftigen Bauplatz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</w:t>
      </w:r>
      <w:r>
        <w:rPr>
          <w:rFonts w:cs="Arial" w:ascii="Arial" w:hAnsi="Arial"/>
          <w:bCs/>
          <w:sz w:val="20"/>
        </w:rPr>
        <w:t xml:space="preserve">der Stadt fest. Das erste Kind wird auf der Insel geboren. Zum Mittsommerfest des Jahres 3883    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</w:t>
      </w:r>
      <w:r>
        <w:rPr>
          <w:rFonts w:cs="Arial" w:ascii="Arial" w:hAnsi="Arial"/>
          <w:bCs/>
          <w:sz w:val="20"/>
        </w:rPr>
        <w:t>wird der Grundstein gelegt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3876 ( 9 N.Gr. )Die Stadt hat sich in vielen kleinen Siedlungen über die Insel ausgebreitet. Auch auf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</w:t>
      </w:r>
      <w:r>
        <w:rPr>
          <w:rFonts w:cs="Arial" w:ascii="Arial" w:hAnsi="Arial"/>
          <w:bCs/>
          <w:sz w:val="20"/>
        </w:rPr>
        <w:t xml:space="preserve">den vorgelagerten Inseln, und den Glücklichen Inseln entstehen Kolonien. Es wird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</w:t>
      </w:r>
      <w:r>
        <w:rPr>
          <w:rFonts w:cs="Arial" w:ascii="Arial" w:hAnsi="Arial"/>
          <w:bCs/>
          <w:sz w:val="20"/>
        </w:rPr>
        <w:t xml:space="preserve">intensiv nach Rohstoffen aller Art gesucht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3791 ( 94 N.Gr. ) Der Sockel des Zentrums wird fertiggestellt. Die Vier Rassen beginnen mit dem Bau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</w:t>
      </w:r>
      <w:r>
        <w:rPr>
          <w:rFonts w:cs="Arial" w:ascii="Arial" w:hAnsi="Arial"/>
          <w:bCs/>
          <w:sz w:val="20"/>
        </w:rPr>
        <w:t>der Geschenke an die Gemeinschaft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3785 ( 100 N.Gr. ) Beschluss zum Bau der Hohe Schule auf dem Splitter. Die ersten Fakultäte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</w:t>
      </w:r>
      <w:r>
        <w:rPr>
          <w:rFonts w:cs="Arial" w:ascii="Arial" w:hAnsi="Arial"/>
          <w:bCs/>
          <w:sz w:val="20"/>
        </w:rPr>
        <w:t xml:space="preserve">gründen sich bereits vor der Bebauung. Der Turm des Wissens wächst ohne jedes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</w:t>
      </w:r>
      <w:r>
        <w:rPr>
          <w:rFonts w:cs="Arial" w:ascii="Arial" w:hAnsi="Arial"/>
          <w:bCs/>
          <w:sz w:val="20"/>
        </w:rPr>
        <w:t>Zutun mit dem Eintreffen eines jeden neuen Buches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3784 ( 101 N.Gr.) Entsetzt beobachten die Einwohner der Stadt, wie aus dem Nichts eine Chaosflotte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</w:t>
      </w:r>
      <w:r>
        <w:rPr>
          <w:rFonts w:cs="Arial" w:ascii="Arial" w:hAnsi="Arial"/>
          <w:bCs/>
          <w:sz w:val="20"/>
        </w:rPr>
        <w:t xml:space="preserve">auftaucht. Keines der angreifenden Schiffe kommt jedoch durch die trügerische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</w:t>
      </w:r>
      <w:r>
        <w:rPr>
          <w:rFonts w:cs="Arial" w:ascii="Arial" w:hAnsi="Arial"/>
          <w:bCs/>
          <w:sz w:val="20"/>
        </w:rPr>
        <w:t xml:space="preserve">Untiefen. Die Überlebenden Chaoswesen, werden in Ketten gelegt, und weit vor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</w:t>
      </w:r>
      <w:r>
        <w:rPr>
          <w:rFonts w:cs="Arial" w:ascii="Arial" w:hAnsi="Arial"/>
          <w:bCs/>
          <w:sz w:val="20"/>
        </w:rPr>
        <w:t>der Küste ertränkt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3763 ( 122 N.Gr. ) Die Bebauung des Splitters beginnt. Auf dem Monte Draco wird nach einem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</w:t>
      </w:r>
      <w:r>
        <w:rPr>
          <w:rFonts w:cs="Arial" w:ascii="Arial" w:hAnsi="Arial"/>
          <w:bCs/>
          <w:sz w:val="20"/>
        </w:rPr>
        <w:t>geeigneten Baugrund für ein Observatorium gesucht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3701 ( 184 N. Gr. ) Das Zentrum ist fertig. Die Vier Rassen ziehen beziehen die neuen Viertel. Es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</w:t>
      </w:r>
      <w:r>
        <w:rPr>
          <w:rFonts w:cs="Arial" w:ascii="Arial" w:hAnsi="Arial"/>
          <w:bCs/>
          <w:sz w:val="20"/>
        </w:rPr>
        <w:t xml:space="preserve">beginnt der Bau von Handels- und Kriegshafen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3669 ( 216 N. Gr. ) Die ersten goldenen Galeeren pflügen die Wellen der Ozeane. Kleinere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</w:t>
      </w:r>
      <w:r>
        <w:rPr>
          <w:rFonts w:cs="Arial" w:ascii="Arial" w:hAnsi="Arial"/>
          <w:bCs/>
          <w:sz w:val="20"/>
        </w:rPr>
        <w:t>Scharmützel vor den Küsten der südlichen Land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3589 ( 296 N. Gr. ) Entdeckung einheimischer Ureinwohner ( Menschen vom Stamme der Mauwi ),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</w:t>
      </w:r>
      <w:r>
        <w:rPr>
          <w:rFonts w:cs="Arial" w:ascii="Arial" w:hAnsi="Arial"/>
          <w:bCs/>
          <w:sz w:val="20"/>
        </w:rPr>
        <w:t xml:space="preserve">die völlig isoliert auf einigen baumlosen Atollen festsitzen. Sie werden Teil des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</w:t>
      </w:r>
      <w:r>
        <w:rPr>
          <w:rFonts w:cs="Arial" w:ascii="Arial" w:hAnsi="Arial"/>
          <w:bCs/>
          <w:sz w:val="20"/>
        </w:rPr>
        <w:t xml:space="preserve">Inselstaates, und erweisen sich als geschickte Handwerker und Künstler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3473 ( 412 N. Gr. ) Die Perlensee wird vollständig erkundet und kartographisch erfasst. Man beginnt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</w:t>
      </w:r>
      <w:r>
        <w:rPr>
          <w:rFonts w:cs="Arial" w:ascii="Arial" w:hAnsi="Arial"/>
          <w:bCs/>
          <w:sz w:val="20"/>
        </w:rPr>
        <w:t>mit Entdeckungsfahrten durch die See der Glücklichen Inseln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3458 ( 427 N.Gr. ) Entdeckung der „Heilenden Quellen“ auf Fontana Viva. Errichtung erster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</w:t>
      </w:r>
      <w:r>
        <w:rPr>
          <w:rFonts w:cs="Arial" w:ascii="Arial" w:hAnsi="Arial"/>
          <w:bCs/>
          <w:sz w:val="20"/>
        </w:rPr>
        <w:t>Sanatorien und Asyle für Geistesverwirrte Gebrechen anderer Art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3271 ( 614 N.Gr. ) Große Seeschlacht vor der Insel Orca. Eine umherziehende Chaosflotte wird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</w:t>
      </w:r>
      <w:r>
        <w:rPr>
          <w:rFonts w:cs="Arial" w:ascii="Arial" w:hAnsi="Arial"/>
          <w:bCs/>
          <w:sz w:val="20"/>
        </w:rPr>
        <w:t xml:space="preserve">vernichtet, und Tausende Sklaven von den Ruderbänken befreit. Entdeckung de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</w:t>
      </w:r>
      <w:r>
        <w:rPr>
          <w:rFonts w:cs="Arial" w:ascii="Arial" w:hAnsi="Arial"/>
          <w:bCs/>
          <w:sz w:val="20"/>
        </w:rPr>
        <w:t>Kyklopen auf umliegenden Orca-Inseln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2999 ( 886 N.Gr. )Der Palast des Hohen Rates geht bei einer „Bürgerbeschwerde“ in Flammen auf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</w:t>
      </w:r>
      <w:r>
        <w:rPr>
          <w:rFonts w:cs="Arial" w:ascii="Arial" w:hAnsi="Arial"/>
          <w:bCs/>
          <w:sz w:val="20"/>
        </w:rPr>
        <w:t xml:space="preserve">Der Neubau wird vom Splitter geleitet, und mittels Magie vorangetrieben. Kurz nach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</w:t>
      </w:r>
      <w:r>
        <w:rPr>
          <w:rFonts w:cs="Arial" w:ascii="Arial" w:hAnsi="Arial"/>
          <w:bCs/>
          <w:sz w:val="20"/>
        </w:rPr>
        <w:t>der Fertigstellung nisten die Gargoyles auf seinem Dach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2970 ( 916 N.Gr. ) Das Zentrum erweist sich bereits jetzt als zu eng für die gesamte Bevölkerung. Der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</w:t>
      </w:r>
      <w:r>
        <w:rPr>
          <w:rFonts w:cs="Arial" w:ascii="Arial" w:hAnsi="Arial"/>
          <w:bCs/>
          <w:sz w:val="20"/>
        </w:rPr>
        <w:t xml:space="preserve">Ausbau der Außenstadt wird vorangetrieben. Allmählich verschwinden die lose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</w:t>
      </w:r>
      <w:r>
        <w:rPr>
          <w:rFonts w:cs="Arial" w:ascii="Arial" w:hAnsi="Arial"/>
          <w:bCs/>
          <w:sz w:val="20"/>
        </w:rPr>
        <w:t>verstreuten Siedlungen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2909 ( 976  N.Gr.) Auseinandersetzung zwischen Bürgervereinen während der Wahlen des Hohe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 xml:space="preserve">Rates eskalieren zu einem Aufstand, bei dem die erste Curia und der Palast de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 xml:space="preserve">Hohen Rates ( wiedereinmal ) in Flammen aufgehen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2876 ( 1009 N.Gr. ) Das Kleine Kolosseum wird in der Außenstadt errichtet. Damit legt es de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</w:t>
      </w:r>
      <w:r>
        <w:rPr>
          <w:rFonts w:cs="Arial" w:ascii="Arial" w:hAnsi="Arial"/>
          <w:bCs/>
          <w:sz w:val="20"/>
        </w:rPr>
        <w:t>Grundstein zum Stadtteil Stadien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2834 ( 1051 N.Gr. ) Es kommt zu einem Volksaufstand, angezettelt durch die Botschaft der Elfen-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 xml:space="preserve">Königreiche. Ausweisung aller Botschaftsangehörigen und Abbruch der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 xml:space="preserve">Beziehungen. Vierzehn Schiffe der Königreiche werden beschlagnahmt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2832 ( 1053 N.Gr. ) Eine Flottille der Elfenkönigreiche wird beim Versuch eines Angriffs abgefange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 xml:space="preserve">und versenkt. Die Gefangenen werden nach altem elfischen Recht, von den Elfe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 xml:space="preserve">der Stadt, abgeurteilt. ( Man schickt die Köpfe nach Hause.) Der reuige Teil der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>Gefangenen wird begnadigt, und wechselt zur Seite der „Gemeinschaft“ über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2726 ( 1159 N.Gr. ) Nach Angriffen auf Walfänger vor den Küsten der Neuen Welt, entsendet die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 xml:space="preserve">Stadt ein Strafkommando gegen die dort residierenden Chaoselfen. Die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 xml:space="preserve">Gefangenen enden „Ad Bestias“ in den Arenen der Stadt, oder in de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>Laboratorien der Hohen Schule. Einige werden als Friedensangebot an die Elfen-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>Königreiche geschickt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2723 ( 1162 N.Gr. ) Großer Brand der Außenstadt. Vier Stadtteile gehen in Rauch auf, Tausende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>werden obdachlos. Hunderte Opfer werden nie gefunden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2722 ( 1163 N.Gr. ) Zweiter großer Brand der Außenstadt. Wieder fallen mehrere Viertel de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 xml:space="preserve">Flammen zum Opfer. Man beschließt den Bau von Aquädukten in alle Viertel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 xml:space="preserve">Feuerwächter werden auf Kosten der Stadt rekrutiert, die ab nun hauptberuflich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>gegen Feuer und andere Katastrophen vorgehen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-2721 ( 1164 N.Gr.)  Der Hohe Rat Gnaeus Magnus Pompeius stifte den Tempel der Justiti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2720 ( 1165 N.Gr. ) Nach längerem Schweigen erklären sich die Elfenkönigreiche bereit, einen kalte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 xml:space="preserve">Frieden zu akzeptieren. Offene Kampfhandlungen unterbleiben, doch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 xml:space="preserve">gegenseitiger Handel und Besuche sind weiterhin untersagt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</w:rPr>
        <w:t xml:space="preserve">Der Hohe Rat Aulus Postumus errichtet den Tempel von Feuer und Wasser auf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</w:rPr>
        <w:t xml:space="preserve">Grund einer Vision die im die Feuer von 1162 und 1163 ankündigte, auf die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</w:rPr>
        <w:t>jedoch leider Niemand hört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2518( 1367 N.Gr. ) Der Hohe Rat Thedosius Verus Camillus, stiftet den Tempel der Einheit (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Concordiatempel)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2398 ( 1487 N.Gr. ) Entdeckung der reichen Edelsteinvorkommen auf  Magna. Die Kunde von diese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 xml:space="preserve">Vorkommen spricht sich bis zu den „World Edge Mountains“  herum. Zahlreiche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 xml:space="preserve">Zwerge können als Neuankömmlinge geworben werden, was zu Verwicklunge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 xml:space="preserve">mit den Hochkönigen führt. Es werden enorme Reparationszahlungen geleistet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2105 ( 1780 N. Gr. ) Entdeckung der Terra incognita Australis. Mehrere Expeditionen verschwinde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</w:t>
      </w:r>
      <w:r>
        <w:rPr>
          <w:rFonts w:cs="Arial" w:ascii="Arial" w:hAnsi="Arial"/>
          <w:bCs/>
          <w:sz w:val="20"/>
        </w:rPr>
        <w:t xml:space="preserve">spurlos im Inneren des Kontinents. Die Hinweise die gefunden werden, deute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 xml:space="preserve">Ungeheuerliches an. Die ganze Seeregion wird gesperrt. Lediglich an einige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 xml:space="preserve">Küstenabschnitten dürfen Forscher der Hohen Schule Pflanzen und Minerale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>sammeln. Der Eukalyptusbaum wird au den glücklichen Inseln eingeführt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1978 ( 1907 N.Gr. ) Forscher dringen bis zu den Küsten der südlichen Eiswüsten des Chaos vor. Die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 xml:space="preserve">Ergebnisse sind erschütternd. Jeglicher Seeverkehr näher als 9000 Seemeilen zu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>diesen Küsten wird untersagt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1874 ( 2011 N.Gr. ) Die Insel Krakatau explodiert in einem gewaltigen Vulkanausbruch. 2/3 der Insel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 xml:space="preserve">verschwinden. Eine gewaltige Flutwelle überflutet zahlreiche Inseln. Es regnet ei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 xml:space="preserve">halbes Jahr lang Staub und Asche. Selbst in Karth Ha-Dash liegt die Asche 1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 xml:space="preserve">Yard hoch auf den Dächern. Zahlreiche Schiffe sinken, die Besatzungen werde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 xml:space="preserve">nie gefunden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1863 ( 2022 N.Gr. ) Nach ersten Erkundungsfahrten rund um Krakatau werden völlig neue Minerale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 xml:space="preserve">entdeckt, die beim Vulkanausbruch zu Tage kamen. Es wird ein Tempel zu Ehre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>Grungnis auf Krakatau errichtet. Seit dem keine weiteren Vulkanausbrüche mehr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1576 ( 2309 N.Gr. ) Marul der Blaue verpfändet dem Chaos seine Seele. Seine Vorbereitungen zum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>Verrat beginnen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1567 (2318 N.Gr. ) Der Hohe Rat läst sich von Maruls verräterischen „Angriffsplänen“ gegen das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</w:t>
      </w:r>
      <w:r>
        <w:rPr>
          <w:rFonts w:cs="Arial" w:ascii="Arial" w:hAnsi="Arial"/>
          <w:bCs/>
          <w:sz w:val="20"/>
        </w:rPr>
        <w:t>Chaos in der südlichen Eiswüste überzeugen. Die Vorbereitungen beginnen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1566( 2284 N. Gr. ) Die Hohe Schule errichtet die vier Fäuste des Schicksals, Die Flotte wird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 xml:space="preserve">vorbereitet und erweitert. Melder der Nachrichten reise zu allen Inseln und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>fordern die Bewohner auf, sich nach Karth Ha-Dash zu begeben.</w:t>
      </w:r>
    </w:p>
    <w:p>
      <w:pPr>
        <w:pStyle w:val="Normal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1563 ( 2322 N.Gr. ) Die Bevölkerung strömt ins Zentrum, während Legion um Legion zu den Schiffe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>marschiert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1561 ( 2324 N.Gr. ) Die Flotte ist abfahrbereit. Die Magier der Hohen Schule Schließen die Stadt im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 xml:space="preserve">ewigen Nebel ein. Marul verabschiedet heimlich die vier Schlüsselwächter. Die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>Flotte läuft aus zu ihrer verhängnisvollen Fahrt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1559 ( 2326 N.Gr. ) Die Flotte fegt heranstürmende Chaoseinheiten vom Wasser, vernichtet desse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</w:t>
      </w:r>
      <w:r>
        <w:rPr>
          <w:rFonts w:cs="Arial" w:ascii="Arial" w:hAnsi="Arial"/>
          <w:bCs/>
          <w:sz w:val="20"/>
        </w:rPr>
        <w:t>Stützpunkte, und nähert sich den südlichen Eiswüsten des Chaos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1558 2327 N.Gr. ) Am Neujahrstag, in den Stunden des Sonnenaufgangs, beginnt die Schlacht in der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</w:rPr>
        <w:t xml:space="preserve">                              </w:t>
      </w:r>
      <w:r>
        <w:rPr>
          <w:rFonts w:cs="Arial" w:ascii="Arial" w:hAnsi="Arial"/>
          <w:bCs/>
          <w:sz w:val="20"/>
        </w:rPr>
        <w:t xml:space="preserve">Chaosbucht. Maruls Verrat ( </w:t>
      </w:r>
      <w:r>
        <w:rPr>
          <w:rFonts w:cs="Arial" w:ascii="Arial" w:hAnsi="Arial"/>
          <w:b/>
          <w:sz w:val="20"/>
          <w:u w:val="single"/>
        </w:rPr>
        <w:t>Der Große Verrat</w:t>
      </w:r>
      <w:r>
        <w:rPr>
          <w:rFonts w:cs="Arial" w:ascii="Arial" w:hAnsi="Arial"/>
          <w:bCs/>
          <w:sz w:val="20"/>
        </w:rPr>
        <w:t xml:space="preserve"> ) findet seinen Höhepunkt. Maruls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</w:t>
      </w:r>
      <w:r>
        <w:rPr>
          <w:rFonts w:cs="Arial" w:ascii="Arial" w:hAnsi="Arial"/>
          <w:bCs/>
          <w:sz w:val="20"/>
        </w:rPr>
        <w:t xml:space="preserve">Seele verzehrt sich völlig  im Fluch, die Flotte wird ins zeitenlose Nichts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</w:t>
      </w:r>
      <w:r>
        <w:rPr>
          <w:rFonts w:cs="Arial" w:ascii="Arial" w:hAnsi="Arial"/>
          <w:bCs/>
          <w:sz w:val="20"/>
        </w:rPr>
        <w:t xml:space="preserve">geschleudert, und die Chaosgötter um ihren Sieg betrogen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1558 bis –190 </w:t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 xml:space="preserve">( 2327 – 3695 N.Gr. ) </w:t>
      </w:r>
      <w:r>
        <w:rPr>
          <w:rFonts w:cs="Arial" w:ascii="Arial" w:hAnsi="Arial"/>
          <w:b/>
          <w:sz w:val="20"/>
          <w:u w:val="single"/>
        </w:rPr>
        <w:t>Der lange Schlaf</w:t>
      </w:r>
      <w:r>
        <w:rPr>
          <w:rFonts w:cs="Arial" w:ascii="Arial" w:hAnsi="Arial"/>
          <w:bCs/>
          <w:sz w:val="20"/>
        </w:rPr>
        <w:t xml:space="preserve"> der Stadt. Zeit und Stürme ebnen die Außenstadt  und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</w:t>
      </w:r>
      <w:r>
        <w:rPr>
          <w:rFonts w:cs="Arial" w:ascii="Arial" w:hAnsi="Arial"/>
          <w:bCs/>
          <w:sz w:val="20"/>
        </w:rPr>
        <w:t xml:space="preserve">alle Kolonien vollständig ein. Nur Ruinen bleiben übrig. Der magische Nebel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</w:t>
      </w:r>
      <w:r>
        <w:rPr>
          <w:rFonts w:cs="Arial" w:ascii="Arial" w:hAnsi="Arial"/>
          <w:bCs/>
          <w:sz w:val="20"/>
        </w:rPr>
        <w:t xml:space="preserve">wallt und wandert weiterhin über der ganzen Inseln. Seefahrer nennen das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</w:t>
      </w:r>
      <w:r>
        <w:rPr>
          <w:rFonts w:cs="Arial" w:ascii="Arial" w:hAnsi="Arial"/>
          <w:bCs/>
          <w:sz w:val="20"/>
        </w:rPr>
        <w:t xml:space="preserve">Seegebiet, die See der tödlichen Nebel. Wer ohne die magischen Schlüssel der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</w:t>
      </w:r>
      <w:r>
        <w:rPr>
          <w:rFonts w:cs="Arial" w:ascii="Arial" w:hAnsi="Arial"/>
          <w:bCs/>
          <w:sz w:val="20"/>
        </w:rPr>
        <w:t xml:space="preserve">Stadt in solch einen Nebel gerät, dessen Fleisch wird bis auf die Knoche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</w:t>
      </w:r>
      <w:r>
        <w:rPr>
          <w:rFonts w:cs="Arial" w:ascii="Arial" w:hAnsi="Arial"/>
          <w:bCs/>
          <w:sz w:val="20"/>
        </w:rPr>
        <w:t>verzehrt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207 ( 3678 N.Gr. )  Die Vier Helden ( Die Brüder Ellwood und Jake Sturmbringer/Wald-Elf, Bandar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</w:t>
      </w:r>
      <w:r>
        <w:rPr>
          <w:rFonts w:cs="Arial" w:ascii="Arial" w:hAnsi="Arial"/>
          <w:bCs/>
          <w:sz w:val="20"/>
        </w:rPr>
        <w:t xml:space="preserve">Seri Begawan/Mensch, und der Halbling Petra Lustig )  finden aus reinem Zufall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</w:t>
      </w:r>
      <w:r>
        <w:rPr>
          <w:rFonts w:cs="Arial" w:ascii="Arial" w:hAnsi="Arial"/>
          <w:bCs/>
          <w:sz w:val="20"/>
        </w:rPr>
        <w:t xml:space="preserve">das Grab eines der vier Schlüsselwächter. Sein Geist  bittet sie um Hilfe, läst sie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</w:t>
      </w:r>
      <w:r>
        <w:rPr>
          <w:rFonts w:cs="Arial" w:ascii="Arial" w:hAnsi="Arial"/>
          <w:bCs/>
          <w:sz w:val="20"/>
        </w:rPr>
        <w:t>aber im Unklaren über das Ausmaß der Ihnen bevorstehenden Quest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 xml:space="preserve">-205 ( 3680 N.Gr. ) </w:t>
      </w:r>
      <w:r>
        <w:rPr>
          <w:rFonts w:cs="Arial" w:ascii="Arial" w:hAnsi="Arial"/>
          <w:sz w:val="20"/>
        </w:rPr>
        <w:t xml:space="preserve">In den Tiefen der Zwergenmienen erschlagen sie einen Baalrog und finden de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ersten Schlüssel des ersten Schlüsselwächt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200 ( 3685 N.Gr. ) Nach Durchquerung der Chaosgebiete östliche der Welt-End-Berge ( World Edg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</w:t>
      </w:r>
      <w:r>
        <w:rPr>
          <w:rFonts w:cs="Arial" w:ascii="Arial" w:hAnsi="Arial"/>
          <w:sz w:val="20"/>
        </w:rPr>
        <w:t xml:space="preserve">Mountains)  gelangen sie in die Steppen Ungols. In einem Fürstengrab finden s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</w:t>
      </w:r>
      <w:r>
        <w:rPr>
          <w:rFonts w:cs="Arial" w:ascii="Arial" w:hAnsi="Arial"/>
          <w:sz w:val="20"/>
        </w:rPr>
        <w:t xml:space="preserve">den zweiten Schlüssel des zweiten Schlüsselwächters. Alsbald entdeckt, müsse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</w:t>
      </w:r>
      <w:r>
        <w:rPr>
          <w:rFonts w:cs="Arial" w:ascii="Arial" w:hAnsi="Arial"/>
          <w:sz w:val="20"/>
        </w:rPr>
        <w:t>sie vor den ungholischen Reiterhorden fliehen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197 ( 3688 N.Gr. ) In den treibenden Tangfeldern vor den neuen Welt entdecken sie das treibend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 xml:space="preserve">Wrack einer Kriegsgaleere aus Karth Ha-Dash. Sie befreien den dritten Schlüssel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aus den Händen der untoten Besatzung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196 ( 3689 N.Gr. ) Sie lösen die druidischen Rätsel in den Wäldern Albions. In einer vom Cha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 xml:space="preserve">verseuchten Burg befreien sie den vierten Schlüssel aus der Hand eine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 xml:space="preserve">Chaoshohepriesters. Die Vier Schlüssel ergeben zusammengesetzt eine exakt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 xml:space="preserve">Seekarte der Glücklichen Inseln, sind magisches Amulett des Schutzes und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 xml:space="preserve">Schlüssel zur Stadt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194 ( 3691 N.Gr. )  Mittellos und abgebrannt erreichen sie Bilbali. Sie schließen ein Bündnis mi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</w:rPr>
        <w:t xml:space="preserve">Hymar von der Blutaxt, dem Anführer Bilbali-Seesöldner. In den folgenden vier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</w:rPr>
        <w:t xml:space="preserve">Jahren wagen sie die Fahrt durch den großen westlichen Ozean, rund um da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</w:rPr>
        <w:t>Kap des stürmischen Horns und hinein ins Insellabyrinth der Ozeans der Stür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190 ( 3696 N.Gr. bzw. 0 N.W.) Nach 17 Jahren gefahrvoller Reise betreten die Vier Helden die Insel,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</w:t>
      </w:r>
      <w:r>
        <w:rPr>
          <w:rFonts w:cs="Arial" w:ascii="Arial" w:hAnsi="Arial"/>
          <w:bCs/>
          <w:sz w:val="20"/>
        </w:rPr>
        <w:t xml:space="preserve">und beenden den Fluch </w:t>
      </w:r>
      <w:r>
        <w:rPr>
          <w:rFonts w:cs="Arial" w:ascii="Arial" w:hAnsi="Arial"/>
          <w:b/>
          <w:sz w:val="20"/>
          <w:u w:val="single"/>
        </w:rPr>
        <w:t>Wiedererweckung der Stadt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191 ( 1 N.W. ) Rückkehr der Flotte, aus den Gewässern der südlichen Eiswüste. </w:t>
      </w:r>
    </w:p>
    <w:p>
      <w:pPr>
        <w:pStyle w:val="Normal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 xml:space="preserve">-188 </w:t>
      </w:r>
      <w:r>
        <w:rPr>
          <w:rFonts w:cs="Arial" w:ascii="Arial" w:hAnsi="Arial"/>
          <w:sz w:val="20"/>
        </w:rPr>
        <w:t xml:space="preserve">( 2 N.W.) (  Nach Wiedererweckung ) </w:t>
      </w:r>
      <w:r>
        <w:rPr>
          <w:rFonts w:cs="Arial" w:ascii="Arial" w:hAnsi="Arial"/>
          <w:bCs/>
          <w:sz w:val="20"/>
        </w:rPr>
        <w:t xml:space="preserve">Gründung einer Kolonie von Seesöldnern im Südweste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</w:t>
      </w:r>
      <w:r>
        <w:rPr>
          <w:rFonts w:cs="Arial" w:ascii="Arial" w:hAnsi="Arial"/>
          <w:bCs/>
          <w:sz w:val="20"/>
        </w:rPr>
        <w:t xml:space="preserve">Estelians.  Es entsteht die Siedlung Chibraltar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186 ( 4 N.W. ) Nach kostspieligen Verhandlungen, kauft Karth Ha-Dash den steilen Felsen vo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</w:t>
      </w:r>
      <w:r>
        <w:rPr>
          <w:rFonts w:cs="Arial" w:ascii="Arial" w:hAnsi="Arial"/>
          <w:bCs/>
          <w:sz w:val="20"/>
        </w:rPr>
        <w:t>Chibraltar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183 ( 7 N.W. )  Eine Expedition gelangt bis zu den feurigen Inseln im stillen Ozean und schließt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</w:t>
      </w:r>
      <w:r>
        <w:rPr>
          <w:rFonts w:cs="Arial" w:ascii="Arial" w:hAnsi="Arial"/>
          <w:bCs/>
          <w:sz w:val="20"/>
        </w:rPr>
        <w:t xml:space="preserve">Handelsverträge mit den Menschen und Drachen. Es kommen Einwanderer von de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</w:t>
      </w:r>
      <w:r>
        <w:rPr>
          <w:rFonts w:cs="Arial" w:ascii="Arial" w:hAnsi="Arial"/>
          <w:bCs/>
          <w:sz w:val="20"/>
        </w:rPr>
        <w:t>übervölkerten Feurigen Inseln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179  ( 11 N.W. )Die Bilbali Seesöldner verlegen ihren Hauptsitz nach Karth Ha-Dash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177 ( 13 N.W. ) Die Küsten Nippons und Cithays werden erkundet. Bündnisse werden geschlossen,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</w:t>
      </w:r>
      <w:r>
        <w:rPr>
          <w:rFonts w:cs="Arial" w:ascii="Arial" w:hAnsi="Arial"/>
          <w:bCs/>
          <w:sz w:val="20"/>
        </w:rPr>
        <w:t xml:space="preserve">und Einwanderer geworben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174 ( 16 N.W. )  Die Vier Helden ziehen nach vielen haarsträubenden Abenteuern aus, um nach de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</w:t>
      </w:r>
      <w:r>
        <w:rPr>
          <w:rFonts w:cs="Arial" w:ascii="Arial" w:hAnsi="Arial"/>
          <w:bCs/>
          <w:sz w:val="20"/>
        </w:rPr>
        <w:t xml:space="preserve">Schlüsseln für das Grab Ariancas zu suchen ( Im Auftrag des Hohen Rates )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</w:t>
      </w:r>
      <w:r>
        <w:rPr>
          <w:rFonts w:cs="Arial" w:ascii="Arial" w:hAnsi="Arial"/>
          <w:bCs/>
          <w:sz w:val="20"/>
        </w:rPr>
        <w:t xml:space="preserve">Begleitet von einigen Dutzend Drachenbooten und einer starken Truppe Seesöldner,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</w:t>
      </w:r>
      <w:r>
        <w:rPr>
          <w:rFonts w:cs="Arial" w:ascii="Arial" w:hAnsi="Arial"/>
          <w:bCs/>
          <w:sz w:val="20"/>
        </w:rPr>
        <w:t xml:space="preserve">geraten sie vor der Küste der südlichen Länder in die Gewässer von Khaines Rock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170 ( 20 N.W. ) Nach einem Jahr geheimer Nachforschungen, lebend direkt unter den Chaostruppe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</w:t>
      </w:r>
      <w:r>
        <w:rPr>
          <w:rFonts w:cs="Arial" w:ascii="Arial" w:hAnsi="Arial"/>
          <w:bCs/>
          <w:sz w:val="20"/>
        </w:rPr>
        <w:t xml:space="preserve">Khaines, starten sie einen verheerenden Anschlag auf den Haupttempel. Jedoch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</w:t>
      </w:r>
      <w:r>
        <w:rPr>
          <w:rFonts w:cs="Arial" w:ascii="Arial" w:hAnsi="Arial"/>
          <w:bCs/>
          <w:sz w:val="20"/>
        </w:rPr>
        <w:t xml:space="preserve">fliegt Ihre Tarnung auf. Mit knapper Not entkommen sie einem grausame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</w:t>
      </w:r>
      <w:r>
        <w:rPr>
          <w:rFonts w:cs="Arial" w:ascii="Arial" w:hAnsi="Arial"/>
          <w:bCs/>
          <w:sz w:val="20"/>
        </w:rPr>
        <w:t xml:space="preserve">Foltertod. Eine Flotte von Chaosgaleeren verfolgen sie kreuz und quer über die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</w:t>
      </w:r>
      <w:r>
        <w:rPr>
          <w:rFonts w:cs="Arial" w:ascii="Arial" w:hAnsi="Arial"/>
          <w:bCs/>
          <w:sz w:val="20"/>
        </w:rPr>
        <w:t xml:space="preserve">Weltmeere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169 ( 21 N.W. ) Im Frühjahr erreicht ein einziges Drachenboot, halbzerstört den Hafen der Stadt Karth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</w:t>
      </w:r>
      <w:r>
        <w:rPr>
          <w:rFonts w:cs="Arial" w:ascii="Arial" w:hAnsi="Arial"/>
          <w:bCs/>
          <w:sz w:val="20"/>
        </w:rPr>
        <w:t xml:space="preserve">Ha-Dash. Die Chaosflotte lässt nicht auf sich warten. Viele vorgelagerte Insel,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</w:t>
      </w:r>
      <w:r>
        <w:rPr>
          <w:rFonts w:cs="Arial" w:ascii="Arial" w:hAnsi="Arial"/>
          <w:bCs/>
          <w:sz w:val="20"/>
        </w:rPr>
        <w:t xml:space="preserve">Siedlungen und Kolonien gehen im Flammen auf. Tausende werden abgeschlachtet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</w:t>
      </w:r>
      <w:r>
        <w:rPr>
          <w:rFonts w:cs="Arial" w:ascii="Arial" w:hAnsi="Arial"/>
          <w:bCs/>
          <w:sz w:val="20"/>
        </w:rPr>
        <w:t>oder gehen in die Sklaverei. Die Belagerung der Stadt beginnt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168 ( 22 N.W. ) Die Seefestungen werden im Spätsommer gestürmt, und die Insel eingeschlossen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</w:t>
      </w:r>
      <w:r>
        <w:rPr>
          <w:rFonts w:cs="Arial" w:ascii="Arial" w:hAnsi="Arial"/>
          <w:bCs/>
          <w:sz w:val="20"/>
        </w:rPr>
        <w:t>Starke Chaosregimenter erstürmen  im Herbst den Handelshafen. Eine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</w:t>
      </w:r>
      <w:r>
        <w:rPr>
          <w:rFonts w:cs="Arial" w:ascii="Arial" w:hAnsi="Arial"/>
          <w:bCs/>
          <w:sz w:val="20"/>
        </w:rPr>
        <w:t xml:space="preserve">Verteidigungslinie nach der anderen zerbricht. Die Kämpfe verlagern sich in Richtung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</w:t>
      </w:r>
      <w:r>
        <w:rPr>
          <w:rFonts w:cs="Arial" w:ascii="Arial" w:hAnsi="Arial"/>
          <w:bCs/>
          <w:sz w:val="20"/>
        </w:rPr>
        <w:t xml:space="preserve">Regenbogenbrücke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167 </w:t>
      </w:r>
      <w:r>
        <w:rPr>
          <w:rFonts w:cs="Arial" w:ascii="Arial" w:hAnsi="Arial"/>
          <w:bCs/>
          <w:sz w:val="20"/>
        </w:rPr>
        <w:t xml:space="preserve">( 23 N.W. ) </w:t>
      </w:r>
      <w:r>
        <w:rPr>
          <w:rFonts w:cs="Arial" w:ascii="Arial" w:hAnsi="Arial"/>
          <w:sz w:val="20"/>
        </w:rPr>
        <w:t xml:space="preserve">Die Stellungen können vorerst gehalten werden, doch das Chaos rückt ständig mi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neuen Truppen nach.  Als die Eliteregimenter Khaines bis zum Rand der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Regenbogenbrücke vorstürmen, bitten die Vier, Swafnir und Lovwyr um Hilfe. D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beiden Drachen, älteste und weiseste Ihrer Art, schlagen große Einheiten der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Angreifer entscheide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166 </w:t>
      </w:r>
      <w:r>
        <w:rPr>
          <w:rFonts w:cs="Arial" w:ascii="Arial" w:hAnsi="Arial"/>
          <w:bCs/>
          <w:sz w:val="20"/>
        </w:rPr>
        <w:t xml:space="preserve">( 24 N.W. ) Alle Chaoswesen und Ihre Hilfstruppen werden innerhalb der Mauern vernichtet.  Im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</w:rPr>
        <w:t xml:space="preserve">                          </w:t>
      </w:r>
      <w:r>
        <w:rPr>
          <w:rFonts w:cs="Arial" w:ascii="Arial" w:hAnsi="Arial"/>
          <w:bCs/>
          <w:sz w:val="20"/>
        </w:rPr>
        <w:t xml:space="preserve">Spätherbst werden </w:t>
      </w:r>
      <w:r>
        <w:rPr>
          <w:rFonts w:cs="Arial" w:ascii="Arial" w:hAnsi="Arial"/>
          <w:sz w:val="20"/>
        </w:rPr>
        <w:t xml:space="preserve">die letzten Chaoswesen von den Glücklichen Insel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vertrieben. Die Vorbereitungen zum Angriff auf Khaines Rock beginn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165 ( 25 N.W. ) Die Vier Helden begeben sich zu den Feurigen Inseln, um die Menschen und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Drachen der Insel,  im Namen der beiden alten Drachen, um beistand zu bitten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Ihnen gelingt es ein Bündnis zuschließen, woraufhin sie mit der ganzen Macht der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Feurigen Insel heimkehr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164 </w:t>
      </w:r>
      <w:r>
        <w:rPr>
          <w:rFonts w:cs="Arial" w:ascii="Arial" w:hAnsi="Arial"/>
          <w:bCs/>
          <w:sz w:val="20"/>
        </w:rPr>
        <w:t xml:space="preserve">( 26 N.W. ) </w:t>
      </w:r>
      <w:r>
        <w:rPr>
          <w:rFonts w:cs="Arial" w:ascii="Arial" w:hAnsi="Arial"/>
          <w:sz w:val="20"/>
        </w:rPr>
        <w:t xml:space="preserve">Die erneuerte Flotte, alle Seesöldner und die neuen Verbündeten sammeln sich  vor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der Küste der südlichen Lande. Im Herbst des selben Jahres beginnt der Angriff auf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das verfluchte Eil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163 </w:t>
      </w:r>
      <w:r>
        <w:rPr>
          <w:rFonts w:cs="Arial" w:ascii="Arial" w:hAnsi="Arial"/>
          <w:bCs/>
          <w:sz w:val="20"/>
        </w:rPr>
        <w:t xml:space="preserve">( 27 N.W. ) </w:t>
      </w:r>
      <w:r>
        <w:rPr>
          <w:rFonts w:cs="Arial" w:ascii="Arial" w:hAnsi="Arial"/>
          <w:sz w:val="20"/>
        </w:rPr>
        <w:t xml:space="preserve">Nach unvorstellbar grausamen Kämpfen, entscheidet die Selbstopferung Lovwyrs d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Schlacht. Khaine wird geschwächt, und die vier Helden, zerstören Eigenhändig de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Hochaltar Khaines, wodurch der Haupttempel einstürzt. Die nun führungslose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Chaosarmeen werden restlos aufgerieb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162 </w:t>
      </w:r>
      <w:r>
        <w:rPr>
          <w:rFonts w:cs="Arial" w:ascii="Arial" w:hAnsi="Arial"/>
          <w:bCs/>
          <w:sz w:val="20"/>
        </w:rPr>
        <w:t xml:space="preserve">( 28 N.W. ) </w:t>
      </w:r>
      <w:r>
        <w:rPr>
          <w:rFonts w:cs="Arial" w:ascii="Arial" w:hAnsi="Arial"/>
          <w:sz w:val="20"/>
        </w:rPr>
        <w:t xml:space="preserve">Alle Städte auf Khaines Rock werden geschleift. An Ihrer Stelle werden Tempelstädt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zur Ehrungen der Götter der Ordnung errichtet. Die Insel wird in Dragons Rock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umbenannt. Endlose Reihen befreiter Sklaven verlassen die Insel in Richtung der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Glücklichen Inseln. Die Inquisition lässt alle gefangenen Chaoswesen und ihr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unheilbar verdorbenen Helfer im Meer ertränken. Alle Leichen, gleich ob freund oder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Feind werden verbran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161 </w:t>
      </w:r>
      <w:r>
        <w:rPr>
          <w:rFonts w:cs="Arial" w:ascii="Arial" w:hAnsi="Arial"/>
          <w:bCs/>
          <w:sz w:val="20"/>
        </w:rPr>
        <w:t xml:space="preserve">( 29 N.W. ) </w:t>
      </w:r>
      <w:r>
        <w:rPr>
          <w:rFonts w:cs="Arial" w:ascii="Arial" w:hAnsi="Arial"/>
          <w:sz w:val="20"/>
        </w:rPr>
        <w:t xml:space="preserve">Gründung eines Stützpunktes auf den Cap Verdas Inseln. Seesöldner gründen d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Stadt Nuyf-Norsca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146 </w:t>
      </w:r>
      <w:r>
        <w:rPr>
          <w:rFonts w:cs="Arial" w:ascii="Arial" w:hAnsi="Arial"/>
          <w:bCs/>
          <w:sz w:val="20"/>
        </w:rPr>
        <w:t xml:space="preserve">( 44 N.W. ) </w:t>
      </w:r>
      <w:r>
        <w:rPr>
          <w:rFonts w:cs="Arial" w:ascii="Arial" w:hAnsi="Arial"/>
          <w:sz w:val="20"/>
        </w:rPr>
        <w:t xml:space="preserve">Osmanische Piraten erobern Teile der Insel Subba, und versklaven dere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Eingeborene Bevölkerung. Ein großer Teil der Überlebenden flüchtet sich in d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Festung Murinal, die im Osten der Insel liegt. Da Karth Ha-Dash noch entscheidend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durch die Kämpfe um Khaines Rock geschwächt ist, schickt man Emissäre z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Unterhandlungen, denen es gelingt die Versklavten freizukaufen. Die Insel wird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geteilt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139 </w:t>
      </w:r>
      <w:r>
        <w:rPr>
          <w:rFonts w:cs="Arial" w:ascii="Arial" w:hAnsi="Arial"/>
          <w:bCs/>
          <w:sz w:val="20"/>
        </w:rPr>
        <w:t xml:space="preserve">( 51 N.W. ) </w:t>
      </w:r>
      <w:r>
        <w:rPr>
          <w:rFonts w:cs="Arial" w:ascii="Arial" w:hAnsi="Arial"/>
          <w:sz w:val="20"/>
        </w:rPr>
        <w:t xml:space="preserve"> Große Rattenfieberseuche auf verschiedenen Inseln. Ausbruchsor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 xml:space="preserve">ist die Insel Aderwyn, die weit schwerer als andere Insel betroffen ist. Beinahe die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 xml:space="preserve">gesamte Einwohnerschaft der Insel kam ums Leben. Weitere Ausbrühe auf Durion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 xml:space="preserve">Charon und in Karth Ha-Dash. Insgesamt über 80.000 Tote. Die Inquisitio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 xml:space="preserve">beschuldigt einige Hundert „verdächtige Subjekte“ und beginnt mit den “Verhören“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 xml:space="preserve">bis Hohe Schule eindeutig nachweisen kann, das die Seuche von der Schwarzratt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 xml:space="preserve">übertragen wird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136 </w:t>
      </w:r>
      <w:r>
        <w:rPr>
          <w:rFonts w:cs="Arial" w:ascii="Arial" w:hAnsi="Arial"/>
          <w:bCs/>
          <w:sz w:val="20"/>
        </w:rPr>
        <w:t xml:space="preserve">( 54 N.W. ) </w:t>
      </w:r>
      <w:r>
        <w:rPr>
          <w:rFonts w:cs="Arial" w:ascii="Arial" w:hAnsi="Arial"/>
          <w:sz w:val="20"/>
        </w:rPr>
        <w:t xml:space="preserve">Unerwartete Angriff der Piraten auf die Festung Murinal. Die Festung fällt, all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Verträge sind gebrochen, und Tausende gehen erneut in die Sklaverei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Nachrückende Kräfte beginnen den ganzen Südwesten der Glücklichen Inseln z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bedrohen. Bereits im Sommer wird die Insel Lapali angegriffen. Belagerung vo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Wienhei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Im Herbst geht die Insel Liram verloren. Der ganze Südwesten ist unter der Kontroll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der Pira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135 </w:t>
      </w:r>
      <w:r>
        <w:rPr>
          <w:rFonts w:cs="Arial" w:ascii="Arial" w:hAnsi="Arial"/>
          <w:bCs/>
          <w:sz w:val="20"/>
        </w:rPr>
        <w:t xml:space="preserve">( 55 N.W. ) </w:t>
      </w:r>
      <w:r>
        <w:rPr>
          <w:rFonts w:cs="Arial" w:ascii="Arial" w:hAnsi="Arial"/>
          <w:sz w:val="20"/>
        </w:rPr>
        <w:t xml:space="preserve">Karth Ha-Dash beschließt die völlige Vertreibung der osmanischen Piraten, die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zusehends unter den Einfluss des Chaos geraten. Alle verfügbaren Schiffe laufe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nach Lapali aus. Seeschlacht bei  Lapali. Knapper Sieg und Vernichtung der große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osmanischen Piratenflotte. Die 5 neu  gebauten Flagschiffe bringen d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entscheidende Wende. Die Zeit der Kriegsgaleeren scheint endgültig vorbei. Ma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beschließt nur noch Linienschiffe zu bau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134 </w:t>
      </w:r>
      <w:r>
        <w:rPr>
          <w:rFonts w:cs="Arial" w:ascii="Arial" w:hAnsi="Arial"/>
          <w:bCs/>
          <w:sz w:val="20"/>
        </w:rPr>
        <w:t xml:space="preserve">( 56 N.W. ) </w:t>
      </w:r>
      <w:r>
        <w:rPr>
          <w:rFonts w:cs="Arial" w:ascii="Arial" w:hAnsi="Arial"/>
          <w:sz w:val="20"/>
        </w:rPr>
        <w:t xml:space="preserve">Vertreibung und Vernichtung der letzten Chaoswesen vor Lapali. Eine Strafexpeditio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unter Admiral Blake verwüstet mehrere arabische Städte des osmanische Reich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Hunderttausende Sklaven und Leibeigene werden befreit, die heute glücklich d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Insel Karth Ha-Dash´s  bewohnen. ( Wie sich herausstellt, konnten nie Beweise für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die Verwicklung der betroffenen arabischen Städte beigebracht werden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133 </w:t>
      </w:r>
      <w:r>
        <w:rPr>
          <w:rFonts w:cs="Arial" w:ascii="Arial" w:hAnsi="Arial"/>
          <w:bCs/>
          <w:sz w:val="20"/>
        </w:rPr>
        <w:t xml:space="preserve">( 57 N.W. ) </w:t>
      </w:r>
      <w:r>
        <w:rPr>
          <w:rFonts w:cs="Arial" w:ascii="Arial" w:hAnsi="Arial"/>
          <w:sz w:val="20"/>
        </w:rPr>
        <w:t xml:space="preserve">Eine Kaperflotte der Seesöldner versenkt drei Fregatten, und kapert die groß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Karacke des Großmuftis von Alexandria. Die gesamten Tributeinnahmen der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westlichen Wüsten, die Schwiegermutter und die neue Braut des Großmuftis falle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als Geiseln in Ihre Händ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130 </w:t>
      </w:r>
      <w:r>
        <w:rPr>
          <w:rFonts w:cs="Arial" w:ascii="Arial" w:hAnsi="Arial"/>
          <w:bCs/>
          <w:sz w:val="20"/>
        </w:rPr>
        <w:t xml:space="preserve">( 60 N.W. ) </w:t>
      </w:r>
      <w:r>
        <w:rPr>
          <w:rFonts w:cs="Arial" w:ascii="Arial" w:hAnsi="Arial"/>
          <w:sz w:val="20"/>
        </w:rPr>
        <w:t>Vertreibung und Vernichtung der letzten Piraten von Lapali und Subb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Die Schwiegermutter des Großmuftis wird an Alexandria ausgeliefert. Die Braut i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Spe zieht es vor in Karth Ha-Dash zu bleiben, und heiratet den Hohen Rat Alexis Kar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Hesingarth. Eine Aussteuersammlung unter den Händlern der Stadt macht sie zur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wohlhabendsten Frau der Stadt  Im Herbst erzielt man ein Friedensabkommen mi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verschiedenen arabischen Emiraten. ( Unter anderem Alexandria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96 (  94 N.W. ) Umsturzversuch in Kaltenbach. Dem Bürgermeister, dem Festungskommandante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 xml:space="preserve">und einigen Offizieren wird in Karth Ha-Dash der Prozess wegen Hochverrat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 xml:space="preserve">gemacht. Das Urteil lautet für alle führenden Beteiligten auf „Ad Bestias“ ( Tod in der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 xml:space="preserve">Arena). Die Stadt wird für sechs Jahre unter Militärverwaltung gestellt. Als Urheber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 xml:space="preserve">werden Agenten aus Arabien identifiziert und getrennt nach Hause geschickt. Getrenn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 xml:space="preserve">von armen und Beinen!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79 </w:t>
      </w:r>
      <w:r>
        <w:rPr>
          <w:rFonts w:cs="Arial" w:ascii="Arial" w:hAnsi="Arial"/>
          <w:bCs/>
          <w:sz w:val="20"/>
        </w:rPr>
        <w:t xml:space="preserve">( 111 N.W. ) </w:t>
      </w:r>
      <w:r>
        <w:rPr>
          <w:rFonts w:cs="Arial" w:ascii="Arial" w:hAnsi="Arial"/>
          <w:sz w:val="20"/>
        </w:rPr>
        <w:t xml:space="preserve">Eine von Linienschiffen eskortierte Handelsflotte trifft vor Ehrengrad unvermutet auf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eine starke Orkarmee. Die Chaosflotte wird nach längerem Scharmützel versenkt, und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die Marineinfanterie greift in die Kämpfe um Ehrengrad ein. Die Verfolgung der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flüchtenden Orks zieht sich bis zu den Ausläufern der Zwergenberge hin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Zusammentreffen mit dort kämpfenden zwergischen Einheiten. Abschlus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eines Freundschaft und Unterstützungsvertrages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78 </w:t>
      </w:r>
      <w:r>
        <w:rPr>
          <w:rFonts w:cs="Arial" w:ascii="Arial" w:hAnsi="Arial"/>
          <w:bCs/>
          <w:sz w:val="20"/>
        </w:rPr>
        <w:t xml:space="preserve">( 112 N.W. ) </w:t>
      </w:r>
      <w:r>
        <w:rPr>
          <w:rFonts w:cs="Arial" w:ascii="Arial" w:hAnsi="Arial"/>
          <w:sz w:val="20"/>
        </w:rPr>
        <w:t>Gründung der Kolonie Ulricshort auf den Azoranchas Inseln, durch die Bilbali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Seesöldner. Seit dem die Seewege rund um Arabien und im westlichen Ozea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beobachtet werden, gibt es keine arabischen Einmischungen meh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75 ( 115 N.W. ) Der Monte Sanguis auf Sorafir erwacht nach über 1480 Jahren erneut. Die Explosion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des verstopften Vulkanschlotes reißt die Bergspitze hinweg. Ganz Sorafir wird vo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dichten Ruß- und Aschewolken eingehüllt. 3 Schiffe sinken. Das durch die Explosio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verursachte Erdbeben führt zu erheblichen Schäden an allen Gebäuden in de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 xml:space="preserve">Ortschaften Öbrigen, Hochfurth, Dornbach und Litzgarth. Die westlichen Mauern der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Seefestung Vasco da Gama stürzen e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73 </w:t>
      </w:r>
      <w:r>
        <w:rPr>
          <w:rFonts w:cs="Arial" w:ascii="Arial" w:hAnsi="Arial"/>
          <w:bCs/>
          <w:sz w:val="20"/>
        </w:rPr>
        <w:t xml:space="preserve">( 117  N.W. ) </w:t>
      </w:r>
      <w:r>
        <w:rPr>
          <w:rFonts w:cs="Arial" w:ascii="Arial" w:hAnsi="Arial"/>
          <w:sz w:val="20"/>
        </w:rPr>
        <w:t xml:space="preserve">Kapitän Alvarez Amerigo Vespucci umfährt erstmals in westlicher Richtung die Erd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Der gefundene Seeweg um die südlichen Lande herum erweist sich als leichter aber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länger, als  der Seeweg um das Cap des Stürmenden Horns. Er etabliert sich n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richtig, da zu kostspieli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71 ( 119 N.W.) Gründung der Kolonie Dragosbucht auf den Archepilago Inseln, durch die Bilbali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Seesöldn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66 </w:t>
      </w:r>
      <w:r>
        <w:rPr>
          <w:rFonts w:cs="Arial" w:ascii="Arial" w:hAnsi="Arial"/>
          <w:bCs/>
          <w:sz w:val="20"/>
        </w:rPr>
        <w:t xml:space="preserve">( 124 N.W. ) </w:t>
      </w:r>
      <w:r>
        <w:rPr>
          <w:rFonts w:cs="Arial" w:ascii="Arial" w:hAnsi="Arial"/>
          <w:sz w:val="20"/>
        </w:rPr>
        <w:t xml:space="preserve">Ein Linienschiff wird von einem Sturm in den Mahlstrom der Insel Vulkano getrieben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und findet eher zufällig eine Durchfahrt. Entdeckung der See-Lizzard. Vorbereitunge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für Bündnis mit den  See-Lizzard werden getroff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61 </w:t>
      </w:r>
      <w:r>
        <w:rPr>
          <w:rFonts w:cs="Arial" w:ascii="Arial" w:hAnsi="Arial"/>
          <w:bCs/>
          <w:sz w:val="20"/>
        </w:rPr>
        <w:t xml:space="preserve">( 129 N.W. ) </w:t>
      </w:r>
      <w:r>
        <w:rPr>
          <w:rFonts w:cs="Arial" w:ascii="Arial" w:hAnsi="Arial"/>
          <w:sz w:val="20"/>
        </w:rPr>
        <w:t xml:space="preserve">Die Magier stellen einwandfrei fest, das es sich nicht um vom Chaos verdorben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Kreaturen handelt, sondern um intelligente, friedliebende Wesen. Die Weisen de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Splitters entwickeln einen Eidesfluch. Die Stammesältesten der See-Lizzard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akzeptieren diesen Eid als Vorleistung für die Befreiung aus dm Mahlstrom. Erst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See-Lizzard siedeln in den Unterwasserhöhlen an den Klippen Karth Ha-Dash´s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58 </w:t>
      </w:r>
      <w:r>
        <w:rPr>
          <w:rFonts w:cs="Arial" w:ascii="Arial" w:hAnsi="Arial"/>
          <w:bCs/>
          <w:sz w:val="20"/>
        </w:rPr>
        <w:t xml:space="preserve">( 132 N.W. ) </w:t>
      </w:r>
      <w:r>
        <w:rPr>
          <w:rFonts w:cs="Arial" w:ascii="Arial" w:hAnsi="Arial"/>
          <w:sz w:val="20"/>
        </w:rPr>
        <w:t xml:space="preserve">Erste kleine Siedlungen werden an der Westküste Lustrias errichtet. Friedlic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Kontakte zu den Eingeborenen werden geknüpf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46 </w:t>
      </w:r>
      <w:r>
        <w:rPr>
          <w:rFonts w:cs="Arial" w:ascii="Arial" w:hAnsi="Arial"/>
          <w:bCs/>
          <w:sz w:val="20"/>
        </w:rPr>
        <w:t xml:space="preserve">( 144 N.W. ) </w:t>
      </w:r>
      <w:r>
        <w:rPr>
          <w:rFonts w:cs="Arial" w:ascii="Arial" w:hAnsi="Arial"/>
          <w:sz w:val="20"/>
        </w:rPr>
        <w:t xml:space="preserve">Große Urwaldplantagen sind im Westen Lustrias entstanden. Es kommt zu seltsame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Vorfällen in einigen Wehrforts an den Siedlungsrändern. ( Lykantrophie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Vampyrismus, Kannibalismus etc.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39 </w:t>
      </w:r>
      <w:r>
        <w:rPr>
          <w:rFonts w:cs="Arial" w:ascii="Arial" w:hAnsi="Arial"/>
          <w:bCs/>
          <w:sz w:val="20"/>
        </w:rPr>
        <w:t xml:space="preserve">( 151 N.W. ) </w:t>
      </w:r>
      <w:r>
        <w:rPr>
          <w:rFonts w:cs="Arial" w:ascii="Arial" w:hAnsi="Arial"/>
          <w:sz w:val="20"/>
        </w:rPr>
        <w:t xml:space="preserve">Erste Zusammenstöße mit Truppen der Theokratischen Herrscher des Innere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Lustri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32 </w:t>
      </w:r>
      <w:r>
        <w:rPr>
          <w:rFonts w:cs="Arial" w:ascii="Arial" w:hAnsi="Arial"/>
          <w:bCs/>
          <w:sz w:val="20"/>
        </w:rPr>
        <w:t xml:space="preserve">( 158 N.W. ) </w:t>
      </w:r>
      <w:r>
        <w:rPr>
          <w:rFonts w:cs="Arial" w:ascii="Arial" w:hAnsi="Arial"/>
          <w:sz w:val="20"/>
        </w:rPr>
        <w:t xml:space="preserve">Siedlern und Missionaren ( 1382 Männer, Frauen und Kinder) aus Karth Ha-Dash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wird auf der Tempelpyramide zu Cetzua-Hatl bei lebendigem Leib das Herz herau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geschnit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31 </w:t>
      </w:r>
      <w:r>
        <w:rPr>
          <w:rFonts w:cs="Arial" w:ascii="Arial" w:hAnsi="Arial"/>
          <w:bCs/>
          <w:sz w:val="20"/>
        </w:rPr>
        <w:t xml:space="preserve">( 159 N.W. ) </w:t>
      </w:r>
      <w:r>
        <w:rPr>
          <w:rFonts w:cs="Arial" w:ascii="Arial" w:hAnsi="Arial"/>
          <w:sz w:val="20"/>
        </w:rPr>
        <w:t xml:space="preserve">Beginn des 30 jährigen Krieges gegen Lustria. Bildung eines Brückenkopfes and der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Westküste des lustrischen Kontinents ( Atacama Wüste )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30 </w:t>
      </w:r>
      <w:r>
        <w:rPr>
          <w:rFonts w:cs="Arial" w:ascii="Arial" w:hAnsi="Arial"/>
          <w:bCs/>
          <w:sz w:val="20"/>
        </w:rPr>
        <w:t xml:space="preserve">( 160 N.W. ) </w:t>
      </w:r>
      <w:r>
        <w:rPr>
          <w:rFonts w:cs="Arial" w:ascii="Arial" w:hAnsi="Arial"/>
          <w:sz w:val="20"/>
        </w:rPr>
        <w:t>Die beiden Mondsteine werden vor Chibraltar vom Meeresboden geborg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Im lustrischen Urwald brennen Plantagen und Siedlungen. Die Kämpfe entwickel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sich zu mörderischen Partisanenattacken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29 </w:t>
      </w:r>
      <w:r>
        <w:rPr>
          <w:rFonts w:cs="Arial" w:ascii="Arial" w:hAnsi="Arial"/>
          <w:bCs/>
          <w:sz w:val="20"/>
        </w:rPr>
        <w:t xml:space="preserve">( 161 N.W. ) </w:t>
      </w:r>
      <w:r>
        <w:rPr>
          <w:rFonts w:cs="Arial" w:ascii="Arial" w:hAnsi="Arial"/>
          <w:sz w:val="20"/>
        </w:rPr>
        <w:t>Handelsverträge werden mit Magritta, Marienburg und Miragliano geschloss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Aus den Urwäldern brechen abartig verformte Chaoswesen hervor. Die Hohe Schul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stellt ein eigenes Regiment magisch Begabter auf. Die Handelshäuser stellen eigen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Freiwilligenregimenter auf, und greifen erfolgreich einige lustrische Städte a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25 </w:t>
      </w:r>
      <w:r>
        <w:rPr>
          <w:rFonts w:cs="Arial" w:ascii="Arial" w:hAnsi="Arial"/>
          <w:bCs/>
          <w:sz w:val="20"/>
        </w:rPr>
        <w:t xml:space="preserve">( 165 N.W. ) </w:t>
      </w:r>
      <w:r>
        <w:rPr>
          <w:rFonts w:cs="Arial" w:ascii="Arial" w:hAnsi="Arial"/>
          <w:sz w:val="20"/>
        </w:rPr>
        <w:t xml:space="preserve">Die Armee geht dazu über, den kompletten Urwald auf Frontbreite niederzubrennen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Der Boden wird mit Salz unfruchtbar gemacht. Entgegen den Anordnungen de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Hohen Rates und des Inselkanons werden alle Gefangenen rechts und links der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Heerstraßen gekreuzigt. Zwei Generale Und ein Inquisitor werden zu 20 Jahre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Bleikammern verurteil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23 </w:t>
      </w:r>
      <w:r>
        <w:rPr>
          <w:rFonts w:cs="Arial" w:ascii="Arial" w:hAnsi="Arial"/>
          <w:bCs/>
          <w:sz w:val="20"/>
        </w:rPr>
        <w:t xml:space="preserve">( 167 N.W. ) </w:t>
      </w:r>
      <w:r>
        <w:rPr>
          <w:rFonts w:cs="Arial" w:ascii="Arial" w:hAnsi="Arial"/>
          <w:sz w:val="20"/>
        </w:rPr>
        <w:t xml:space="preserve">Es werden die lustrischen Städte Chiapa, Totzlan, Acamapulco und Tecuantepec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dem Erdboden gleichgemacht. Die Priester des dort ansässigen üblen Kulte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werden lebendig in Feuerameisennestern vergraben, Krieger und Adel ertränkt. D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gesamte Bevölkerung ( Sämtlich Sklaven und Leibeigene.) evakuiert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22 </w:t>
      </w:r>
      <w:r>
        <w:rPr>
          <w:rFonts w:cs="Arial" w:ascii="Arial" w:hAnsi="Arial"/>
          <w:bCs/>
          <w:sz w:val="20"/>
        </w:rPr>
        <w:t xml:space="preserve">( 168 N.W. ) </w:t>
      </w:r>
      <w:r>
        <w:rPr>
          <w:rFonts w:cs="Arial" w:ascii="Arial" w:hAnsi="Arial"/>
          <w:sz w:val="20"/>
        </w:rPr>
        <w:t xml:space="preserve">Immer mehr unterdrückte Stämme aus den lustrischen Urwäldern wechseln auf d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Seite Karth Ha-Dash´s  (Es fließen riesige Geldbeträge und Waffenlieferungen). D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Kämpfe verlagern sich über den dampfenden Urwäldern bis in die eisigen Höhe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der Gebirg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21 </w:t>
      </w:r>
      <w:r>
        <w:rPr>
          <w:rFonts w:cs="Arial" w:ascii="Arial" w:hAnsi="Arial"/>
          <w:bCs/>
          <w:sz w:val="20"/>
        </w:rPr>
        <w:t xml:space="preserve">( 169 N.W. ) </w:t>
      </w:r>
      <w:r>
        <w:rPr>
          <w:rFonts w:cs="Arial" w:ascii="Arial" w:hAnsi="Arial"/>
          <w:sz w:val="20"/>
        </w:rPr>
        <w:t xml:space="preserve">Der Lustrische Krieg geht in sein zehntes Jahr. Starke Einheiten verwüsten überall im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Urwald Tempel, Städte und Siedlungen. Stimmen gegen diese Barbarei werden laut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Ein endloser Zug befreiter Sklaven betritt glücklich und frei die Inseln Karth Ha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Dash´s 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20 ( 170 N.W. ) Der Kalif von Oman und der einige andere arabische Herrscher beschweren sich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über den Erwerb ( Diebstahl) von Boswellia Setzlingen ( Weihrauchbaum ). S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erklären Schiffe und Bürger von Karth Ha-Dash für Vogelfrei. Angriffe auf Schiffe au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Karth Ha-Dash werden vernichtend abgewendet. Der Seehandel wird nich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beeinträchtigt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19 </w:t>
      </w:r>
      <w:r>
        <w:rPr>
          <w:rFonts w:cs="Arial" w:ascii="Arial" w:hAnsi="Arial"/>
          <w:bCs/>
          <w:sz w:val="20"/>
        </w:rPr>
        <w:t xml:space="preserve">( 171 N.W. ) </w:t>
      </w:r>
      <w:r>
        <w:rPr>
          <w:rFonts w:cs="Arial" w:ascii="Arial" w:hAnsi="Arial"/>
          <w:sz w:val="20"/>
        </w:rPr>
        <w:t xml:space="preserve">Schlacht in der Atacama Wüste. Mittels einiger starker magischer Artefakte geling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ein Überraschungsangriff auf eine vor der Außenwelt versteckte Wüstenfestung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(Teloloapan ). Die ständigen Überfälle auf Nachschublinien und Depots ende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17 </w:t>
      </w:r>
      <w:r>
        <w:rPr>
          <w:rFonts w:cs="Arial" w:ascii="Arial" w:hAnsi="Arial"/>
          <w:bCs/>
          <w:sz w:val="20"/>
        </w:rPr>
        <w:t xml:space="preserve">( 173 N.W. ) </w:t>
      </w:r>
      <w:r>
        <w:rPr>
          <w:rFonts w:cs="Arial" w:ascii="Arial" w:hAnsi="Arial"/>
          <w:sz w:val="20"/>
        </w:rPr>
        <w:t xml:space="preserve">Der Krieg zieht sich in die Länge. Erfolge werden durch Niederlagen abgelöst. Ein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zusehende Verrohung der heimkehrenden Truppen macht sich bemerkbar. Au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diesem Grund werden vermehrt Söldner aus Norsca und Ind geworben, und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Eingeborene bewaffnet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Ein arabisches Kommandounternehmen versucht auf Pico die Boswelliaplantagen z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verwüsten. Dieses Ansinnen wird zurückgeschlagen, die Schiffe beschlagnahmt, und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die Angreifer verurteilt. Als Reaktion  darauf verbreitet man Boswelliasamen und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Setzlinge in allen bekannten Wüsten ( westliches Arabien und Lustria ) und sende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Setzlinge als Geschenk an den Herrscher des inneren Citha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16 bis –10 </w:t>
      </w:r>
      <w:r>
        <w:rPr>
          <w:rFonts w:cs="Arial" w:ascii="Arial" w:hAnsi="Arial"/>
          <w:bCs/>
          <w:sz w:val="20"/>
        </w:rPr>
        <w:t xml:space="preserve">( 174-180 N.W. ) </w:t>
      </w:r>
      <w:r>
        <w:rPr>
          <w:rFonts w:cs="Arial" w:ascii="Arial" w:hAnsi="Arial"/>
          <w:sz w:val="20"/>
        </w:rPr>
        <w:t xml:space="preserve">Die Festungen und Städte Pijijia, Tonala, Palemke, Coatlicamac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sz w:val="20"/>
        </w:rPr>
        <w:t xml:space="preserve">Yanqitsan und Tlachco werden erobert und verwüstet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sz w:val="20"/>
        </w:rPr>
        <w:t xml:space="preserve">Sämtliche Bibliotheken, Schatzkammern und Kulturgüter werde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sz w:val="20"/>
        </w:rPr>
        <w:t xml:space="preserve">beschlagnahmt ( ausgeraubt ) und nach Karth Ha-Dash verfrachtet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sz w:val="20"/>
        </w:rPr>
        <w:t xml:space="preserve">Seher warnen vor drohendem Unheil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9 </w:t>
      </w:r>
      <w:r>
        <w:rPr>
          <w:rFonts w:cs="Arial" w:ascii="Arial" w:hAnsi="Arial"/>
          <w:bCs/>
          <w:sz w:val="20"/>
        </w:rPr>
        <w:t xml:space="preserve">( 181 N.W. ) </w:t>
      </w:r>
      <w:r>
        <w:rPr>
          <w:rFonts w:cs="Arial" w:ascii="Arial" w:hAnsi="Arial"/>
          <w:sz w:val="20"/>
        </w:rPr>
        <w:t xml:space="preserve">Die Truppen Karth Ha-Dash´s stehen vor der Hauptstadt Cetzua-Hatl. Als die Truppe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 xml:space="preserve">bereit sind zum letzten Sturm, wiederfährt allen anwesenden Priestern und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 xml:space="preserve">Magiekundigen die selbe Vision. Karth Ha-Dash solle ablassen, von seiner Eroberung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 xml:space="preserve">ansonsten würde Das Unheil, das es sähe, die Einheit der Stadt zerstören. Arianc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 xml:space="preserve">und Solkan erscheinen persönlich auf dem Schachtfeld. Man gibt sich mit der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 xml:space="preserve">Plünderung der Schatzkammern und Bibliotheken, und dem Anzünden der Stad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>zufrieden, und zieht sich in den Urwald zurüc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6 ( 184 N.W. ) Auf der Insel Tsunami werden die Überreste einer frühen Hochkultur, auf den dortige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 xml:space="preserve">Hochplateaus entdeckt. Die Erforschung muss jedoch verschoben werden, da die zum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 xml:space="preserve">erreichen der Plateaus benötigten Flugreitdrachen dringen nach Lustria beorder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 xml:space="preserve">wurden. Lediglich eine Sicherungsmannschaft und eine kleine Gruppe Gelehrter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 xml:space="preserve">denen aber nur zwei Flugreitdrachen zur Verfügung stehen, blieb dort stationiert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8 bis –2 </w:t>
      </w:r>
      <w:r>
        <w:rPr>
          <w:rFonts w:cs="Arial" w:ascii="Arial" w:hAnsi="Arial"/>
          <w:bCs/>
          <w:sz w:val="20"/>
        </w:rPr>
        <w:t xml:space="preserve">( 182-188  N.W. ) </w:t>
      </w:r>
      <w:r>
        <w:rPr>
          <w:rFonts w:cs="Arial" w:ascii="Arial" w:hAnsi="Arial"/>
          <w:sz w:val="20"/>
        </w:rPr>
        <w:t xml:space="preserve">Fortdauernde Scharmützel und ein gnadenloser  Partisanenkrieg koste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</w:t>
      </w:r>
      <w:r>
        <w:rPr>
          <w:rFonts w:cs="Arial" w:ascii="Arial" w:hAnsi="Arial"/>
          <w:sz w:val="20"/>
        </w:rPr>
        <w:t xml:space="preserve">noch viele Opfer. Allerlei magische Angriffe und Chaosattacken gehen über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</w:t>
      </w:r>
      <w:r>
        <w:rPr>
          <w:rFonts w:cs="Arial" w:ascii="Arial" w:hAnsi="Arial"/>
          <w:sz w:val="20"/>
        </w:rPr>
        <w:t xml:space="preserve">die zurückgehende Armee hinweg. Es wird beschlossen, alle Eingeborene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</w:t>
      </w:r>
      <w:r>
        <w:rPr>
          <w:rFonts w:cs="Arial" w:ascii="Arial" w:hAnsi="Arial"/>
          <w:sz w:val="20"/>
        </w:rPr>
        <w:t xml:space="preserve">die in Reichweite der Armee sind, aus Lustria zu evakuieren, sofern s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</w:t>
      </w:r>
      <w:r>
        <w:rPr>
          <w:rFonts w:cs="Arial" w:ascii="Arial" w:hAnsi="Arial"/>
          <w:sz w:val="20"/>
        </w:rPr>
        <w:t xml:space="preserve">dies möchten.  Es sind so viele, das die Schiffe kaum ausreichen. Zurück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</w:t>
      </w:r>
      <w:r>
        <w:rPr>
          <w:rFonts w:cs="Arial" w:ascii="Arial" w:hAnsi="Arial"/>
          <w:sz w:val="20"/>
        </w:rPr>
        <w:t xml:space="preserve">bleibt verwüsteter Urwald, zertrümmerte Tempel und Städte, sow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</w:t>
      </w:r>
      <w:r>
        <w:rPr>
          <w:rFonts w:cs="Arial" w:ascii="Arial" w:hAnsi="Arial"/>
          <w:sz w:val="20"/>
        </w:rPr>
        <w:t>zerbrochene Sklavenket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1  </w:t>
      </w:r>
      <w:r>
        <w:rPr>
          <w:rFonts w:cs="Arial" w:ascii="Arial" w:hAnsi="Arial"/>
          <w:bCs/>
          <w:sz w:val="20"/>
        </w:rPr>
        <w:t xml:space="preserve">( 189 N.W. ) </w:t>
      </w:r>
      <w:r>
        <w:rPr>
          <w:rFonts w:cs="Arial" w:ascii="Arial" w:hAnsi="Arial"/>
          <w:sz w:val="20"/>
        </w:rPr>
        <w:t xml:space="preserve">Die letzten Stützpunkte in Lustria werden geräumt. Die Forscher des Splitters schaffe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hektisch Tausende Pflanzenarten, unbekannte Artefakte und altes Wissen fort. Nur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einige Insel am </w:t>
      </w:r>
      <w:r>
        <w:rPr>
          <w:rFonts w:cs="Arial" w:ascii="Arial" w:hAnsi="Arial"/>
          <w:bCs/>
          <w:sz w:val="20"/>
        </w:rPr>
        <w:t xml:space="preserve">Cap des stürmenden Horns werden zu Festungen ausgebaut, da die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</w:t>
      </w:r>
      <w:r>
        <w:rPr>
          <w:rFonts w:cs="Arial" w:ascii="Arial" w:hAnsi="Arial"/>
          <w:bCs/>
          <w:sz w:val="20"/>
        </w:rPr>
        <w:t xml:space="preserve">Lustrischen Chaostheokraten über keine ernstzunehmende Flotte verfügen und die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</w:t>
      </w:r>
      <w:r>
        <w:rPr>
          <w:rFonts w:cs="Arial" w:ascii="Arial" w:hAnsi="Arial"/>
          <w:bCs/>
          <w:sz w:val="20"/>
        </w:rPr>
        <w:t xml:space="preserve">Seewege in die alten Lande gesichert werden müssen. Den Söldnern aus alle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</w:t>
      </w:r>
      <w:r>
        <w:rPr>
          <w:rFonts w:cs="Arial" w:ascii="Arial" w:hAnsi="Arial"/>
          <w:bCs/>
          <w:sz w:val="20"/>
        </w:rPr>
        <w:t xml:space="preserve">Ländern wird das Bürgerrecht der Stadt eingeräumt. Der 30 jährige Krieg gilt als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</w:t>
      </w:r>
      <w:r>
        <w:rPr>
          <w:rFonts w:cs="Arial" w:ascii="Arial" w:hAnsi="Arial"/>
          <w:bCs/>
          <w:sz w:val="20"/>
        </w:rPr>
        <w:t xml:space="preserve">beendet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0 ( 190 N.W. ) Die Stadt ist so hektisch und betriebsam wie eh und je. Es wird gehandelt und gerauft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</w:t>
      </w:r>
      <w:r>
        <w:rPr>
          <w:rFonts w:cs="Arial" w:ascii="Arial" w:hAnsi="Arial"/>
          <w:bCs/>
          <w:sz w:val="20"/>
        </w:rPr>
        <w:t xml:space="preserve">wie immer. Man wartet ab, was die Zukunft bringt. Der Hohe Rat preist den Frieden, die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</w:t>
      </w:r>
      <w:r>
        <w:rPr>
          <w:rFonts w:cs="Arial" w:ascii="Arial" w:hAnsi="Arial"/>
          <w:bCs/>
          <w:sz w:val="20"/>
        </w:rPr>
        <w:t xml:space="preserve">Armee grummelt über den verschenkten Sieg, und die Priester und Magier streiten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</w:t>
      </w:r>
      <w:r>
        <w:rPr>
          <w:rFonts w:cs="Arial" w:ascii="Arial" w:hAnsi="Arial"/>
          <w:bCs/>
          <w:sz w:val="20"/>
        </w:rPr>
        <w:t>noch immer über die Vision. Es kommt zu einigen Piratenattacken vor den Azoranchas-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</w:t>
      </w:r>
      <w:r>
        <w:rPr>
          <w:rFonts w:cs="Arial" w:ascii="Arial" w:hAnsi="Arial"/>
          <w:bCs/>
          <w:sz w:val="20"/>
        </w:rPr>
        <w:t xml:space="preserve">Inseln, welche mit einer kleinen Seeschlacht enden. Ein Halbling- Gnomentrupp befreit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</w:t>
      </w:r>
      <w:r>
        <w:rPr>
          <w:rFonts w:cs="Arial" w:ascii="Arial" w:hAnsi="Arial"/>
          <w:bCs/>
          <w:sz w:val="20"/>
        </w:rPr>
        <w:t xml:space="preserve">Gefangene aus lustrischen Kerkern aus der Stadt Cetcha-Matcha ( auf einer Insel im </w:t>
      </w:r>
    </w:p>
    <w:p>
      <w:pPr>
        <w:pStyle w:val="Normal"/>
        <w:rPr>
          <w:rFonts w:ascii="Arial" w:hAnsi="Arial" w:cs="Arial"/>
          <w:bCs/>
          <w:sz w:val="20"/>
          <w:lang w:val="it-IT"/>
        </w:rPr>
      </w:pPr>
      <w:r>
        <w:rPr>
          <w:rFonts w:eastAsia="Arial" w:cs="Arial" w:ascii="Arial" w:hAnsi="Arial"/>
          <w:bCs/>
          <w:sz w:val="20"/>
          <w:lang w:val="it-IT"/>
        </w:rPr>
        <w:t xml:space="preserve">                        </w:t>
      </w:r>
      <w:r>
        <w:rPr>
          <w:rFonts w:cs="Arial" w:ascii="Arial" w:hAnsi="Arial"/>
          <w:bCs/>
          <w:sz w:val="20"/>
          <w:lang w:val="it-IT"/>
        </w:rPr>
        <w:t xml:space="preserve">Rio Negro Flussdelta)  </w:t>
      </w:r>
    </w:p>
    <w:p>
      <w:pPr>
        <w:pStyle w:val="Normal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bCs/>
          <w:sz w:val="20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bCs/>
          <w:sz w:val="20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  <w:lang w:val="it-IT"/>
        </w:rPr>
        <w:t xml:space="preserve">                       </w:t>
      </w:r>
      <w:r>
        <w:rPr>
          <w:rFonts w:cs="Arial" w:ascii="Arial" w:hAnsi="Arial"/>
          <w:bCs/>
          <w:sz w:val="20"/>
        </w:rPr>
        <w:t xml:space="preserve">Überall dem scheint die weiße Sonne, auf ein tiefblaues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</w:t>
      </w:r>
      <w:r>
        <w:rPr>
          <w:rFonts w:cs="Arial" w:ascii="Arial" w:hAnsi="Arial"/>
          <w:bCs/>
          <w:sz w:val="20"/>
        </w:rPr>
        <w:t xml:space="preserve">Meer. Eine Millionen Dinge können passieren. Fahr einfach mal hin, und schau es Dir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</w:t>
      </w:r>
      <w:r>
        <w:rPr>
          <w:rFonts w:cs="Arial" w:ascii="Arial" w:hAnsi="Arial"/>
          <w:bCs/>
          <w:sz w:val="20"/>
        </w:rPr>
        <w:t xml:space="preserve">an....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lhelmKlingsporGotisc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WilhelmKlingsporGotisch" w:hAnsi="WilhelmKlingsporGotisch" w:cs="WilhelmKlingsporGotisch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21:30:00Z</dcterms:created>
  <dc:creator>Phygos</dc:creator>
  <dc:description/>
  <dc:language>en-US</dc:language>
  <cp:lastModifiedBy>Phygos</cp:lastModifiedBy>
  <dcterms:modified xsi:type="dcterms:W3CDTF">2002-08-22T23:45:00Z</dcterms:modified>
  <cp:revision>37</cp:revision>
  <dc:subject/>
  <dc:title>Zeittafel der Start Karth Ha-Dash</dc:title>
</cp:coreProperties>
</file>