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Krankheite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Tripokana</w:t>
      </w:r>
      <w:r>
        <w:rPr>
          <w:rFonts w:cs="Arial" w:ascii="Arial" w:hAnsi="Arial"/>
          <w:sz w:val="20"/>
        </w:rPr>
        <w:t xml:space="preserve">  Schwere Schüttelfieberkrankhe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nfektionsweg: Verseuchtes Sumpfwass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Übertragung : Ke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nkubation   :  Tage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irkung: Schwere erschöpfende Schüttelanfälle + hohes Fieber bis 3 Tage Dauer, danach bis 10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 xml:space="preserve">Wochen Ruhe, danach Wiederholung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etalität: Langsame Auszehrung über mehrere Jahre, schließlich Tod ( 10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orbeugung: Rinde des Cinchonabaum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Gegenmittel: Heilung durch Extrakt aus Aderwynwur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Rattenfieber</w:t>
      </w:r>
      <w:r>
        <w:rPr>
          <w:rFonts w:cs="Arial" w:ascii="Arial" w:hAnsi="Arial"/>
          <w:sz w:val="20"/>
        </w:rPr>
        <w:t>: Schnelles Blutungsfie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nfektionsweg: Biss der Schwarzr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Übertragung: Jeglicher Kontakt ( Blut / Schweiß / Speichel / Tränen etc.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nkubation:  12 Tage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irkung: Blutungen aus allen Körperöffnungen / Auflösung der Inneren Org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auer: max. 3 T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etalität: ohne Behandlung 100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orbeugung: Schutzkleidung / Lärm / Hitze ( sofortige magische Heilung nach Bis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Nach Ausbruch: Flammenwerfer! ! 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Gegenmittel: Nur magische Heilung möglich ( vor Ausbruch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Quallenbrand</w:t>
      </w:r>
      <w:r>
        <w:rPr>
          <w:rFonts w:cs="Arial" w:ascii="Arial" w:hAnsi="Arial"/>
          <w:sz w:val="20"/>
        </w:rPr>
        <w:t xml:space="preserve"> : Kontaktvergift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nfektionsweg: Feuerqua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Übertragung: Ke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nkubation:  Sofort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irkung: Blasenbildung, Auflösung der betroffenen Hautstelle, Schmerzschock, T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auer: 4 T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etalität: 35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orbeugung: Lederkleid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Gegenmittel: Gelöschter Kalk ( auf Wunde) Opium Naturalis ( Su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teinfischfieber</w:t>
      </w:r>
      <w:r>
        <w:rPr>
          <w:rFonts w:cs="Arial" w:ascii="Arial" w:hAnsi="Arial"/>
          <w:sz w:val="20"/>
        </w:rPr>
        <w:t>: Stichvergift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nfektionsweg: Steinfis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Übertragung: Ke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nkubation: Sofort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irkung: Starrkrampf, Atemversagen, Herzstillstand, T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auer: ca. 2 Stun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etalität: Ohne Hilfe 100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orbeugung: Ke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Gegenmittel: Gift der Fingerhutpflanz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Fäule</w:t>
      </w:r>
      <w:r>
        <w:rPr>
          <w:rFonts w:cs="Arial" w:ascii="Arial" w:hAnsi="Arial"/>
          <w:sz w:val="20"/>
        </w:rPr>
        <w:t>: Leprose ähnliche Gewebenekro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nfektionsweg: ??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Übertragung: Über offene Wunden / Körperflüssigkeit ( bei Feuchter Fäule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nkubation:  ??? vermutet 4 – 8 Monate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irkung: Bildung trockener oder feuchter Knoten die zum Absterben des Gewebes führ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Später Verlust von Gliedmaßen, großen Hautpartien, Verlust der Sinne, T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auer: Mehrere Jah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etalität: Ohne Behandlung 100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orbeugung: Keine bzw. Isolation Betroffe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Gegenmittel: Chaulmoogra-Öl oder Prominessen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Makumba</w:t>
      </w:r>
      <w:r>
        <w:rPr>
          <w:rFonts w:cs="Arial" w:ascii="Arial" w:hAnsi="Arial"/>
          <w:sz w:val="20"/>
        </w:rPr>
        <w:t>: Vergiftung mit todesähnlicher Star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nfektionsweg: Vorsätzliche Vergift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Übertragung: Ke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nkubation:  1 Tag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irkung: Leichenähnliche Starre, Erwachen, Willenlosigke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auer: 3 T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etalität: 50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orbeugung: Traue Niemand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Gegenmittel: Nur magische Heilung möglich, oder Abwarten der drei T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4:17:00Z</dcterms:created>
  <dc:creator>Phygos</dc:creator>
  <dc:description/>
  <dc:language>en-US</dc:language>
  <cp:lastModifiedBy>Phygos</cp:lastModifiedBy>
  <dcterms:modified xsi:type="dcterms:W3CDTF">2002-08-17T10:05:00Z</dcterms:modified>
  <cp:revision>3</cp:revision>
  <dc:subject/>
  <dc:title>Krankheiten</dc:title>
</cp:coreProperties>
</file>