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WilhelmKlingsporGotisch"/>
          <w:sz w:val="72"/>
        </w:rPr>
      </w:pPr>
      <w:r>
        <w:rPr>
          <w:rFonts w:cs="WilhelmKlingsporGotisch" w:ascii="WilhelmKlingsporGotisch" w:hAnsi="WilhelmKlingsporGotisch"/>
          <w:sz w:val="72"/>
        </w:rPr>
        <w:t>Die Schifffahrt Karth Ha-Dash´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Das Kapitel der Schifffahrt, und des Schiffsbaus bedarf bei einer fast ausschließlich maritimen Nation einer besonderen Behandlung. Karth Ha-Dash ist eine reine Inselnation. Seine Besitzungen liegen über viele tausend Seemeilen wogenden Ozeans verstreut. Praktisch jede Stadt und Siedlung ist rund um einen Hafen gegründet worden. Neben den allgemeinen Schwierigkeiten des Schiffbaus, wie die Beschaffung großer Mengen geeigneten Holzes, Teer zum Kalfatern, und vernünftigen Segeltuches, kommen noch die Widrigkeiten, die ein tropisches Meer bereithält. Tosende Stürme, Korallenriffe und allerlei unerquickliches Meeresgetier, das einen besonderen Appetit auf Schiffsrümpfe entwickelt. Beinahe jedes Gut des täglichen Lebens muss in den Bäuchen gewaltiger Schiffe transportiert werden. Dabei ist allerdings zu beachten, das jede Insel, jede Lagune oder Riff von anderer Beschaffenheit ist als die Nächste. So entwickelten sich vielerlei Schiffstypen, die zum Teil kleinräumig ihre Vorzüge entwickeln, Andernorts aber völlig versagen mögen. Hinzu kommt der Einfluss des Maritimen auf die Gesellschaft. Es entwickelte sich eine sehr mobile Gesellschaft, deren Sprache und Denkweise völlig vom Nautischen und dessen Sprache durchzogen ist.</w:t>
      </w:r>
    </w:p>
    <w:p>
      <w:pPr>
        <w:pStyle w:val="Heading3"/>
        <w:rPr>
          <w:rFonts w:ascii="Arial" w:hAnsi="Arial" w:cs="Arial"/>
          <w:b w:val="false"/>
          <w:b w:val="false"/>
          <w:bCs/>
          <w:sz w:val="20"/>
        </w:rPr>
      </w:pPr>
      <w:r>
        <w:rPr>
          <w:rFonts w:cs="Arial"/>
          <w:b w:val="false"/>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Heading2"/>
        <w:rPr>
          <w:bCs w:val="false"/>
          <w:sz w:val="28"/>
        </w:rPr>
      </w:pPr>
      <w:r>
        <w:rPr>
          <w:bCs w:val="false"/>
          <w:sz w:val="28"/>
        </w:rPr>
        <w:t>Schiffstypen</w:t>
      </w:r>
    </w:p>
    <w:p>
      <w:pPr>
        <w:pStyle w:val="Normal"/>
        <w:rPr>
          <w:rFonts w:ascii="Arial" w:hAnsi="Arial" w:cs="Arial"/>
          <w:bCs/>
          <w:sz w:val="20"/>
        </w:rPr>
      </w:pPr>
      <w:r>
        <w:rPr>
          <w:rFonts w:cs="Arial" w:ascii="Arial" w:hAnsi="Arial"/>
          <w:bCs/>
          <w:sz w:val="20"/>
        </w:rPr>
        <w:t>Hier eine kleine Darstellung der gängigen Schiffstypen, die mehr oder minder im gemeinem Gebrauch auf den Meeren rund um Karth Ha-Dash ( Perlensee) oder im gesamten Inselreich ( Die Glücklichen Inseln) sin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pPr>
      <w:r>
        <w:rPr/>
        <w:t xml:space="preserve">Kriegsgaleere der Stadt Karth Ha-Dash </w:t>
      </w:r>
    </w:p>
    <w:p>
      <w:pPr>
        <w:pStyle w:val="Normal"/>
        <w:rPr>
          <w:rFonts w:ascii="Arial" w:hAnsi="Arial" w:cs="Arial"/>
          <w:sz w:val="20"/>
        </w:rPr>
      </w:pPr>
      <w:r>
        <w:rPr>
          <w:rFonts w:cs="Arial" w:ascii="Arial" w:hAnsi="Arial"/>
          <w:sz w:val="20"/>
        </w:rPr>
        <w:t xml:space="preserve">Scharf geschnittene Kiele und tödliche Rammsporne, bereit das schäumende Wasser zu teilen, mehr fliegend als schwimmend. Schneller als alles was Chaos und Ordnung je zu stellen vermochten. Eine jede Galeere ist gebaut aus dem magischen Holz der goldenen Atlasulme, wie sie nur auf den stürmischen Inseln im Meer der tosenden Winde wachsen. Immun gegen Feuer, Wasser, Erde und Luft. Dicht an dicht bedeckt mit den Schuppen der listigen Westlanddrachen. Die Segel sind gemacht aus den Häuten der Selben, und kein Sturm vermag sie zu zerreißen. </w:t>
      </w:r>
      <w:r>
        <w:rPr>
          <w:rFonts w:cs="Arial" w:ascii="Arial" w:hAnsi="Arial"/>
          <w:bCs/>
          <w:sz w:val="20"/>
        </w:rPr>
        <w:t>Ihre Rümpfe sind übersäht mit Runen und Beschwörungen aller Art, fähig sich sowohl in magische Nebel zu hüllen, als auch das Schiff mit der Rastlosigkeit einer Seeschwalbe über die Wellen zu jagen. Eine jede ist bewaffnet mit 4 todbringenden Feuerkatapulten, und 14 langläufigen Kanonen, Seeschlange genannt. Unter Deck finden sich in 4 Ruderdecks zu je 40 Ruderbänken. Ein jedes Ruder wird von 3 gestählten Berufsruderern bewegt. Zu den  480 Ruderleuten, kommen dann noch 80 Seeleute, zur Bedienung der zwei großen Latinersegel, sowie noch einmal ca. 300 Marinesoldaten, Kanoniere und Katapultbesatzung. Auf jedem dieser Schiffe ist ein Mananpriester sowie mindest ein Adept der magischen Künste ( Stufe 2 ) obligatorisch. Das Motto der knapp 90 Schritt langen und 18 Schritt breiten Kriegsgaleeren lautet: Komme mit dem Schild deiner besiegten Feinde Heim, oder darauf ! Alle Schiffe der Karth Ha-Dash Flotte besitzen einen Doppelrumpf, und sind durch Schotts und diverse wasserdichte Abteilungen getrennt.</w:t>
      </w:r>
    </w:p>
    <w:p>
      <w:pPr>
        <w:pStyle w:val="Heading2"/>
        <w:rPr>
          <w:rFonts w:ascii="Arial" w:hAnsi="Arial" w:cs="Arial"/>
          <w:b w:val="false"/>
          <w:b w:val="false"/>
          <w:bCs w:val="false"/>
          <w:sz w:val="20"/>
        </w:rPr>
      </w:pPr>
      <w:r>
        <w:rPr>
          <w:rFonts w:cs="Arial"/>
          <w:b w:val="false"/>
          <w:bCs w:val="false"/>
          <w:sz w:val="20"/>
        </w:rPr>
      </w:r>
    </w:p>
    <w:p>
      <w:pPr>
        <w:pStyle w:val="Normal"/>
        <w:rPr>
          <w:b/>
          <w:b/>
          <w:bCs/>
        </w:rPr>
      </w:pPr>
      <w:r>
        <w:rPr>
          <w:b/>
          <w:bCs/>
        </w:rPr>
      </w:r>
    </w:p>
    <w:p>
      <w:pPr>
        <w:pStyle w:val="Normal"/>
        <w:rPr/>
      </w:pPr>
      <w:r>
        <w:rPr>
          <w:rFonts w:cs="Arial" w:ascii="Arial" w:hAnsi="Arial"/>
          <w:sz w:val="20"/>
        </w:rPr>
        <w:t>Seit der Einführung der Linienschiffe, verzichtet man auf den Neubau und den Einsatz der Kriegsgaleeren. Wie ( das Kapitel) die Seeschlacht bei Lapali zeigte, können selbst die mächtigen Kriegsgaleeren Karth Ha-Dash´s nur noch mühsam in einer modernen Seeschlacht mithalten. Seien sie auch mit noch soviel Magie aufgerüstet. Außerdem benötigen sie neben der normalen Kampfmannschaft, einen Unzahl bestens ausgebildeter Rojer (Ruderer), welche ständigen Trainings bedürfen. Die meisten noch vorhandenen Kriegsgaleeren liegen heute in den Magazinen des Kriegshafens, und warten auf den Zeitpunkt auf dem sie endgültig zerlegt werden. Bereits jetzt ist Tag und Nacht das Hämmern der Bauleute zu hören, welche die unterirdischen Hafenbecken, für die neuen, größeren Linienschiffe erweitern.</w:t>
      </w:r>
      <w:r>
        <w:rPr/>
        <w:t xml:space="preserve"> </w:t>
      </w:r>
    </w:p>
    <w:p>
      <w:pPr>
        <w:pStyle w:val="Heading2"/>
        <w:rPr/>
      </w:pPr>
      <w:r>
        <w:rPr/>
      </w:r>
    </w:p>
    <w:p>
      <w:pPr>
        <w:pStyle w:val="Heading2"/>
        <w:rPr/>
      </w:pPr>
      <w:r>
        <w:rPr/>
        <w:t>Linienschiff der Karth Ha-Dash Flotte</w:t>
      </w:r>
    </w:p>
    <w:p>
      <w:pPr>
        <w:pStyle w:val="Normal"/>
        <w:rPr>
          <w:rFonts w:ascii="Arial" w:hAnsi="Arial" w:cs="Arial"/>
          <w:sz w:val="20"/>
        </w:rPr>
      </w:pPr>
      <w:r>
        <w:rPr>
          <w:rFonts w:cs="Arial" w:ascii="Arial" w:hAnsi="Arial"/>
          <w:bCs/>
          <w:sz w:val="20"/>
        </w:rPr>
        <w:t xml:space="preserve">Die Linienschiffe sind eine absolute Neuerung, und wurden als Antwort auf die allgemeinen Wandlungen der „verschlafenen Jahrtausende“ konzipiert. Während die Galeeren ungeheurere Zahlen erfahrenster Ruderer benötigen, konzentrieren sich dies reinen Segelschiffe auf Kampfkraft und Ausdauer. Mit ihrer Länge von 120 Schritt und einer breite von bis zu 35 Schritt, stellen sie alles in den Schatten, was je eine Werft in den alten Landen verlassen hat. </w:t>
      </w:r>
      <w:r>
        <w:rPr>
          <w:rFonts w:cs="Arial" w:ascii="Arial" w:hAnsi="Arial"/>
          <w:sz w:val="20"/>
          <w:szCs w:val="27"/>
        </w:rPr>
        <w:t>Als die Kriegsschiffe bei der Aufstellung der Kanonen immer mehr auf die Breitseiten übergingen, musste für eine möglichst große Effizienz im Kampf eine neue Taktik angewandt werden. Diese besteht darin, dass die Schiffe in einer Hintereinanderfahrt (in Linie) in die Schlacht ziehen und so ihre Geschütze uneingeschränkt einsetzten können. Die ersten Admirale, die diese Kampftaktik einsetzten, waren Admiral "de Ryter" und der Admiral "Blake“ der Karth Ha-Dash Marine</w:t>
      </w:r>
      <w:r>
        <w:rPr>
          <w:rFonts w:cs="Arial" w:ascii="Arial" w:hAnsi="Arial"/>
          <w:bCs/>
          <w:sz w:val="20"/>
        </w:rPr>
        <w:t>. Ganze Flottillen fahren in gestreckter Linie, um erst kurz vor dem Angriff beizudrehen. Dadurch in „Linie“ präsentieren sie alle ihre Breitseite, bereit einen vernichtenden Hagelsturm schwerster Kanonenkugel in den Feind zu jagen. Nur noch die schwarzelfischen  Todesschiffe sind größer, sind aber, den Göttern sei dank, in den Tiefen der Jahrtausende verschollen. Ein Jedes dieser Linienschiffe hat 3 untere Kanonendecks. Wobei unten die überschweren Seegeschütze ( 56. Pfünder ), in der Mitte die schweren ( 48 Pfünder ) und oben die mittelschweren Seegeschütze ( 38 Pfünder ) stehen. Auf Deck finden sich dann noch einmal leichte Seegeschütze ( 16 Pfünder ), Brassen, Bombarden ( 100 Pfünder oder mehr ) und Feuerwerfer. Insgesamt trägt solch ein Linienschiff zwischen 90 und 160 Geschütze, ohne die speziellen Deckswaffen. Wie alle von Karth Ha-Dash gefertigten Kriegsschiffe werden auch sie aus dem goldenen Holz der Atlasulme gebaut. Die Rümpfe werden zusätzlich mit den Schuppen der listigen Westlanddrachen gepanzert, Runen werden eingeschnitten und Beschwörungen auf Mast und Segel gelegt. Zur Besatzung gehören 480 vollausgebildete Seeleute, 400 Kanoniere und je nach Aufgabe bis zu 600 Marinesoldaten. Selbstverständlich befindet sich auf jedem Schiff mindestens ein Mananpriester sowie ein Magier ab Stufe 2. Motto der Linienschiffe: Laden, Kanonen ausrammen, Versenken, Weiterfahren. Alle Schiffe der Karth Ha-Dash Flotte besitzen einen Doppelrumpf, und sind durch Schotts und diverse wasserdichte Abteilungen getrennt. Diese Bauweise erlernte man von Einwanderern aus Cithay und Nippon, wo solch eine Bauweise schon seit Jahrhunderten praktiziert wird.</w:t>
      </w:r>
    </w:p>
    <w:p>
      <w:pPr>
        <w:pStyle w:val="TextBody"/>
        <w:rPr>
          <w:rFonts w:ascii="Arial" w:hAnsi="Arial" w:cs="Arial"/>
          <w:bCs/>
          <w:sz w:val="20"/>
        </w:rPr>
      </w:pPr>
      <w:r>
        <w:rPr>
          <w:rFonts w:cs="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szCs w:val="27"/>
        </w:rPr>
        <w:t>Linienschiffe</w:t>
      </w:r>
      <w:r>
        <w:rPr>
          <w:rFonts w:cs="Arial" w:ascii="Arial" w:hAnsi="Arial"/>
          <w:b/>
          <w:bCs/>
          <w:sz w:val="20"/>
        </w:rPr>
        <w:t xml:space="preserve"> (Fremde)</w:t>
      </w:r>
    </w:p>
    <w:p>
      <w:pPr>
        <w:pStyle w:val="Normal"/>
        <w:rPr>
          <w:rFonts w:ascii="Arial" w:hAnsi="Arial" w:cs="Arial"/>
          <w:sz w:val="20"/>
        </w:rPr>
      </w:pPr>
      <w:r>
        <w:rPr>
          <w:rFonts w:cs="Arial" w:ascii="Arial" w:hAnsi="Arial"/>
          <w:sz w:val="20"/>
        </w:rPr>
        <w:t xml:space="preserve">( neuerdings unvollkommene Nachbauten außerhalb Kart Ha-Dashs ) </w:t>
      </w:r>
    </w:p>
    <w:p>
      <w:pPr>
        <w:pStyle w:val="Normal"/>
        <w:rPr/>
      </w:pPr>
      <w:r>
        <w:rPr>
          <w:rFonts w:cs="Arial" w:ascii="Arial" w:hAnsi="Arial"/>
          <w:sz w:val="20"/>
          <w:szCs w:val="27"/>
        </w:rPr>
        <w:t>Die typischen Linienschiffe haben Verdrängungen von 1200 - 3000 t. Wesentliches Unterscheidungskriterium ist die Anzahl der Geschützdecks. So gab es Zwei-, Drei-, und Vierdecker. Als Besatzung kamen bis zu 1300 Mann je Schiff zum  Einsatz. Ende des letzten Jahrhunderts. war das 70 Kanonen-Schiff die Regel, doch steigerte sich die Anzahl im Laufe der Jahre auf bis zu 120 Kanonen. Dabei kommen Geschosse von 6 Pfund bis hin zu 48 Pfund zum Einsatz. Für die schweren Geschütze braucht man ca. 10 Mann Bedienung, die dann eine halbe Stunde zum nachladen benötigten und eine Reichweite von mehreren Seemeilen haben.</w:t>
      </w:r>
      <w:r>
        <w:rPr>
          <w:rFonts w:cs="Arial" w:ascii="Arial" w:hAnsi="Arial"/>
          <w:sz w:val="20"/>
        </w:rPr>
        <w:t xml:space="preserve"> </w:t>
      </w:r>
      <w:r>
        <w:rPr>
          <w:rFonts w:cs="Arial" w:ascii="Arial" w:hAnsi="Arial"/>
          <w:sz w:val="20"/>
          <w:szCs w:val="27"/>
        </w:rPr>
        <w:t>Der erste ( außerhalb von Karth Ha-Dash gefertigte ), Dreidecker, die albionische " Prince Royal" hatte eine Verdrängung von 1200 t und 64 Kanonen. Die erste große Seeschlacht  im Albionkanal mit diesen neuen Segelschiffen und nach neuen Kampfmethoden gilt die Schlacht bei Trafalgar, bei der insgesamt 59 Schiffe zum Einsatz kamen ( 15 estelische, 18 courontische gegen 26 albionische).</w:t>
      </w:r>
    </w:p>
    <w:p>
      <w:pPr>
        <w:pStyle w:val="Normal"/>
        <w:rPr>
          <w:rFonts w:ascii="Arial" w:hAnsi="Arial" w:cs="Arial"/>
          <w:bCs/>
          <w:sz w:val="20"/>
          <w:szCs w:val="27"/>
        </w:rPr>
      </w:pPr>
      <w:r>
        <w:rPr>
          <w:rFonts w:cs="Arial" w:ascii="Arial" w:hAnsi="Arial"/>
          <w:bCs/>
          <w:sz w:val="20"/>
          <w:szCs w:val="27"/>
        </w:rPr>
      </w:r>
    </w:p>
    <w:p>
      <w:pPr>
        <w:pStyle w:val="Normal"/>
        <w:rPr>
          <w:rFonts w:ascii="Arial" w:hAnsi="Arial" w:cs="Arial"/>
          <w:bCs/>
          <w:sz w:val="20"/>
        </w:rPr>
      </w:pPr>
      <w:r>
        <w:rPr>
          <w:rFonts w:cs="Arial" w:ascii="Arial" w:hAnsi="Arial"/>
          <w:bCs/>
          <w:sz w:val="20"/>
        </w:rPr>
      </w:r>
    </w:p>
    <w:p>
      <w:pPr>
        <w:pStyle w:val="Heading2"/>
        <w:rPr/>
      </w:pPr>
      <w:r>
        <w:rPr/>
        <w:t>Flagschiffe</w:t>
      </w:r>
    </w:p>
    <w:p>
      <w:pPr>
        <w:pStyle w:val="Normal"/>
        <w:rPr>
          <w:rFonts w:ascii="Arial" w:hAnsi="Arial" w:cs="Arial"/>
          <w:bCs/>
          <w:sz w:val="20"/>
        </w:rPr>
      </w:pPr>
      <w:r>
        <w:rPr>
          <w:rFonts w:cs="Arial" w:ascii="Arial" w:hAnsi="Arial"/>
          <w:bCs/>
          <w:sz w:val="20"/>
        </w:rPr>
        <w:t>Flagschiffe sind die besonders prunkvolle und übergroße Ausführung der Linienschiffe. Zumeist lenkt ein amtierender Admiral von hier aus eine ganze Flotte Linienschiffe ( 20 – 40 ).</w:t>
      </w:r>
    </w:p>
    <w:p>
      <w:pPr>
        <w:pStyle w:val="Normal"/>
        <w:rPr>
          <w:rFonts w:ascii="Arial" w:hAnsi="Arial" w:cs="Arial"/>
          <w:bCs/>
          <w:sz w:val="20"/>
        </w:rPr>
      </w:pPr>
      <w:r>
        <w:rPr>
          <w:rFonts w:cs="Arial" w:ascii="Arial" w:hAnsi="Arial"/>
          <w:bCs/>
          <w:sz w:val="20"/>
        </w:rPr>
        <w:t>Bisher wurden nur 48 Flagschiffe gebaut. 38 als 4. Deck Flagschiff, 20 als 5 Deck Flagschiffe. Allerdings erweisen sich die sämtliche Flagschiffe als eigenwillige Ungetüme, und sehr schwierig beim Manövrieren. In seichten Gewässern ist äußerste Vorsicht geboten. Allgemein ist man der Ansicht, dass keine weiteren dieser Ungetüme mehr auf Kiel gelegt werden sollten. ( Sollten, tja.  ) Das normale Linienschiff erfülle voll uns ganz seinen Zweck. Außerdem bekäme man für den Preis eines Flaggschiff, durchaus zwei oder drei gute Linienschiffe. Seither werden die  Flagschiffe hauptsächlich für Staatsbesuche und zur Repräsentation verwendet. Sowohl das 4. als auch 5. deckige Flagschiff haben eine Länge von 140 Schritt, eine Breite von 45 Schritt. Ersteres trägt insgesamt 160, letzteres 210 Kanonen. Beide benötigen je 500 Matrosen, zwischen 480 und 630 Kanoniere, sowie je 1200 Seesoldaten. Allgemein betrachtet man sie als völlige Geldverschwendung, die nur der Angeberei, ordensbehängter Admiräle dienlich ist. ( Natürlich sagt das niemand laut )</w:t>
      </w:r>
    </w:p>
    <w:p>
      <w:pPr>
        <w:pStyle w:val="Normal"/>
        <w:rPr>
          <w:rFonts w:ascii="Arial" w:hAnsi="Arial" w:cs="Arial"/>
          <w:bCs/>
          <w:sz w:val="20"/>
        </w:rPr>
      </w:pPr>
      <w:r>
        <w:rPr>
          <w:rFonts w:cs="Arial" w:ascii="Arial" w:hAnsi="Arial"/>
          <w:bCs/>
          <w:sz w:val="20"/>
        </w:rPr>
      </w:r>
    </w:p>
    <w:p>
      <w:pPr>
        <w:pStyle w:val="Heading2"/>
        <w:rPr/>
      </w:pPr>
      <w:r>
        <w:rPr/>
        <w:t>Perlenmeerfregatte</w:t>
      </w:r>
    </w:p>
    <w:p>
      <w:pPr>
        <w:pStyle w:val="Normal"/>
        <w:rPr>
          <w:rFonts w:ascii="Arial" w:hAnsi="Arial" w:cs="Arial"/>
          <w:sz w:val="20"/>
        </w:rPr>
      </w:pPr>
      <w:r>
        <w:rPr>
          <w:rFonts w:cs="Arial" w:ascii="Arial" w:hAnsi="Arial"/>
          <w:bCs/>
          <w:sz w:val="20"/>
        </w:rPr>
        <w:t>Die Perlenmeerfregatte ist ein leichtes und schnelles Kriegsschiff mit „nur“ 68 Kanonen, mittlerer Schwere ( 38 Pfünder ). Sie hat nur 2/3 der Größe eines Linienschiffs, ist dafür aber wesentlich schneller und wendiger. Sie wurde zur schnellen Überwachung der  Seewege und zur Jagd auf Piraten konzipiert. Außerdem soll sie als Plänkler bei Seegefechten dienen. Leichtere Feindeinheiten binden, Nachhuten vernichten, und Transportschiffe kapern. Die meisten der 125 bisher gebauten Perlenmeerfregatten sind ständig unterwegs. Was nicht unverständlich ist, da die Mannschaften einen 50% Anteil an aller gekaperten Beute erhalten. Sei sie nun von Piraten, Schmugglern oder von aufgebrachten Chaosschiffen. Als wirkliches Kriegsschiff Karth Ha-Dash´s ist auch sie aus dem goldenen Holz der Atlasulme gebaut, bedeckt mit Drachenschuppen und Drachenledersegeln. Runen schmücken ihren Rumpf und mächtige Beschwörungen geben ihren Segeln Wind. Fast scheinen diese Schiffe Raubtieren gleich über die Meere zu jagen. Die Besatzung besteht aus 220 Seeleuten, 220 Kanoniere und 480 Seesoldaten. Auch hier befindet sich immer mindest ein Mananpriester an Bord, sowie ein Magier. Kein gleich großes nichtmagisches Schiff ist schneller, und selbst viele kleinere, leichtere Schiffe entkommen Ihr nicht. Alle Schiffe der Karth Ha-Dash Flotte besitzen einen Doppelrumpf, und sind durch Schotts und diverse wasserdichte Abteilungen getren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szCs w:val="27"/>
        </w:rPr>
        <w:t>Fregatte</w:t>
      </w:r>
      <w:r>
        <w:rPr>
          <w:rFonts w:cs="Arial" w:ascii="Arial" w:hAnsi="Arial"/>
          <w:sz w:val="20"/>
        </w:rPr>
        <w:t xml:space="preserve"> ( Außerhalb der Glücklichen Inseln )</w:t>
      </w:r>
    </w:p>
    <w:p>
      <w:pPr>
        <w:pStyle w:val="Normal"/>
        <w:rPr>
          <w:rFonts w:ascii="Arial" w:hAnsi="Arial" w:cs="Arial"/>
          <w:sz w:val="20"/>
          <w:szCs w:val="27"/>
        </w:rPr>
      </w:pPr>
      <w:r>
        <w:rPr>
          <w:rFonts w:cs="Arial" w:ascii="Arial" w:hAnsi="Arial"/>
          <w:sz w:val="20"/>
          <w:szCs w:val="27"/>
        </w:rPr>
        <w:t>Als Mitte des vorletzten Jahrhundert, die ersten größeren Kriegsschiffe mit 30-50 Kanonen aufkamen, nannte man diese "Fregatten".</w:t>
        <w:br/>
        <w:t>Zuerst bauten die Albioner Fregatten mit bis zu 64 Kanonen. Später wurde diese Bezeichnung für schnelle Kriegsschiffe mittlerer Größe und Bewaffnung benutzt. In Gefechten besteht die Aufgabe der Fregatten darin, außerhalb des Feuerbereiches beschädigte feindliche Schiffe zu bekämpfen oder besiegte Gegner abzuschleppen Des weiteren besteht ihre Aufgabe in der Unterstützung von Brandern. Ein ebenso wichtiger Aspekt ist das Erkunden von Feindbewegungen, das Sichern der eigenen Schiffe und besonders das stören von Handelsverbindungen. Seid dem letzten Jahrhundert sind die Fregatten sehr schnelle Schiffe mit 20- 30 Kanonen auf einem Deck, oder 40-50 Kanonen auf zwei Decks. Seit dieser Zeit ist Britonnia führend im Bau von Fregatten. Aufgrund ihres fortschrittlichen Wissens im Bereich der Strömungsmechanik bauen sie sehr schmale Rümpfe. In Verbindung mit 3 hohen, rahgetakelten Masten sind diese Schiffe äußerst schnell. Die Größenordnungen liegen so zwischen 1600-1200 t Verdrängung und 28-44 Kanonen.</w:t>
        <w:br/>
        <w:t>Erst in diesem Jahrhundert, wurden die Fregatten dann mit 60-80 Kanonen immer größer. Der nächste ( völlig unsinnige ) Schritt war dann der Weg zu den Panzerfregatten mit bis zu 6000t Wasserverdrängung. Schiffe, von ungeheurem Ausmaß, deren Rumpf über und über mit eisenplatten belegt wurde.  Aus 3 Masten wurden bis zu 6 Masten, und einem Tiefgang, der Einfahrt in nur ganz wenige ausgewählte Häfen zuläst. Eines der bekanntesten Schiffe unserer Tage ist das Fregattschlachtschiff " Niobe". ( Dümpelt seit Jahrzehnten im Hafen von Couronne )</w:t>
        <w:br/>
        <w:t xml:space="preserve">In der 2. Hälfte dieses Jahrhunderts verschwanden diese Riesenfregatte als Kriegsschiff von den Meeren, und dienen heute zur Angeberei. Sie sind kaum zu steuern und gefährden die Mannschaft mehr als den Feind. Allerdings geben sie jedem Hafen ein malerisches Moment. </w:t>
      </w:r>
    </w:p>
    <w:p>
      <w:pPr>
        <w:pStyle w:val="Normal"/>
        <w:rPr>
          <w:rFonts w:ascii="Arial" w:hAnsi="Arial" w:cs="Arial"/>
          <w:bCs/>
          <w:sz w:val="20"/>
          <w:szCs w:val="27"/>
        </w:rPr>
      </w:pPr>
      <w:r>
        <w:rPr>
          <w:rFonts w:cs="Arial" w:ascii="Arial" w:hAnsi="Arial"/>
          <w:bCs/>
          <w:sz w:val="20"/>
          <w:szCs w:val="27"/>
        </w:rPr>
      </w:r>
    </w:p>
    <w:p>
      <w:pPr>
        <w:pStyle w:val="Normal"/>
        <w:rPr>
          <w:rFonts w:ascii="Arial" w:hAnsi="Arial" w:cs="Arial"/>
          <w:bCs/>
          <w:sz w:val="20"/>
        </w:rPr>
      </w:pPr>
      <w:r>
        <w:rPr>
          <w:rFonts w:cs="Arial" w:ascii="Arial" w:hAnsi="Arial"/>
          <w:bCs/>
          <w:sz w:val="20"/>
        </w:rPr>
      </w:r>
    </w:p>
    <w:p>
      <w:pPr>
        <w:pStyle w:val="Heading2"/>
        <w:rPr/>
      </w:pPr>
      <w:r>
        <w:rPr/>
        <w:t>Scoutschiff</w:t>
      </w:r>
    </w:p>
    <w:p>
      <w:pPr>
        <w:pStyle w:val="Normal"/>
        <w:rPr>
          <w:rFonts w:ascii="Arial" w:hAnsi="Arial" w:cs="Arial"/>
          <w:bCs/>
          <w:sz w:val="20"/>
        </w:rPr>
      </w:pPr>
      <w:r>
        <w:rPr>
          <w:rFonts w:cs="Arial" w:ascii="Arial" w:hAnsi="Arial"/>
          <w:bCs/>
          <w:sz w:val="20"/>
        </w:rPr>
        <w:t xml:space="preserve">Die Sturmtaucher genannten Scoutschiffe sind die Augen und Ohren der Kriegsflotte Karth Ha-Dash´s </w:t>
      </w:r>
    </w:p>
    <w:p>
      <w:pPr>
        <w:pStyle w:val="Normal"/>
        <w:rPr>
          <w:rFonts w:ascii="Arial" w:hAnsi="Arial" w:cs="Arial"/>
          <w:bCs/>
          <w:sz w:val="20"/>
        </w:rPr>
      </w:pPr>
      <w:r>
        <w:rPr>
          <w:rFonts w:cs="Arial" w:ascii="Arial" w:hAnsi="Arial"/>
          <w:bCs/>
          <w:sz w:val="20"/>
        </w:rPr>
        <w:t>Nicht gepanzert und kaum bewaffnet, dafür aber mit besonders starken Wind- und Tarnzaubern versehen. Fliegenden Schemen gleich jagen sie über die Wellen, und verlangen den Besatzungen höchstes Können ab.  Kein nichtmagisches Schiff kann sie einholen, egal aus welchem Himmel der Wind bläst. Sollten sie aber in einem Kampf verwickelten werden, verwandeln sie sich schnell in treibende Trümmer. Die Scoutschiffe sind ca. 30 Schritt lang, haben 2 bis 3 Masten und alles in allem 90 Mann Besatzung. Ihre Hauptaufgabe ist die Spionage, das Auskundschaften und Überwachen.</w:t>
      </w:r>
    </w:p>
    <w:p>
      <w:pPr>
        <w:pStyle w:val="Normal"/>
        <w:rPr>
          <w:rFonts w:ascii="Arial" w:hAnsi="Arial" w:cs="Arial"/>
          <w:bCs/>
          <w:sz w:val="20"/>
        </w:rPr>
      </w:pPr>
      <w:r>
        <w:rPr>
          <w:rFonts w:cs="Arial" w:ascii="Arial" w:hAnsi="Arial"/>
          <w:bCs/>
          <w:sz w:val="20"/>
        </w:rPr>
        <w:t>In speziellen Fällen werden sie auch als Kurierschiffe verwende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pPr>
      <w:r>
        <w:rPr/>
        <w:t>Schneller Windläufer</w:t>
      </w:r>
    </w:p>
    <w:p>
      <w:pPr>
        <w:pStyle w:val="Normal"/>
        <w:rPr>
          <w:rFonts w:ascii="Arial" w:hAnsi="Arial" w:cs="Arial"/>
          <w:bCs/>
          <w:sz w:val="20"/>
        </w:rPr>
      </w:pPr>
      <w:r>
        <w:rPr>
          <w:rFonts w:cs="Arial" w:ascii="Arial" w:hAnsi="Arial"/>
          <w:bCs/>
          <w:sz w:val="20"/>
        </w:rPr>
        <w:t>Der Schnelle Windläufer ist ein häufig im Perlenmeer anzutreffender schneller Clipper. Mit bis zu vier Masten und dementsprechender Geschwindigkeit, jagt er über die Wellen. Schlank wie eine Nadel, und lang wie ein Schwert sagt man. Zu seiner Besatzung gehören bis zu 100 Matrosen. Bewaffnet wird er zumeist mit 8-12 leichten Kanonen, außerdem gibt es auch noch einige Flinten an Bord. Jeder Matrose trägt zudem meist ein Entermesser bei sich.</w:t>
      </w:r>
    </w:p>
    <w:p>
      <w:pPr>
        <w:pStyle w:val="Normal"/>
        <w:rPr>
          <w:rFonts w:ascii="Arial" w:hAnsi="Arial" w:cs="Arial"/>
          <w:bCs/>
          <w:sz w:val="20"/>
        </w:rPr>
      </w:pPr>
      <w:r>
        <w:rPr>
          <w:rFonts w:cs="Arial" w:ascii="Arial" w:hAnsi="Arial"/>
          <w:bCs/>
          <w:sz w:val="20"/>
        </w:rPr>
        <w:t>Diese leichten, schnellen Schiffe werden zumeist zum Transport leicht verderblicher Ware benutzt, die schnellst möglich ihren Bestimmungshafen erreichen sol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pPr>
      <w:r>
        <w:rPr/>
        <w:t>Fettes Wahlross</w:t>
      </w:r>
    </w:p>
    <w:p>
      <w:pPr>
        <w:pStyle w:val="Normal"/>
        <w:rPr>
          <w:rFonts w:ascii="Arial" w:hAnsi="Arial" w:cs="Arial"/>
          <w:bCs/>
          <w:sz w:val="20"/>
        </w:rPr>
      </w:pPr>
      <w:r>
        <w:rPr>
          <w:rFonts w:cs="Arial" w:ascii="Arial" w:hAnsi="Arial"/>
          <w:bCs/>
          <w:sz w:val="20"/>
        </w:rPr>
        <w:t>Das fette Wahlross wird andernorts als Galeone bezeichnet. Der vergleichbare Schiffstypus im Perlenmeer jedoch ist größer und stämmiger. Im Ladevolumen kann er es mit jedem Fernhändler aufnehmen, ist aber bei weitem nicht so schlank und schnell. Dafür hat das fette Wahlross einen anderen Vorteil. Es ist beinahe unsinkbar, reagiert selbst auf schwere Stürme eher gemütlich und ist Generationenlang haltbar. ( sofern gut gepflegt ) Reine Galeonen kommen nur noch selten vor. Seit die Marine viele Kriegsgaleonen ausgemustert hat, wurden diese gerne von den Handelsherren aufgekauft. Das heute fast überall vorkommende fette Wahlross, ist ein 100 Schritt langer und 45 Schritt breiter schwimmender Klotz. Die Breite bezieht sich übrigens auf das Deck. ( Das einzig wirklich schmale an diesem Schiff. Der Bauch drückt sich an beiden Seiten fett heraus. Bewaffnet ist so ein fettes Wahlross zumeist mit 35 bis 55 Kanonen der sehr schweren Art ( 56 Pfund) die sich zwar nur langsam laden lassen, aber mehr als eine Salve ist meist auch nicht nötig mit diesen Eisenschleudern. Die Besatzung beträgt ca. 200 bis 250 Seeleute und ca. 90 Kanoniere. Fette Wahlrosse fahren zumeist zwischen den Inseln im Perlenmeer. Für die längeren Routen der gesamten glücklichen Inseln oder nach Übersee, verwendet man die Fernhändle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szCs w:val="27"/>
        </w:rPr>
        <w:t>Galeone</w:t>
      </w:r>
      <w:r>
        <w:rPr>
          <w:rFonts w:cs="Arial" w:ascii="Arial" w:hAnsi="Arial"/>
          <w:sz w:val="20"/>
        </w:rPr>
        <w:t xml:space="preserve"> </w:t>
      </w:r>
    </w:p>
    <w:p>
      <w:pPr>
        <w:pStyle w:val="Normal"/>
        <w:rPr>
          <w:rFonts w:ascii="Arial" w:hAnsi="Arial" w:cs="Arial"/>
          <w:sz w:val="20"/>
          <w:szCs w:val="27"/>
        </w:rPr>
      </w:pPr>
      <w:r>
        <w:rPr>
          <w:rFonts w:cs="Arial" w:ascii="Arial" w:hAnsi="Arial"/>
          <w:sz w:val="20"/>
          <w:szCs w:val="27"/>
        </w:rPr>
        <w:t>Die ersten Galeonen kamen vor etwa 300 Jahren auf, doch zu der Zeit waren es meist noch kleinere Segelschiffe, die auch noch mit Rudern bestückt waren. Vorläufer der bekannten Galeonen sind die Karavellen, die ursprünglich für den Einsatz im Mittelmeer bestimmt waren. Im Zeitalter der Entdeckungen, insbesondere der neuen Welt, und der südlichen Lande jenseits Arabiens, wurden aber größere Schiffe benötigt, die hochseetauglich waren, und erweiterte Transportkapazitäten besaßen. Somit entwickelten sich in kurzer Zeit die Galeonen in Ihrer typischen Form und Größe. Zu jener Zeit befuhren sie als die größten Schiffe der alten Welt die Ozeane. Bekanntestes Einsatzgebiet ist seit jenen Tagen der Goldtransport von der neuen Welt in die alten Lande. Da die Galeonen aber groß und schwerfällig sind, und aus wirtschaftlichen Gründen weniger Kanonen, dafür mehr Gold geladen wird, sind diese Schiffe oft eine leichte Beute für Seeräuber. Im Laufe der Zeit entwickelten sich mehrere Typen der Galeonen. Bekannteste Vertreter sind dabei die estelische- und die abionische Galeone. Merkmale der estelischen Varianten sind meistens 4 Masten, wovon 2 rahgetakelt sind. Des weiteren haben sie mehrere durchgehende Decks. Aber das wohl auffälligste Kennzeichen dieses Schiffstypus sind ihre hohen Achteraufbauten mit bis zu 7 Decks. Die Bewaffnung hält sich dabei in Grenzen, da sie hauptsächlich als Fracht- und nicht als Kriegsschiff gedacht sind. So finden sich dort meistens nur wenige leichte Kanonen. Die Größenordnung dieser Schiffe ist recht vielfältig, doch die größten von Ihnen bringen es auf Verdrängungen von 2000 t bis 4000 t bei einem Tiefgang von 8m.</w:t>
        <w:br/>
        <w:t>Die albionische Galeone ist mit Längen von etwa 70-90 m und mit Ihrer Verdrängungen von 1500-1600t wesentlich kleiner als Ihre estelischen Zeitgenossen. Des weiteren sind sie niedriger aber schneller, wendiger und haben größere Kanonen.</w:t>
        <w:br/>
        <w:t>Die wohl bekannteste Schlacht, in der Galeonen zum Einsatz kamen, war die Schlacht im Albionkanal 188 n. W.  Allein auf estelischer Seite waren 130 Schiffe (fast nur Galeonen) beteiligt.</w:t>
      </w:r>
    </w:p>
    <w:p>
      <w:pPr>
        <w:pStyle w:val="Normal"/>
        <w:rPr>
          <w:rFonts w:ascii="Arial" w:hAnsi="Arial" w:cs="Arial"/>
          <w:bCs/>
          <w:sz w:val="20"/>
          <w:szCs w:val="27"/>
        </w:rPr>
      </w:pPr>
      <w:r>
        <w:rPr>
          <w:rFonts w:cs="Arial" w:ascii="Arial" w:hAnsi="Arial"/>
          <w:bCs/>
          <w:sz w:val="20"/>
          <w:szCs w:val="27"/>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bCs w:val="false"/>
        </w:rPr>
      </w:pPr>
      <w:r>
        <w:rPr>
          <w:bCs w:val="false"/>
        </w:rPr>
        <w:t>Riffkutter</w:t>
      </w:r>
    </w:p>
    <w:p>
      <w:pPr>
        <w:pStyle w:val="Normal"/>
        <w:rPr>
          <w:rFonts w:ascii="Arial" w:hAnsi="Arial" w:cs="Arial"/>
          <w:bCs/>
          <w:sz w:val="20"/>
        </w:rPr>
      </w:pPr>
      <w:r>
        <w:rPr>
          <w:rFonts w:cs="Arial" w:ascii="Arial" w:hAnsi="Arial"/>
          <w:bCs/>
          <w:sz w:val="20"/>
        </w:rPr>
        <w:t xml:space="preserve">Dieser stämmige überaus zähe Bootstyp findet sich überall auf den glücklichen Inseln. 18 Schritt lang und 6 Schritt breit. Äußerst behäbig wirkend, erreicht er trotzdem eine zufriedenstellende Geschwindigkeit.  Gebaut um ein oder zwei Monate auch in stürmischen Gewässern zu verweilen. Ausgestattet mit großen Laderäumen, und einer Traglast, die manchen kleinen Frachter das Wasser abgräbt. Wenn diese Schiffe nach erfolgreichem Fang heimkehren, quellen ihre Ladeluken über vor Fisch, und das Wasser steht dem Kapitän förmlich bis zum Steuerrad. Riffkutter sind dafür bekannt praktisch unsinkbar zu sein. Selbst Grundseen und überschlagende Sturzwellen, richten eher geringen Schaden an. Die Besatzung beträgt zwischen 8 und 12 Mann. Bewaffnet sind sie zumeist nich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bCs w:val="false"/>
        </w:rPr>
      </w:pPr>
      <w:r>
        <w:rPr>
          <w:bCs w:val="false"/>
        </w:rPr>
        <w:t>Grundel</w:t>
      </w:r>
    </w:p>
    <w:p>
      <w:pPr>
        <w:pStyle w:val="Normal"/>
        <w:rPr>
          <w:rFonts w:ascii="Arial" w:hAnsi="Arial" w:cs="Arial"/>
          <w:bCs/>
          <w:sz w:val="20"/>
        </w:rPr>
      </w:pPr>
      <w:r>
        <w:rPr>
          <w:rFonts w:cs="Arial" w:ascii="Arial" w:hAnsi="Arial"/>
          <w:bCs/>
          <w:sz w:val="20"/>
        </w:rPr>
        <w:t>Ein weiteres typisches Fischerboot der Perlensee. Einmastig mit riesigem Segel und zwei weiten Auslegerkränen bestücktes Schiff von ca. 20 Schritt Länge, und  ca. 9 Schritt Breite. Es verfügt nur über einen extrem flachen Rumpf, und wird zum Fischen mit Grundschleppnetzen eingesetzt. ( Hummer, Schollen etc ).Daher auch die Auslegerkräne. Einige lichtscheue Gestallten verwenden sie aber auch gerne zum Schmuggel, weil man damit in die flachsten Gewässer fliehen kann, wohin einem eine angreifende Perlenmeerfregatte nicht folgen kann. Die Besatzung besteht zumeist aus 6-8 Seeleuten, die in ein oder zwei Tagesfahrten nach Grundfisch ausfahr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bCs w:val="false"/>
        </w:rPr>
      </w:pPr>
      <w:r>
        <w:rPr>
          <w:bCs w:val="false"/>
        </w:rPr>
        <w:t xml:space="preserve">Fernhändler </w:t>
      </w:r>
    </w:p>
    <w:p>
      <w:pPr>
        <w:pStyle w:val="Normal"/>
        <w:rPr>
          <w:rFonts w:ascii="Arial" w:hAnsi="Arial" w:cs="Arial"/>
          <w:bCs/>
          <w:sz w:val="20"/>
        </w:rPr>
      </w:pPr>
      <w:r>
        <w:rPr>
          <w:rFonts w:cs="Arial" w:ascii="Arial" w:hAnsi="Arial"/>
          <w:bCs/>
          <w:sz w:val="20"/>
        </w:rPr>
        <w:t>Besonders fallen die großen Fernhandelsschiffe Karth Ha-Dash´s auf. Es sind Giganten, die alles Andere in den Schatten stellen. Die meisten befinden sich im Besitz der West-Insel-Gesellschaft. Zwar sind es keine bewaffneten Kriegsschiffe, aber es sind bewaffnete Handelsschiffe. Und sie sind stark bewaffnet. Nur die reichsten Handelsgesellschaften können sich diesen Schiffstypus leisten. Dabei sind nicht der Bau und die Ausrüstung das teuerste. Richtig tief in den Geldbeutel müssen sie erst greifen, wenn es gilt das Schiff mit diversen Zaubern und Runen versehen zu lassen. Doch diese Investition scheint sich durchaus zu lohnen. Müssen die Schiffe doch stark genug sein, um den schlimmsten Stürmen zu trotzen, und selbst 24 monatige Reisen, ohne einen einzigen Zwischenstopp zu absolvieren. Dabei sind Zeit und Stürme nicht immer das schlimmste auf das sie treffen. Piraten sind noch das kleinste Hindernis. Die meisten Piraten geben gleich bei, wenn sich ihnen drei Decks feuerbereiter Kanonen entgegenrecken. Doch die Fernhändler bereisen wirklich die entlegensten und gefährlichsten Ecken der Welt.  Dafür stapeln sich dann aber auch die erlesensten und wertvollsten Frachten in Ihren hausgroßen Laderäumen. Ein weiterer zunehmender Gewinnfaktor sind die Reisenden die an Bord genommen werden. Auswanderer aus aller Herren Länder, die zu den glücklichen Inseln streben,  Kleinhändler und Spezialisten auf der Suche nach neuen Ufern. Alle benutzen diese Schiffe. Vermehrt auch Abenteurer, die es leid sind auf irgendwelchen Seelenverkäufern zu reisen, nur um mal eben auf dem Südkontinent ein paar Drachenechsen zu jagen. Der Komfort ist je nach Geldbeutel, gediegen bis zu sagenhaft. Allerdings sind die angebotenen Luxussuiten mit eigenem Kammerdiener  wahre Beutelreißer. Selbst reiche Pelzhändler und Plantagenbesitzer überlegen es sich zweimal ob sie sich dies leisten können.</w:t>
      </w:r>
    </w:p>
    <w:p>
      <w:pPr>
        <w:pStyle w:val="TextBody"/>
        <w:rPr/>
      </w:pPr>
      <w:r>
        <w:rPr/>
        <w:t xml:space="preserve">Der  standardmäßig gebaute Fernhändler  hat eine Länge von 140 Schritt, 45 Schritt Breite und 80 Geschütze. Die Besatzung beläuft sich auf 350 Matrosen, 240 Kanoniere, 150 Seesoldaten, und 30 bis 40 Handelsagenten der jeweiligen Gesellschaft. Die Schiffe sind zumeist aus tropischen Edelholz gebaut ( Zumeist Teak wegen der Haltbarkeit ) Wenn es der Handelsgesellschaft gut geht, ist der Rumpf mit Runen gegen Brand und Fäulnis geschützt, und die Segel mit zusätzlichen Windzaubern versehe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ander</w:t>
      </w:r>
    </w:p>
    <w:p>
      <w:pPr>
        <w:pStyle w:val="Normal"/>
        <w:rPr>
          <w:rFonts w:ascii="Arial" w:hAnsi="Arial" w:cs="Arial"/>
          <w:bCs/>
          <w:sz w:val="20"/>
        </w:rPr>
      </w:pPr>
      <w:r>
        <w:rPr>
          <w:rFonts w:cs="Arial" w:ascii="Arial" w:hAnsi="Arial"/>
          <w:sz w:val="20"/>
        </w:rPr>
        <w:t>Ein Brander stellt zwar nicht einen bestimmten Schiffstyp dar, wie ich sie an dieser Stelle erkläre, doch ich denke, sie nehmen in einer Flotte eine wichtige Stellung ein, so das ich hier ein paar Informationen gebe. Brander sind meist ausrangierte ältere Schiffe oder Boote, die dazu dienen gegnerische Schiffe in Brand zu stecken, oder zumindest deren Schlachtordnung aufzulösen. Dazu werden die Brander mit leicht brennbaren Stoffen wie Öl, Pech, oder Teer beladen und bei günstigem Wind möglichst nah an die gegnerischen Schiffe herangebracht. Die Schwierigkeit der Flottenführung besteht darin, eine möglicht günstige Position vor dem Wind zu erlangen, dass man die Brander auch einsetzen kann, doch eine besondere Leistung kommt dabei der Branderbesatzung zu ( 5-6 Mann) die das Schiff bis zum letzten Moment an die feindlichen Linien steuern, es in Brand setzen und anschließend in ein Beiboot steigen um zur eigenen Flotte zu  gelangen. Der wohl wichtigste Einsatz von Brandern war vermutlich in der Schlacht der Albioner mit der estelischen Armada, in der die albionischen Schiffe große Erfolge zu verbuchen hatten</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Brigantine</w:t>
      </w:r>
      <w:r>
        <w:rPr>
          <w:rFonts w:cs="Arial" w:ascii="Arial" w:hAnsi="Arial"/>
          <w:sz w:val="20"/>
        </w:rPr>
        <w:t xml:space="preserve"> </w:t>
      </w:r>
    </w:p>
    <w:p>
      <w:pPr>
        <w:pStyle w:val="TextBody"/>
        <w:rPr/>
      </w:pPr>
      <w:r>
        <w:rPr/>
        <w:t>Die Brigantine ist ursprünglich ein ruderbares Segelkriegsschiff. , welches hauptsächlich im Mittelmeerraum zum Einsatz kommt. Ausgestattet ist es mit 8 bis 12 Ruderbänken pro Bordseite und Lateinsegel. Dieser Typ zeichnet sich durch eine sehr hohe Wendigkeit aus und ist aus diesem Grunde auch sehr beliebt bei Seeräubern. Die Tragfähigkeit beträgt etwa  200 bis 300t.  Die erhöhten Enden haben eine bessere Angriffs und Verteidigungsmöglichkeit gegenüber der flacheren Galeere und ergeben günstigere Seeeigenschaften. Der Begriff Brigantine wird oft ebenso für ähnliche schnelle Seegehende Ruder-Segelschiffe verwendet. Die Bezeichnung wird im nordischen Raum (Albion, Ehrengrad, Marienburg) für zweimastige Segelschiffe benutzt, die anfangs an beiden Masten Rahtakelung führten. Seit einiger Zeit wird ein Zweimast-Rahschoner mit vollrahgetakeltem Fockmast und rahgetakelter Großmaststenge über dem Gaffelgroßsegel als Brigantine oder als Dreiviertelbrigg bezeichnet.  Ein Zweimast-Rahschoner, der an beiden Untermasten Gaffelsegel und darüber an Fock- und Großstenge Rahsegel führte, heißt Toppschoner, Briggschoner, Zweimastrahtop-Schoner oder Zwitterbrigg. Fährt der Zweimast-Rahschoner an beiden Untermasten Gaffelsegel und über der Breitfock nur an der Vorstenge Rahsegel, ist es eine Toppsegelbrigg, ein Rahtoppschoner bzw. ein Zwei- Fockrahtoppschoner. Fockrahtoppschoner mit großem Marssegel oder festem Untermars-, fierbarem Obermars- und kleinerem Bramrahsegel werden Marssegelschoner, auch Bramsegelschoner genannt, sind also sogenannte Zweimast-Fockrahtoppschoner, die mit einem großen Fockbramsegel ohne zusätzliche Bramstenge fahr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ie Dau</w:t>
      </w:r>
    </w:p>
    <w:p>
      <w:pPr>
        <w:pStyle w:val="Normal"/>
        <w:rPr>
          <w:rFonts w:ascii="Arial" w:hAnsi="Arial" w:cs="Arial"/>
          <w:sz w:val="20"/>
        </w:rPr>
      </w:pPr>
      <w:r>
        <w:rPr>
          <w:rFonts w:cs="Arial" w:ascii="Arial" w:hAnsi="Arial"/>
          <w:sz w:val="20"/>
        </w:rPr>
        <w:t xml:space="preserve">Dau ist die Bezeichnung für eine ganze Familie verschiedener Typen arabischer Schiffe, die gewisse gemeinsame Merkmale besitzen. Es wird angenommen, dass sie im 4. Jahrhundert </w:t>
      </w:r>
    </w:p>
    <w:p>
      <w:pPr>
        <w:pStyle w:val="Normal"/>
        <w:rPr>
          <w:rFonts w:ascii="Arial" w:hAnsi="Arial" w:cs="Arial"/>
          <w:sz w:val="20"/>
        </w:rPr>
      </w:pPr>
      <w:r>
        <w:rPr>
          <w:rFonts w:cs="Arial" w:ascii="Arial" w:hAnsi="Arial"/>
          <w:sz w:val="20"/>
        </w:rPr>
        <w:t xml:space="preserve">( arabischer Zeitrechnung ) entstanden sind, die Meinungen darüber gehen allerdings auseinander Das gemeinsame Merkmal aller Daus ist ein langer Vorsteven, der schräg aus dem Kiel hervortritt, als wäre er seine Verlängerung. Ähnlich gestaltet ist bei manchen Arten, beispielsweise bei der </w:t>
      </w:r>
    </w:p>
    <w:p>
      <w:pPr>
        <w:pStyle w:val="Normal"/>
        <w:rPr/>
      </w:pPr>
      <w:r>
        <w:rPr>
          <w:rFonts w:cs="Arial" w:ascii="Arial" w:hAnsi="Arial"/>
          <w:b/>
          <w:bCs/>
          <w:sz w:val="20"/>
        </w:rPr>
        <w:t>Zaruk</w:t>
      </w:r>
      <w:r>
        <w:rPr>
          <w:rFonts w:cs="Arial" w:ascii="Arial" w:hAnsi="Arial"/>
          <w:sz w:val="20"/>
        </w:rPr>
        <w:t xml:space="preserve"> auch der Achtersteven. Der Bug aller Daus ist sehr scharf, das Heck kann scharf oder stumpf sein. Einige dieser Schiffe, wie die </w:t>
      </w:r>
      <w:r>
        <w:rPr>
          <w:rFonts w:cs="Arial" w:ascii="Arial" w:hAnsi="Arial"/>
          <w:b/>
          <w:bCs/>
          <w:sz w:val="20"/>
        </w:rPr>
        <w:t>Pattamar</w:t>
      </w:r>
      <w:r>
        <w:rPr>
          <w:rFonts w:cs="Arial" w:ascii="Arial" w:hAnsi="Arial"/>
          <w:sz w:val="20"/>
        </w:rPr>
        <w:t xml:space="preserve"> und die </w:t>
      </w:r>
      <w:r>
        <w:rPr>
          <w:rFonts w:cs="Arial" w:ascii="Arial" w:hAnsi="Arial"/>
          <w:b/>
          <w:bCs/>
          <w:sz w:val="20"/>
        </w:rPr>
        <w:t>Maschwa</w:t>
      </w:r>
      <w:r>
        <w:rPr>
          <w:rFonts w:cs="Arial" w:ascii="Arial" w:hAnsi="Arial"/>
          <w:sz w:val="20"/>
        </w:rPr>
        <w:t xml:space="preserve">, haben den größten Tiefgang an der Stelle, wo sich der Kiel mit dem Vorsteven trifft. Diese Rumpfform vermindert die Drift des Schiffes und erhöht seine Wendigkeit. Die Daus sind verhältnismäßig breite Schiffe, wobei sich die Länge zur Breite wie 4 :1 verhält. Ähnlich wie bei den Dschunken ist die größte Breite hinter der Schiffsmitte. Das axiale Stevenruder war bei den Daus zur gleichen Zeit wie in den alten Landen oder noch früher zu finden. Es ist aber unbekannt, ob es eine arabische Entdeckung war oder von den Dschunken übernommen wurde. An den einzelnen Daus werden arabische Segel an langen, aus zwei Teilen verbundene und schräg angebrachte Rahen verwendet. Der Hauptmast, der nach vorn geneigt ist, trägt das größte gewöhnlich trapezförmige Segel und er befindet sieh Mittschiffs oder in der vorderen Hälfte des Docks. Zu den größten Dau Typen gehört die </w:t>
      </w:r>
      <w:r>
        <w:rPr>
          <w:rFonts w:cs="Arial" w:ascii="Arial" w:hAnsi="Arial"/>
          <w:b/>
          <w:bCs/>
          <w:sz w:val="20"/>
        </w:rPr>
        <w:t>Bagalla</w:t>
      </w:r>
      <w:r>
        <w:rPr>
          <w:rFonts w:cs="Arial" w:ascii="Arial" w:hAnsi="Arial"/>
          <w:sz w:val="20"/>
        </w:rPr>
        <w:t xml:space="preserve">, ein zwei- bis dreimastiges Handelsschiff mit einer Tragfähigkeit von 150 bis 400t. Ihre charakteristischen Merkmale sind ein Spiegelheck und ein langes, erhöhtes Achterdeck. Die Bagalla befördert Güter und Passagiere von den westlichen Ufern Inds bis zur Ostküste der südlichen Länder. Die </w:t>
      </w:r>
      <w:r>
        <w:rPr>
          <w:rFonts w:cs="Arial" w:ascii="Arial" w:hAnsi="Arial"/>
          <w:b/>
          <w:bCs/>
          <w:sz w:val="20"/>
        </w:rPr>
        <w:t>Ghanja</w:t>
      </w:r>
      <w:r>
        <w:rPr>
          <w:rFonts w:cs="Arial" w:ascii="Arial" w:hAnsi="Arial"/>
          <w:sz w:val="20"/>
        </w:rPr>
        <w:t xml:space="preserve"> wist ein kleineres Schiff mit einer Tragfähigkeit von 70 bis 200 t. Zu Beginn des  Jahrhunderts war sie ein bekanntes Piraten- und Kriegsschiff mit zwei Masten und einem der Schebecke ähnlichen Heck als Handelsschiff hat die Ghanja ein der Bagalla gleichendes Heck und am Achtermast ein Gaffelsegel. Sie überquerte den indischen Ozean von Sansibar bis zum arabischen Golf. Die häufigsten Dau Typen heißen </w:t>
      </w:r>
      <w:r>
        <w:rPr>
          <w:rFonts w:cs="Arial" w:ascii="Arial" w:hAnsi="Arial"/>
          <w:b/>
          <w:bCs/>
          <w:sz w:val="20"/>
        </w:rPr>
        <w:t>Bum</w:t>
      </w:r>
      <w:r>
        <w:rPr>
          <w:rFonts w:cs="Arial" w:ascii="Arial" w:hAnsi="Arial"/>
          <w:sz w:val="20"/>
        </w:rPr>
        <w:t xml:space="preserve"> und </w:t>
      </w:r>
      <w:r>
        <w:rPr>
          <w:rFonts w:cs="Arial" w:ascii="Arial" w:hAnsi="Arial"/>
          <w:b/>
          <w:bCs/>
          <w:sz w:val="20"/>
        </w:rPr>
        <w:t>Sambuk</w:t>
      </w:r>
      <w:r>
        <w:rPr>
          <w:rFonts w:cs="Arial" w:ascii="Arial" w:hAnsi="Arial"/>
          <w:sz w:val="20"/>
        </w:rPr>
        <w:t>. Die Sambuk ist ein kleineres Schiff, das an die Karavelle erinnert. ihre maximale Tragfähigkeit beträgt 80t. Die Bum ist größer. Kennzeichnend für sie sind der verlängerte Vorsteven und Der an ihn angeschlossene Bugspriet, an dem ein Stagsegel angeschlagen is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ie Dschunke</w:t>
      </w:r>
    </w:p>
    <w:p>
      <w:pPr>
        <w:pStyle w:val="Normal"/>
        <w:rPr/>
      </w:pPr>
      <w:r>
        <w:rPr>
          <w:rFonts w:cs="Arial" w:ascii="Arial" w:hAnsi="Arial"/>
          <w:sz w:val="20"/>
        </w:rPr>
        <w:t xml:space="preserve">Die Dschunke Cithays und Nippons ist das einzige große Segelschiff ohne Kielkonstruktion. Sie ist aus Holzbrettern nach Art eines flachbödigen Pontons gedübelt und hat sich seit über 2000 Jahren überhaupt nicht verändert. Ihr Bauprinzip ist im Verhältnis zu den Schiffen der alten Lande total verschieden. Der Rumpf hat ein stumpfes Heck und einen stumpfen Bug. Im Inneren des Schiffes sind etliche Schotten angebracht, die bei dieser Kastenkonstruktion ohne Kiel und Spanten Festigkeit und Stabilität erhöhen. Der Teil der Dschunke unter Wasser, ist am Bug am schmalsten und hinter der Schiffsmitte am breitesten, also entgegengesetzt zu den europäischen Schiffen. Als es sich zeigte, dass dieses Dschunkenprofil den hydrodynamischen Gesetzen besser entspricht, wurde es auch von anderen Segelschiffen im Westen übernommen. Dschunken besaßen bereits 1500 Jahre vor den anderen Schiffen ein axiales Heckruder. Um dieses Ruder besser handhaben und zweckdienlicher gestalten zu können, ist es mit zahlreichen Löchern versehen. Ein weiteres charakteristisches Merkmal der Dschunken sind ihre Segel aus Bambus- oder Reismatten, die durch eine Reihe von Bambusleisten in einige Segmente unterteilt werden. Diese biegsamen, Jalousien ähnlichen Segel verleihen der Dschunke eine größere Zugkraft und lassen sich auch schneller reffen. Die Cithay Dschunke hat über hundert verschiedene Typen, von denen die Dschunke des Nordens und die des Südens die wesentlichsten sind. Der Hauptvertreter des nördlichen Typs ist die Dschunke </w:t>
      </w:r>
      <w:r>
        <w:rPr>
          <w:rFonts w:cs="Arial" w:ascii="Arial" w:hAnsi="Arial"/>
          <w:b/>
          <w:bCs/>
          <w:sz w:val="20"/>
        </w:rPr>
        <w:t>Hung-tu</w:t>
      </w:r>
      <w:r>
        <w:rPr>
          <w:rFonts w:cs="Arial" w:ascii="Arial" w:hAnsi="Arial"/>
          <w:sz w:val="20"/>
        </w:rPr>
        <w:t xml:space="preserve">, die ein hervorstehender Balkon auf einem hoch emporragenden Heck kennzeichnet. Da die Route dieser Handelsschiffe vom Gelben Meer bis zum stillen Ozean reichen und somit auch durch die Monsunzone führte und die Dschunken immer achter und backbords Seitenwind bekommen, passten die Bootsbauer in Cithay die Verteilung der Masten diesen Bedingungen an: Ein kleiner Vordermast und zwei Achtermasten wurden am linken Rand des Decks aufgebaut, auf der Längsachse platzierten sie nur zwei Hauptmasten mittschiffs. Dadurch verringerten sich die seitlichen Schwankungen des Schiffes und seine Geschwindigkeit erhöhte sich auf 15 kn, da sich die Segel bei dieser Anordnung den Wind nicht gegenseitig ,,stehlen". Auch ist auf die Hauptsegel ein stärkerer Luftstrom gerichtet. Infolgedessen entsteht Leewärts ein größerer Unterdruck und dadurch eine größere Zugkraft. Der Hauptvertreter des südlichen Typs ist die </w:t>
      </w:r>
      <w:r>
        <w:rPr>
          <w:rFonts w:cs="Arial" w:ascii="Arial" w:hAnsi="Arial"/>
          <w:b/>
          <w:bCs/>
          <w:sz w:val="20"/>
        </w:rPr>
        <w:t>nipponesische Dschunke</w:t>
      </w:r>
      <w:r>
        <w:rPr>
          <w:rFonts w:cs="Arial" w:ascii="Arial" w:hAnsi="Arial"/>
          <w:sz w:val="20"/>
        </w:rPr>
        <w:t>. Sie ist kleiner als die Dschunke Hung-tu, hat nur zwei, ggf. drei Masten, ist im Querschnitt ziemlich abgerundet, und auch die Form des Hecks ist anders gestaltet. Die Bambusleisten ihres Mattensegels stehen nicht parallel zu den Rahen, aber sind so zentral angeordnet, dass sie an die Flügel eines Vogels erinn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szCs w:val="27"/>
        </w:rPr>
        <w:t>Die Fleute</w:t>
      </w:r>
    </w:p>
    <w:p>
      <w:pPr>
        <w:pStyle w:val="Normal"/>
        <w:rPr/>
      </w:pPr>
      <w:r>
        <w:rPr>
          <w:rFonts w:cs="Arial" w:ascii="Arial" w:hAnsi="Arial"/>
          <w:sz w:val="20"/>
        </w:rPr>
        <w:t xml:space="preserve">Die Fleute stellt im Gegensatz zu anderen Schiffen, die nur Weiterentwicklungen der Galeone sind, einen völlig neuen Schiffstyp dar. Das erste Mal wurde sie im Jahre 125 in Marienburg gebaut. Aufgrund ihres guten Gebrauchswertes, verbreitete sie sich auch in anderen Staaten, ja sogar im Mittelmeerraum. Nach der Kogge war sie der zweite Schiffstyp des Nordens, der den Völkern des Mittelmeeres als Vorbild dient. Die Fleute ist das beste und meistverbreitete Handelsschiff in diesem Jahrhundert. Sie entstand durch allmähliche Vergrößerung aus kleinen Küstenschiffen. In erster Linie aus dem </w:t>
      </w:r>
      <w:r>
        <w:rPr>
          <w:rFonts w:cs="Arial" w:ascii="Arial" w:hAnsi="Arial"/>
          <w:b/>
          <w:bCs/>
          <w:sz w:val="20"/>
        </w:rPr>
        <w:t>Bojer</w:t>
      </w:r>
      <w:r>
        <w:rPr>
          <w:rFonts w:cs="Arial" w:ascii="Arial" w:hAnsi="Arial"/>
          <w:sz w:val="20"/>
        </w:rPr>
        <w:t>. Dabei wird das Sprietsegel, das auf dem Bojer sehr leicht bedient werden kann, nicht übernommen. Trotzdem lassen sich die Segel auf der Fleute viel leichter handhaben als auf der Galeone. Die Fleute verfügt nämlich über verhältnismäßig hohe Masten, so das die Segel schmaler und höher sind und kürzere Rahen haben. Auf den nicht in Marienburg gefertigten Fleuten, wie z.B. auf der Couronner Fleute ,,</w:t>
      </w:r>
      <w:r>
        <w:rPr>
          <w:rFonts w:cs="Arial" w:ascii="Arial" w:hAnsi="Arial"/>
          <w:b/>
          <w:bCs/>
          <w:sz w:val="20"/>
        </w:rPr>
        <w:t>Derfflinger</w:t>
      </w:r>
      <w:r>
        <w:rPr>
          <w:rFonts w:cs="Arial" w:ascii="Arial" w:hAnsi="Arial"/>
          <w:sz w:val="20"/>
        </w:rPr>
        <w:t>", sind die Rahen breiter als auf der Galeone. Die Fleute hat einen geringen, den Marienburger  Häfen angepassten Tiefgang. Das typische Merkmal der Fleute sind der gewölbte Rumpf an der Wasserlinie und seine Verengung in Höhe des Decks. So bekommt  das Schiff seine bauchige Form mit einem für sie typischen abgerundeten Heck. Das Länge-Breite-Verhältnis der Fleute beträgt etwa 4,6 : 1, demnach ist es ein schlankes Schiff, wobei die hohen Masten und die schmalen Segel diesen Eindruck verstärken. Das Deck steigt in Richtung Heck an und wird mit einem Aufbau und einer schmalen Heckwand abgeschlossen. Die Ruderpinne führt durch eine ovale Öffnung, durch die auch Waren länglichen Formats verladen werden können. Mit der Zeit wurde die Ruderpinne auf der Fleute von einem Steuerrad abgelöst, so dass die Fleute das erste Schiff mit diesem neuen Steuertyp ist. Der abgerundete Bug der Fleute gleicht dem des Bojer, er hat aber noch keinen Galion, der erst später aufkam. An den beiden Vormasten trägt die Fleute zwei Rahsegel, auf dem Achtermast ein Rah- und ein Lateinersegel und auf dem Bugspriet eine Blinde. Später bekam die Fleute ein drittes Rahsegel und der Bugspriet eine Oberblinde. Es gibt auch spezielle Walfänger-Fleuten, die ein gerades Deck ohne Aufbauten und an beiden Seiten Fangboote haben.</w:t>
      </w:r>
    </w:p>
    <w:p>
      <w:pPr>
        <w:pStyle w:val="Normal"/>
        <w:rPr>
          <w:rFonts w:ascii="Arial" w:hAnsi="Arial" w:cs="Arial"/>
          <w:sz w:val="20"/>
        </w:rPr>
      </w:pPr>
      <w:r>
        <w:rPr>
          <w:rFonts w:cs="Arial" w:ascii="Arial" w:hAnsi="Arial"/>
          <w:sz w:val="20"/>
        </w:rPr>
      </w:r>
    </w:p>
    <w:p>
      <w:pPr>
        <w:pStyle w:val="Normal"/>
        <w:rPr>
          <w:rFonts w:ascii="Arial" w:hAnsi="Arial" w:cs="Arial"/>
          <w:sz w:val="20"/>
          <w:szCs w:val="27"/>
        </w:rPr>
      </w:pPr>
      <w:r>
        <w:rPr>
          <w:rFonts w:cs="Arial" w:ascii="Arial" w:hAnsi="Arial"/>
          <w:sz w:val="20"/>
          <w:szCs w:val="27"/>
        </w:rPr>
      </w:r>
    </w:p>
    <w:p>
      <w:pPr>
        <w:pStyle w:val="Normal"/>
        <w:rPr/>
      </w:pPr>
      <w:r>
        <w:rPr>
          <w:rFonts w:cs="Arial" w:ascii="Arial" w:hAnsi="Arial"/>
          <w:b/>
          <w:bCs/>
          <w:sz w:val="20"/>
          <w:szCs w:val="27"/>
        </w:rPr>
        <w:t>Galeasse</w:t>
      </w:r>
      <w:r>
        <w:rPr>
          <w:rFonts w:cs="Arial" w:ascii="Arial" w:hAnsi="Arial"/>
          <w:sz w:val="20"/>
        </w:rPr>
        <w:t xml:space="preserve"> </w:t>
      </w:r>
    </w:p>
    <w:p>
      <w:pPr>
        <w:pStyle w:val="Normal"/>
        <w:rPr>
          <w:rFonts w:ascii="Arial" w:hAnsi="Arial" w:cs="Arial"/>
          <w:sz w:val="20"/>
          <w:szCs w:val="27"/>
        </w:rPr>
      </w:pPr>
      <w:r>
        <w:rPr>
          <w:rFonts w:cs="Arial" w:ascii="Arial" w:hAnsi="Arial"/>
          <w:sz w:val="20"/>
          <w:szCs w:val="27"/>
        </w:rPr>
        <w:t>Die Galeasse stellt den Übergang von der geruderten Galeere zum Segelkriegschiff dar.</w:t>
        <w:br/>
        <w:t>Als die Galeeren im Laufe der Zeit immer größer wurden ( " Galea grossa",“ Karth Ha-Dash Kriegsgaleere“ ), bis schließlich die Ruderbarkeitsgrenze erreicht wurde, war es notwendig, nach neuen Wegen der Kriegsführung zu suchen. So entstand die Galeasse, ein großes Segel-Ruder-Kriegsschiff. Bedeutung gewann dieser Typ, besonders im Mittelmeerraum. An ihr vollzog sich der Übergang vom flachen Bord, hin zum hohen Bord, die Segel wurden voll getakelt und der Tiefgang wurde wesentlich erhöht. Ergebnis war eine hohe Seetüchtigkeit und eine größere Kampfkraft im Verhältnis zur Galeere. Im Mittelmeer entwickelt sich die Galeasse so zu einem Großkampfschiff. Eine Galeasse entsprach etwa der Kampfkraft von fünf normalen Galeeren ( nicht zu vergleichen mit den teilmagischen Karth Ha-Dash Kriegsgaleeren ). In der Seeschlacht von Lapali  im Jahre 55 standen sich 900 Schiffe gegenüber, davon waren 26 Galeassen. In der Schlacht im Brionnekanal, im Jahre  88 kamen Galeassen mit 18 Kanonen ( 16-60 Pfünder) und 26 leichten Geschützen zum Einsatz.</w:t>
        <w:br/>
        <w:t xml:space="preserve">Diese Schiffe erreichen Verdrängungen von 600 bis 1000 t, bei 50-60 m Länge. Ihr größerer Tiefgang verschlechtert zwar die Rudereigenschaften, doch verbesserte er gleichzeitig das Segelverhalten. </w:t>
        <w:br/>
        <w:t>An den 3 Masten kommt die Lateinbesegelung zum Einsatz, parallel dazu sind auf jeder Seite 25 bis 30 Riemen, die von je 5 Mann gerudert werden müssen. Insgesamt kommen 200-300 Mann Besatzung zum Einsatz. Aufgrund technischer Weiterentwicklungen wird die Galeasse mehr und mehr aus den Flotten entfernt.</w:t>
      </w:r>
    </w:p>
    <w:p>
      <w:pPr>
        <w:pStyle w:val="Normal"/>
        <w:rPr>
          <w:rFonts w:ascii="Arial" w:hAnsi="Arial" w:cs="Arial"/>
          <w:sz w:val="20"/>
          <w:szCs w:val="27"/>
        </w:rPr>
      </w:pPr>
      <w:r>
        <w:rPr>
          <w:rFonts w:cs="Arial" w:ascii="Arial" w:hAnsi="Arial"/>
          <w:sz w:val="20"/>
          <w:szCs w:val="27"/>
        </w:rPr>
      </w:r>
    </w:p>
    <w:p>
      <w:pPr>
        <w:pStyle w:val="Normal"/>
        <w:rPr/>
      </w:pPr>
      <w:r>
        <w:rPr>
          <w:rFonts w:cs="Arial" w:ascii="Arial" w:hAnsi="Arial"/>
          <w:b/>
          <w:bCs/>
          <w:sz w:val="20"/>
        </w:rPr>
        <w:t>Karacke</w:t>
      </w:r>
      <w:r>
        <w:rPr>
          <w:rFonts w:cs="Arial" w:ascii="Arial" w:hAnsi="Arial"/>
          <w:sz w:val="20"/>
        </w:rPr>
        <w:br/>
      </w:r>
      <w:r>
        <w:rPr>
          <w:rFonts w:cs="Arial" w:ascii="Arial" w:hAnsi="Arial"/>
          <w:sz w:val="20"/>
          <w:szCs w:val="27"/>
        </w:rPr>
        <w:t>Die Karacke ist im wesentlichen ein Schiff, dessen Blütezeit vorbei ist. Hauptsächliches Verbreitungsgebiet ist das Mittelmeer, wo man es durchaus zu den wichtigsten Typen zählen darf. Der Ursprung dieses Schiffs wird allgemein vor ca. 600 Jahren vermutet. Hierbei soll Genua eine wichtige Rolle spielen. Die Karacke wird sowohl als Handels-, als auch als Kriegsschiff im Mittelmeerraum eingesetzt, doch vereinzelt sind auch derartige Schiffe in Nordeuropa unterwegs. Anfangs wurden für die Betakelung je 1 großes Rahsegel, später dann auch Marssegel eingesetzt. Im Vergleich zu Karavelle ist die Karacke länger, breiter und auch schwerer. Ein typisches Kennzeichen ist dabei die Kravelbeplankung, wie sie im Mittelmeer (im Gegensatz zu den Nordmeeren, Klinkerbau) üblich war. Meist wird dieser Schiffstyp mit 3 Masten gebaut, die dann mit Rah- und Lateinsegel betakelt werden. Eine weitere Besonderheit besteht darin, das am Bugspriet kein Segel zu finden ist.</w:t>
        <w:br/>
        <w:t>Die Karacken waren einst die größten Schiffe Ihrer Zeit. Einzelne Schiffe fassten bis zu 1200 Personen und 200 Kanonen ( Die Große Staatskaracke von Miragliano ). Karacken und der Holk können durchaus als ähnliche Schiffe angesehen werden.</w:t>
      </w:r>
    </w:p>
    <w:p>
      <w:pPr>
        <w:pStyle w:val="Normal"/>
        <w:rPr>
          <w:rFonts w:ascii="Arial" w:hAnsi="Arial" w:cs="Arial"/>
          <w:sz w:val="20"/>
          <w:szCs w:val="27"/>
        </w:rPr>
      </w:pPr>
      <w:r>
        <w:rPr>
          <w:rFonts w:cs="Arial" w:ascii="Arial" w:hAnsi="Arial"/>
          <w:sz w:val="20"/>
          <w:szCs w:val="27"/>
        </w:rPr>
      </w:r>
    </w:p>
    <w:p>
      <w:pPr>
        <w:pStyle w:val="Normal"/>
        <w:rPr>
          <w:rFonts w:ascii="Arial" w:hAnsi="Arial" w:cs="Arial"/>
          <w:b/>
          <w:b/>
          <w:bCs/>
          <w:sz w:val="20"/>
          <w:szCs w:val="27"/>
        </w:rPr>
      </w:pPr>
      <w:r>
        <w:rPr>
          <w:rFonts w:cs="Arial" w:ascii="Arial" w:hAnsi="Arial"/>
          <w:b/>
          <w:bCs/>
          <w:sz w:val="20"/>
          <w:szCs w:val="27"/>
        </w:rPr>
        <w:t>Karavelle</w:t>
      </w:r>
    </w:p>
    <w:p>
      <w:pPr>
        <w:pStyle w:val="Normal"/>
        <w:rPr/>
      </w:pPr>
      <w:r>
        <w:rPr>
          <w:rFonts w:cs="Arial" w:ascii="Arial" w:hAnsi="Arial"/>
          <w:sz w:val="20"/>
          <w:szCs w:val="27"/>
        </w:rPr>
        <w:t>Der Ursprung der Karavellen liegt im westlichen Estelian. Wo Fischerboote mit Lateinsegeln so genannt wurden. Man findet die gleiche Bezeichnung aber auch für Handels- und Küstenschiffe im Bereich des Mittelmeeres. Die Weiterentwicklung dieses Schiffstyps wurde maßgeblich durch "Heinrich den Seefahrer" ( Herrscher über das kleine Fürstentum Portugallo ) vorangetrieben. Zu dieser Zeit stand man bereits am Anfang des Zeitalters der " großen Entdeckungen" und benötigte so seetüchtige Schiffe. Aus dem Zweimaster wurde im Laufe der Zeit der schlankere Dreimaster mit größeren Zuladungen aber weiterhin der Lateinbesegelung. Typisch für dieses Schiff war die Karawellbauweise und hohe Achteraufbauten, allerdings sind diese nicht so ausgeprägt wie bei den Galeonen. Ein weiteres Merkmal ist das Steuerruder in der Mitte des Hecks</w:t>
      </w:r>
      <w:r>
        <w:rPr>
          <w:rFonts w:cs="Arial" w:ascii="Arial" w:hAnsi="Arial"/>
          <w:sz w:val="20"/>
        </w:rPr>
        <w:t xml:space="preserve">, </w:t>
      </w:r>
      <w:r>
        <w:rPr>
          <w:rFonts w:cs="Arial" w:ascii="Arial" w:hAnsi="Arial"/>
          <w:sz w:val="20"/>
          <w:szCs w:val="27"/>
        </w:rPr>
        <w:t>was bis dahin nicht praktiziert wurde. Die nächste wichtige Veränderung war die Umstellung der Betakelung auf Rahsegel am Bugspriet, Fock- und Großmast mit einem Marssegel. Am Besanmast blieb allerdings aufgrund besserer Manövrierfähigkeiten das Lateinsegel erhalten.</w:t>
        <w:br/>
        <w:t>Die Karavelle gilt als eines der seetüchtigsten Schiffe ihrer Größe. Ihre Tragfähigkeiten beträgt im allgemeinen 50-100 t, allerdings sind auch 4-mastige Schiffe mit noch größeren Zuladungen gesehen worden.</w:t>
      </w:r>
      <w:r>
        <w:rPr>
          <w:rFonts w:cs="Arial" w:ascii="Arial" w:hAnsi="Arial"/>
          <w:sz w:val="20"/>
        </w:rPr>
        <w:t xml:space="preserve"> </w:t>
      </w:r>
      <w:r>
        <w:rPr>
          <w:rFonts w:cs="Arial" w:ascii="Arial" w:hAnsi="Arial"/>
          <w:sz w:val="20"/>
          <w:szCs w:val="27"/>
        </w:rPr>
        <w:t xml:space="preserve">Bekannteste Nutzer der Karavelle sind die estelische Vasco da Gama Handelsgesellschaft, sowie die Maggelan &amp; Söhne Transportgesellschaft.  </w:t>
      </w:r>
    </w:p>
    <w:p>
      <w:pPr>
        <w:pStyle w:val="Normal"/>
        <w:rPr>
          <w:rFonts w:ascii="Arial" w:hAnsi="Arial" w:cs="Arial"/>
          <w:sz w:val="20"/>
          <w:szCs w:val="27"/>
        </w:rPr>
      </w:pPr>
      <w:r>
        <w:rPr>
          <w:rFonts w:cs="Arial" w:ascii="Arial" w:hAnsi="Arial"/>
          <w:sz w:val="20"/>
          <w:szCs w:val="27"/>
        </w:rPr>
      </w:r>
    </w:p>
    <w:p>
      <w:pPr>
        <w:pStyle w:val="Normal"/>
        <w:rPr>
          <w:rFonts w:ascii="Arial" w:hAnsi="Arial" w:cs="Arial"/>
          <w:b/>
          <w:b/>
          <w:bCs/>
          <w:sz w:val="20"/>
          <w:szCs w:val="27"/>
        </w:rPr>
      </w:pPr>
      <w:r>
        <w:rPr>
          <w:rFonts w:cs="Arial" w:ascii="Arial" w:hAnsi="Arial"/>
          <w:b/>
          <w:bCs/>
          <w:sz w:val="20"/>
          <w:szCs w:val="27"/>
        </w:rPr>
        <w:t>Korvette</w:t>
      </w:r>
    </w:p>
    <w:p>
      <w:pPr>
        <w:pStyle w:val="TextBody"/>
        <w:rPr>
          <w:szCs w:val="27"/>
        </w:rPr>
      </w:pPr>
      <w:r>
        <w:rPr>
          <w:szCs w:val="27"/>
        </w:rPr>
        <w:t>Die Korvette ist ein dreimastiges vollgetakeltes Kriegschiff mit einer Bewaffnung von 6 - 32 Kanonen, die im wesentlichen alle auf einem Deck (Hauptdeck) stehen.</w:t>
        <w:br/>
        <w:t>Anfang des vorletzten Jahrhunderts, wurden die kleinsten, dreimastigen Schiffe einer Flotte Korvetten genannt. Sie sind der Fregatte sehr ähnlich, jedoch mit einer Wasserverdrängung von 500-600 t wesentlich kleiner.</w:t>
        <w:br/>
        <w:t>Wichtiges Merkmal ist der schlanke Rumpf und ein geringer Tiefgang, was die Korvette prädestiniert für den Einsatz in küstennahen Gewässern. Das Schiff besitzt im wesentlichen keine Schanze und keine Back und das Deck ist durchgehend gebaut. Einzelne Exemplare heben allerdings auch zur Verstärkung der Bewaffnung Aufbauten, um zusätzliche Kanonen aufnehmen zu können.</w:t>
        <w:br/>
        <w:t>Hauptaufgaben sind die Aufklärung, Einsatz als Depeschenschiff  als Kreuzer und das Kämpfen in aufgelöster Ordnung. Die Besatzungsstärke von 100-130 Mann zeigt deutlich den Einsatz als kleines Kriegsschiff. Die größte Bedeutung erlangte die Korvette in der couronnischen Marine. Selbstverständlich ist sie auch in Albion im Einsatz, jedoch ist sie dort dem Sloop sehr ähnlich.</w:t>
      </w:r>
    </w:p>
    <w:p>
      <w:pPr>
        <w:pStyle w:val="Normal"/>
        <w:rPr>
          <w:rFonts w:ascii="Arial" w:hAnsi="Arial" w:cs="Arial"/>
          <w:sz w:val="20"/>
          <w:szCs w:val="27"/>
        </w:rPr>
      </w:pPr>
      <w:r>
        <w:rPr>
          <w:rFonts w:cs="Arial" w:ascii="Arial" w:hAnsi="Arial"/>
          <w:sz w:val="20"/>
          <w:szCs w:val="27"/>
        </w:rPr>
      </w:r>
    </w:p>
    <w:p>
      <w:pPr>
        <w:pStyle w:val="Normal"/>
        <w:rPr>
          <w:rFonts w:ascii="Arial" w:hAnsi="Arial" w:cs="Arial"/>
          <w:b/>
          <w:b/>
          <w:bCs/>
          <w:sz w:val="20"/>
          <w:szCs w:val="27"/>
        </w:rPr>
      </w:pPr>
      <w:r>
        <w:rPr>
          <w:rFonts w:cs="Arial" w:ascii="Arial" w:hAnsi="Arial"/>
          <w:b/>
          <w:bCs/>
          <w:sz w:val="20"/>
          <w:szCs w:val="27"/>
        </w:rPr>
        <w:t>Schebecke</w:t>
      </w:r>
    </w:p>
    <w:p>
      <w:pPr>
        <w:pStyle w:val="Normal"/>
        <w:rPr>
          <w:rFonts w:ascii="Arial" w:hAnsi="Arial" w:cs="Arial"/>
          <w:sz w:val="20"/>
          <w:szCs w:val="27"/>
        </w:rPr>
      </w:pPr>
      <w:r>
        <w:rPr>
          <w:rFonts w:cs="Arial" w:ascii="Arial" w:hAnsi="Arial"/>
          <w:sz w:val="20"/>
          <w:szCs w:val="27"/>
        </w:rPr>
        <w:t>Die Schebecke ist ein 3-mastiges kleines Segelschiff, welches aber noch ruderbar ist. Ihr Ursprung liegt im arabisch-osmanischen Raum, sie kann aber auch durchaus als Nachfolgertyp der Galeere gesehen werden.</w:t>
        <w:br/>
        <w:t>Infolge des technischen Fortschritts ist die Schebecke aber länger, stärker, seetüchtiger und besser Bewaffnet und Besegelt als eine Galeere. Ihr ausgeprägt schlanker und strömungsgünstiger Schiffskörper macht dieses Schiff zum schnellsten und wendigsten des Mittelmeerküsten unserer Zeit. Daher ist es immer noch ein beliebtes Schiff im südlichen Estelian. Allerdings wissen auch Piraten diese Vorzüge zu schätzen, und so ist es ein häufig gesehener Schiffstyp im Mittelmeerraum. Allerdings wird es nicht nur als Kriegs, sondern auch als Handelsschiff eingesetzt. Die Schebecke ist etwa 40 m lang, 10 m breit und hat einen Tiefgang von 3 m. Das ermöglicht eine Zuladung von ca. 300 t. Beim kriegerischen Einsatz kommen etwa 20-40 Kanonen zum Einsatz, die alle auf einem durchgehenden Deck zwischen den Ruderbänken untergebracht sind.</w:t>
        <w:br/>
        <w:t>Als Besegelung wurden anfangs nur Lateinsegel verwendet, heute wurden sie aber mit Rahsegeln gemischt.</w:t>
        <w:br/>
        <w:t>Ein wesentliches Merkmal ist der lange Vorsteven, ein weit vorn angebrachter Fockmast und das weit ausladende Heck.</w:t>
        <w:br/>
        <w:t>Schebecken werden auch im Nordmeer rund um Ehrengrad benutzt</w:t>
      </w:r>
    </w:p>
    <w:p>
      <w:pPr>
        <w:pStyle w:val="Normal"/>
        <w:rPr>
          <w:rFonts w:ascii="Arial" w:hAnsi="Arial" w:cs="Arial"/>
          <w:sz w:val="20"/>
          <w:szCs w:val="27"/>
        </w:rPr>
      </w:pPr>
      <w:r>
        <w:rPr>
          <w:rFonts w:cs="Arial" w:ascii="Arial" w:hAnsi="Arial"/>
          <w:sz w:val="20"/>
          <w:szCs w:val="27"/>
        </w:rPr>
      </w:r>
    </w:p>
    <w:p>
      <w:pPr>
        <w:pStyle w:val="Normal"/>
        <w:rPr/>
      </w:pPr>
      <w:r>
        <w:rPr>
          <w:rFonts w:cs="Arial" w:ascii="Arial" w:hAnsi="Arial"/>
          <w:b/>
          <w:bCs/>
          <w:sz w:val="20"/>
          <w:szCs w:val="27"/>
        </w:rPr>
        <w:t>Trireeme</w:t>
      </w:r>
      <w:r>
        <w:rPr>
          <w:rFonts w:cs="Arial" w:ascii="Arial" w:hAnsi="Arial"/>
          <w:sz w:val="20"/>
        </w:rPr>
        <w:t xml:space="preserve"> ( Galeeren außerhalb Karth Ha-Dash´s  )</w:t>
      </w:r>
    </w:p>
    <w:p>
      <w:pPr>
        <w:pStyle w:val="TextBody"/>
        <w:rPr>
          <w:szCs w:val="27"/>
        </w:rPr>
      </w:pPr>
      <w:r>
        <w:rPr>
          <w:szCs w:val="27"/>
        </w:rPr>
        <w:t xml:space="preserve">Dieses Schiff ist ein griechisches Ruder-Kriegsschiff mit 3 übereinanderliegenden Ruderreihen und einem Hilfssegel, welches aber nur bei längeren Fahrten benutzt wurde. Der bekannteste Trireemen -Typ ist die attische Triere, welche ca. vor 1500 Jahren aufkam. Die Abmessungen der Schiffe sind: 40-45 m Länge, 4-5 m Breite und ein Tiefgang von 1 m. </w:t>
        <w:br/>
        <w:t>Der Kiel wird aus dem Holz der Steineiche, und die Planken aus Rotbuchen- oder Lindenholz gefertigt. Das Vorschiff wird besonders kräftig ausgeführt, da es in den Rammsporn endet, welcher die eigentliche Waffe dieses Schiffes darstellt. Die Kampftaktik besteht aus zwei wesentlichen Merkmalen. Entweder wird versucht in der Vorbeifahrt dem Gegner die Riemen zu zerbrechen, oder man versucht den Feind seitlich zu rammen. Dabei werden Geschwindigkeiten von bis zu 11 Meilen pro Stunde erreicht. Die Steuerung der Trieren erfolgte durch 2 Ruder, die jeweils seitlich am Heck angebracht sind. Die ersten Trieren waren offene Schiffe, später kam dann aber noch ein Schanzkleid und ein festes durchgehendes Deck hinzu. Die Besegelung besteht aus einem Mast mit Großsegel, welches aber im Kampf eingeholt oder daheim gelassen wird. Zur Besatzung gehören 270 Ruderer ( Sklaven) 80 Matrosen ( inkl. Offiziere) und etwa 100 Soldaten.</w:t>
        <w:br/>
        <w:t>Das dieser Schiffstyp außerordentlich beliebt war zeigt die Verwendung im späteren Roma, wo sie TRIREME genannt wurde. Wesentlicher Unterschied ist seitdem das Vorhandensein einer Enterbrücke, mit dem die in der Landschlacht erfahrenen Soldaten, die gegnerischen Schiffe entern konnten und so ihre Unerfahrenheit in der Schifffahrt wieder wettmachten.</w:t>
      </w:r>
    </w:p>
    <w:p>
      <w:pPr>
        <w:pStyle w:val="Normal"/>
        <w:rPr>
          <w:rFonts w:ascii="Arial" w:hAnsi="Arial" w:cs="Arial"/>
          <w:bCs/>
          <w:sz w:val="20"/>
          <w:szCs w:val="27"/>
        </w:rPr>
      </w:pPr>
      <w:r>
        <w:rPr>
          <w:rFonts w:cs="Arial" w:ascii="Arial" w:hAnsi="Arial"/>
          <w:bCs/>
          <w:sz w:val="20"/>
          <w:szCs w:val="27"/>
        </w:rPr>
      </w:r>
    </w:p>
    <w:p>
      <w:pPr>
        <w:pStyle w:val="Heading2"/>
        <w:rPr/>
      </w:pPr>
      <w:r>
        <w:rPr/>
        <w:t>Drachenboote</w:t>
      </w:r>
    </w:p>
    <w:p>
      <w:pPr>
        <w:pStyle w:val="Normal"/>
        <w:rPr/>
      </w:pPr>
      <w:r>
        <w:rPr>
          <w:rFonts w:cs="Arial" w:ascii="Arial" w:hAnsi="Arial"/>
          <w:sz w:val="20"/>
          <w:szCs w:val="27"/>
        </w:rPr>
        <w:t>Die Norsca waren die ersten nordländischen Seefahrer.</w:t>
      </w:r>
      <w:r>
        <w:rPr>
          <w:rFonts w:cs="Arial" w:ascii="Arial" w:hAnsi="Arial"/>
          <w:sz w:val="20"/>
        </w:rPr>
        <w:t xml:space="preserve"> Unabhängig von den Mittelmeervölkern entwickelten Nordländer ihren Schiffsbau.  Die ersten Seefahrer, die größere Entfernungen über die hohe See in ihren </w:t>
      </w:r>
      <w:r>
        <w:rPr>
          <w:rFonts w:cs="Arial" w:ascii="Arial" w:hAnsi="Arial"/>
          <w:i/>
          <w:iCs/>
          <w:sz w:val="20"/>
        </w:rPr>
        <w:t>Drachenschiffen</w:t>
      </w:r>
      <w:r>
        <w:rPr>
          <w:rFonts w:cs="Arial" w:ascii="Arial" w:hAnsi="Arial"/>
          <w:sz w:val="20"/>
        </w:rPr>
        <w:t xml:space="preserve"> zurücklegten, waren </w:t>
      </w:r>
      <w:r>
        <w:rPr>
          <w:rFonts w:cs="Arial" w:ascii="Arial" w:hAnsi="Arial"/>
          <w:i/>
          <w:iCs/>
          <w:sz w:val="20"/>
        </w:rPr>
        <w:t>die Norsca, auch Nordmannen, genannt.</w:t>
      </w:r>
      <w:r>
        <w:rPr>
          <w:rFonts w:cs="Arial" w:ascii="Arial" w:hAnsi="Arial"/>
          <w:sz w:val="20"/>
        </w:rPr>
        <w:t>  Vor 800 Jahren begannen die Norsca mit 26 m langen seetüchtigen Booten in den westlichen Ozean, vorzudringen. Ihre Handels- und Kriegsschiffe sind schlank gebaut, sowohl für den Ruder- als auch für den Segelantrieb entwickelt. An Bug und Heck tragen sie kunstvoll geschnitzte, hochaufragende Tierköpfe. Die völliger gebauten Handelsschiffe, sind schlichter, werden meistens gesegelt und nur bei Flauten oder beim Manövrieren gerudert. Erst waren die Norsca an den Küsten der alten Lande als Räuber verrufen, doch wurden sie später zu verlässlichen Handelspartnern. Sie befahren den Atlantik in das Mittelmeer hinein, dringen von Osten ins Dunkle Meer ein. Sie erreichten sogar als erste Seefahrer unter Leif Erikson als erste Menschen aus den alten Landen das Festland der Neuen Welt. Die heute wohl mächtigste Gruppe unter den die Meere befahrenden Nordmannen, sind die Bilbali-Seesöldner. Einst Piraten und Schmuggler, hatten sie sich dem Söldnergewerbe verschrieben. Heute besitzen sie eigene Kolonien, Häfen und Waffenmanufakturen. Unter ihrem Kommando befuhren ca. 300 starke Drachenboote alle Weltmeere. Die größten waren 60 Schritt lang, 4 Schritt breit und bis zu 250 schwer bewaffnete Nordmannen saßen an den Riemen. Heute jedoch setzen sie ganz auf die weit sichereren Linienschiffe oder Perlenmeerfregatten.</w:t>
      </w:r>
    </w:p>
    <w:p>
      <w:pPr>
        <w:pStyle w:val="Normal"/>
        <w:rPr>
          <w:rFonts w:ascii="Arial" w:hAnsi="Arial" w:cs="Arial"/>
          <w:bCs/>
          <w:sz w:val="20"/>
        </w:rPr>
      </w:pPr>
      <w:r>
        <w:rPr>
          <w:rFonts w:cs="Arial" w:ascii="Arial" w:hAnsi="Arial"/>
          <w:bCs/>
          <w:sz w:val="20"/>
        </w:rPr>
      </w:r>
    </w:p>
    <w:p>
      <w:pPr>
        <w:pStyle w:val="Normal"/>
        <w:rPr/>
      </w:pPr>
      <w:r>
        <w:rPr>
          <w:rStyle w:val="StrongEmphasis"/>
          <w:rFonts w:cs="Arial" w:ascii="Arial" w:hAnsi="Arial"/>
          <w:sz w:val="20"/>
        </w:rPr>
        <w:t>Floß</w:t>
      </w:r>
      <w:r>
        <w:rPr>
          <w:rFonts w:cs="Arial" w:ascii="Arial" w:hAnsi="Arial"/>
          <w:sz w:val="20"/>
        </w:rPr>
        <w:t xml:space="preserve"> </w:t>
      </w:r>
    </w:p>
    <w:p>
      <w:pPr>
        <w:pStyle w:val="Normal"/>
        <w:rPr>
          <w:rFonts w:ascii="Arial" w:hAnsi="Arial" w:cs="Arial"/>
          <w:sz w:val="20"/>
        </w:rPr>
      </w:pPr>
      <w:r>
        <w:rPr>
          <w:rFonts w:cs="Arial" w:ascii="Arial" w:hAnsi="Arial"/>
          <w:sz w:val="20"/>
        </w:rPr>
        <w:t>Zusammengebundene Baumstämme oder aufgeblasene Tierhäute.</w:t>
        <w:br/>
        <w:t xml:space="preserve"> </w:t>
      </w:r>
    </w:p>
    <w:p>
      <w:pPr>
        <w:pStyle w:val="Normal"/>
        <w:rPr/>
      </w:pPr>
      <w:r>
        <w:rPr>
          <w:rStyle w:val="StrongEmphasis"/>
          <w:rFonts w:cs="Arial" w:ascii="Arial" w:hAnsi="Arial"/>
          <w:sz w:val="20"/>
        </w:rPr>
        <w:t>Einbaum</w:t>
      </w:r>
      <w:r>
        <w:rPr>
          <w:rFonts w:cs="Arial" w:ascii="Arial" w:hAnsi="Arial"/>
          <w:sz w:val="20"/>
        </w:rPr>
        <w:t xml:space="preserve"> </w:t>
      </w:r>
    </w:p>
    <w:p>
      <w:pPr>
        <w:pStyle w:val="Normal"/>
        <w:rPr>
          <w:rFonts w:ascii="Arial" w:hAnsi="Arial" w:cs="Arial"/>
          <w:sz w:val="20"/>
        </w:rPr>
      </w:pPr>
      <w:r>
        <w:rPr>
          <w:rFonts w:cs="Arial" w:ascii="Arial" w:hAnsi="Arial"/>
          <w:sz w:val="20"/>
        </w:rPr>
        <w:t>Ausgehöhlter Baumstamm, dessen Form sich über Jahrtausende gehalten hat. Einbäume beginnen mit kleinen Einmanneinbäumen, bis hin zum großen Kriegseinbaum mit bis zu 20 Ruderern</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Ambatsche</w:t>
      </w:r>
      <w:r>
        <w:rPr>
          <w:rFonts w:cs="Arial" w:ascii="Arial" w:hAnsi="Arial"/>
          <w:sz w:val="20"/>
        </w:rPr>
        <w:t xml:space="preserve"> </w:t>
      </w:r>
    </w:p>
    <w:p>
      <w:pPr>
        <w:pStyle w:val="Normal"/>
        <w:rPr>
          <w:rFonts w:ascii="Arial" w:hAnsi="Arial" w:cs="Arial"/>
          <w:sz w:val="20"/>
        </w:rPr>
      </w:pPr>
      <w:r>
        <w:rPr>
          <w:rFonts w:cs="Arial" w:ascii="Arial" w:hAnsi="Arial"/>
          <w:sz w:val="20"/>
        </w:rPr>
        <w:t xml:space="preserve">Auf dem Nil verwendete bootähnliche Flöße aus Zweigen des Ambatsch-Baumes.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Korakel</w:t>
      </w:r>
      <w:r>
        <w:rPr>
          <w:rFonts w:cs="Arial" w:ascii="Arial" w:hAnsi="Arial"/>
          <w:sz w:val="20"/>
        </w:rPr>
        <w:t xml:space="preserve"> oder </w:t>
      </w:r>
      <w:r>
        <w:rPr>
          <w:rStyle w:val="StrongEmphasis"/>
          <w:rFonts w:cs="Arial" w:ascii="Arial" w:hAnsi="Arial"/>
          <w:sz w:val="20"/>
        </w:rPr>
        <w:t>Umiak</w:t>
      </w:r>
      <w:r>
        <w:rPr>
          <w:rFonts w:cs="Arial" w:ascii="Arial" w:hAnsi="Arial"/>
          <w:sz w:val="20"/>
        </w:rPr>
        <w:t xml:space="preserve"> </w:t>
      </w:r>
    </w:p>
    <w:p>
      <w:pPr>
        <w:pStyle w:val="Normal"/>
        <w:rPr>
          <w:rFonts w:ascii="Arial" w:hAnsi="Arial" w:cs="Arial"/>
          <w:sz w:val="20"/>
        </w:rPr>
      </w:pPr>
      <w:r>
        <w:rPr>
          <w:rFonts w:cs="Arial" w:ascii="Arial" w:hAnsi="Arial"/>
          <w:sz w:val="20"/>
        </w:rPr>
        <w:t>Ein mit Fell bespanntes Gerippe aus Holz, mit - wahrscheinlich - mehr Korb- als Bootsform. Um 700. sollen Mönche mit Korakeln die nordische See in Richtung Albion überquert haben. Ihre Mitbringsel waren verschiedene Krankheiten und - wichtiger noch - Whiskey.</w:t>
        <w:br/>
        <w:t xml:space="preserve">  </w:t>
      </w:r>
    </w:p>
    <w:p>
      <w:pPr>
        <w:pStyle w:val="Normal"/>
        <w:rPr/>
      </w:pPr>
      <w:r>
        <w:rPr>
          <w:rStyle w:val="StrongEmphasis"/>
          <w:rFonts w:cs="Arial" w:ascii="Arial" w:hAnsi="Arial"/>
          <w:sz w:val="20"/>
        </w:rPr>
        <w:t>Bireme</w:t>
      </w:r>
      <w:r>
        <w:rPr>
          <w:rFonts w:cs="Arial" w:ascii="Arial" w:hAnsi="Arial"/>
          <w:sz w:val="20"/>
        </w:rPr>
        <w:t xml:space="preserve"> </w:t>
      </w:r>
    </w:p>
    <w:p>
      <w:pPr>
        <w:pStyle w:val="Normal"/>
        <w:rPr>
          <w:rFonts w:ascii="Arial" w:hAnsi="Arial" w:cs="Arial"/>
          <w:sz w:val="20"/>
        </w:rPr>
      </w:pPr>
      <w:r>
        <w:rPr>
          <w:rFonts w:cs="Arial" w:ascii="Arial" w:hAnsi="Arial"/>
          <w:sz w:val="20"/>
        </w:rPr>
        <w:t xml:space="preserve">Eine Galeere mit Ruderern auf zwei Bänke, später auch mit Rammsporn versehen. </w:t>
      </w:r>
    </w:p>
    <w:p>
      <w:pPr>
        <w:pStyle w:val="Normal"/>
        <w:rPr>
          <w:rFonts w:ascii="Arial" w:hAnsi="Arial" w:cs="Arial"/>
          <w:sz w:val="20"/>
        </w:rPr>
      </w:pPr>
      <w:r>
        <w:rPr>
          <w:rFonts w:cs="Arial" w:ascii="Arial" w:hAnsi="Arial"/>
          <w:sz w:val="20"/>
        </w:rPr>
        <w:t>Es gibt aber auch die Bireme in Form einer zweideckigen Galeere mit je 2 Ruderern pro Holm.</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Style w:val="StrongEmphasis"/>
          <w:rFonts w:cs="Arial" w:ascii="Arial" w:hAnsi="Arial"/>
          <w:sz w:val="20"/>
        </w:rPr>
        <w:t>Kogge</w:t>
      </w:r>
      <w:r>
        <w:rPr>
          <w:rFonts w:cs="Arial" w:ascii="Arial" w:hAnsi="Arial"/>
          <w:sz w:val="20"/>
        </w:rPr>
        <w:t xml:space="preserve"> </w:t>
      </w:r>
    </w:p>
    <w:p>
      <w:pPr>
        <w:pStyle w:val="Normal"/>
        <w:rPr/>
      </w:pPr>
      <w:r>
        <w:rPr>
          <w:rFonts w:cs="Arial" w:ascii="Arial" w:hAnsi="Arial"/>
          <w:sz w:val="20"/>
        </w:rPr>
        <w:t xml:space="preserve">Schiffe mit geradem Steven und höherem Freibord. Zwischenstationen auf dem Weg zur Kogge könnten Abwandlungen der </w:t>
      </w:r>
      <w:r>
        <w:rPr>
          <w:rStyle w:val="Emphasis"/>
          <w:rFonts w:cs="Arial" w:ascii="Arial" w:hAnsi="Arial"/>
          <w:sz w:val="20"/>
        </w:rPr>
        <w:t>Knorre</w:t>
      </w:r>
      <w:r>
        <w:rPr>
          <w:rFonts w:cs="Arial" w:ascii="Arial" w:hAnsi="Arial"/>
          <w:sz w:val="20"/>
        </w:rPr>
        <w:t xml:space="preserve"> gewesen sein, die keine Ruderer mehr vorsahen sowie Vorder- und Achterkastell einführten. Mit der Kogge wandelt sich das Steuerbord-Ruder zum Stevenruder und die Kastelle werden in den Schiffskörper integriert.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Holk</w:t>
      </w:r>
      <w:r>
        <w:rPr>
          <w:rFonts w:cs="Arial" w:ascii="Arial" w:hAnsi="Arial"/>
          <w:sz w:val="20"/>
        </w:rPr>
        <w:t xml:space="preserve"> </w:t>
      </w:r>
    </w:p>
    <w:p>
      <w:pPr>
        <w:pStyle w:val="Normal"/>
        <w:rPr>
          <w:rFonts w:ascii="Arial" w:hAnsi="Arial" w:cs="Arial"/>
          <w:sz w:val="20"/>
        </w:rPr>
      </w:pPr>
      <w:r>
        <w:rPr>
          <w:rFonts w:cs="Arial" w:ascii="Arial" w:hAnsi="Arial"/>
          <w:sz w:val="20"/>
        </w:rPr>
        <w:t xml:space="preserve">Ende des vorletzten Jahrhunderts auftretende Weiterentwicklung der Kogge mit größerem Frachtraum.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Dromone</w:t>
      </w:r>
      <w:r>
        <w:rPr>
          <w:rFonts w:cs="Arial" w:ascii="Arial" w:hAnsi="Arial"/>
          <w:sz w:val="20"/>
        </w:rPr>
        <w:t xml:space="preserve"> </w:t>
      </w:r>
    </w:p>
    <w:p>
      <w:pPr>
        <w:pStyle w:val="Normal"/>
        <w:rPr/>
      </w:pPr>
      <w:r>
        <w:rPr>
          <w:rFonts w:cs="Arial" w:ascii="Arial" w:hAnsi="Arial"/>
          <w:sz w:val="20"/>
        </w:rPr>
        <w:t xml:space="preserve">Griechisch für </w:t>
      </w:r>
      <w:r>
        <w:rPr>
          <w:rStyle w:val="Emphasis"/>
          <w:rFonts w:cs="Arial" w:ascii="Arial" w:hAnsi="Arial"/>
          <w:sz w:val="20"/>
        </w:rPr>
        <w:t>Schnellsegler</w:t>
      </w:r>
      <w:r>
        <w:rPr>
          <w:rFonts w:cs="Arial" w:ascii="Arial" w:hAnsi="Arial"/>
          <w:sz w:val="20"/>
        </w:rPr>
        <w:t xml:space="preserve">. Eine Art Galeere mit zwei Ruderbänken und einem dreieckigen Lateinersegel, wie es im Mittelmeer auftritt - anstelle des sonst nachgewiesenen vierkantigen Segels. Eingesetzt als Kriegsschiff. Eine Abart könnte der Couronnische </w:t>
      </w:r>
      <w:r>
        <w:rPr>
          <w:rStyle w:val="Emphasis"/>
          <w:rFonts w:cs="Arial" w:ascii="Arial" w:hAnsi="Arial"/>
          <w:sz w:val="20"/>
        </w:rPr>
        <w:t>Selander</w:t>
      </w:r>
      <w:r>
        <w:rPr>
          <w:rFonts w:cs="Arial" w:ascii="Arial" w:hAnsi="Arial"/>
          <w:sz w:val="20"/>
        </w:rPr>
        <w:t xml:space="preserve"> sein.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Jacht</w:t>
      </w:r>
      <w:r>
        <w:rPr>
          <w:rFonts w:cs="Arial" w:ascii="Arial" w:hAnsi="Arial"/>
          <w:sz w:val="20"/>
        </w:rPr>
        <w:t xml:space="preserve"> </w:t>
      </w:r>
    </w:p>
    <w:p>
      <w:pPr>
        <w:pStyle w:val="Normal"/>
        <w:rPr>
          <w:rFonts w:ascii="Arial" w:hAnsi="Arial" w:cs="Arial"/>
          <w:sz w:val="20"/>
        </w:rPr>
      </w:pPr>
      <w:r>
        <w:rPr>
          <w:rFonts w:cs="Arial" w:ascii="Arial" w:hAnsi="Arial"/>
          <w:sz w:val="20"/>
        </w:rPr>
        <w:t xml:space="preserve">Einmastiges Späh- und Eilschiff auch zur schnellen Personenbeförderung. 1660 schenkte Marienburg dem albionischen König eine Jacht, der eine ganze Reihe davon nachbauen und damit Wettfahrten veranstalten ließ. Daher die heutige Verwendung des Begriffs.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Polacka</w:t>
      </w:r>
      <w:r>
        <w:rPr>
          <w:rFonts w:cs="Arial" w:ascii="Arial" w:hAnsi="Arial"/>
          <w:sz w:val="20"/>
        </w:rPr>
        <w:t xml:space="preserve"> </w:t>
      </w:r>
    </w:p>
    <w:p>
      <w:pPr>
        <w:pStyle w:val="Normal"/>
        <w:rPr>
          <w:rFonts w:ascii="Arial" w:hAnsi="Arial" w:cs="Arial"/>
          <w:sz w:val="20"/>
        </w:rPr>
      </w:pPr>
      <w:r>
        <w:rPr>
          <w:rFonts w:cs="Arial" w:ascii="Arial" w:hAnsi="Arial"/>
          <w:sz w:val="20"/>
        </w:rPr>
        <w:t xml:space="preserve">Im Mittelmeer. gebräuchliches Schiff mit zwei oder drei Masten. Normalerweise mit Rahtakelage aber durchaus auch mit einem Lateinersegel am Fockmast.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Pinke</w:t>
      </w:r>
      <w:r>
        <w:rPr>
          <w:rFonts w:cs="Arial" w:ascii="Arial" w:hAnsi="Arial"/>
          <w:sz w:val="20"/>
        </w:rPr>
        <w:t xml:space="preserve"> </w:t>
      </w:r>
    </w:p>
    <w:p>
      <w:pPr>
        <w:pStyle w:val="Normal"/>
        <w:rPr>
          <w:rFonts w:ascii="Arial" w:hAnsi="Arial" w:cs="Arial"/>
          <w:sz w:val="20"/>
        </w:rPr>
      </w:pPr>
      <w:r>
        <w:rPr>
          <w:rFonts w:cs="Arial" w:ascii="Arial" w:hAnsi="Arial"/>
          <w:sz w:val="20"/>
        </w:rPr>
        <w:t xml:space="preserve">Zwei- oder dreimastiges Handelsschiff, hervorgegangen aus der Fleute. Wie bei den meisten Schiffen. wird auch hier der Bugspriet zum Klüverbaum ausgebaut. Wie die Fregatten erhält auch die Pinke eine Galion, einen schmückenden Vorbau am Bug.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Katt</w:t>
      </w:r>
      <w:r>
        <w:rPr>
          <w:rFonts w:cs="Arial" w:ascii="Arial" w:hAnsi="Arial"/>
          <w:sz w:val="20"/>
        </w:rPr>
        <w:t xml:space="preserve"> </w:t>
      </w:r>
    </w:p>
    <w:p>
      <w:pPr>
        <w:pStyle w:val="Normal"/>
        <w:rPr>
          <w:rFonts w:ascii="Arial" w:hAnsi="Arial" w:cs="Arial"/>
          <w:sz w:val="20"/>
        </w:rPr>
      </w:pPr>
      <w:r>
        <w:rPr>
          <w:rFonts w:cs="Arial" w:ascii="Arial" w:hAnsi="Arial"/>
          <w:sz w:val="20"/>
        </w:rPr>
        <w:t xml:space="preserve">Wie die Pinke ein Fregatten-ähnliches Handelsschiff allerdings ohne Galion.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Kutter</w:t>
      </w:r>
      <w:r>
        <w:rPr>
          <w:rFonts w:cs="Arial" w:ascii="Arial" w:hAnsi="Arial"/>
          <w:sz w:val="20"/>
        </w:rPr>
        <w:t xml:space="preserve"> </w:t>
      </w:r>
    </w:p>
    <w:p>
      <w:pPr>
        <w:pStyle w:val="Normal"/>
        <w:rPr>
          <w:rFonts w:ascii="Arial" w:hAnsi="Arial" w:cs="Arial"/>
          <w:sz w:val="20"/>
        </w:rPr>
      </w:pPr>
      <w:r>
        <w:rPr>
          <w:rFonts w:cs="Arial" w:ascii="Arial" w:hAnsi="Arial"/>
          <w:sz w:val="20"/>
        </w:rPr>
        <w:t xml:space="preserve">Neu. aufgekommenes Späh- und Wachtschiff mit einem Mast. Die Takelung besteht aus einem Gaffelsegel (trapezförmig) und zwei Dreieckssegeln: dem Vorsegel zwischen Bug und Mast und davor das Klüversegel.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Schoner</w:t>
      </w:r>
      <w:r>
        <w:rPr>
          <w:rFonts w:cs="Arial" w:ascii="Arial" w:hAnsi="Arial"/>
          <w:sz w:val="20"/>
        </w:rPr>
        <w:t xml:space="preserve"> </w:t>
      </w:r>
    </w:p>
    <w:p>
      <w:pPr>
        <w:pStyle w:val="Normal"/>
        <w:rPr>
          <w:rFonts w:ascii="Arial" w:hAnsi="Arial" w:cs="Arial"/>
          <w:sz w:val="20"/>
        </w:rPr>
      </w:pPr>
      <w:r>
        <w:rPr>
          <w:rFonts w:cs="Arial" w:ascii="Arial" w:hAnsi="Arial"/>
          <w:sz w:val="20"/>
        </w:rPr>
        <w:t xml:space="preserve">Im Gegensatz zum Kutter mit zwei gleich hohen Masten ausgestattet, die beide Gaffelsegel tragen. Angeblich soll der erste Schoner in Marienburg gebaut worden sein. Bezogen auf die Takelung kannten die Couronner Schoner jedoch schon früher. Sicher ist, dass die schnellen Karth Ha-Dash Schoner bei zwielichtigen Gestalten wie Piraten und Sklavenhändlern sehr beliebt sind.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Brigantine</w:t>
      </w:r>
      <w:r>
        <w:rPr>
          <w:rFonts w:cs="Arial" w:ascii="Arial" w:hAnsi="Arial"/>
          <w:sz w:val="20"/>
        </w:rPr>
        <w:t xml:space="preserve"> </w:t>
      </w:r>
    </w:p>
    <w:p>
      <w:pPr>
        <w:pStyle w:val="Normal"/>
        <w:rPr>
          <w:rFonts w:ascii="Arial" w:hAnsi="Arial" w:cs="Arial"/>
          <w:sz w:val="20"/>
        </w:rPr>
      </w:pPr>
      <w:r>
        <w:rPr>
          <w:rFonts w:cs="Arial" w:ascii="Arial" w:hAnsi="Arial"/>
          <w:sz w:val="20"/>
        </w:rPr>
        <w:t xml:space="preserve">Neu aufgekommener Schiffstyp mit Rahsegeln am (vorderen) Fockmast und Gaffelsegel am Großmast. Bei der Marine eingesetzt als Postschiff.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Schnau</w:t>
      </w:r>
      <w:r>
        <w:rPr>
          <w:rFonts w:cs="Arial" w:ascii="Arial" w:hAnsi="Arial"/>
          <w:sz w:val="20"/>
        </w:rPr>
        <w:t xml:space="preserve"> </w:t>
      </w:r>
    </w:p>
    <w:p>
      <w:pPr>
        <w:pStyle w:val="Normal"/>
        <w:rPr>
          <w:rFonts w:ascii="Arial" w:hAnsi="Arial" w:cs="Arial"/>
          <w:sz w:val="20"/>
        </w:rPr>
      </w:pPr>
      <w:r>
        <w:rPr>
          <w:rFonts w:cs="Arial" w:ascii="Arial" w:hAnsi="Arial"/>
          <w:sz w:val="20"/>
        </w:rPr>
        <w:t xml:space="preserve">Ähnlich wie die Brigantine, nur trägt der Großmast nicht ausschließlich das Gaffelsegel sondern erhält darüber noch Rahsegel.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Brigg</w:t>
      </w:r>
      <w:r>
        <w:rPr>
          <w:rFonts w:cs="Arial" w:ascii="Arial" w:hAnsi="Arial"/>
          <w:sz w:val="20"/>
        </w:rPr>
        <w:t xml:space="preserve"> </w:t>
      </w:r>
    </w:p>
    <w:p>
      <w:pPr>
        <w:pStyle w:val="Normal"/>
        <w:rPr>
          <w:rFonts w:ascii="Arial" w:hAnsi="Arial" w:cs="Arial"/>
          <w:sz w:val="20"/>
        </w:rPr>
      </w:pPr>
      <w:r>
        <w:rPr>
          <w:rFonts w:cs="Arial" w:ascii="Arial" w:hAnsi="Arial"/>
          <w:sz w:val="20"/>
        </w:rPr>
        <w:t xml:space="preserve">Bei der Brigg wachsen die Masten noch weiter in die Höhe als bei Brigantine und Schnau. Charakteristisch ist das zum Briggsegel gewandelte Gaffelsegel, das an einer eigenen Stenge am Großmast befestigt wird.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Korvette</w:t>
      </w:r>
      <w:r>
        <w:rPr>
          <w:rFonts w:cs="Arial" w:ascii="Arial" w:hAnsi="Arial"/>
          <w:sz w:val="20"/>
        </w:rPr>
        <w:t xml:space="preserve"> </w:t>
      </w:r>
    </w:p>
    <w:p>
      <w:pPr>
        <w:pStyle w:val="Normal"/>
        <w:rPr>
          <w:rFonts w:ascii="Arial" w:hAnsi="Arial" w:cs="Arial"/>
          <w:sz w:val="20"/>
        </w:rPr>
      </w:pPr>
      <w:r>
        <w:rPr>
          <w:rFonts w:cs="Arial" w:ascii="Arial" w:hAnsi="Arial"/>
          <w:sz w:val="20"/>
        </w:rPr>
        <w:t xml:space="preserve">Bei der Marine übliches Vollschiff, kleiner als die Fregatte. Sie wird für Konvoifahrten und als Kaperschiff eingesetzt. Im Gegensatz zum eigenen Batteriedeck der Fregatte trägt die Korvette die Geschütze auf dem Oberdeck.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Schaluppe</w:t>
      </w:r>
      <w:r>
        <w:rPr>
          <w:rFonts w:cs="Arial" w:ascii="Arial" w:hAnsi="Arial"/>
          <w:sz w:val="20"/>
        </w:rPr>
        <w:t xml:space="preserve"> </w:t>
      </w:r>
    </w:p>
    <w:p>
      <w:pPr>
        <w:pStyle w:val="Normal"/>
        <w:rPr>
          <w:rFonts w:ascii="Arial" w:hAnsi="Arial" w:cs="Arial"/>
          <w:sz w:val="20"/>
        </w:rPr>
      </w:pPr>
      <w:r>
        <w:rPr>
          <w:rFonts w:cs="Arial" w:ascii="Arial" w:hAnsi="Arial"/>
          <w:sz w:val="20"/>
        </w:rPr>
        <w:t xml:space="preserve">Im vorletzten Jahrhundert von den Norsca entwickelt, mit der Galeasse verwandtes, Kriegsschiff. Sie kann sowohl gerudert als auch gesegelt werden.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Logger</w:t>
      </w:r>
      <w:r>
        <w:rPr>
          <w:rFonts w:cs="Arial" w:ascii="Arial" w:hAnsi="Arial"/>
          <w:sz w:val="20"/>
        </w:rPr>
        <w:t xml:space="preserve"> </w:t>
      </w:r>
    </w:p>
    <w:p>
      <w:pPr>
        <w:pStyle w:val="Normal"/>
        <w:rPr>
          <w:rFonts w:ascii="Arial" w:hAnsi="Arial" w:cs="Arial"/>
          <w:sz w:val="20"/>
        </w:rPr>
      </w:pPr>
      <w:r>
        <w:rPr>
          <w:rFonts w:cs="Arial" w:ascii="Arial" w:hAnsi="Arial"/>
          <w:sz w:val="20"/>
        </w:rPr>
        <w:t xml:space="preserve">Schmuggler in Britonnia benutzten Logger seit langem. Neuerdings nehmen sich Zoll und Kriegsmarine des ursprünglich Jacht-ähnlichen Typs an.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Huker</w:t>
      </w:r>
      <w:r>
        <w:rPr>
          <w:rFonts w:cs="Arial" w:ascii="Arial" w:hAnsi="Arial"/>
          <w:sz w:val="20"/>
        </w:rPr>
        <w:t xml:space="preserve"> </w:t>
      </w:r>
    </w:p>
    <w:p>
      <w:pPr>
        <w:pStyle w:val="Normal"/>
        <w:rPr>
          <w:rFonts w:ascii="Arial" w:hAnsi="Arial" w:cs="Arial"/>
          <w:sz w:val="20"/>
        </w:rPr>
      </w:pPr>
      <w:r>
        <w:rPr>
          <w:rFonts w:cs="Arial" w:ascii="Arial" w:hAnsi="Arial"/>
          <w:sz w:val="20"/>
        </w:rPr>
        <w:t xml:space="preserve">Kleiner Kauffahrer, getakelt wie eine Brigg, wird meist in Küstennähe eingesetzt.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Galiot</w:t>
      </w:r>
      <w:r>
        <w:rPr>
          <w:rFonts w:cs="Arial" w:ascii="Arial" w:hAnsi="Arial"/>
          <w:sz w:val="20"/>
        </w:rPr>
        <w:t xml:space="preserve"> </w:t>
      </w:r>
    </w:p>
    <w:p>
      <w:pPr>
        <w:pStyle w:val="Normal"/>
        <w:rPr>
          <w:rFonts w:ascii="Arial" w:hAnsi="Arial" w:cs="Arial"/>
          <w:sz w:val="20"/>
        </w:rPr>
      </w:pPr>
      <w:r>
        <w:rPr>
          <w:rFonts w:cs="Arial" w:ascii="Arial" w:hAnsi="Arial"/>
          <w:sz w:val="20"/>
        </w:rPr>
        <w:t xml:space="preserve">Ebenfalls kleiner Kauffahrer für die Küstenschifffahrt. Jedoch mit Schonertakelung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Klipper</w:t>
      </w:r>
      <w:r>
        <w:rPr>
          <w:rFonts w:cs="Arial" w:ascii="Arial" w:hAnsi="Arial"/>
          <w:sz w:val="20"/>
        </w:rPr>
        <w:t xml:space="preserve"> </w:t>
      </w:r>
    </w:p>
    <w:p>
      <w:pPr>
        <w:pStyle w:val="Normal"/>
        <w:rPr/>
      </w:pPr>
      <w:r>
        <w:rPr>
          <w:rFonts w:cs="Arial" w:ascii="Arial" w:hAnsi="Arial"/>
          <w:sz w:val="20"/>
        </w:rPr>
        <w:t xml:space="preserve">In der ersten Hälfte des letzten Jahrhunderts, aufkommende Sammelbezeichnung für schnellsegelnde, fregattenähnliche Schiffe. Sie kommen in unserer Zeit gut an, weil mehr und mehr große, schnelle Kauffahrer benötigt werden. Der bekannteste Klipper, die </w:t>
      </w:r>
      <w:r>
        <w:rPr>
          <w:rStyle w:val="Emphasis"/>
          <w:rFonts w:cs="Arial" w:ascii="Arial" w:hAnsi="Arial"/>
          <w:sz w:val="20"/>
        </w:rPr>
        <w:t>Cutty</w:t>
      </w:r>
      <w:r>
        <w:rPr>
          <w:rFonts w:cs="Arial" w:ascii="Arial" w:hAnsi="Arial"/>
          <w:sz w:val="20"/>
        </w:rPr>
        <w:t xml:space="preserve">, liegt derzeit im Trockendock in Karth Ha-Dash. Sie wird eingesetzt, um Tee aus Cithay nach Karth Ha-Dash  zu transportieren.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Bark</w:t>
      </w:r>
      <w:r>
        <w:rPr>
          <w:rFonts w:cs="Arial" w:ascii="Arial" w:hAnsi="Arial"/>
          <w:sz w:val="20"/>
        </w:rPr>
        <w:t xml:space="preserve"> </w:t>
      </w:r>
    </w:p>
    <w:p>
      <w:pPr>
        <w:pStyle w:val="Normal"/>
        <w:rPr>
          <w:rFonts w:ascii="Arial" w:hAnsi="Arial" w:cs="Arial"/>
          <w:sz w:val="20"/>
        </w:rPr>
      </w:pPr>
      <w:r>
        <w:rPr>
          <w:rFonts w:cs="Arial" w:ascii="Arial" w:hAnsi="Arial"/>
          <w:sz w:val="20"/>
        </w:rPr>
        <w:t xml:space="preserve">Im Normalfall meint Bark ein Schiff mit zwei vollgetakelten Masten (Rahsegel) und einem gaffelgetakelten Besanmast. Andererseits dient Bark auch als Sammelbegriff für kleinere Schiffe aller Art (Schuten, Leichter, Kähne usw.), was damit zu tun haben könnte, dass derselbe Begriff in unterschiedlichen Sprachen zu Hause ist.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Barkentine</w:t>
      </w:r>
      <w:r>
        <w:rPr>
          <w:rFonts w:cs="Arial" w:ascii="Arial" w:hAnsi="Arial"/>
          <w:sz w:val="20"/>
        </w:rPr>
        <w:t xml:space="preserve">  </w:t>
      </w:r>
    </w:p>
    <w:p>
      <w:pPr>
        <w:pStyle w:val="Normal"/>
        <w:rPr>
          <w:rFonts w:ascii="Arial" w:hAnsi="Arial" w:cs="Arial"/>
          <w:sz w:val="20"/>
        </w:rPr>
      </w:pPr>
      <w:r>
        <w:rPr>
          <w:rFonts w:cs="Arial" w:ascii="Arial" w:hAnsi="Arial"/>
          <w:sz w:val="20"/>
        </w:rPr>
        <w:t xml:space="preserve">Barkentinen tragen im Gegensatz zur Bark nur noch am Fockmast Rahsegel und an den übrigen Masten Gaffelsegel. Um die Schiffe schneller zu machen, werden sie zum Teil mit vier bis sechs Masten gebaut.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Ewer</w:t>
      </w:r>
      <w:r>
        <w:rPr>
          <w:rFonts w:cs="Arial" w:ascii="Arial" w:hAnsi="Arial"/>
          <w:sz w:val="20"/>
        </w:rPr>
        <w:t xml:space="preserve"> </w:t>
      </w:r>
    </w:p>
    <w:p>
      <w:pPr>
        <w:pStyle w:val="Normal"/>
        <w:rPr>
          <w:rFonts w:ascii="Arial" w:hAnsi="Arial" w:cs="Arial"/>
          <w:sz w:val="20"/>
        </w:rPr>
      </w:pPr>
      <w:r>
        <w:rPr>
          <w:rFonts w:cs="Arial" w:ascii="Arial" w:hAnsi="Arial"/>
          <w:sz w:val="20"/>
        </w:rPr>
        <w:t xml:space="preserve">Kleiner Küstenfahrer mit Gaffelsegeln an zwei Masten sowie Vor- und Klüversegel. Im Hafen von Övelgönne ( Nähe Marienburg) liegen einige Ewer, die sowohl für Transporte als auch zum Fischen verwendet werden.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Tjalk</w:t>
      </w:r>
      <w:r>
        <w:rPr>
          <w:rFonts w:cs="Arial" w:ascii="Arial" w:hAnsi="Arial"/>
          <w:sz w:val="20"/>
        </w:rPr>
        <w:t xml:space="preserve"> </w:t>
      </w:r>
    </w:p>
    <w:p>
      <w:pPr>
        <w:pStyle w:val="Normal"/>
        <w:rPr>
          <w:rFonts w:ascii="Arial" w:hAnsi="Arial" w:cs="Arial"/>
          <w:sz w:val="20"/>
        </w:rPr>
      </w:pPr>
      <w:r>
        <w:rPr>
          <w:rFonts w:cs="Arial" w:ascii="Arial" w:hAnsi="Arial"/>
          <w:sz w:val="20"/>
        </w:rPr>
        <w:t xml:space="preserve">Einmastiges Transportschiff mit Gaffelsegel sowie Vor- und Klüversegel. Hafen von Övelgönne ( Nähe Marienburg)  liegen auch Tjalks vor Anker. </w:t>
      </w:r>
    </w:p>
    <w:p>
      <w:pPr>
        <w:pStyle w:val="Normal"/>
        <w:rPr>
          <w:rFonts w:ascii="Arial" w:hAnsi="Arial" w:cs="Arial"/>
          <w:sz w:val="20"/>
        </w:rPr>
      </w:pPr>
      <w:r>
        <w:rPr>
          <w:rFonts w:cs="Arial" w:ascii="Arial" w:hAnsi="Arial"/>
          <w:sz w:val="20"/>
        </w:rPr>
        <w:t> </w:t>
      </w:r>
    </w:p>
    <w:p>
      <w:pPr>
        <w:pStyle w:val="Normal"/>
        <w:rPr/>
      </w:pPr>
      <w:r>
        <w:rPr>
          <w:rStyle w:val="StrongEmphasis"/>
          <w:rFonts w:cs="Arial" w:ascii="Arial" w:hAnsi="Arial"/>
          <w:sz w:val="20"/>
        </w:rPr>
        <w:t>Schute</w:t>
      </w:r>
      <w:r>
        <w:rPr>
          <w:rFonts w:cs="Arial" w:ascii="Arial" w:hAnsi="Arial"/>
          <w:sz w:val="20"/>
        </w:rPr>
        <w:t xml:space="preserve"> </w:t>
      </w:r>
    </w:p>
    <w:p>
      <w:pPr>
        <w:pStyle w:val="Normal"/>
        <w:rPr>
          <w:rFonts w:ascii="Arial" w:hAnsi="Arial" w:cs="Arial"/>
          <w:sz w:val="20"/>
        </w:rPr>
      </w:pPr>
      <w:r>
        <w:rPr>
          <w:rFonts w:cs="Arial" w:ascii="Arial" w:hAnsi="Arial"/>
          <w:sz w:val="20"/>
        </w:rPr>
        <w:t>Ein ursprünglich einmastiges Transportschiff mit Gaffelsegel und Vorsegel, ein Klüverbaum fehlt. Heute werden mit Schute gemeinhin die auf allen Flüssen anzutreffenden, kaum aus dem Wasser ragenden Lastkähne bezeichnet.</w:t>
      </w:r>
    </w:p>
    <w:p>
      <w:pPr>
        <w:pStyle w:val="Normal"/>
        <w:rPr>
          <w:rFonts w:ascii="Arial" w:hAnsi="Arial" w:cs="Arial"/>
          <w:sz w:val="20"/>
        </w:rPr>
      </w:pPr>
      <w:r>
        <w:rPr>
          <w:rFonts w:cs="Arial" w:ascii="Arial" w:hAnsi="Arial"/>
          <w:sz w:val="20"/>
        </w:rPr>
      </w:r>
    </w:p>
    <w:p>
      <w:pPr>
        <w:pStyle w:val="Heading2"/>
        <w:rPr>
          <w:bCs w:val="false"/>
        </w:rPr>
      </w:pPr>
      <w:r>
        <w:rPr>
          <w:bCs w:val="false"/>
        </w:rPr>
        <w:t>Feuerschiff</w:t>
      </w:r>
    </w:p>
    <w:p>
      <w:pPr>
        <w:pStyle w:val="Normal"/>
        <w:rPr>
          <w:rFonts w:ascii="Arial" w:hAnsi="Arial" w:cs="Arial"/>
          <w:bCs/>
          <w:sz w:val="20"/>
        </w:rPr>
      </w:pPr>
      <w:r>
        <w:rPr>
          <w:rFonts w:cs="Arial" w:ascii="Arial" w:hAnsi="Arial"/>
          <w:bCs/>
          <w:sz w:val="20"/>
        </w:rPr>
        <w:t xml:space="preserve">Ein bewohntes, zumeist rotlackiertes sturmfestes Küstenschiff, welches beständig an ein und dem selben Ort ankert. An dessen Signalmasten werden des Nachts Laternen, des Tags Signalbälle gehisst, um anlaufenden Schiffen die richtigen Fahrwasser zu weisen. Eingesetzt an Orten, an denen die Errichtung eines Leuchtturm nicht möglich oder zu teuer wäre. Besitzen auch die militärische Bedeutung, das man sie im Kriegsfalle leicht abziehen kann, wohingegen man einen Leuchtturm höchstens sprengen könnte. Als Feuerschiff kommen zumeist speziell verstärkte Kutter in Frage, die ob ihrer Sturmfestigkeit und hohen Haltbarkeit besonders für diese Aufgabe geeignet sind.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1"/>
        <w:rPr>
          <w:bCs w:val="false"/>
          <w:sz w:val="28"/>
        </w:rPr>
      </w:pPr>
      <w:r>
        <w:rPr>
          <w:bCs w:val="false"/>
          <w:sz w:val="28"/>
        </w:rPr>
        <w:t>Windstärken und Auswirkungen</w:t>
      </w:r>
    </w:p>
    <w:p>
      <w:pPr>
        <w:pStyle w:val="Normal"/>
        <w:rPr>
          <w:bCs/>
          <w:sz w:val="28"/>
        </w:rPr>
      </w:pPr>
      <w:r>
        <w:rPr>
          <w:bCs/>
          <w:sz w:val="28"/>
        </w:rPr>
      </w:r>
    </w:p>
    <w:tbl>
      <w:tblPr>
        <w:tblW w:w="9222" w:type="dxa"/>
        <w:jc w:val="left"/>
        <w:tblInd w:w="-75" w:type="dxa"/>
        <w:tblLayout w:type="fixed"/>
        <w:tblCellMar>
          <w:top w:w="30" w:type="dxa"/>
          <w:left w:w="30" w:type="dxa"/>
          <w:bottom w:w="30" w:type="dxa"/>
          <w:right w:w="30" w:type="dxa"/>
        </w:tblCellMar>
      </w:tblPr>
      <w:tblGrid>
        <w:gridCol w:w="1725"/>
        <w:gridCol w:w="1988"/>
        <w:gridCol w:w="5509"/>
      </w:tblGrid>
      <w:tr>
        <w:trPr/>
        <w:tc>
          <w:tcPr>
            <w:tcW w:w="1725" w:type="dxa"/>
            <w:tcBorders/>
            <w:vAlign w:val="center"/>
          </w:tcPr>
          <w:p>
            <w:pPr>
              <w:pStyle w:val="Normal"/>
              <w:rPr>
                <w:rFonts w:ascii="Arial" w:hAnsi="Arial" w:cs="Arial"/>
                <w:sz w:val="20"/>
              </w:rPr>
            </w:pPr>
            <w:r>
              <w:rPr>
                <w:rFonts w:cs="Arial" w:ascii="Arial" w:hAnsi="Arial"/>
                <w:sz w:val="20"/>
              </w:rPr>
              <w:t>Windstärke nach Ha-Dash Skala</w:t>
            </w:r>
          </w:p>
        </w:tc>
        <w:tc>
          <w:tcPr>
            <w:tcW w:w="1988" w:type="dxa"/>
            <w:tcBorders/>
            <w:vAlign w:val="center"/>
          </w:tcPr>
          <w:p>
            <w:pPr>
              <w:pStyle w:val="Normal"/>
              <w:rPr>
                <w:rFonts w:ascii="Arial" w:hAnsi="Arial" w:cs="Arial"/>
                <w:sz w:val="20"/>
              </w:rPr>
            </w:pPr>
            <w:r>
              <w:rPr>
                <w:rFonts w:cs="Arial" w:ascii="Arial" w:hAnsi="Arial"/>
                <w:sz w:val="20"/>
              </w:rPr>
              <w:t>Windgeschwindigkeit</w:t>
              <w:br/>
              <w:t>in Yards/s</w:t>
            </w:r>
          </w:p>
        </w:tc>
        <w:tc>
          <w:tcPr>
            <w:tcW w:w="5509" w:type="dxa"/>
            <w:tcBorders/>
            <w:vAlign w:val="center"/>
          </w:tcPr>
          <w:p>
            <w:pPr>
              <w:pStyle w:val="Normal"/>
              <w:rPr>
                <w:rFonts w:ascii="Arial" w:hAnsi="Arial" w:cs="Arial"/>
                <w:sz w:val="20"/>
              </w:rPr>
            </w:pPr>
            <w:r>
              <w:rPr>
                <w:rFonts w:cs="Arial" w:ascii="Arial" w:hAnsi="Arial"/>
                <w:sz w:val="20"/>
              </w:rPr>
              <w:t>Bezeichnung und Art von Wind und Seegang</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0</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0-0,2</w:t>
            </w:r>
          </w:p>
        </w:tc>
        <w:tc>
          <w:tcPr>
            <w:tcW w:w="5509" w:type="dxa"/>
            <w:tcBorders/>
            <w:vAlign w:val="center"/>
          </w:tcPr>
          <w:p>
            <w:pPr>
              <w:pStyle w:val="Normal"/>
              <w:rPr>
                <w:rFonts w:ascii="Arial" w:hAnsi="Arial" w:cs="Arial"/>
                <w:sz w:val="20"/>
              </w:rPr>
            </w:pPr>
            <w:r>
              <w:rPr>
                <w:rFonts w:cs="Arial" w:ascii="Arial" w:hAnsi="Arial"/>
                <w:sz w:val="20"/>
                <w:szCs w:val="20"/>
              </w:rPr>
              <w:t>Windstille, spiegelglatte See</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1</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0,3-1,5</w:t>
            </w:r>
          </w:p>
        </w:tc>
        <w:tc>
          <w:tcPr>
            <w:tcW w:w="5509" w:type="dxa"/>
            <w:tcBorders/>
            <w:vAlign w:val="center"/>
          </w:tcPr>
          <w:p>
            <w:pPr>
              <w:pStyle w:val="Normal"/>
              <w:rPr>
                <w:rFonts w:ascii="Arial" w:hAnsi="Arial" w:cs="Arial"/>
                <w:sz w:val="20"/>
              </w:rPr>
            </w:pPr>
            <w:r>
              <w:rPr>
                <w:rFonts w:cs="Arial" w:ascii="Arial" w:hAnsi="Arial"/>
                <w:sz w:val="20"/>
                <w:szCs w:val="20"/>
              </w:rPr>
              <w:t>Leiser Zug, ruhige gekräuselte See. Kleine schuppenförmige Kräuselwellen ohne Schaumköpfe</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2</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1,6-3,3</w:t>
            </w:r>
          </w:p>
        </w:tc>
        <w:tc>
          <w:tcPr>
            <w:tcW w:w="5509" w:type="dxa"/>
            <w:tcBorders/>
            <w:vAlign w:val="center"/>
          </w:tcPr>
          <w:p>
            <w:pPr>
              <w:pStyle w:val="Normal"/>
              <w:rPr>
                <w:rFonts w:ascii="Arial" w:hAnsi="Arial" w:cs="Arial"/>
                <w:sz w:val="20"/>
              </w:rPr>
            </w:pPr>
            <w:r>
              <w:rPr>
                <w:rFonts w:cs="Arial" w:ascii="Arial" w:hAnsi="Arial"/>
                <w:sz w:val="20"/>
                <w:szCs w:val="20"/>
              </w:rPr>
              <w:t>Leichte Brise, gekräuselte See, kleine noch kurze Wellen mit ausgeprägteren glasigen Kämmen, die noch nicht brechen.</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3</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3,4-5,4</w:t>
            </w:r>
          </w:p>
        </w:tc>
        <w:tc>
          <w:tcPr>
            <w:tcW w:w="5509" w:type="dxa"/>
            <w:tcBorders/>
            <w:vAlign w:val="center"/>
          </w:tcPr>
          <w:p>
            <w:pPr>
              <w:pStyle w:val="Normal"/>
              <w:rPr>
                <w:rFonts w:ascii="Arial" w:hAnsi="Arial" w:cs="Arial"/>
                <w:sz w:val="20"/>
              </w:rPr>
            </w:pPr>
            <w:r>
              <w:rPr>
                <w:rFonts w:cs="Arial" w:ascii="Arial" w:hAnsi="Arial"/>
                <w:sz w:val="20"/>
                <w:szCs w:val="20"/>
              </w:rPr>
              <w:t>Schwache Brise, schwach bewegte See, Kämme beginnen zu brechen, Schaum glasig und vereinzelte kleine weiße Schaumköpfe.</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4</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5,5-7,9</w:t>
            </w:r>
          </w:p>
        </w:tc>
        <w:tc>
          <w:tcPr>
            <w:tcW w:w="5509" w:type="dxa"/>
            <w:tcBorders/>
            <w:vAlign w:val="center"/>
          </w:tcPr>
          <w:p>
            <w:pPr>
              <w:pStyle w:val="Normal"/>
              <w:rPr>
                <w:rFonts w:ascii="Arial" w:hAnsi="Arial" w:cs="Arial"/>
                <w:sz w:val="20"/>
              </w:rPr>
            </w:pPr>
            <w:r>
              <w:rPr>
                <w:rFonts w:cs="Arial" w:ascii="Arial" w:hAnsi="Arial"/>
                <w:sz w:val="20"/>
                <w:szCs w:val="20"/>
              </w:rPr>
              <w:t>Mäßige Brise, leichtbewegte See. Wellen noch klein</w:t>
              <w:br/>
              <w:t>aber länger, verbreiteter weiße Schaumköpfe.</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5</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8,0-10,7</w:t>
            </w:r>
          </w:p>
        </w:tc>
        <w:tc>
          <w:tcPr>
            <w:tcW w:w="5509" w:type="dxa"/>
            <w:tcBorders/>
            <w:vAlign w:val="center"/>
          </w:tcPr>
          <w:p>
            <w:pPr>
              <w:pStyle w:val="Normal"/>
              <w:rPr>
                <w:rFonts w:ascii="Arial" w:hAnsi="Arial" w:cs="Arial"/>
                <w:sz w:val="20"/>
              </w:rPr>
            </w:pPr>
            <w:r>
              <w:rPr>
                <w:rFonts w:cs="Arial" w:ascii="Arial" w:hAnsi="Arial"/>
                <w:sz w:val="20"/>
                <w:szCs w:val="20"/>
              </w:rPr>
              <w:t>Frische Brise, mäßig bewegte See. Mäßige Wellen von ausgeprägter langer Form. Allgemein weiße Schaumköpfe, vereinzelt schon Gischt.</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6</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10,8-13,8</w:t>
            </w:r>
          </w:p>
        </w:tc>
        <w:tc>
          <w:tcPr>
            <w:tcW w:w="5509" w:type="dxa"/>
            <w:tcBorders/>
            <w:vAlign w:val="center"/>
          </w:tcPr>
          <w:p>
            <w:pPr>
              <w:pStyle w:val="Normal"/>
              <w:rPr>
                <w:rFonts w:ascii="Arial" w:hAnsi="Arial" w:cs="Arial"/>
                <w:sz w:val="20"/>
              </w:rPr>
            </w:pPr>
            <w:r>
              <w:rPr>
                <w:rFonts w:cs="Arial" w:ascii="Arial" w:hAnsi="Arial"/>
                <w:sz w:val="20"/>
                <w:szCs w:val="20"/>
              </w:rPr>
              <w:t>Starker Wind, grobe See. Beginn der Bildung großer Wellen mit brechenden kämmen, größere weiße Schaumflächen, etwas Gischt.</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7</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13,9-17,1</w:t>
            </w:r>
          </w:p>
        </w:tc>
        <w:tc>
          <w:tcPr>
            <w:tcW w:w="5509" w:type="dxa"/>
            <w:tcBorders/>
            <w:vAlign w:val="center"/>
          </w:tcPr>
          <w:p>
            <w:pPr>
              <w:pStyle w:val="Normal"/>
              <w:rPr>
                <w:rFonts w:ascii="Arial" w:hAnsi="Arial" w:cs="Arial"/>
                <w:sz w:val="20"/>
              </w:rPr>
            </w:pPr>
            <w:r>
              <w:rPr>
                <w:rFonts w:cs="Arial" w:ascii="Arial" w:hAnsi="Arial"/>
                <w:sz w:val="20"/>
                <w:szCs w:val="20"/>
              </w:rPr>
              <w:t>Steifer Wind, sehr grobe See. Die See türmt sich mit brechenden Wellen, der weiße Schaum beginnt sich in Streifen in Windrichtung zu legen.</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8</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17,2-20,7</w:t>
            </w:r>
          </w:p>
        </w:tc>
        <w:tc>
          <w:tcPr>
            <w:tcW w:w="5509" w:type="dxa"/>
            <w:tcBorders/>
            <w:vAlign w:val="center"/>
          </w:tcPr>
          <w:p>
            <w:pPr>
              <w:pStyle w:val="Normal"/>
              <w:rPr>
                <w:rFonts w:ascii="Arial" w:hAnsi="Arial" w:cs="Arial"/>
                <w:sz w:val="20"/>
              </w:rPr>
            </w:pPr>
            <w:r>
              <w:rPr>
                <w:rFonts w:cs="Arial" w:ascii="Arial" w:hAnsi="Arial"/>
                <w:sz w:val="20"/>
                <w:szCs w:val="20"/>
              </w:rPr>
              <w:t>Stürmischer Wind, sehr grobe See. Mäßig hohe Wellenberge mit langen Kämmen, von denen Gischt abzuwehen beginnt. Der Schaum legt sich in stärker ausgeprägten Streifen in Windrichtung.</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9</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20,8-24,4</w:t>
            </w:r>
          </w:p>
        </w:tc>
        <w:tc>
          <w:tcPr>
            <w:tcW w:w="5509" w:type="dxa"/>
            <w:tcBorders/>
            <w:vAlign w:val="center"/>
          </w:tcPr>
          <w:p>
            <w:pPr>
              <w:pStyle w:val="Normal"/>
              <w:rPr>
                <w:rFonts w:ascii="Arial" w:hAnsi="Arial" w:cs="Arial"/>
                <w:sz w:val="20"/>
              </w:rPr>
            </w:pPr>
            <w:r>
              <w:rPr>
                <w:rFonts w:cs="Arial" w:ascii="Arial" w:hAnsi="Arial"/>
                <w:sz w:val="20"/>
                <w:szCs w:val="20"/>
              </w:rPr>
              <w:t>Sturm, hohe See. Hohe Wellenberge, dichte Schaumstreifen in Windrichtung. Die See beginnt zu »Rollen« und die Sicht kann schon durch Gischt vermindert sein.</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10</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24,5-28,4</w:t>
            </w:r>
          </w:p>
        </w:tc>
        <w:tc>
          <w:tcPr>
            <w:tcW w:w="5509" w:type="dxa"/>
            <w:tcBorders/>
            <w:vAlign w:val="center"/>
          </w:tcPr>
          <w:p>
            <w:pPr>
              <w:pStyle w:val="Normal"/>
              <w:rPr>
                <w:rFonts w:ascii="Arial" w:hAnsi="Arial" w:cs="Arial"/>
                <w:sz w:val="20"/>
              </w:rPr>
            </w:pPr>
            <w:r>
              <w:rPr>
                <w:rFonts w:cs="Arial" w:ascii="Arial" w:hAnsi="Arial"/>
                <w:sz w:val="20"/>
                <w:szCs w:val="20"/>
              </w:rPr>
              <w:t>Schwerer Sturm, sehr hohe See. Sehr hohe Wellenberge mit langen überbrechenden Kämmen. Die See ist schaumbedeckt weiß. Schweres stoßartiges Rollen der See. Gischt beeinträchtigt die Sicht.</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11</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28,5-32,6</w:t>
            </w:r>
          </w:p>
        </w:tc>
        <w:tc>
          <w:tcPr>
            <w:tcW w:w="5509" w:type="dxa"/>
            <w:tcBorders/>
            <w:vAlign w:val="center"/>
          </w:tcPr>
          <w:p>
            <w:pPr>
              <w:pStyle w:val="Normal"/>
              <w:rPr>
                <w:rFonts w:ascii="Arial" w:hAnsi="Arial" w:cs="Arial"/>
                <w:sz w:val="20"/>
              </w:rPr>
            </w:pPr>
            <w:r>
              <w:rPr>
                <w:rFonts w:cs="Arial" w:ascii="Arial" w:hAnsi="Arial"/>
                <w:sz w:val="20"/>
                <w:szCs w:val="20"/>
              </w:rPr>
              <w:t>Orkanartiger Sturm, sehr hohe See Außergewöhnlich</w:t>
              <w:br/>
              <w:t>hohe Wellenberge. Durch Gischt herabgesetzte Sicht</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12</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über 32,7</w:t>
            </w:r>
          </w:p>
        </w:tc>
        <w:tc>
          <w:tcPr>
            <w:tcW w:w="5509" w:type="dxa"/>
            <w:tcBorders/>
            <w:vAlign w:val="center"/>
          </w:tcPr>
          <w:p>
            <w:pPr>
              <w:pStyle w:val="Normal"/>
              <w:rPr>
                <w:rFonts w:ascii="Arial" w:hAnsi="Arial" w:cs="Arial"/>
                <w:sz w:val="20"/>
              </w:rPr>
            </w:pPr>
            <w:r>
              <w:rPr>
                <w:rFonts w:cs="Arial" w:ascii="Arial" w:hAnsi="Arial"/>
                <w:sz w:val="20"/>
                <w:szCs w:val="20"/>
              </w:rPr>
              <w:t>Orkan, außergewöhnlich schwere See. Die See ist vollständig weiß. Die Luft ist voller Schaum und Gischt. Die Sicht ist stark herabgesetzt. Fernsicht ist nicht mehr möglich.</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13</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über 39,7</w:t>
            </w:r>
          </w:p>
        </w:tc>
        <w:tc>
          <w:tcPr>
            <w:tcW w:w="5509" w:type="dxa"/>
            <w:tcBorders/>
            <w:vAlign w:val="center"/>
          </w:tcPr>
          <w:p>
            <w:pPr>
              <w:pStyle w:val="Normal"/>
              <w:rPr>
                <w:rFonts w:ascii="Arial" w:hAnsi="Arial" w:cs="Arial"/>
                <w:sz w:val="20"/>
              </w:rPr>
            </w:pPr>
            <w:r>
              <w:rPr>
                <w:rFonts w:cs="Arial" w:ascii="Arial" w:hAnsi="Arial"/>
                <w:sz w:val="20"/>
                <w:szCs w:val="20"/>
              </w:rPr>
              <w:t>Orkan, tobende schwere See. Die See ist vollständig schwarz. Sturzbrecher von Haushöhe und Grundseen. Die Sicht ist beinahe unmöglich. Masten können brechen.</w:t>
            </w:r>
          </w:p>
        </w:tc>
      </w:tr>
      <w:tr>
        <w:trPr/>
        <w:tc>
          <w:tcPr>
            <w:tcW w:w="1725" w:type="dxa"/>
            <w:tcBorders/>
            <w:vAlign w:val="center"/>
          </w:tcPr>
          <w:p>
            <w:pPr>
              <w:pStyle w:val="StandardWeb"/>
              <w:spacing w:before="280" w:after="0"/>
              <w:jc w:val="center"/>
              <w:rPr>
                <w:rFonts w:ascii="Arial" w:hAnsi="Arial" w:cs="Arial"/>
                <w:sz w:val="20"/>
              </w:rPr>
            </w:pPr>
            <w:r>
              <w:rPr>
                <w:rFonts w:cs="Arial" w:ascii="Arial" w:hAnsi="Arial"/>
                <w:sz w:val="20"/>
              </w:rPr>
              <w:t>14</w:t>
            </w:r>
          </w:p>
        </w:tc>
        <w:tc>
          <w:tcPr>
            <w:tcW w:w="1988" w:type="dxa"/>
            <w:tcBorders/>
            <w:vAlign w:val="center"/>
          </w:tcPr>
          <w:p>
            <w:pPr>
              <w:pStyle w:val="StandardWeb"/>
              <w:spacing w:before="280" w:after="0"/>
              <w:jc w:val="center"/>
              <w:rPr>
                <w:rFonts w:ascii="Arial" w:hAnsi="Arial" w:cs="Arial"/>
                <w:sz w:val="20"/>
              </w:rPr>
            </w:pPr>
            <w:r>
              <w:rPr>
                <w:rFonts w:cs="Arial" w:ascii="Arial" w:hAnsi="Arial"/>
                <w:sz w:val="20"/>
              </w:rPr>
              <w:t>über 46,9</w:t>
            </w:r>
          </w:p>
        </w:tc>
        <w:tc>
          <w:tcPr>
            <w:tcW w:w="5509" w:type="dxa"/>
            <w:tcBorders/>
            <w:vAlign w:val="center"/>
          </w:tcPr>
          <w:p>
            <w:pPr>
              <w:pStyle w:val="Normal"/>
              <w:rPr>
                <w:rFonts w:ascii="Arial" w:hAnsi="Arial" w:cs="Arial"/>
                <w:sz w:val="20"/>
              </w:rPr>
            </w:pPr>
            <w:r>
              <w:rPr>
                <w:rFonts w:cs="Arial" w:ascii="Arial" w:hAnsi="Arial"/>
                <w:sz w:val="20"/>
                <w:szCs w:val="20"/>
              </w:rPr>
              <w:t>Hurrikan. Weltenend genannt. See bis zum Grund aufgewühlt. Die Luft peitscht hart wie Metall. Keine Sicht. Jedes nichtmagische Schiff muss Schutz suche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Kleiner Almanach der Seefahrtbegrif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mit sich zwischen Abenteurern und Kapitän nicht immer wieder folgender Dialog Abspielt. „Tach auch Herr Fuhrmann. Schönes Boot haben sie hier. Und wie die Bretter glänzen. Sagen sie mal, wann macht denn die Küche auf?  Und mein Kollege hier will wissen, ob er mal auf den Baum da klettern darf, an dem Ihr hier all die Laken aufgehängt habt. Er möchte sich ein Stückchen von der vielen Schnur abscheiden.  Ich will ja nur wissen, ob sie was gegen das Schaukeln machen können? Mir fällt da unten in meinem Zimmer, immer der Spirituskocher um. Ich musste Ihn schon an der Außenwand festschrauben. Jetzt ist die ganze Ecke feucht. Warum werden sie denn so rot. Und was meinen sie mit Kielholen, und an der Rahnock aufgei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 abbacken    Auf- und Abdecken des Tisches, Back (Backschaft, Backschaf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geien              Heranziehen des Segels an die Ra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schießen        das Tauwerk richtig hinle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usguck              ein diensthabendes Besatzungsmitglied, welches den See- und Luftraum beobachtet </w:t>
      </w:r>
    </w:p>
    <w:p>
      <w:pPr>
        <w:pStyle w:val="Normal"/>
        <w:rPr>
          <w:rFonts w:ascii="Arial" w:hAnsi="Arial" w:cs="Arial"/>
          <w:sz w:val="20"/>
        </w:rPr>
      </w:pPr>
      <w:r>
        <w:rPr>
          <w:rFonts w:eastAsia="Arial" w:cs="Arial" w:ascii="Arial" w:hAnsi="Arial"/>
          <w:sz w:val="20"/>
        </w:rPr>
        <w:t xml:space="preserve">                            </w:t>
      </w:r>
      <w:r>
        <w:rPr>
          <w:rFonts w:cs="Arial" w:ascii="Arial" w:hAnsi="Arial"/>
          <w:sz w:val="20"/>
        </w:rPr>
        <w:t>und alle beobachteten Begebenheiten meld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ck                   (a) Aufbau des Vorschiffes </w:t>
        <w:br/>
        <w:t xml:space="preserve">                           (b) Esstisch auf einem Schi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ckbrassen       die Rahsegel so hinstellen, dass der Wind von vorn in die Segel drück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ändsel              kurzes Stück dünnes T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um                 Stange, die am unteren Teil des Mastes horizontal, drehbar angebracht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iholer             Tampen, mit dem etwas herangeholt (beigeholt)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legen             kreuzweises Befestigen von Tauwerk auf einem Poller, einer Klampe oder einem  </w:t>
      </w:r>
    </w:p>
    <w:p>
      <w:pPr>
        <w:pStyle w:val="Normal"/>
        <w:rPr>
          <w:rFonts w:ascii="Arial" w:hAnsi="Arial" w:cs="Arial"/>
          <w:sz w:val="20"/>
        </w:rPr>
      </w:pPr>
      <w:r>
        <w:rPr>
          <w:rFonts w:eastAsia="Arial" w:cs="Arial" w:ascii="Arial" w:hAnsi="Arial"/>
          <w:sz w:val="20"/>
        </w:rPr>
        <w:t xml:space="preserve">                          </w:t>
      </w:r>
      <w:r>
        <w:rPr>
          <w:rFonts w:cs="Arial" w:ascii="Arial" w:hAnsi="Arial"/>
          <w:sz w:val="20"/>
        </w:rPr>
        <w:t>Belegnag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legnagel       herausnehmbarer Dorn aus Holz bzw. Eisen zum Belegen von Leinen. Beliebte </w:t>
      </w:r>
    </w:p>
    <w:p>
      <w:pPr>
        <w:pStyle w:val="Normal"/>
        <w:rPr>
          <w:rFonts w:ascii="Arial" w:hAnsi="Arial" w:cs="Arial"/>
          <w:sz w:val="20"/>
        </w:rPr>
      </w:pPr>
      <w:r>
        <w:rPr>
          <w:rFonts w:eastAsia="Arial" w:cs="Arial" w:ascii="Arial" w:hAnsi="Arial"/>
          <w:sz w:val="20"/>
        </w:rPr>
        <w:t xml:space="preserve">                         </w:t>
      </w:r>
      <w:r>
        <w:rPr>
          <w:rFonts w:cs="Arial" w:ascii="Arial" w:hAnsi="Arial"/>
          <w:sz w:val="20"/>
        </w:rPr>
        <w:t>Improvisationswaffe der Seeleu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lauer Peter     blaue Flagge, mit einem weißen Rechteck in der Mitte, die 24 Stunden vor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slaufen gesetzt wird, und anzeigt, dass das Schiff innerhalb der nächsten 24 </w:t>
      </w:r>
    </w:p>
    <w:p>
      <w:pPr>
        <w:pStyle w:val="Normal"/>
        <w:rPr>
          <w:rFonts w:ascii="Arial" w:hAnsi="Arial" w:cs="Arial"/>
          <w:sz w:val="20"/>
        </w:rPr>
      </w:pPr>
      <w:r>
        <w:rPr>
          <w:rFonts w:eastAsia="Arial" w:cs="Arial" w:ascii="Arial" w:hAnsi="Arial"/>
          <w:sz w:val="20"/>
        </w:rPr>
        <w:t xml:space="preserve">                        </w:t>
      </w:r>
      <w:r>
        <w:rPr>
          <w:rFonts w:cs="Arial" w:ascii="Arial" w:hAnsi="Arial"/>
          <w:sz w:val="20"/>
        </w:rPr>
        <w:t>Stunden ausläu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lock               Gehäuse mit einer oder mehreren drehbaren Seilscheiben zur Führung von Tauwer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mlenken von Tauwe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rasse            Tau an einer Rahnock (Nock), um die Rah horizontal am Mast zu drehen. Ebenso ein </w:t>
      </w:r>
    </w:p>
    <w:p>
      <w:pPr>
        <w:pStyle w:val="Normal"/>
        <w:rPr>
          <w:rFonts w:ascii="Arial" w:hAnsi="Arial" w:cs="Arial"/>
          <w:sz w:val="20"/>
        </w:rPr>
      </w:pPr>
      <w:r>
        <w:rPr>
          <w:rFonts w:eastAsia="Arial" w:cs="Arial" w:ascii="Arial" w:hAnsi="Arial"/>
          <w:sz w:val="20"/>
        </w:rPr>
        <w:t xml:space="preserve">                       </w:t>
      </w:r>
      <w:r>
        <w:rPr>
          <w:rFonts w:cs="Arial" w:ascii="Arial" w:hAnsi="Arial"/>
          <w:sz w:val="20"/>
        </w:rPr>
        <w:t>kleines Handdrehgeschütz, das an der Reling aufgepflanzt werden ka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assen          Drehen der Rahen in horizontaler Richtung entsprechend des Windeinfallwink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igantine       Schonerbrig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ppen           Gruß durch das Niederholen der Flagge um ca. 1/3 der Länge der Flaggle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k                  Haltetau des Bau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ken               Anheben oder Senken des Bau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mper             Tau am Ende der Rah, um sie vertikal zu dr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mpen             Drehen der Rah in vertikaler Rich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rchsetzen      bzw. stritschen, einen losen Tampen straff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wars                Quer zur Fahrtrich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tern                in die Takelage klett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ll                     Tau zum Heißen von Schratsegeln bzw. Ra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llreep              Schiffsleiter oder Treppe an der Bordwand eines Schiff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nder                Gegenstand, der zum Schutz (als Polster) zwischen Pier und Schiff gehängt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ieren                 Herunterlassen, Nachlassen oder Gleitenlassen einer Leine oder Ket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laggenparade   das Setzen oder Wegnehmen der Staatsflagge nach einer speziellen Zeremon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ßpeerd            Tau, das unterhalb der Rah angebracht ist und zum Ausentern in die Rah di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affel                 oben am Mast angebrachte oder heissbare, nach hinten aufwärtsragende Stange, an </w:t>
      </w:r>
    </w:p>
    <w:p>
      <w:pPr>
        <w:pStyle w:val="Normal"/>
        <w:rPr>
          <w:rFonts w:ascii="Arial" w:hAnsi="Arial" w:cs="Arial"/>
          <w:sz w:val="20"/>
        </w:rPr>
      </w:pPr>
      <w:r>
        <w:rPr>
          <w:rFonts w:eastAsia="Arial" w:cs="Arial" w:ascii="Arial" w:hAnsi="Arial"/>
          <w:sz w:val="20"/>
        </w:rPr>
        <w:t xml:space="preserve">                           </w:t>
      </w:r>
      <w:r>
        <w:rPr>
          <w:rFonts w:cs="Arial" w:ascii="Arial" w:hAnsi="Arial"/>
          <w:sz w:val="20"/>
        </w:rPr>
        <w:t>der Segel oder Flaggen angebracht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ngway           Landgangste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itau                Tau zum Aufholen des Schothorns an die Ra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ieren                Von der Fahrtrichtung abw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lasen               Läuten mit der Schiffsglocke zur Angabe der Uhrzeit: </w:t>
        <w:br/>
        <w:t xml:space="preserve">                           1/2h nach Wachbeginn = 1 Schlag mit der Schiffsglocke = 1 Glas; </w:t>
        <w:br/>
        <w:t xml:space="preserve">                           1 Stunde nach Wachbeginn = 1 Doppelschlag (zwei kurze Schläge  </w:t>
      </w:r>
    </w:p>
    <w:p>
      <w:pPr>
        <w:pStyle w:val="Normal"/>
        <w:rPr>
          <w:rFonts w:ascii="Arial" w:hAnsi="Arial" w:cs="Arial"/>
          <w:sz w:val="20"/>
        </w:rPr>
      </w:pPr>
      <w:r>
        <w:rPr>
          <w:rFonts w:eastAsia="Arial" w:cs="Arial" w:ascii="Arial" w:hAnsi="Arial"/>
          <w:sz w:val="20"/>
        </w:rPr>
        <w:t xml:space="preserve">                           </w:t>
      </w:r>
      <w:r>
        <w:rPr>
          <w:rFonts w:cs="Arial" w:ascii="Arial" w:hAnsi="Arial"/>
          <w:sz w:val="20"/>
        </w:rPr>
        <w:t>hintereinander) = 2 Glasen usw.; eine Wache hat 8 Glasen = 4 Doppelschlä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rding              Tau zum Aufholen des Segels an die Ra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ösch                Flagge mit dem Zeichen des Heimathafens, die am Vorsteven bzw. an der Spitze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lüverbaums gesetzt wir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als                   untere vordere Ecke von Dreiecksegeln, die mit dem Schiff fest verbunden wird bzw.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au an der Fock, das am Schothorn befestigt ist und mit dem das Segel zusam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mit der Schot in den Wind gestellt wir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Halse                 das Schiff wird mit dem Heck durch den Wind gedre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ck                  hinterer Teil des Schiff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ißen              hoch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belgatt          Lagerraum für verschiedene Materialien, wie z.B. Reinschiffgerä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lfatern           Das ausstopfen der Schiffsspanten mit Werk, Hanf und Pech zur Abdich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usch             Metallschutz in den gespleißten (spleißen) Augen von Tau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ielholen          Bestrafung aus dem Marinerecht, bei dem der Delinquent quer oder längs unter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Rumpf des Schiffes durchgezogen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lampe             Vorrichtung zum Belegen mit Tauwe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lüse                Öffnung bzw. Vorrichtung zum Führen von Tauwerk oder Ket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ttenlänge      Längenmaß der Ankerkette, 1 Kettenlänge ist 25 m la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noten             Geschwindigkeitsmaß in der Seefahrt, 1 kn = 1 sm/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mbüse         Schiffsküche, Raum für die Zubereitung und Aufbewahrung von Spei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pf                obere Ecke des Dreiecksegels, in dem das Fall und der Niederholer befestigt s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sching         breites Band zum Festmachen des Seg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ast                Vorratsraum für die verschiedensten Materialien, auf dem Flaggschiff „Stolz von Karth </w:t>
      </w:r>
    </w:p>
    <w:p>
      <w:pPr>
        <w:pStyle w:val="Normal"/>
        <w:rPr/>
      </w:pPr>
      <w:r>
        <w:rPr>
          <w:rFonts w:eastAsia="Arial" w:cs="Arial" w:ascii="Arial" w:hAnsi="Arial"/>
          <w:sz w:val="20"/>
        </w:rPr>
        <w:t xml:space="preserve">                       </w:t>
      </w:r>
      <w:r>
        <w:rPr>
          <w:rFonts w:cs="Arial" w:ascii="Arial" w:hAnsi="Arial"/>
          <w:sz w:val="20"/>
        </w:rPr>
        <w:t>Ha-Dash</w:t>
      </w:r>
      <w:r>
        <w:rPr>
          <w:rFonts w:cs="Arial" w:ascii="Arial" w:hAnsi="Arial"/>
          <w:i/>
          <w:iCs/>
          <w:sz w:val="20"/>
        </w:rPr>
        <w:t>"</w:t>
      </w:r>
      <w:r>
        <w:rPr>
          <w:rFonts w:cs="Arial" w:ascii="Arial" w:hAnsi="Arial"/>
          <w:sz w:val="20"/>
        </w:rPr>
        <w:t xml:space="preserve"> gibt es: Proviantlast, Getränkelast, Mittellast (für Ersatzsegel, Ersatzlaufwerk  </w:t>
      </w:r>
    </w:p>
    <w:p>
      <w:pPr>
        <w:pStyle w:val="Normal"/>
        <w:rPr>
          <w:rFonts w:ascii="Arial" w:hAnsi="Arial" w:cs="Arial"/>
          <w:sz w:val="20"/>
        </w:rPr>
      </w:pPr>
      <w:r>
        <w:rPr>
          <w:rFonts w:eastAsia="Arial" w:cs="Arial" w:ascii="Arial" w:hAnsi="Arial"/>
          <w:sz w:val="20"/>
        </w:rPr>
        <w:t xml:space="preserve">                       </w:t>
      </w:r>
      <w:r>
        <w:rPr>
          <w:rFonts w:cs="Arial" w:ascii="Arial" w:hAnsi="Arial"/>
          <w:sz w:val="20"/>
        </w:rPr>
        <w:t>u.a.), Farbenlast, Ruderquadrantenraum bzw. Achterlast (für Ersatzteile u.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ufendes Gut  das gesamte bewegliche Tauwerk an Bord eines Schiff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ck               Loch im Rumpf. Eigentlich aber jede Art von Wassereinbruch in den Schiffskörp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cksegel      großes verstärktes Tuch zum Abdichten von Lec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e               dem Wind abgewandte Se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ek               Kante eines Segels ("Rahsegel", "Klüver- und Zwischenstagsegel" und "Großseg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nzen          Abpumpen von Bilgen- bzw. Leckagewass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nzpumpe    Kolbenhubpumpe zum Außenbordschaffen eingedrungenen Was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ppe             offenes Metallauge an Deck oder auf dem Schanzkleid zum Führen von Tauwe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ögel            offene Öse, mit denen Stagsegel mit den Stagen beweglich verbunden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ggen         Messen der Schiffsgeschwindigk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ten            Messen der Wassertie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uv               dem Wind zugewandte Se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esse          Raum, in dem die Besatzung die Mahlzeiten einnimm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using         Sicherung eines Schäkelbolzens (siehe auch Schäkel) gegen selbständiges </w:t>
      </w:r>
    </w:p>
    <w:p>
      <w:pPr>
        <w:pStyle w:val="Normal"/>
        <w:rPr>
          <w:rFonts w:ascii="Arial" w:hAnsi="Arial" w:cs="Arial"/>
          <w:sz w:val="20"/>
        </w:rPr>
      </w:pPr>
      <w:r>
        <w:rPr>
          <w:rFonts w:eastAsia="Arial" w:cs="Arial" w:ascii="Arial" w:hAnsi="Arial"/>
          <w:sz w:val="20"/>
        </w:rPr>
        <w:t xml:space="preserve">                     </w:t>
      </w:r>
      <w:r>
        <w:rPr>
          <w:rFonts w:cs="Arial" w:ascii="Arial" w:hAnsi="Arial"/>
          <w:sz w:val="20"/>
        </w:rPr>
        <w:t>Herausdrehen mittels weichen Drah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gelbank    Halterung für die Belegnäg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edergang   Treppe auf Schiff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ederholer    Tau zum wegnehmen von Dreiecksegel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ck              äußerste Spitze einer Rah, Gaffel oder eines Bau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ckpeerd    Tau unterhalb der Nock der Rah zum Entern in die Ra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dune        Abspannung der Masten seitlich nach hinten (siehe auch Begriff stehendes G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ntry           Raum zur Geschirreinigung- und Aufbewahr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iek,             vorderster bzw. hinterster Raum eines Schiffes, in dem meistens Ballastwasser </w:t>
      </w:r>
    </w:p>
    <w:p>
      <w:pPr>
        <w:pStyle w:val="Normal"/>
        <w:rPr>
          <w:rFonts w:ascii="Arial" w:hAnsi="Arial" w:cs="Arial"/>
          <w:sz w:val="20"/>
        </w:rPr>
      </w:pPr>
      <w:r>
        <w:rPr>
          <w:rFonts w:cs="Arial" w:ascii="Arial" w:hAnsi="Arial"/>
          <w:sz w:val="20"/>
        </w:rPr>
        <w:t>(Vor-, Achter-)gefahren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ler            an Deck oder auf der Pier befestigte Vorrichtung zum Belegen von Festmacherlei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ah               runde Stange, die horizontal Querschiffs und drehbar am Mast befestigt ist und zur </w:t>
      </w:r>
    </w:p>
    <w:p>
      <w:pPr>
        <w:pStyle w:val="Normal"/>
        <w:rPr>
          <w:rFonts w:ascii="Arial" w:hAnsi="Arial" w:cs="Arial"/>
          <w:sz w:val="20"/>
        </w:rPr>
      </w:pPr>
      <w:r>
        <w:rPr>
          <w:rFonts w:eastAsia="Arial" w:cs="Arial" w:ascii="Arial" w:hAnsi="Arial"/>
          <w:sz w:val="20"/>
        </w:rPr>
        <w:t xml:space="preserve">                      </w:t>
      </w:r>
      <w:r>
        <w:rPr>
          <w:rFonts w:cs="Arial" w:ascii="Arial" w:hAnsi="Arial"/>
          <w:sz w:val="20"/>
        </w:rPr>
        <w:t>Befestigung von Segeln di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hsegel       Segel, das an der Rah befestigt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ffbändsel   Bändsel am Segel zur Verkleinerung der Segelfläche (siehe auch "Rahsegel", </w:t>
      </w:r>
    </w:p>
    <w:p>
      <w:pPr>
        <w:pStyle w:val="Normal"/>
        <w:rPr>
          <w:rFonts w:ascii="Arial" w:hAnsi="Arial" w:cs="Arial"/>
          <w:sz w:val="20"/>
        </w:rPr>
      </w:pPr>
      <w:r>
        <w:rPr>
          <w:rFonts w:eastAsia="Arial" w:cs="Arial" w:ascii="Arial" w:hAnsi="Arial"/>
          <w:sz w:val="20"/>
        </w:rPr>
        <w:t xml:space="preserve">                      </w:t>
      </w:r>
      <w:r>
        <w:rPr>
          <w:rFonts w:cs="Arial" w:ascii="Arial" w:hAnsi="Arial"/>
          <w:sz w:val="20"/>
        </w:rPr>
        <w:t>"Großseg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fen            teilweises Wegnehmen des Segels (Verkleinerung der Segelfläc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ep            Schiffst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ftau,       Tau zum teilweisen Wegnehmen des Segels</w:t>
      </w:r>
    </w:p>
    <w:p>
      <w:pPr>
        <w:pStyle w:val="Normal"/>
        <w:rPr>
          <w:rFonts w:ascii="Arial" w:hAnsi="Arial" w:cs="Arial"/>
          <w:sz w:val="20"/>
        </w:rPr>
      </w:pPr>
      <w:r>
        <w:rPr>
          <w:rFonts w:cs="Arial" w:ascii="Arial" w:hAnsi="Arial"/>
          <w:sz w:val="20"/>
        </w:rPr>
        <w:t>Refftal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llenplan   Sicherheitsplan, in dem für Notfälle Tätigkeiten für jeden Einzelnen festgelegt s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uder          flächenförmiger, drehbar gelagerter Körper zum Steuern des Schiffes, der durch das </w:t>
      </w:r>
    </w:p>
    <w:p>
      <w:pPr>
        <w:pStyle w:val="Normal"/>
        <w:rPr>
          <w:rFonts w:ascii="Arial" w:hAnsi="Arial" w:cs="Arial"/>
          <w:sz w:val="20"/>
        </w:rPr>
      </w:pPr>
      <w:r>
        <w:rPr>
          <w:rFonts w:eastAsia="Arial" w:cs="Arial" w:ascii="Arial" w:hAnsi="Arial"/>
          <w:sz w:val="20"/>
        </w:rPr>
        <w:t xml:space="preserve">                    </w:t>
      </w:r>
      <w:r>
        <w:rPr>
          <w:rFonts w:cs="Arial" w:ascii="Arial" w:hAnsi="Arial"/>
          <w:sz w:val="20"/>
        </w:rPr>
        <w:t>Ruderrad bewegt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aling          a) dient der Stabilität der Takelage, </w:t>
        <w:br/>
        <w:t>                    b) Arbeitsplattform im M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hanzkleid </w:t>
      </w:r>
    </w:p>
    <w:p>
      <w:pPr>
        <w:pStyle w:val="Normal"/>
        <w:rPr>
          <w:rFonts w:ascii="Arial" w:hAnsi="Arial" w:cs="Arial"/>
          <w:sz w:val="20"/>
        </w:rPr>
      </w:pPr>
      <w:r>
        <w:rPr>
          <w:rFonts w:cs="Arial" w:ascii="Arial" w:hAnsi="Arial"/>
          <w:sz w:val="20"/>
        </w:rPr>
        <w:t>bzw.</w:t>
      </w:r>
    </w:p>
    <w:p>
      <w:pPr>
        <w:pStyle w:val="Normal"/>
        <w:rPr>
          <w:rFonts w:ascii="Arial" w:hAnsi="Arial" w:cs="Arial"/>
          <w:sz w:val="20"/>
        </w:rPr>
      </w:pPr>
      <w:r>
        <w:rPr>
          <w:rFonts w:cs="Arial" w:ascii="Arial" w:hAnsi="Arial"/>
          <w:sz w:val="20"/>
        </w:rPr>
        <w:t>Schanzring   Erhöhung der Außenhaut um das Oberde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äkel        U-förmiges Verbindungsglied und Befestigungsglied aus Metall für Tauwerk und Ket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hlagpütz   Wassereimer mit am Henkel eingespleißtem (spleißen) Tampen zum Aufschla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Aufholen) von Außenbordwass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honerbrigg  Zweimast-Segelschiff, von dessen beiden Masten nur der vordere vollgetakelt (d.h. </w:t>
      </w:r>
    </w:p>
    <w:p>
      <w:pPr>
        <w:pStyle w:val="Normal"/>
        <w:rPr>
          <w:rFonts w:ascii="Arial" w:hAnsi="Arial" w:cs="Arial"/>
          <w:sz w:val="20"/>
        </w:rPr>
      </w:pPr>
      <w:r>
        <w:rPr>
          <w:rFonts w:eastAsia="Arial" w:cs="Arial" w:ascii="Arial" w:hAnsi="Arial"/>
          <w:sz w:val="20"/>
        </w:rPr>
        <w:t xml:space="preserve">                       </w:t>
      </w:r>
      <w:r>
        <w:rPr>
          <w:rFonts w:cs="Arial" w:ascii="Arial" w:hAnsi="Arial"/>
          <w:sz w:val="20"/>
        </w:rPr>
        <w:t>rahgetakelt)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hot             a) Rahsegel - Tau, mit dem das Segel an die darunter liegende Rah geholt wird bzw. </w:t>
        <w:br/>
        <w:t>                      b) Schratsegel - Tau, mit dem das Segel in die gewünschte Richtung gestellt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hothorn      untere Ecke eines Rahsegels bzw. untere Ecke bei Dreiecksegeln an dene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oten, Geitaue und bei der Fock zusätzlich der Hals befestigt s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ratsegel    alle Segel, die nicht an Rahen befestigt s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hwojen       Drehbewegung des Schiffes vor Anker, die durch Wind und Strömung hervorgerufen </w:t>
      </w:r>
    </w:p>
    <w:p>
      <w:pPr>
        <w:pStyle w:val="Normal"/>
        <w:rPr>
          <w:rFonts w:ascii="Arial" w:hAnsi="Arial" w:cs="Arial"/>
          <w:sz w:val="20"/>
        </w:rPr>
      </w:pPr>
      <w:r>
        <w:rPr>
          <w:rFonts w:eastAsia="Arial" w:cs="Arial" w:ascii="Arial" w:hAnsi="Arial"/>
          <w:sz w:val="20"/>
        </w:rPr>
        <w:t xml:space="preserve">                       </w:t>
      </w:r>
      <w:r>
        <w:rPr>
          <w:rFonts w:cs="Arial" w:ascii="Arial" w:hAnsi="Arial"/>
          <w:sz w:val="20"/>
        </w:rPr>
        <w:t>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emeile       internationales Längenmaß in der Seefahrt, 1 sm = 1.852 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eigatt        Öffnungen zum Ablaufen von Wasser. Sehr beliebt bei Leuten mit Seekrankh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leißen       Ineinanderflechten zweier Tauwerksen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pill               senkrechte stehende Winde, die mittels Spaken (siehe auch Spillspake) gedreht wird, </w:t>
      </w:r>
    </w:p>
    <w:p>
      <w:pPr>
        <w:pStyle w:val="Normal"/>
        <w:rPr>
          <w:rFonts w:ascii="Arial" w:hAnsi="Arial" w:cs="Arial"/>
          <w:sz w:val="20"/>
        </w:rPr>
      </w:pPr>
      <w:r>
        <w:rPr>
          <w:rFonts w:eastAsia="Arial" w:cs="Arial" w:ascii="Arial" w:hAnsi="Arial"/>
          <w:sz w:val="20"/>
        </w:rPr>
        <w:t xml:space="preserve">                      </w:t>
      </w:r>
      <w:r>
        <w:rPr>
          <w:rFonts w:cs="Arial" w:ascii="Arial" w:hAnsi="Arial"/>
          <w:sz w:val="20"/>
        </w:rPr>
        <w:t>mit der Tauwerk - bzw. Ankerketten eingeholt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illspake     Holz- oder Eisenstangen zum Drehen des Spills per H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pring           Festmacherleine, die vom Vorschiff bzw. Achterschiff in Richtung Mittschiffs an der Pier </w:t>
      </w:r>
    </w:p>
    <w:p>
      <w:pPr>
        <w:pStyle w:val="Normal"/>
        <w:rPr>
          <w:rFonts w:ascii="Arial" w:hAnsi="Arial" w:cs="Arial"/>
          <w:sz w:val="20"/>
        </w:rPr>
      </w:pPr>
      <w:r>
        <w:rPr>
          <w:rFonts w:eastAsia="Arial" w:cs="Arial" w:ascii="Arial" w:hAnsi="Arial"/>
          <w:sz w:val="20"/>
        </w:rPr>
        <w:t xml:space="preserve">                     </w:t>
      </w:r>
      <w:r>
        <w:rPr>
          <w:rFonts w:cs="Arial" w:ascii="Arial" w:hAnsi="Arial"/>
          <w:sz w:val="20"/>
        </w:rPr>
        <w:t>festgemacht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ringperd    Verbindungstau zum Arbeiten und Überwinden von kurzen Strecken in der Takel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g/Stagen  Abspannung der Masten nach vorn (siehe auch "Stehendes G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ehendes Gut  das gesamte unbewegliche Tauwerk an Bord eines Schiffes (siehe auch "Stehen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G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ellage       bzw. Stelling, Brett mit 2 Querhölzern, das mit Tampen außenbords gehängt wird, um </w:t>
      </w:r>
    </w:p>
    <w:p>
      <w:pPr>
        <w:pStyle w:val="Normal"/>
        <w:rPr>
          <w:rFonts w:ascii="Arial" w:hAnsi="Arial" w:cs="Arial"/>
          <w:sz w:val="20"/>
        </w:rPr>
      </w:pPr>
      <w:r>
        <w:rPr>
          <w:rFonts w:eastAsia="Arial" w:cs="Arial" w:ascii="Arial" w:hAnsi="Arial"/>
          <w:sz w:val="20"/>
        </w:rPr>
        <w:t xml:space="preserve">                    </w:t>
      </w:r>
      <w:r>
        <w:rPr>
          <w:rFonts w:cs="Arial" w:ascii="Arial" w:hAnsi="Arial"/>
          <w:sz w:val="20"/>
        </w:rPr>
        <w:t>Arbeiten auszu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nge        abnehmbare Verlängerung des Mas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ecktau    über Deck gespanntes Tau zum Festhal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itschen   einen durchgesetzten Tampen nochmals durchho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üll             erhöhte Türschwelle, soll das Eindringen von Wasser verhind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akelage    Sammelbegriff für Masten, Bäume, Rahen, Stengen, Gaffeln und das dazugehörende </w:t>
      </w:r>
    </w:p>
    <w:p>
      <w:pPr>
        <w:pStyle w:val="Normal"/>
        <w:rPr>
          <w:rFonts w:ascii="Arial" w:hAnsi="Arial" w:cs="Arial"/>
          <w:sz w:val="20"/>
        </w:rPr>
      </w:pPr>
      <w:r>
        <w:rPr>
          <w:rFonts w:eastAsia="Arial" w:cs="Arial" w:ascii="Arial" w:hAnsi="Arial"/>
          <w:sz w:val="20"/>
        </w:rPr>
        <w:t xml:space="preserve">                   </w:t>
      </w:r>
      <w:r>
        <w:rPr>
          <w:rFonts w:cs="Arial" w:ascii="Arial" w:hAnsi="Arial"/>
          <w:sz w:val="20"/>
        </w:rPr>
        <w:t>laufende und stehende G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kling      Sicherung am Ende von Tauwerk gegen Aufdr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lje          Tauwerk, das zur Kräfteersparnis durch ein- oder mehrscheibige Blöcke läu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nnenrack  heißbare Halterung von Rahen am Mast (siehe "Rahseg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pp          äußerstes Ende von Masten und Ste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ppnant   Tau, das die gefierte Rah trägt und in der Waagerechten hält (siehe "Rahseg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immen     In Ordnung bringen von Segeln, Tauen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nten      seitliche Abspannung der Masten (siehe auch "Stehendes G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serpforte  verschließbare Öffnung im Schanzkleid zum schnellen Abfluss des Wassers an De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bleinen    zwischen den Wanten angebrachte Leinen aus Tauwerk, die als Sprossen zum </w:t>
      </w:r>
    </w:p>
    <w:p>
      <w:pPr>
        <w:pStyle w:val="Normal"/>
        <w:rPr>
          <w:rFonts w:ascii="Arial" w:hAnsi="Arial" w:cs="Arial"/>
          <w:sz w:val="20"/>
        </w:rPr>
      </w:pPr>
      <w:r>
        <w:rPr>
          <w:rFonts w:eastAsia="Arial" w:cs="Arial" w:ascii="Arial" w:hAnsi="Arial"/>
          <w:sz w:val="20"/>
        </w:rPr>
        <w:t xml:space="preserve">                     </w:t>
      </w:r>
      <w:r>
        <w:rPr>
          <w:rFonts w:cs="Arial" w:ascii="Arial" w:hAnsi="Arial"/>
          <w:sz w:val="20"/>
        </w:rPr>
        <w:t>Besteigen der Masten die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nde         Schiff mit dem Bug durch den Wind dr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eising        dünnes Tauwerk zum Befestigen eingeholter Segel</w:t>
      </w:r>
    </w:p>
    <w:p>
      <w:pPr>
        <w:pStyle w:val="Normal"/>
        <w:rPr>
          <w:rFonts w:ascii="Arial" w:hAnsi="Arial" w:cs="Arial"/>
          <w:sz w:val="20"/>
        </w:rPr>
      </w:pPr>
      <w:r>
        <w:rPr>
          <w:rFonts w:cs="Arial" w:ascii="Arial" w:hAnsi="Arial"/>
          <w:sz w:val="20"/>
        </w:rPr>
      </w:r>
    </w:p>
    <w:p>
      <w:pPr>
        <w:pStyle w:val="Normal"/>
        <w:rPr>
          <w:rFonts w:ascii="Arial" w:hAnsi="Arial" w:cs="Arial"/>
          <w:b/>
          <w:b/>
          <w:bCs/>
          <w:sz w:val="20"/>
          <w:szCs w:val="36"/>
        </w:rPr>
      </w:pPr>
      <w:r>
        <w:rPr>
          <w:rFonts w:cs="Arial" w:ascii="Arial" w:hAnsi="Arial"/>
          <w:b/>
          <w:bCs/>
          <w:sz w:val="20"/>
          <w:szCs w:val="36"/>
        </w:rPr>
        <w:t xml:space="preserve">In welcher Art Schiffe zu sehen sind. </w:t>
      </w:r>
    </w:p>
    <w:p>
      <w:pPr>
        <w:pStyle w:val="Normal"/>
        <w:rPr/>
      </w:pPr>
      <w:r>
        <w:rPr>
          <w:rFonts w:cs="Arial" w:ascii="Arial" w:hAnsi="Arial"/>
          <w:b/>
          <w:bCs/>
          <w:sz w:val="20"/>
          <w:szCs w:val="36"/>
        </w:rPr>
        <w:t>Freiheit hinter dem Horizont, oder Schwimmende Gefängnisse</w:t>
      </w:r>
      <w:r>
        <w:rPr>
          <w:rFonts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n einer Zeit, in der die Gewässer dieser Erde neben dem ständig zunehmenden Warenverkehr vor allem der Erforschung  und dem Krieg dienen, mutet die im Titel hergestellte Verbindung zwischen Freiheit und Gefängnis möglicherweise kurios an, wenn nicht sogar weit hergeholt. Wenn überhaupt fällt einem heute in dieser Hinsicht zuerst die handelspolitisch gemeinte Losung von der "Freiheit der Meere", die heute aber auch von vielen Seeleuten als persönliches Motiv für ihren Beruf empfunden wird. Die darin enthaltene - teilweise romantisch überhöhte - Vorstellung von Freiheit/Ungebundenheit auf dem Meer entspricht aber durchaus nicht immer der Realität: wie eine genauere Betrachtung zeigt, wurde nämlich viele Jahrhunderte lang auf See die Freiheit öfter kollektiv entzogen als individuell genossen. </w:t>
      </w:r>
    </w:p>
    <w:p>
      <w:pPr>
        <w:pStyle w:val="Normal"/>
        <w:rPr>
          <w:rFonts w:ascii="Arial" w:hAnsi="Arial" w:cs="Arial"/>
          <w:sz w:val="20"/>
        </w:rPr>
      </w:pPr>
      <w:r>
        <w:rPr>
          <w:rFonts w:cs="Arial" w:ascii="Arial" w:hAnsi="Arial"/>
          <w:sz w:val="20"/>
        </w:rPr>
        <w:t xml:space="preserve">Samuel Johnson, ein albionischer Schriftsteller des letzten Jahrhunderts, hat diesen Zusammenhang mit dem folgenden, in der einschlägigen Literatur vielzitierten Satz über Seeleute auf den Punkt gebracht: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Niemand wird Seemann, wenn er geschickt genug ist, dafür zu sorgen, dass er ins Gefängnis kommt; denn auf einem Schiff ist man wie im Gefängnis, nur dass auch die Chance besteht, dass man ertrinkt. Ein Mann im Gefängnis hat mehr Platz, besseres Essen und meist auch bessere Gesellschaft."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Dazu sollte man anmerken, das sich Samuel Johnson, vor seiner Ankunft in Karth Ha-Dash, selbst einmal einem Presskommando ausgesetzt sah, welches Ihm zu einem 8 jährigen Aufenthalt an frischer Seeluft, auf einem albionischen Schiff verhalf. Das Schiff wurde im Hafen von Karth Ha-Dash beschlagnahmt, und die verantwortlichen Offiziere endeten in den Bleikammern. Sie hatten sich ganz offensichtlich einer minderen Form der Sklaverei schuldig gemacht! </w:t>
      </w:r>
    </w:p>
    <w:p>
      <w:pPr>
        <w:pStyle w:val="Normal"/>
        <w:rPr>
          <w:rFonts w:ascii="Arial" w:hAnsi="Arial" w:cs="Arial"/>
          <w:sz w:val="20"/>
        </w:rPr>
      </w:pPr>
      <w:r>
        <w:rPr>
          <w:rFonts w:cs="Arial" w:ascii="Arial" w:hAnsi="Arial"/>
          <w:sz w:val="20"/>
        </w:rPr>
        <w:t xml:space="preserve">Allerdings herrschten in den Anfängen der Hochseeschifffahrt an Bord noch Verhältnisse ohne Zwang, denen gegenüber die Lebensbedingungen der Seeleute in späteren Jahrhunderten eher "unmenschlich" anmuten. Die ersten seerechtlichen Kodifikationen der alten Lande, die "Roles d`Oleron" und das "Elfische Seerecht", räumten den Besatzungsmitgliedern nämlich noch weitgehende Mitsprache- und eigene Befrachtungsrechte ein. So musste z.B. nach den "Roles d`Oleron" ein Kapitän vor dem Auslaufen den Rat seiner Besatzung einholen; war die Mehrheit der Seeleute etwa wegen schlechten Wetters dafür, das Auslaufen zu verschieben, so musste er diesem Rat folgen. Die Grundlage für diese wenig abgehobene Stellung des Kapitäns als "Primus inter Pares auf Zeit" war wahrscheinlich der Stand der praktischen Navigation, die keine wesentlich über die sinnliche Erfahrung hinausgehenden navigatorischen Spezialkenntnisse des Kapitäns erforderte, was eine weitgehende Gleichheit aller Seeleute bedeutete. </w:t>
      </w:r>
    </w:p>
    <w:p>
      <w:pPr>
        <w:pStyle w:val="Normal"/>
        <w:rPr>
          <w:rFonts w:ascii="Arial" w:hAnsi="Arial" w:cs="Arial"/>
          <w:sz w:val="20"/>
        </w:rPr>
      </w:pPr>
      <w:r>
        <w:rPr>
          <w:rFonts w:cs="Arial" w:ascii="Arial" w:hAnsi="Arial"/>
          <w:sz w:val="20"/>
        </w:rPr>
        <w:t xml:space="preserve">Erst im Laufe der kommenden Jahrhunderte wurden dann diese Rechte der Seeleute immer weiter eingeschränkt, bis schließlich der Kapitän als "Meister nahe den Göttern" über seine Besatzung das von Samuel Johnson umschriebene "besondere Gewaltverhältnis" ausüben konnte. Den Weg für diese Entwicklung bahnte sicherlich auch die zunehmende Militarisierung der Seefahrt: Bis vor wenigen Jahrhunderten gab es nämlich in weder spezielle Kriegsschiffe noch ständige Kriegsflotten; bei Bedarf charterte der jeweilige Herrscher eine Anzahl Handelsschiffe und rüstete sie für den militärischen Einsatz um und aus. Erst zu Beginn der Neuzeit entstanden dann Kriegsflotten, auf deren Schiffen die militärische Disziplin auch das Verhältnis von Schiffsführung und Besatzung durchdrang und sich schließlich auch auf die zivile Schifffahrt ausbreitete. </w:t>
      </w:r>
    </w:p>
    <w:p>
      <w:pPr>
        <w:pStyle w:val="Normal"/>
        <w:rPr>
          <w:rFonts w:ascii="Arial" w:hAnsi="Arial" w:cs="Arial"/>
          <w:sz w:val="20"/>
        </w:rPr>
      </w:pPr>
      <w:r>
        <w:rPr>
          <w:rFonts w:cs="Arial" w:ascii="Arial" w:hAnsi="Arial"/>
          <w:sz w:val="20"/>
        </w:rPr>
        <w:t xml:space="preserve">Hier soll jedoch nicht über die gefängnisähnlichen Lebensbedingungen der Seeleute anderer Länder, ob sie von einer "Pressgang" - einem militärischen Schlägertrupp zum Einfangen von Matrosen - an Bord von Kriegsschiffen gebracht oder sich zumindest „freiwillig“ an Bord begeben haben, berichtet werden, sondern über den Einsatz von Schiffen als Gefängnis selbst und im Dienste von Straf- und Disziplinierungssystemen. Es wird sich  zeigen, dass es jahrhundertelang verschiedene Formen von Gefangenschaft an Bord von Schiffen gegeben hat und wie sich diese Formen entwickelten.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Die Galeerenstrafe</w:t>
      </w:r>
      <w:r>
        <w:rPr>
          <w:rFonts w:cs="Arial" w:ascii="Arial" w:hAnsi="Arial"/>
          <w:sz w:val="20"/>
        </w:rPr>
        <w:t xml:space="preserve"> </w:t>
      </w:r>
    </w:p>
    <w:p>
      <w:pPr>
        <w:pStyle w:val="Normal"/>
        <w:rPr>
          <w:rFonts w:ascii="Arial" w:hAnsi="Arial" w:cs="Arial"/>
          <w:sz w:val="20"/>
        </w:rPr>
      </w:pPr>
      <w:r>
        <w:rPr>
          <w:rFonts w:cs="Arial" w:ascii="Arial" w:hAnsi="Arial"/>
          <w:sz w:val="20"/>
        </w:rPr>
        <w:t xml:space="preserve">Bei der hier angesprochenen Verbindung von Strafe und Schiffen fallen jedem sicher zuerst die Stichworte "Galeerensklave" und "Galeerenstrafe" ein, die es in den Mittelmeerländern seit den Griechen und Römern gegeben haben soll. Den Boden für diese Gedankenverbindung hat wohl einige  unschöne Literatur bereitet. </w:t>
      </w:r>
    </w:p>
    <w:p>
      <w:pPr>
        <w:pStyle w:val="Normal"/>
        <w:rPr>
          <w:rFonts w:ascii="Arial" w:hAnsi="Arial" w:cs="Arial"/>
          <w:sz w:val="20"/>
        </w:rPr>
      </w:pPr>
      <w:r>
        <w:rPr>
          <w:rFonts w:cs="Arial" w:ascii="Arial" w:hAnsi="Arial"/>
          <w:sz w:val="20"/>
        </w:rPr>
        <w:t xml:space="preserve">Wie so oft im Leben fallen aber Fiktion und Realität auseinander: Weder war die Galeerenstrafe eine Spezialität der Mittelmeerländer, noch gab es sie überhaupt im Altertum; sie ist vielmehr ein Produkt der neueren Zeit. Die Ruderkriegsschiffe der Athener waren nämlich weder mit Verurteilten, noch mit Kriegsgefangenen bemannt, sondern mit ärmeren Bürgern des Stadtstaats oder angeworbenen Söldnern. Auch die römischen Biremen oder Triremen (Zwei-Ruderer bzw. Drei-Ruderer je nach Anzahl der übereinanderliegen Riemen bzw. Ruderbänke) wurden stets von Freien gerudert; die Rede von den "Galeerensklaven" gehört deshalb für Karth Ha-Dash ins Reich der Lege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r Schiffstyp der "Galeere bildete sich nämlich überhaupt erst heraus, als die Mittelmeerschifffahrt, die nach dem Zusammenbruch des Römischen Reiches stark zurückgegangen war, im ausgehenden Mittelalter wieder zunahm. Diese Ausweitung der Schifffahrt hatte u.a. ihren Grund in der liberaleren Schifffahrtsgesetzgebung der neu entstehenden frühbürgerlichen Stadtstaaten (Miragliano, Luccini), die ihrerseits ermöglicht wurde durch die Einführung des Magnetkompasses in die navigatorische Praxis, wodurch man zu Zeiten und in Monaten zur See fahren konnte, in denen dies früher unmöglich war und wo die ältere Schifffahrtsgesetzgebung dies auch verboten hatte. Die estelischen und miraglienischen  Galeeren tragen im Unterschied zu den Neuen, rahgetakelten Kriegsschiffen ein Lateinersegel; der hauptsächlich unter Wasser liegende Rammsporn hat sich in ein über Wasser liegendes Bugspriet verwandelt und ist als Hauptangriffsmittel durch Kanonen abgelöst worden. Die Besatzungen dieser Galeeren der tileanischen, insbesondere der miraglienischen Flotten ist allerdings, genau wie die antiken Biremen und Triremen, zu großen Teilen, noch aus freien Bürgern rekrutie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s änderte sich erst zu Beginn der neuere Zeit, als sich die Idee durchsetzte, dass "Verbrecher" zumindest in dem Sinne nützliche Mitglieder der Gesellschaft sind, als man ihre Arbeitskraft in den Dienst der Gesellschaft stellen könnte, was ja profitabler ist, als sie schlicht umzubringen. Das verurteilte Gefangene nun auch auf Galeeren an die Arbeit gezwungen werden, mag damit zusammenhängen, dass, paradoxerweise, die Bedeutung der Galeeren - und der noch größeren, ebenfalls geruderten Galeassen - als Kriegsschifftyp im Schwinden begriffen ist. Keine der großen Entdeckungsreisen - seien es die Erkundungen der Estelier entlang der Westküste der südlichen Lande, wurden etwa mit Galeeren unternommen. Auch in den Seeschlachten, in denen (anders als bei Lapali) geruderte Kriegsschiffe auf Segelschiffe trafen, erwiesen sich die Galeeren durchgehend als unterlegen. Es ist also gar nicht mehr wichtig, eine "motivierte" Besatzung von freien Ruderern zu haben und diese mustern auch lieber auf Segelschiffen an als auf Galeer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 kam es, dass seit dem Ende des vorletzten Jahrhunderts statt armer, aber freier Untertanen der Anrainerstaaten des Mittelmeers verurteilte Delinquenten die Ruderbänke füllen. Wie zu Beginn bereits angedeutet wurde, bleibt die Galeerenstrafe aber keineswegs auf die Mittelmeerländer beschränkt. Dabei spielt auch hier das Kaiserreich (wie auch sonst bei den praktischen Vorformen der Freiheitsstrafe ) eine gewisse Vorreiterrolle: bereits  Karl V. erließ ein die Galeerenstrafe betreffendes Edikt. Sein Nachfolger Philipp II. benachrichtigte dann die Statthalterin, er beabsichtige, eine Reihe von Galeeren auszurüsten; weil es ihm aber in der Kürze der Zeit nicht möglich sei, in seinen südlichen landen die erforderlichen Leute zur Bemannung der neuen Schiffe zusammenzubringen. So sollten die Statthalter ermitteln, ob sich nicht in den Provinzen eine größere Anzahl zum Ruderdienst geeigneter Übeltäter finden ließe. Diese sah, wie es ein Amtsgerichtsrat in einer der ersten Arbeiten über die Galeerenstrafe formulierte, in der Aufforderung des Kaisers eine willkommene Gelegenheit, die ihr anvertrauten Provinzen von Gesindel zu säubern. Man erließ ein Edikt, dass die Behörden anwies, "schleunigst die Strolche in ihren Schlupfwinkeln aufzugreifen und zu gerichtlichem Gewahrsam zu bringen." Die Gerichte wurden dann angewiesen, "das eingelieferte Vagabundengesindel in einem kurzen summarischen Verfahren zur Verschickung auf die Galeeren zu verurteilen". Zugleich ermächtigte sie die Gerichte bis auf Widerruf, gegen andere Verurteilte statt der vom Gesetz vorgeschriebenen Todesstrafen, die es ja in vielerlei Formen (Ertränken, Enthaupten, Vierteilen etc.) gibt, auf Galeerenstrafe in der Dauer von 6 - 10 Jahren zu erkennen. Es seien jedoch nur die kräftigsten, zum Ruderdienst besonders geeigneten Personen so zu bestrafen, weil es in früheren Fällen mehrfach vorgekommen sei, dass die Kapitäne der Galeeren die Sträflinge wegen allzu großer Schwäche wieder zurückgeschickt hätten und dies erhebliche Kosten für den Rücktransport verursacht hätte. Man kann allerdings davon ausgehen, dass selbst bei den kräftigeren Sträflingen nach 6 - 10 Jahren keine großen Rücktransportkosten mehr anfall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Karth Ha-Dash hat man seit jeher darauf verzichtet, verurteilte „Schuftige“ auf die Bänke der Galeeren zu schicken. Erstens, weil die Kriegsgaleeren zu den wichtigsten Kriegswerkzeugen der frühen Stadt zählten und daher nur mit den besten Mannschaften bestückt wurden. Zweitens weil man einem zum Tode Verurteilten, niemals entkommen läst. Urteile solcher Art werden stets sofort vollstreckt, in besonders schweren Fällen, bis zum nächsten Festakt im Circus Maximus aufgeschoben. Seit nur noch die neuartigen Linienschiffe gebaut werden, benötigt man keine ungebildeten Verbrecher mehr auf Schiffen, sondern gut ausgebildete Seeleute, die Ihr Handwerk verstehen. Kein Kapitän käme auf die Idee, solches Gesindel an Deck zu lassen.</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Sträflingsdeportationen</w:t>
      </w:r>
      <w:r>
        <w:rPr>
          <w:rFonts w:cs="Arial" w:ascii="Arial" w:hAnsi="Arial"/>
          <w:sz w:val="20"/>
        </w:rPr>
        <w:t xml:space="preserve"> </w:t>
      </w:r>
    </w:p>
    <w:p>
      <w:pPr>
        <w:pStyle w:val="Normal"/>
        <w:rPr>
          <w:rFonts w:ascii="Arial" w:hAnsi="Arial" w:cs="Arial"/>
          <w:sz w:val="20"/>
        </w:rPr>
      </w:pPr>
      <w:r>
        <w:rPr>
          <w:rFonts w:cs="Arial" w:ascii="Arial" w:hAnsi="Arial"/>
          <w:sz w:val="20"/>
        </w:rPr>
        <w:t xml:space="preserve">Dem Gedanken, Delinquenten und andere unerwünschte Personen einerseits einer nützlichen Verwendung zuzuführen, andererseits gleichzeitig aus der Gesellschaft zu entfernen, wie er sich in Tilean und Estelian in der Verurteilung zum Dienst auf den Galeeren niederschlägt, begegnen wir in anderer Form auch in Karth Ha-Dash, dem Land, das zum Vorreiter bei der Entwicklung der merkantilen Gesellschaft wurde. Dort gibt es zwar keine Galeerenstrafe, dafür aber seit der Wiedererweckung Kolonien, deren Siedler einen ständigen Bedarf an Arbeitskräften u.a. für ihre Plantagen hatten. Schon der erste Hohe Rat nach der Wiedererweckung erließ daher im Jahre 3 N. WE.  ein "Gesetz zur Bestrafung von Landstreichern, Vagabunden und kräftigen Bettlern", das die Deportation in die Kolonien als zweitschwerste Strafart nach der Todesstrafe vorsieht. Von dieser Möglichkeit machten die Gerichte sowohl bei gewöhnlichen Straftätern wie auch bei politischen Unruhestiftern und religiösen Abweichlern freizügig Gebrauch. Der Arbeitskräftebedarf der Kolonien konnte allerdings durch die Deportationen, für die sogar eine eigene Regierungsbehörde - das "Transport Büro" - eingerichtet wurde, nicht gedeckt werden, weshalb man diese Strafe wieder abschaffte  und alsbald aus aller Herren Länder Einwanderer geworben werden mussten. </w:t>
        <w:br/>
        <w:t xml:space="preserve">  </w:t>
      </w:r>
    </w:p>
    <w:p>
      <w:pPr>
        <w:pStyle w:val="Normal"/>
        <w:rPr/>
      </w:pPr>
      <w:r>
        <w:rPr>
          <w:rFonts w:cs="Arial" w:ascii="Arial" w:hAnsi="Arial"/>
          <w:b/>
          <w:bCs/>
          <w:sz w:val="20"/>
        </w:rPr>
        <w:t>Gefängnisse vor Anker</w:t>
      </w:r>
      <w:r>
        <w:rPr>
          <w:rFonts w:cs="Arial" w:ascii="Arial" w:hAnsi="Arial"/>
          <w:sz w:val="20"/>
        </w:rPr>
        <w:t xml:space="preserve"> </w:t>
      </w:r>
    </w:p>
    <w:p>
      <w:pPr>
        <w:pStyle w:val="Normal"/>
        <w:rPr>
          <w:rFonts w:ascii="Arial" w:hAnsi="Arial" w:cs="Arial"/>
          <w:sz w:val="20"/>
        </w:rPr>
      </w:pPr>
      <w:r>
        <w:rPr>
          <w:rFonts w:cs="Arial" w:ascii="Arial" w:hAnsi="Arial"/>
          <w:sz w:val="20"/>
        </w:rPr>
        <w:t xml:space="preserve">In der zweiten Hälfte des Jahrhunderts stießen die Deportationen in die Kolonien - im Gegensatz etwa zu normalen Einwanderern, zunehmend auf Widerstand; im Jahre 125 etwa nahm nur noch Hekla als einzige Kolonie die zur Deportation Verurteilten aus Karth Ha-Dash an. Wenige Jahre später kam das System dann durch eine Gerichtsreform vollständig zum Erliegen. So verfiel man auf eine "Interimslösung", wie es das im Jahre 176 erlassene Gesetz nennt, nach dem für die Dauer eines Jahres zur Deportation Verurteilte zur Zwangsarbeit bei Arbeiten zur Verbesserung der Schifffahrt auf dem Meer und den Flüssen abgestellt wu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oft bei zunächst in ihrer Geltungsdauer begrenzten Gesetzen zu beobachten ist, wurden die stationären Gefangenenschiffe bald zur Dauereinrichtung. Und auch in anderer Hinsicht zeigt sich, dass auch in der Kriminalpolitik manches "revolutionäre" Lösungsmodell recht alte Vorläufer hat: Wie heute in Karth Ha-Dash privat betriebene Gefängnisse eingerichtet werden, so wurde damals die Aufsicht über diese Gefangenen und der Vollzug ihrer Strafe einem Privatmann, einem gewissen Duncan Campbell, übertragen, der schon Erfahrungen als "Deportationsunternehmer" in dem früheren "Transportsystem" gesammelt hatte. Er kaufte 2 alte Schiffe, von denen eines passenderweise "Justitia" hieß, legte sie in Karth Ha-Dash vor Anker und brachte darauf die ersten 300 Gefangenen un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uf die Lebensbedingungen an Bord der Gefangenenschiffe wurde, da man es ja nur mit einem "Provisorium" zu tun hatte, wenig Überlegung verschwendet, mit der Folge, dass schon nach kurzer Zeit Epidemien die Zahl der Gefangenen um mehr als ein Drittel dezimierten. Auch der ursprüngliche Zweck der Einrichtung der Gefangenenschiffe, nämlich die Verbesserung der Schifffahrt, wurde bald vernachlässigt: die Arbeitseinsätze waren so schlecht geplant, dass die Gefangenen, statt harte Zwangsarbeit zu leisten, häufig "niedergeschlagen herumsaßen, ... ihren Gefährten von früheren Missetaten erzählten, ... und Meutereien und Ausbrüche plant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 die Gerichte weiterhin Angeklagte zur Deportation verurteilten, schwoll nun die Zahl der auf Schiffen befindlichen Gefangenen in den folgenden Jahren immer mehr an (Im Jahr 179: 526; Im Jahr 182: 1017; Im Jahr 183: 1937) und es wurden weitere alte Kriegschiffe, auch in anderen Städten, als Gefängnis wieder in Dienst gestellt. Eine Besserung brachte erst die ein Edikt des Hohen Rates, das im vorletzten Jahr, die Überstellung der Gefängnisschiffe in staatliche Hand anordnete. Bis zum Ende einer dreijährigen Frist, sollen alle Schiffe aufgelöst, und die Verurteilten in das neue Gefängnis einziehen. Ob es Ihnen im „Loch“ (Siehe dazu Die Außenstadt)  besser gefallen wird, steht zu bezweifeln.</w:t>
        <w:br/>
        <w:t xml:space="preserve">  </w:t>
      </w:r>
    </w:p>
    <w:p>
      <w:pPr>
        <w:pStyle w:val="Heading2"/>
        <w:rPr/>
      </w:pPr>
      <w:r>
        <w:rPr/>
        <w:t>Presskomman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vielen der alten Lande sind Presskommandos eine weitverbreitete Unsitte. Trupps von altgedienten Werbern, Veteranen und teilweise üblen Schlägern, ziehen durch die Hafenstädte. Entweder auf offener Straße, in den örtlichen Gefängnissen, oder mittels billigem Alkohol in noch billigeren Tavernen werden „Freiwillige“ gesucht und gefunden. Diese finden sich dann oftmals grün und blau geschlagen auf dem Deck eines Schiffes wieder, und sind all Ihrer Bürgerrechte beraubt. Solcherlei Unbill und Niedertracht vermeidet man in Karth Ha-Dash. Außer zu Zeiten des Krieges, oder des akuten Notstandes, darf niemand gegen seinen Willen zum Dienst auf einem Schiff gezwungen werden. Zwar gibt es die generelle Pflicht, sich 3 Jahre seines Lebens, der Waffenkunst zu verschreiben, und kann diese auch auf dem Meer stattfinden, doch Niemand, ganz nachdrücklich Niemand, darf außerhalb dieser drei Jahre, gegen seinen Willen, oder unter Einsatz von Alkohol und Gewalt auf ein Schiff verbracht werden. Selbst wenn es einem Handelsherren einfallen sollte, Seeleute auf diese Art und Weise in fremden Ländern anzuwerben, wird es ihm beim Einlaufen in einen Hafen, der unter der Kontrolle Kart Ha-Dash´s steht, übel vergolten. Dies kann bis zu seiner Verurteilung und zur Beschlagnahme seines Schiffes gehen.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Die Seeschlacht bei Lapali und das Wunder der Arianca</w:t>
      </w:r>
    </w:p>
    <w:p>
      <w:pPr>
        <w:pStyle w:val="TextBody"/>
        <w:rPr/>
      </w:pPr>
      <w:r>
        <w:rPr/>
        <w:t xml:space="preserve">Im Jahr 44. (nach der Wiedererweckung = N. W.) erobern osmanische Piraten, vom Westen kommend, den Südteil der Insel Subba und machen die Bevölkerung zu Sklaven. Dabei werden die Siedlungen Balmung, Schanz, Gamsdorf und Korlach verwüstet. Karth Ha-Dash, noch immer ein Trümmerfeld, seit dem Khaines Horden einfielen, ( Siehe Khaines Rock/ Tempel des Drachen), sieht sich außer Stande, eine effektive Gegenoffensive zu starten. Karth Ha-Dash entsendet Emissäre, welche die versklavte Bevölkerung freikaufen. Die Insel wird 90 Meilen südöstlich der Festungssiedlung Murinal geteilt. Es folgte eine 12 jährige Entspannungsphase, in der  man sich nicht bekriegt.  Im Frühjahr 54 ( N.W. )  fällt die Festungssiedlung und Inselhauptstadt Murinal, nach einem Überraschungsangriff . Im Sommer 54. wird die südlich gelegene Insel Lapali angegriffen, und deren Provinzhauptstadt Wienheim belagert. Als im Herbst dann auch die Insel Larim eingenommen wird, beherrschen die osmanischen Piraten den gesamten südwestlichen Seeraum. Damit ist nun entscheidend der gesamte Süden der Glücklichen Inseln gefährdet, und der Hohe Rat sieht nicht nur die äußeren Inseln, sondern auch die Karth Ha-Dash bedroht. </w:t>
      </w:r>
    </w:p>
    <w:p>
      <w:pPr>
        <w:pStyle w:val="TextBody"/>
        <w:rPr/>
      </w:pPr>
      <w:r>
        <w:rPr/>
        <w:br/>
        <w:t>Vincent van Mulders, dem Vorsitzende des Hohen Rates, gelingt es, neben der eigenen Flotte und den Bilbali-Seesöldnern, auch noch Einheiten aus Nippon und von den feurigen Inseln zu einem Abwehrbündnis zu vereinen. Viele Fürsten entsenden Söldner - so auch ein Kriegsfürst namens Kubelai, Herrscher eines wilden Ungolen Stammes der eben erst große Teile von Cithay erobert hat.  Gegen hohe Geldzahlungen, läst er bei sich Truppen werben. Allerdings brennt es gleichzeitig an vielen Ecken des Inselreiches, Die Flotte ist weit verstreut, die Truppen an vielen Fronten engagiert. Karth Ha-Dash kann kaum 300 eigene Schiffe entbehren, ohne alle anderen Fronten zu entblößen. Selbst mit den Verbündeten ist es eine eher recht spärliche Streitmacht, die sich da der Piratenflotte entgegenstellte.</w:t>
      </w:r>
    </w:p>
    <w:p>
      <w:pPr>
        <w:pStyle w:val="TextBody"/>
        <w:rPr/>
      </w:pPr>
      <w:r>
        <w:rPr/>
      </w:r>
    </w:p>
    <w:p>
      <w:pPr>
        <w:pStyle w:val="Normal"/>
        <w:rPr>
          <w:rFonts w:ascii="Arial" w:hAnsi="Arial" w:cs="Arial"/>
          <w:sz w:val="20"/>
        </w:rPr>
      </w:pPr>
      <w:r>
        <w:rPr>
          <w:rFonts w:cs="Arial" w:ascii="Arial" w:hAnsi="Arial"/>
          <w:sz w:val="20"/>
        </w:rPr>
        <w:t>Anfang März 55, bei schlechtestem Wetter,  treffen sich die beiden Flotten in der Bucht vor Wienheim, an der Ostküste Lapalis. Fast 900 Schiffe und etwa 700.000 Mann stehen sich gegenüber. Die zahlenmäßige Überlegenheit der orientalischen Piraten hat sich durch eine große Zahl übler Chaosverbündeter noch verstärkt, und wird kaum durch die technischen Verbesserungen seitens der Flotte aus Karth Ha-Dash ausgeglichen. Große Hoffnungen setzt man auf ihre sechs Flagschiffe - schwere Flagschiffe mit je weit über zweihundert Kanonen - die aber so schwer manövrierbar sind, dass sie nur bei günstigem Rückenwind - welcher zu Beginn der Seeschlacht auch aufgekommen ist - ihre weitreichenden Geschütze einsetzen konnten. So stark deren zerstörerische Wirkung dann auch ist, die Piraten taktieren und kämpfen besser und enterten das Flaggschiff das Admirals Don Juan de la Hoya. Erst als der osmanische Pirat und Anführer Ali Pascha in die Hände der Kart Ha-Dashis gefallen und von diesen enthauptet wird, ergreifen seine Männer die Flucht und retten sich teilweise schwimmend an Land. Arianca persönlich soll den Angriff auf das Kommandoschiff des Piratenführers geführt haben. Mehr als tausend eidesstattliche Aussagen von teilnehmenden Seeleuten und Soldaten wurden in den nachfolgenden Jahren dazu gesammelt.  Insgesamt starben an diesem Tag etwa 80.000 Mens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s nun hat Arianca mit diesem schrecklichen Ereignis zu tun? Hat sie tatsächlich in die Schlacht eingegriffen und zunächst den günstigen Rückenwind und später die glückliche Wende bewirkt? Es wäre verständlich, wenn Teilnehmer des Kampfes derartiges angenommen hätten. Es erscheint diese Vermutung aber etwas zu vordergründig. Gerade am Tag der Schlacht hatte die Templer-Bruderschaft ihre Bittgänge abgehalten und Hohepriester Pius V., der sich so sehr für den Angriff auf die osmanischen Piraten eingesetzt hatte, meinte an diesem Tag in einer Art von Entzücken den Sieg zu sehen. 56 bestimmte er, dass am Jahrestag der Schlacht ein Dankfest als "Gedächtnis unserer lieben Frau vom Sieg" gehalten werde. Dieser Titel ist nicht verwunderlich, denn bereits seit der Spätantike wurde Arianca, als "Hilfe aller Guten und Aufrechten" und als "Vorkämpferin" - der man Siegeslieder widmete - gepriesen. </w:t>
      </w:r>
    </w:p>
    <w:p>
      <w:pPr>
        <w:pStyle w:val="Normal"/>
        <w:rPr>
          <w:rFonts w:ascii="Arial" w:hAnsi="Arial" w:cs="Arial"/>
          <w:sz w:val="20"/>
        </w:rPr>
      </w:pPr>
      <w:r>
        <w:rPr>
          <w:rFonts w:cs="Arial" w:ascii="Arial" w:hAnsi="Arial"/>
          <w:sz w:val="20"/>
        </w:rPr>
      </w:r>
    </w:p>
    <w:p>
      <w:pPr>
        <w:pStyle w:val="Heading2"/>
        <w:rPr/>
      </w:pPr>
      <w:r>
        <w:rPr/>
        <w:t>Die Bürgerkongregation Arianca de Victoria</w:t>
      </w:r>
    </w:p>
    <w:p>
      <w:pPr>
        <w:pStyle w:val="Normal"/>
        <w:rPr>
          <w:rFonts w:ascii="Arial" w:hAnsi="Arial" w:cs="Arial"/>
          <w:sz w:val="20"/>
        </w:rPr>
      </w:pPr>
      <w:r>
        <w:rPr>
          <w:rFonts w:cs="Arial" w:ascii="Arial" w:hAnsi="Arial"/>
          <w:sz w:val="20"/>
        </w:rPr>
        <w:t>( Bericht  des Stadtschreibers Karlo Heimwärts 189)</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63 entstand in Karth Ha-Dash eine Ariancische Kongregation, die 69 den Namen Arianca Verkündigung erhielt. Im Zuge einer überfälligen Reformation gründeten die Prediger die Ariancische Kongregationen; so 77 in Karth Ha-Dash die Akademische Ariancische Kongregation der Hohen Schule, die 83 in die Congregatio Maior und die Congregatio Minor geteilt wurde. Später wurden hierin auch die Bürger der Stadt aufgenommen, die aber 112 eine eigene "Bruderschaft unser Lieben Frau Ariancae de Viktoria" gründeten und sich 117-19 ein Oratorium gegenüber der Südseite des Tempels erbauten. </w:t>
      </w:r>
    </w:p>
    <w:p>
      <w:pPr>
        <w:pStyle w:val="Normal"/>
        <w:rPr>
          <w:rFonts w:ascii="Arial" w:hAnsi="Arial" w:cs="Arial"/>
          <w:sz w:val="20"/>
        </w:rPr>
      </w:pPr>
      <w:r>
        <w:rPr>
          <w:rFonts w:cs="Arial" w:ascii="Arial" w:hAnsi="Arial"/>
          <w:sz w:val="20"/>
        </w:rPr>
      </w:r>
    </w:p>
    <w:p>
      <w:pPr>
        <w:pStyle w:val="TextBody"/>
        <w:rPr/>
      </w:pPr>
      <w:r>
        <w:rPr/>
        <w:t xml:space="preserve">Großen Zulauf brachten die Bedrohungen des 30-jährigen Krieges gegen Lustria. Sogar General Tilly schrieb alle seine Siege der Karth Ha-Dasher,  Ariancae de Victoria zu. Im Jahrbuch der Karth Ha-Dasher Hohen Schule von 131 - im April lagen seine Armeen vor der Stadt Cetzua-Hatl, wird berichtet: "Aus der städtischen Kongregation sind 150 Soldaten rühmend hervorgehoben worden. Einen großen Anreiz für andere bildete gleichsam die in einem Bündnis vereinigte Liebe, so dass sich viele in das Stammbuch der Soldaten eintragen lassen wollten." Die akademische Kongregation (für die Professoren und Studenten der Universität) erbaute 112-16 das Oratorium Ariancae de Victoria Im Laufe des Jahrhunderts war mit der Kongregation eine für das Karth Ha-Dasher Bürgertum repräsentative Vereinigung erwachsen. Es gehörte gleichsam zum guten Ton, ihr anzugehören. Die zahlreiche Anhängerschaft und die großen Spenden ermöglichten auch die kostbare Ausstattung des Innenraumes des Oratoriums ( Barockisierung 113, neuer Hochaltar 117, Schiffskanzel 126, das Altarbild und die Lapali-Monstranz von 138) 189 wurde dieser Saal von der Universität nach ihrer freiwilligen Beschränkung auf den Splitter"...( Klatschmäuler sagten: Hohe Schule = Hohe Kosten ) zu einer meister- und Gesellen  Congregation und zum Gebrauch bei Zunftfeierlichkeiten ... der Stadt überlassen". Da eine derartige Vereinigung nicht gegründet wurde, erhielt die Bürgerkongregation seit 184 den Saal zur Nutzung. </w:t>
      </w:r>
    </w:p>
    <w:p>
      <w:pPr>
        <w:pStyle w:val="Normal"/>
        <w:rPr>
          <w:rFonts w:ascii="Arial" w:hAnsi="Arial" w:cs="Arial"/>
          <w:sz w:val="20"/>
        </w:rPr>
      </w:pPr>
      <w:r>
        <w:rPr>
          <w:rFonts w:cs="Arial" w:ascii="Arial" w:hAnsi="Arial"/>
          <w:sz w:val="20"/>
        </w:rPr>
      </w:r>
    </w:p>
    <w:p>
      <w:pPr>
        <w:pStyle w:val="Heading2"/>
        <w:rPr/>
      </w:pPr>
      <w:r>
        <w:rPr/>
        <w:t>Die Lapali-Monstranz</w:t>
      </w:r>
    </w:p>
    <w:p>
      <w:pPr>
        <w:pStyle w:val="Normal"/>
        <w:rPr>
          <w:rFonts w:ascii="Arial" w:hAnsi="Arial" w:cs="Arial"/>
          <w:sz w:val="20"/>
        </w:rPr>
      </w:pPr>
      <w:r>
        <w:rPr>
          <w:rFonts w:cs="Arial" w:ascii="Arial" w:hAnsi="Arial"/>
          <w:sz w:val="20"/>
        </w:rPr>
        <w:t>(Aufsatz zum Jubiläum der Seeschlacht vor Lapali, von Hohepriester Meinhard Middenheim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ennzeichnend für viele Tempel der Zeit um 180 ist eine Dreigliederung, und zwar in einen weltlichen Bereich für die Besucher des Gottesdienstes, in einen heiligen Bereich für die Geistlichkeit und in einen heiligsten Bereich für den Priester am Altar mit der Anwesenheit Gottes. Jedes einzelne Heiligtum steht somit stellvertretend für die Gesamtheit aller Tempel unseren Kultes. Eine entsprechende Unterteilung zeigen auch viele Monstranzen aus dieser Zeit: Der Fuß als Teil der irdischen Welt, darüber werden oft die Schutzgeister dargestellt, über ihnen als Krönung ein Bildnis unserer Göttin, die gleichzeitig auch die Verbindung zur Gemeinde darstellt. Letztere erscheint jedoch meist nur als Symbol von Arianca denn sie ist ja im Tempel schon persönlich anwesend und braucht nicht mehr abgebildet zu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sere Lapali-Monstranz im Tempel Ariancae de Victoria weist eine ähnliche Dreiteilung auf, die ein Spiegelbild sowohl des Tempels als auch jedes einzelnen Menschen liefert. </w:t>
        <w:br/>
        <w:t>Der Fuß, der ursprünglich die Gestalt eines knienden osmanischen Piraten aufwies, wurde nach der Säkularisation  ( Karl Albrecht Fugger, Vorsitzender des Hohen Rates, wies sehr eindeutig auf den Vertrag mit einem der dortigen Länder hin!!) eingeschmolzen.</w:t>
        <w:br/>
        <w:t xml:space="preserve">Der Aufsatz mit der Seeschlacht zeigt den Kampf zwischen Glaube und Unglaube, Tugend und Laster, Gut und Böse. In diesem Kampf müssen wir uns alle tagtäglich bewähren. </w:t>
        <w:br/>
        <w:t xml:space="preserve">Helfend schwebt Arianca in den Wolken über der Schlacht und erhält von einer Viydagg den Lorbeerkranz des Sieges überreicht. Rufen wir sie um Fürbitte an, so wird auch uns der Sieg über die Versuchungen des Alltags gelingen. </w:t>
      </w:r>
    </w:p>
    <w:p>
      <w:pPr>
        <w:pStyle w:val="Normal"/>
        <w:rPr>
          <w:rFonts w:ascii="Arial" w:hAnsi="Arial" w:cs="Arial"/>
          <w:sz w:val="20"/>
        </w:rPr>
      </w:pPr>
      <w:r>
        <w:rPr>
          <w:rFonts w:cs="Arial" w:ascii="Arial" w:hAnsi="Arial"/>
          <w:sz w:val="20"/>
        </w:rPr>
        <w:br/>
        <w:t xml:space="preserve">In der höchsten Ebene unter dem krönenden Lichtkranz schwebt in einer Wolke der Adler des Sieges; vertrauen wir auf die Lehren, welche uns Arianca überbracht hat und hören wir auf die beseelten Worte des Priesters, so können wir uns - im Sakrament des guten Krieges- vom schwer lastenden Chaos (der ursprüngliche Fuß der Monstranz war aus massivem Gold gegossen) befreien. Ein mahnendes und tröstendes Bild also, das in seiner Anschaulichkeit und Volkstümlichkeit so ganz den Gepflogenheiten den Karth Ha-Dashis entspricht. Sie wollen mit allen Sinnen als Menschen wirken, die Götter begeistern, und ihr Schwert an schuftige Chaoshälse legen.. </w:t>
      </w:r>
    </w:p>
    <w:p>
      <w:pPr>
        <w:pStyle w:val="Normal"/>
        <w:rPr>
          <w:rFonts w:ascii="Arial" w:hAnsi="Arial" w:cs="Arial"/>
          <w:sz w:val="20"/>
        </w:rPr>
      </w:pPr>
      <w:r>
        <w:rPr>
          <w:rFonts w:cs="Arial" w:ascii="Arial" w:hAnsi="Arial"/>
          <w:sz w:val="20"/>
        </w:rPr>
      </w:r>
    </w:p>
    <w:p>
      <w:pPr>
        <w:pStyle w:val="Heading5"/>
        <w:rPr/>
      </w:pPr>
      <w:r>
        <w:rPr/>
        <w:t>Seeschlacht</w:t>
      </w:r>
    </w:p>
    <w:p>
      <w:pPr>
        <w:pStyle w:val="Normal"/>
        <w:rPr/>
      </w:pPr>
      <w:r>
        <w:rPr>
          <w:rFonts w:cs="Arial" w:ascii="Arial" w:hAnsi="Arial"/>
          <w:sz w:val="20"/>
        </w:rPr>
        <w:t xml:space="preserve">Sicher eines der für die Spieler interessantesten Kapitel. Wobei hier direkt gewarnt sein sollte. Eine Seeschlacht, bzw. der Kampf Schiff gegen Schiff, ist eine äußerst blutige, und für den Spieler möglicherweise extrem kurze Angelegenheit. Wie bereits im Kapitel Waffen / Kanonen erwähnt, führt der Treffer durch ein von einer Kanone abgegebenes Geschoss unweigerlich zum Tod, sofern nicht gerade eine größere Menge an Fatepoints zur Verfügung stehen. Aber selbst wenn es sich nicht um einen direkten Treffer handeln sollte, haben solche Treffer eine verheerende Wirkung. Da Schiffe nun einmal aus Holz gebaut sind, und Holz bei großer Energieabsorption splittert, fliegen nach einem Kanonentreffer, Dutzende, gar Hunderte Splitter umher. Ein jeder von Handgröße bis zu Unterarmlänge. Alles was sich im Weg befindet wird aufgespießt. Jeder Splitter führt dabei eine Tetanusgarantie ( Wundstarrkrampf) mit sich. Selbst vorzüglichen Schiffsärzten bleibt dann nichts anders als die Amputation übrig. ( Warum wohl werden </w:t>
      </w:r>
      <w:r>
        <w:rPr>
          <w:rFonts w:cs="Arial" w:ascii="Arial" w:hAnsi="Arial"/>
          <w:sz w:val="20"/>
          <w:u w:val="single"/>
        </w:rPr>
        <w:t>alte</w:t>
      </w:r>
      <w:r>
        <w:rPr>
          <w:rFonts w:cs="Arial" w:ascii="Arial" w:hAnsi="Arial"/>
          <w:sz w:val="20"/>
        </w:rPr>
        <w:t xml:space="preserve"> Piraten </w:t>
      </w:r>
      <w:r>
        <w:rPr>
          <w:rFonts w:cs="Arial" w:ascii="Arial" w:hAnsi="Arial"/>
          <w:sz w:val="20"/>
          <w:u w:val="single"/>
        </w:rPr>
        <w:t>immer</w:t>
      </w:r>
      <w:r>
        <w:rPr>
          <w:rFonts w:cs="Arial" w:ascii="Arial" w:hAnsi="Arial"/>
          <w:sz w:val="20"/>
        </w:rPr>
        <w:t xml:space="preserve"> mit Eisenhakenhand, Augenklappe und Holzbein dargestellt ?!)  Doch erst einmal zum Allgemeinen, bevor die Kanonen donnern könn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Segeltaktisches </w:t>
      </w:r>
    </w:p>
    <w:p>
      <w:pPr>
        <w:pStyle w:val="Normal"/>
        <w:rPr>
          <w:rFonts w:ascii="Arial" w:hAnsi="Arial" w:cs="Arial"/>
          <w:sz w:val="20"/>
        </w:rPr>
      </w:pPr>
      <w:r>
        <w:rPr>
          <w:rFonts w:cs="Arial" w:ascii="Arial" w:hAnsi="Arial"/>
          <w:sz w:val="20"/>
        </w:rPr>
        <w:t>Schiffe können, bei geeignetem Wind und voller Beseglung eine maximale Geschwindigkeit erreichen, die sich von Schiff zu Schiff unterscheidet.  Dies ist bei den in der Schiffsliste genannten Schiffstypen bereits angegeben.  Zudem kann je nach Schiffstyp, in unterschiedlicher Wassertiefe gefahren werden. Sofern dem Kapitän/Steuermann bekannt, schränkt dies den Spielraum ganz erheblich ein. Ich habe dazu einige Beispielkarten eingefügt. Nun sind Segelschiffe einmal auf den Wind angewiesen. Dieser aber bläst weder regelmäßig, noch nach Wunsch des Kapitäns. Also muss festgestellt werd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Woher kommt der Wind</w:t>
      </w:r>
    </w:p>
    <w:p>
      <w:pPr>
        <w:pStyle w:val="Normal"/>
        <w:rPr>
          <w:rFonts w:ascii="Arial" w:hAnsi="Arial" w:cs="Arial"/>
          <w:sz w:val="20"/>
        </w:rPr>
      </w:pPr>
      <w:r>
        <w:rPr>
          <w:rFonts w:cs="Arial" w:ascii="Arial" w:hAnsi="Arial"/>
          <w:sz w:val="20"/>
        </w:rPr>
        <w:t>Vorher Auswürfeln, bzw. vom Spielleiter festlegen. Karte auslegen, und eigenes sowie gegnerisches Schiff auslegen. Siehe dazu Karten Schiffskampf und Beispielkarten. Gitterraster auf Klarsichtfolie kopieren, dann ist jedwede Seekarte als Grundlage möglich.</w:t>
      </w:r>
    </w:p>
    <w:p>
      <w:pPr>
        <w:pStyle w:val="Normal"/>
        <w:rPr>
          <w:rFonts w:ascii="Arial" w:hAnsi="Arial" w:cs="Arial"/>
          <w:sz w:val="20"/>
        </w:rPr>
      </w:pPr>
      <w:r>
        <w:rPr>
          <w:rFonts w:cs="Arial" w:ascii="Arial" w:hAnsi="Arial"/>
          <w:sz w:val="20"/>
        </w:rPr>
        <w:t>1-12       Süd</w:t>
      </w:r>
    </w:p>
    <w:p>
      <w:pPr>
        <w:pStyle w:val="Normal"/>
        <w:rPr>
          <w:rFonts w:ascii="Arial" w:hAnsi="Arial" w:cs="Arial"/>
          <w:sz w:val="20"/>
        </w:rPr>
      </w:pPr>
      <w:r>
        <w:rPr>
          <w:rFonts w:cs="Arial" w:ascii="Arial" w:hAnsi="Arial"/>
          <w:sz w:val="20"/>
        </w:rPr>
        <w:t>13- 24    Südwest</w:t>
      </w:r>
    </w:p>
    <w:p>
      <w:pPr>
        <w:pStyle w:val="Normal"/>
        <w:rPr>
          <w:rFonts w:ascii="Arial" w:hAnsi="Arial" w:cs="Arial"/>
          <w:sz w:val="20"/>
        </w:rPr>
      </w:pPr>
      <w:r>
        <w:rPr>
          <w:rFonts w:cs="Arial" w:ascii="Arial" w:hAnsi="Arial"/>
          <w:sz w:val="20"/>
        </w:rPr>
        <w:t>25 – 36   West</w:t>
      </w:r>
    </w:p>
    <w:p>
      <w:pPr>
        <w:pStyle w:val="Normal"/>
        <w:rPr>
          <w:rFonts w:ascii="Arial" w:hAnsi="Arial" w:cs="Arial"/>
          <w:sz w:val="20"/>
        </w:rPr>
      </w:pPr>
      <w:r>
        <w:rPr>
          <w:rFonts w:cs="Arial" w:ascii="Arial" w:hAnsi="Arial"/>
          <w:sz w:val="20"/>
        </w:rPr>
        <w:t>37 – 48   Nordwest</w:t>
      </w:r>
    </w:p>
    <w:p>
      <w:pPr>
        <w:pStyle w:val="Normal"/>
        <w:rPr>
          <w:rFonts w:ascii="Arial" w:hAnsi="Arial" w:cs="Arial"/>
          <w:sz w:val="20"/>
        </w:rPr>
      </w:pPr>
      <w:r>
        <w:rPr>
          <w:rFonts w:cs="Arial" w:ascii="Arial" w:hAnsi="Arial"/>
          <w:sz w:val="20"/>
        </w:rPr>
        <w:t>49 – 60   Nord</w:t>
      </w:r>
    </w:p>
    <w:p>
      <w:pPr>
        <w:pStyle w:val="Normal"/>
        <w:rPr>
          <w:rFonts w:ascii="Arial" w:hAnsi="Arial" w:cs="Arial"/>
          <w:sz w:val="20"/>
        </w:rPr>
      </w:pPr>
      <w:r>
        <w:rPr>
          <w:rFonts w:cs="Arial" w:ascii="Arial" w:hAnsi="Arial"/>
          <w:sz w:val="20"/>
        </w:rPr>
        <w:t>61 – 72   Nordost</w:t>
      </w:r>
    </w:p>
    <w:p>
      <w:pPr>
        <w:pStyle w:val="Normal"/>
        <w:rPr>
          <w:rFonts w:ascii="Arial" w:hAnsi="Arial" w:cs="Arial"/>
          <w:sz w:val="20"/>
        </w:rPr>
      </w:pPr>
      <w:r>
        <w:rPr>
          <w:rFonts w:cs="Arial" w:ascii="Arial" w:hAnsi="Arial"/>
          <w:sz w:val="20"/>
        </w:rPr>
        <w:t>73 – 84   Ost</w:t>
      </w:r>
    </w:p>
    <w:p>
      <w:pPr>
        <w:pStyle w:val="Normal"/>
        <w:rPr>
          <w:rFonts w:ascii="Arial" w:hAnsi="Arial" w:cs="Arial"/>
          <w:sz w:val="20"/>
        </w:rPr>
      </w:pPr>
      <w:r>
        <w:rPr>
          <w:rFonts w:cs="Arial" w:ascii="Arial" w:hAnsi="Arial"/>
          <w:sz w:val="20"/>
        </w:rPr>
        <w:t>85 – 96   Südost</w:t>
      </w:r>
    </w:p>
    <w:p>
      <w:pPr>
        <w:pStyle w:val="Normal"/>
        <w:rPr>
          <w:rFonts w:ascii="Arial" w:hAnsi="Arial" w:cs="Arial"/>
          <w:sz w:val="20"/>
        </w:rPr>
      </w:pPr>
      <w:r>
        <w:rPr>
          <w:rFonts w:cs="Arial" w:ascii="Arial" w:hAnsi="Arial"/>
          <w:sz w:val="20"/>
        </w:rPr>
        <w:t>97 – 100 Wechselnde Winde oder Sturm ( Spielleiterentscheidung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Wie stark ist der Wind</w:t>
      </w:r>
    </w:p>
    <w:p>
      <w:pPr>
        <w:pStyle w:val="Normal"/>
        <w:rPr>
          <w:rFonts w:ascii="Arial" w:hAnsi="Arial" w:cs="Arial"/>
          <w:sz w:val="20"/>
        </w:rPr>
      </w:pPr>
      <w:r>
        <w:rPr>
          <w:rFonts w:cs="Arial" w:ascii="Arial" w:hAnsi="Arial"/>
          <w:sz w:val="20"/>
        </w:rPr>
        <w:t xml:space="preserve">Festlegen wie stark der Wind ist. Dies bestimmt Geschwindigkeit in der die Seeschlacht abläuft. Seewind bläst zumeist beständig über einen längeren Zeitraum. Der Spielleiter sollte zu Beginn der Seereise ( im geheimen ) auswürfeln welche Windstärke herrscht, und wie lange solch eine Windperiode anhält.( 4W 6 Stunden = max. 24 Std.)  Auch wechselt der Wind nicht urplötzlich zwischen Windstille und Sturm.  </w:t>
      </w:r>
    </w:p>
    <w:p>
      <w:pPr>
        <w:pStyle w:val="Normal"/>
        <w:rPr>
          <w:rFonts w:ascii="Arial" w:hAnsi="Arial" w:cs="Arial"/>
          <w:sz w:val="20"/>
        </w:rPr>
      </w:pPr>
      <w:r>
        <w:rPr>
          <w:rFonts w:cs="Arial" w:ascii="Arial" w:hAnsi="Arial"/>
          <w:sz w:val="20"/>
        </w:rPr>
        <w:t>1 – 7      = Windstärke 1</w:t>
      </w:r>
    </w:p>
    <w:p>
      <w:pPr>
        <w:pStyle w:val="Normal"/>
        <w:rPr>
          <w:rFonts w:ascii="Arial" w:hAnsi="Arial" w:cs="Arial"/>
          <w:sz w:val="20"/>
        </w:rPr>
      </w:pPr>
      <w:r>
        <w:rPr>
          <w:rFonts w:cs="Arial" w:ascii="Arial" w:hAnsi="Arial"/>
          <w:sz w:val="20"/>
        </w:rPr>
        <w:t xml:space="preserve">8 – 14    = Windstärke 2 </w:t>
      </w:r>
    </w:p>
    <w:p>
      <w:pPr>
        <w:pStyle w:val="Normal"/>
        <w:rPr>
          <w:rFonts w:ascii="Arial" w:hAnsi="Arial" w:cs="Arial"/>
          <w:sz w:val="20"/>
        </w:rPr>
      </w:pPr>
      <w:r>
        <w:rPr>
          <w:rFonts w:cs="Arial" w:ascii="Arial" w:hAnsi="Arial"/>
          <w:sz w:val="20"/>
        </w:rPr>
        <w:t>15 – 21  = Windstärke 3</w:t>
      </w:r>
    </w:p>
    <w:p>
      <w:pPr>
        <w:pStyle w:val="Normal"/>
        <w:rPr>
          <w:rFonts w:ascii="Arial" w:hAnsi="Arial" w:cs="Arial"/>
          <w:sz w:val="20"/>
        </w:rPr>
      </w:pPr>
      <w:r>
        <w:rPr>
          <w:rFonts w:cs="Arial" w:ascii="Arial" w:hAnsi="Arial"/>
          <w:sz w:val="20"/>
        </w:rPr>
        <w:t>22 – 28  = Windstärke 4</w:t>
      </w:r>
    </w:p>
    <w:p>
      <w:pPr>
        <w:pStyle w:val="Normal"/>
        <w:rPr>
          <w:rFonts w:ascii="Arial" w:hAnsi="Arial" w:cs="Arial"/>
          <w:sz w:val="20"/>
        </w:rPr>
      </w:pPr>
      <w:r>
        <w:rPr>
          <w:rFonts w:cs="Arial" w:ascii="Arial" w:hAnsi="Arial"/>
          <w:sz w:val="20"/>
        </w:rPr>
        <w:t>29 – 35  = Windstärke 5</w:t>
      </w:r>
    </w:p>
    <w:p>
      <w:pPr>
        <w:pStyle w:val="Normal"/>
        <w:rPr>
          <w:rFonts w:ascii="Arial" w:hAnsi="Arial" w:cs="Arial"/>
          <w:sz w:val="20"/>
        </w:rPr>
      </w:pPr>
      <w:r>
        <w:rPr>
          <w:rFonts w:cs="Arial" w:ascii="Arial" w:hAnsi="Arial"/>
          <w:sz w:val="20"/>
        </w:rPr>
        <w:t>36 – 42  = Windstärke 6</w:t>
      </w:r>
    </w:p>
    <w:p>
      <w:pPr>
        <w:pStyle w:val="Normal"/>
        <w:rPr>
          <w:rFonts w:ascii="Arial" w:hAnsi="Arial" w:cs="Arial"/>
          <w:sz w:val="20"/>
        </w:rPr>
      </w:pPr>
      <w:r>
        <w:rPr>
          <w:rFonts w:cs="Arial" w:ascii="Arial" w:hAnsi="Arial"/>
          <w:sz w:val="20"/>
        </w:rPr>
        <w:t>43 – 49  = Windstärke 7</w:t>
      </w:r>
    </w:p>
    <w:p>
      <w:pPr>
        <w:pStyle w:val="Normal"/>
        <w:rPr>
          <w:rFonts w:ascii="Arial" w:hAnsi="Arial" w:cs="Arial"/>
          <w:sz w:val="20"/>
        </w:rPr>
      </w:pPr>
      <w:r>
        <w:rPr>
          <w:rFonts w:cs="Arial" w:ascii="Arial" w:hAnsi="Arial"/>
          <w:sz w:val="20"/>
        </w:rPr>
        <w:t>50 – 56  = Windstärke 8</w:t>
      </w:r>
    </w:p>
    <w:p>
      <w:pPr>
        <w:pStyle w:val="Normal"/>
        <w:rPr>
          <w:rFonts w:ascii="Arial" w:hAnsi="Arial" w:cs="Arial"/>
          <w:sz w:val="20"/>
        </w:rPr>
      </w:pPr>
      <w:r>
        <w:rPr>
          <w:rFonts w:cs="Arial" w:ascii="Arial" w:hAnsi="Arial"/>
          <w:sz w:val="20"/>
        </w:rPr>
        <w:t>57 – 63  = Windstärke 9</w:t>
      </w:r>
    </w:p>
    <w:p>
      <w:pPr>
        <w:pStyle w:val="Normal"/>
        <w:rPr>
          <w:rFonts w:ascii="Arial" w:hAnsi="Arial" w:cs="Arial"/>
          <w:sz w:val="20"/>
        </w:rPr>
      </w:pPr>
      <w:r>
        <w:rPr>
          <w:rFonts w:cs="Arial" w:ascii="Arial" w:hAnsi="Arial"/>
          <w:sz w:val="20"/>
        </w:rPr>
        <w:t>64 – 70  = Windstärke 10</w:t>
      </w:r>
    </w:p>
    <w:p>
      <w:pPr>
        <w:pStyle w:val="Normal"/>
        <w:rPr>
          <w:rFonts w:ascii="Arial" w:hAnsi="Arial" w:cs="Arial"/>
          <w:sz w:val="20"/>
        </w:rPr>
      </w:pPr>
      <w:r>
        <w:rPr>
          <w:rFonts w:cs="Arial" w:ascii="Arial" w:hAnsi="Arial"/>
          <w:sz w:val="20"/>
        </w:rPr>
        <w:t>71 – 77  = Windstärke 11</w:t>
      </w:r>
    </w:p>
    <w:p>
      <w:pPr>
        <w:pStyle w:val="Normal"/>
        <w:rPr>
          <w:rFonts w:ascii="Arial" w:hAnsi="Arial" w:cs="Arial"/>
          <w:sz w:val="20"/>
        </w:rPr>
      </w:pPr>
      <w:r>
        <w:rPr>
          <w:rFonts w:cs="Arial" w:ascii="Arial" w:hAnsi="Arial"/>
          <w:sz w:val="20"/>
        </w:rPr>
        <w:t>78 – 84  = Windstärke 12</w:t>
      </w:r>
    </w:p>
    <w:p>
      <w:pPr>
        <w:pStyle w:val="Normal"/>
        <w:rPr>
          <w:rFonts w:ascii="Arial" w:hAnsi="Arial" w:cs="Arial"/>
          <w:sz w:val="20"/>
        </w:rPr>
      </w:pPr>
      <w:r>
        <w:rPr>
          <w:rFonts w:cs="Arial" w:ascii="Arial" w:hAnsi="Arial"/>
          <w:sz w:val="20"/>
        </w:rPr>
        <w:t>85 – 91  = Windstärke 13</w:t>
      </w:r>
    </w:p>
    <w:p>
      <w:pPr>
        <w:pStyle w:val="Normal"/>
        <w:rPr>
          <w:rFonts w:ascii="Arial" w:hAnsi="Arial" w:cs="Arial"/>
          <w:sz w:val="20"/>
        </w:rPr>
      </w:pPr>
      <w:r>
        <w:rPr>
          <w:rFonts w:cs="Arial" w:ascii="Arial" w:hAnsi="Arial"/>
          <w:sz w:val="20"/>
        </w:rPr>
        <w:t>92 – 100 = Windstärke 14</w:t>
      </w:r>
    </w:p>
    <w:p>
      <w:pPr>
        <w:pStyle w:val="Normal"/>
        <w:rPr>
          <w:rFonts w:ascii="Arial" w:hAnsi="Arial" w:cs="Arial"/>
          <w:sz w:val="20"/>
        </w:rPr>
      </w:pPr>
      <w:r>
        <w:rPr>
          <w:rFonts w:cs="Arial" w:ascii="Arial" w:hAnsi="Arial"/>
          <w:sz w:val="20"/>
        </w:rPr>
      </w:r>
    </w:p>
    <w:p>
      <w:pPr>
        <w:pStyle w:val="Heading2"/>
        <w:rPr/>
      </w:pPr>
      <w:r>
        <w:rPr/>
        <w:t>Windwechsel</w:t>
      </w:r>
    </w:p>
    <w:p>
      <w:pPr>
        <w:pStyle w:val="Normal"/>
        <w:rPr>
          <w:rFonts w:ascii="Arial" w:hAnsi="Arial" w:cs="Arial"/>
          <w:sz w:val="20"/>
        </w:rPr>
      </w:pPr>
      <w:r>
        <w:rPr>
          <w:rFonts w:cs="Arial" w:ascii="Arial" w:hAnsi="Arial"/>
          <w:sz w:val="20"/>
        </w:rPr>
        <w:t xml:space="preserve">Wenn die vom Spielleiter festgelegte/erwürfelte Windperiode endet, kündigt sich dies zumeist auch durch eine Wetteränderung an ( Siehe dazu neue Talente Wetterkunde / Wellenkunde), die den entsprechend ausgebildeten nautischen Berufen geläufig sind. Spieltechnisch regelt man dies ganz einfach mit einem W10  </w:t>
      </w:r>
    </w:p>
    <w:p>
      <w:pPr>
        <w:pStyle w:val="Normal"/>
        <w:rPr>
          <w:rFonts w:ascii="Arial" w:hAnsi="Arial" w:cs="Arial"/>
          <w:sz w:val="20"/>
        </w:rPr>
      </w:pPr>
      <w:r>
        <w:rPr>
          <w:rFonts w:cs="Arial" w:ascii="Arial" w:hAnsi="Arial"/>
          <w:sz w:val="20"/>
        </w:rPr>
        <w:t>1 – 2  = 2 Windstärken weniger</w:t>
      </w:r>
    </w:p>
    <w:p>
      <w:pPr>
        <w:pStyle w:val="Normal"/>
        <w:rPr>
          <w:rFonts w:ascii="Arial" w:hAnsi="Arial" w:cs="Arial"/>
          <w:sz w:val="20"/>
        </w:rPr>
      </w:pPr>
      <w:r>
        <w:rPr>
          <w:rFonts w:cs="Arial" w:ascii="Arial" w:hAnsi="Arial"/>
          <w:sz w:val="20"/>
        </w:rPr>
        <w:t>3 – 4  = 1 Windstärke weniger</w:t>
      </w:r>
    </w:p>
    <w:p>
      <w:pPr>
        <w:pStyle w:val="Normal"/>
        <w:rPr>
          <w:rFonts w:ascii="Arial" w:hAnsi="Arial" w:cs="Arial"/>
          <w:sz w:val="20"/>
        </w:rPr>
      </w:pPr>
      <w:r>
        <w:rPr>
          <w:rFonts w:cs="Arial" w:ascii="Arial" w:hAnsi="Arial"/>
          <w:sz w:val="20"/>
        </w:rPr>
        <w:t>5 – 6  =    Windstärke bleibt gleich</w:t>
      </w:r>
    </w:p>
    <w:p>
      <w:pPr>
        <w:pStyle w:val="Normal"/>
        <w:rPr>
          <w:rFonts w:ascii="Arial" w:hAnsi="Arial" w:cs="Arial"/>
          <w:sz w:val="20"/>
        </w:rPr>
      </w:pPr>
      <w:r>
        <w:rPr>
          <w:rFonts w:cs="Arial" w:ascii="Arial" w:hAnsi="Arial"/>
          <w:sz w:val="20"/>
        </w:rPr>
        <w:t>7 – 8  =  1 Windstärke mehr</w:t>
      </w:r>
    </w:p>
    <w:p>
      <w:pPr>
        <w:pStyle w:val="Normal"/>
        <w:rPr>
          <w:rFonts w:ascii="Arial" w:hAnsi="Arial" w:cs="Arial"/>
          <w:sz w:val="20"/>
        </w:rPr>
      </w:pPr>
      <w:r>
        <w:rPr>
          <w:rFonts w:cs="Arial" w:ascii="Arial" w:hAnsi="Arial"/>
          <w:sz w:val="20"/>
        </w:rPr>
        <w:t xml:space="preserve">9 – 10 = 2 Windstärken mehr </w:t>
      </w:r>
    </w:p>
    <w:p>
      <w:pPr>
        <w:pStyle w:val="Normal"/>
        <w:rPr>
          <w:rFonts w:ascii="Arial" w:hAnsi="Arial" w:cs="Arial"/>
          <w:sz w:val="20"/>
        </w:rPr>
      </w:pPr>
      <w:r>
        <w:rPr>
          <w:rFonts w:cs="Arial" w:ascii="Arial" w:hAnsi="Arial"/>
          <w:sz w:val="20"/>
        </w:rPr>
        <w:t>So vermeidet man zu willkürliche Windstärkenänderungen, und gibt dem Spielfluss einen für den Spieler überschaubaren Rahm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Wo will ich hin.</w:t>
      </w:r>
    </w:p>
    <w:p>
      <w:pPr>
        <w:pStyle w:val="TextBody"/>
        <w:rPr/>
      </w:pPr>
      <w:r>
        <w:rPr/>
        <w:t>Natürlich ran an den Gegner, ohne das dieser mir zu viele Kugeln in die Planken setzt. Also den Kurs abstecken. Siehe dazu die Schiffstabelle. Der Schiffstypus beinhaltet einen Geschwindigkeit, die nicht überschritten werden kann.  Wenn ich diese kenne, und ebenso die Windgeschwindigkeit, läst sich schnell ermitteln, ob, und wenn ja, wie ich an de Gegner herankomm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Wo kann ich hin</w:t>
      </w:r>
      <w:r>
        <w:rPr>
          <w:rFonts w:cs="Arial" w:ascii="Arial" w:hAnsi="Arial"/>
          <w:sz w:val="20"/>
        </w:rPr>
        <w:t xml:space="preserve"> ( Ohne Bekanntschaft mit dem Riff zu machen)</w:t>
      </w:r>
    </w:p>
    <w:p>
      <w:pPr>
        <w:pStyle w:val="Normal"/>
        <w:rPr>
          <w:rFonts w:ascii="Arial" w:hAnsi="Arial" w:cs="Arial"/>
          <w:sz w:val="20"/>
        </w:rPr>
      </w:pPr>
      <w:r>
        <w:rPr>
          <w:rFonts w:cs="Arial" w:ascii="Arial" w:hAnsi="Arial"/>
          <w:sz w:val="20"/>
        </w:rPr>
        <w:t xml:space="preserve">Seekarte beachten. Wendekreis des Schiffes beachten. Ansonsten muss vielleicht eine ganze Insel, Atoll, Riff umrundet werden, bevor ein neuer Angriff gestartet werden kann. Wahlweise entkommt der Gegner / man selbst. </w:t>
      </w:r>
    </w:p>
    <w:p>
      <w:pPr>
        <w:pStyle w:val="Normal"/>
        <w:rPr>
          <w:rFonts w:ascii="Arial" w:hAnsi="Arial" w:cs="Arial"/>
          <w:sz w:val="20"/>
        </w:rPr>
      </w:pPr>
      <w:r>
        <w:rPr>
          <w:rFonts w:cs="Arial" w:ascii="Arial" w:hAnsi="Arial"/>
          <w:sz w:val="20"/>
        </w:rPr>
      </w:r>
    </w:p>
    <w:p>
      <w:pPr>
        <w:pStyle w:val="Heading2"/>
        <w:rPr/>
      </w:pPr>
      <w:r>
        <w:rPr/>
        <w:t>Wie schnell bin ich?</w:t>
      </w:r>
    </w:p>
    <w:p>
      <w:pPr>
        <w:pStyle w:val="Normal"/>
        <w:rPr>
          <w:rFonts w:ascii="Arial" w:hAnsi="Arial" w:cs="Arial"/>
          <w:sz w:val="20"/>
        </w:rPr>
      </w:pPr>
      <w:r>
        <w:rPr>
          <w:rFonts w:cs="Arial" w:ascii="Arial" w:hAnsi="Arial"/>
          <w:sz w:val="20"/>
        </w:rPr>
        <w:t xml:space="preserve">Bsp: </w:t>
      </w:r>
    </w:p>
    <w:p>
      <w:pPr>
        <w:pStyle w:val="Normal"/>
        <w:rPr/>
      </w:pPr>
      <w:r>
        <w:rPr>
          <w:rFonts w:eastAsia="Arial" w:cs="Arial" w:ascii="Arial" w:hAnsi="Arial"/>
          <w:b/>
          <w:bCs/>
          <w:sz w:val="20"/>
        </w:rPr>
        <w:t xml:space="preserve">            </w:t>
      </w:r>
      <w:r>
        <w:rPr>
          <w:rFonts w:cs="Arial" w:ascii="Arial" w:hAnsi="Arial"/>
          <w:b/>
          <w:bCs/>
          <w:sz w:val="20"/>
        </w:rPr>
        <w:t>Vor dem Wind</w:t>
      </w:r>
      <w:r>
        <w:rPr>
          <w:rFonts w:cs="Arial" w:ascii="Arial" w:hAnsi="Arial"/>
          <w:sz w:val="20"/>
        </w:rPr>
        <w:t xml:space="preserve"> macht das Beispielschiff bei raumem Wind ( Windstärke max. 8 / darüber  </w:t>
      </w:r>
    </w:p>
    <w:p>
      <w:pPr>
        <w:pStyle w:val="Normal"/>
        <w:rPr/>
      </w:pPr>
      <w:r>
        <w:rPr>
          <w:rFonts w:eastAsia="Arial" w:cs="Arial" w:ascii="Arial" w:hAnsi="Arial"/>
          <w:sz w:val="20"/>
        </w:rPr>
        <w:t xml:space="preserve">            </w:t>
      </w:r>
      <w:r>
        <w:rPr>
          <w:rFonts w:cs="Arial" w:ascii="Arial" w:hAnsi="Arial"/>
          <w:sz w:val="20"/>
        </w:rPr>
        <w:t xml:space="preserve">müssen Teile der Segel eingeholt werden)  </w:t>
      </w:r>
      <w:r>
        <w:rPr>
          <w:rFonts w:cs="Arial" w:ascii="Arial" w:hAnsi="Arial"/>
          <w:b/>
          <w:bCs/>
          <w:sz w:val="20"/>
        </w:rPr>
        <w:t>max. Knoten</w:t>
      </w:r>
      <w:r>
        <w:rPr>
          <w:rFonts w:cs="Arial" w:ascii="Arial" w:hAnsi="Arial"/>
          <w:sz w:val="20"/>
        </w:rPr>
        <w:t xml:space="preserve"> vor dem Wind( Wind im Rücken)</w:t>
      </w:r>
    </w:p>
    <w:p>
      <w:pPr>
        <w:pStyle w:val="Normal"/>
        <w:rPr>
          <w:rFonts w:ascii="Arial" w:hAnsi="Arial" w:cs="Arial"/>
          <w:sz w:val="20"/>
        </w:rPr>
      </w:pPr>
      <w:r>
        <w:rPr>
          <w:rFonts w:eastAsia="Arial" w:cs="Arial" w:ascii="Arial" w:hAnsi="Arial"/>
          <w:sz w:val="20"/>
        </w:rPr>
        <w:t xml:space="preserve">            </w:t>
      </w:r>
      <w:r>
        <w:rPr>
          <w:rFonts w:cs="Arial" w:ascii="Arial" w:hAnsi="Arial"/>
          <w:sz w:val="20"/>
        </w:rPr>
        <w:t>( Bei voller Takelage)</w:t>
      </w:r>
    </w:p>
    <w:p>
      <w:pPr>
        <w:pStyle w:val="Normal"/>
        <w:rPr/>
      </w:pPr>
      <w:r>
        <w:rPr>
          <w:rFonts w:eastAsia="Arial" w:cs="Arial" w:ascii="Arial" w:hAnsi="Arial"/>
          <w:b/>
          <w:bCs/>
          <w:sz w:val="20"/>
        </w:rPr>
        <w:t xml:space="preserve">            </w:t>
      </w:r>
      <w:r>
        <w:rPr>
          <w:rFonts w:cs="Arial" w:ascii="Arial" w:hAnsi="Arial"/>
          <w:b/>
          <w:bCs/>
          <w:sz w:val="20"/>
        </w:rPr>
        <w:t>Gegen den Wind</w:t>
      </w:r>
      <w:r>
        <w:rPr>
          <w:rFonts w:cs="Arial" w:ascii="Arial" w:hAnsi="Arial"/>
          <w:sz w:val="20"/>
        </w:rPr>
        <w:t xml:space="preserve"> kreuzend, macht es grundsätzlich nur </w:t>
      </w:r>
      <w:r>
        <w:rPr>
          <w:rFonts w:cs="Arial" w:ascii="Arial" w:hAnsi="Arial"/>
          <w:b/>
          <w:bCs/>
          <w:sz w:val="28"/>
        </w:rPr>
        <w:t>¼</w:t>
      </w:r>
      <w:r>
        <w:rPr>
          <w:rFonts w:cs="Arial" w:ascii="Arial" w:hAnsi="Arial"/>
          <w:sz w:val="20"/>
        </w:rPr>
        <w:t xml:space="preserve"> seiner maxima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windigkeit.   ( Bei voller Takelage = Wind kommt aus 75 Grad von Vorne)</w:t>
      </w:r>
    </w:p>
    <w:p>
      <w:pPr>
        <w:pStyle w:val="Normal"/>
        <w:rPr/>
      </w:pPr>
      <w:r>
        <w:rPr>
          <w:rFonts w:eastAsia="Arial" w:cs="Arial" w:ascii="Arial" w:hAnsi="Arial"/>
          <w:sz w:val="20"/>
        </w:rPr>
        <w:t xml:space="preserve">            </w:t>
      </w:r>
      <w:r>
        <w:rPr>
          <w:rFonts w:cs="Arial" w:ascii="Arial" w:hAnsi="Arial"/>
          <w:b/>
          <w:bCs/>
          <w:sz w:val="20"/>
        </w:rPr>
        <w:t>Am Wind</w:t>
      </w:r>
      <w:r>
        <w:rPr>
          <w:rFonts w:cs="Arial" w:ascii="Arial" w:hAnsi="Arial"/>
          <w:sz w:val="20"/>
        </w:rPr>
        <w:t xml:space="preserve"> kreuzend ( Wind kommt von Backbord, bzw. Steuerbord ) macht es </w:t>
      </w:r>
      <w:r>
        <w:rPr>
          <w:rFonts w:cs="Arial" w:ascii="Arial" w:hAnsi="Arial"/>
          <w:b/>
          <w:bCs/>
          <w:sz w:val="28"/>
        </w:rPr>
        <w:t>½</w:t>
      </w:r>
      <w:r>
        <w:rPr>
          <w:rFonts w:cs="Arial" w:ascii="Arial" w:hAnsi="Arial"/>
          <w:sz w:val="20"/>
        </w:rPr>
        <w:t xml:space="preserve"> der max.  </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windigkeit. ( Bei voller Takel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i halber Takelage würde dieses Schiff noch mit 15: 2 = 7,5 Knoten machen</w:t>
      </w:r>
    </w:p>
    <w:p>
      <w:pPr>
        <w:pStyle w:val="Normal"/>
        <w:rPr>
          <w:rFonts w:ascii="Arial" w:hAnsi="Arial" w:cs="Arial"/>
          <w:sz w:val="20"/>
        </w:rPr>
      </w:pPr>
      <w:r>
        <w:rPr>
          <w:rFonts w:cs="Arial" w:ascii="Arial" w:hAnsi="Arial"/>
          <w:sz w:val="20"/>
        </w:rPr>
        <w:t>Ich habe die Sache ein wenig vereinfacht, in dem ich für Schiff zu Schiff Gefechte grundsätzlich Windstärke 8 annehme. Verluste von Masten, subtrahieren den Teil an Geschwindigkeit, den der Mast zur Gesamtgeschwindigkeit des Schiffes beiträgt, wobei ich nicht zwischen verschiedenen Mastarten und Segelformen unterscheide ( Die Spieler wollen schließlich nicht das Kapitänspatent erwerben)</w:t>
      </w:r>
    </w:p>
    <w:p>
      <w:pPr>
        <w:pStyle w:val="Normal"/>
        <w:rPr>
          <w:rFonts w:ascii="Arial" w:hAnsi="Arial" w:cs="Arial"/>
          <w:sz w:val="20"/>
        </w:rPr>
      </w:pPr>
      <w:r>
        <w:rPr>
          <w:rFonts w:cs="Arial" w:ascii="Arial" w:hAnsi="Arial"/>
          <w:sz w:val="20"/>
        </w:rPr>
        <w:t>Bsp: Viermastklipper mit max. 16 Knoten verliert Mast = 16 : 4 = 4. 16 – 4 = 12 Knoten verbleibende Geschwindigkeit, sofern es gelingt, den herabhängenden Mast zu kappen, ohne das der Klipper kentert.</w:t>
      </w:r>
    </w:p>
    <w:p>
      <w:pPr>
        <w:pStyle w:val="Normal"/>
        <w:rPr>
          <w:rFonts w:ascii="Arial" w:hAnsi="Arial" w:cs="Arial"/>
          <w:sz w:val="20"/>
        </w:rPr>
      </w:pPr>
      <w:r>
        <w:rPr>
          <w:rFonts w:cs="Arial" w:ascii="Arial" w:hAnsi="Arial"/>
          <w:sz w:val="20"/>
        </w:rPr>
      </w:r>
    </w:p>
    <w:p>
      <w:pPr>
        <w:pStyle w:val="Normal"/>
        <w:rPr>
          <w:rFonts w:ascii="Arial" w:hAnsi="Arial" w:cs="Arial"/>
          <w:b/>
          <w:b/>
          <w:bCs/>
          <w:sz w:val="28"/>
          <w:u w:val="single"/>
        </w:rPr>
      </w:pPr>
      <w:r>
        <w:rPr>
          <w:rFonts w:cs="Arial" w:ascii="Arial" w:hAnsi="Arial"/>
          <w:b/>
          <w:bCs/>
          <w:sz w:val="28"/>
          <w:u w:val="single"/>
        </w:rPr>
        <w:t>Treffer !!</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b/>
          <w:bCs/>
          <w:sz w:val="20"/>
        </w:rPr>
        <w:t>Treffer in Zo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erst muss man erst einmal herausfinden, wo man den Gegner trifft, oder wo es einen selbst erwischt hat.  Das ist ganz einfach. Jedes Schiff hat verschiedene Zonen. Man rechnet Heck + Bug + Masten = Zo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utter = 1 Mast + Heck + Bug = 3 Zonen </w:t>
      </w:r>
    </w:p>
    <w:p>
      <w:pPr>
        <w:pStyle w:val="Normal"/>
        <w:rPr>
          <w:rFonts w:ascii="Arial" w:hAnsi="Arial" w:cs="Arial"/>
          <w:sz w:val="20"/>
        </w:rPr>
      </w:pPr>
      <w:r>
        <w:rPr>
          <w:rFonts w:cs="Arial" w:ascii="Arial" w:hAnsi="Arial"/>
          <w:sz w:val="20"/>
        </w:rPr>
        <w:t>Flaggschiff = 5 Masten + Heck + Bug = 7 Zo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infach per Prozente auf den W100 verteil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sp.: Kutter = 3 Zonen = 33% pro Zone + 1% für die Glücksfee ( = Vorbei geschossen )</w:t>
      </w:r>
    </w:p>
    <w:p>
      <w:pPr>
        <w:pStyle w:val="Normal"/>
        <w:rPr>
          <w:rFonts w:ascii="Arial" w:hAnsi="Arial" w:cs="Arial"/>
          <w:sz w:val="20"/>
        </w:rPr>
      </w:pPr>
      <w:r>
        <w:rPr>
          <w:rFonts w:cs="Arial" w:ascii="Arial" w:hAnsi="Arial"/>
          <w:sz w:val="20"/>
        </w:rPr>
        <w:t>Bsp.: Flagschiff = 7 Zonen = 14% pro Zone + 2% für die Glücksfee ( = Vorbei geschossen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Jetzt ermittelt man wohin in die Zone getroffen wurde. Takelage, Überwasserrumpf oder Unterwasserrumpf.</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akelage</w:t>
      </w:r>
      <w:r>
        <w:rPr>
          <w:rFonts w:cs="Arial" w:ascii="Arial" w:hAnsi="Arial"/>
          <w:sz w:val="20"/>
        </w:rPr>
        <w:t xml:space="preserve"> = Größter sichtbarer Teil des Schiffes = 45% = 1 – 45 auf W100</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Überwasserdecks</w:t>
      </w:r>
      <w:r>
        <w:rPr>
          <w:rFonts w:cs="Arial" w:ascii="Arial" w:hAnsi="Arial"/>
          <w:sz w:val="20"/>
        </w:rPr>
        <w:t xml:space="preserve"> = Liegt direkt auf Kanonenhöhe des Gegners = 35% = 46 – 80 auf W100</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Unterwasserdecks</w:t>
      </w:r>
      <w:r>
        <w:rPr>
          <w:rFonts w:cs="Arial" w:ascii="Arial" w:hAnsi="Arial"/>
          <w:sz w:val="20"/>
        </w:rPr>
        <w:t xml:space="preserve"> = Gefährlichster Teil, aber schwierig zu treffen = 19 % = 81 – 99 auf W100</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ulverkammer</w:t>
      </w:r>
      <w:r>
        <w:rPr>
          <w:rFonts w:cs="Arial" w:ascii="Arial" w:hAnsi="Arial"/>
          <w:sz w:val="20"/>
        </w:rPr>
        <w:t xml:space="preserve"> = Todesstoß für jedes Schiff 1% = 100 auf W10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k, wir wissen nun also welche Zone getroffen wurde.  Nun stellt sich die Frage, in welchem Deck der getroffenen Zone landet der Treffer, und wie viele Decks haben wir überhaupt.</w:t>
      </w:r>
    </w:p>
    <w:p>
      <w:pPr>
        <w:pStyle w:val="Normal"/>
        <w:rPr>
          <w:rFonts w:ascii="Arial" w:hAnsi="Arial" w:cs="Arial"/>
          <w:sz w:val="20"/>
        </w:rPr>
      </w:pPr>
      <w:r>
        <w:rPr>
          <w:rFonts w:cs="Arial" w:ascii="Arial" w:hAnsi="Arial"/>
          <w:sz w:val="20"/>
        </w:rPr>
      </w:r>
    </w:p>
    <w:p>
      <w:pPr>
        <w:pStyle w:val="Heading2"/>
        <w:rPr/>
      </w:pPr>
      <w:r>
        <w:rPr/>
        <w:t>In welchem Deck landet der Treffer ( Sehr wichtig für Spieler )</w:t>
      </w:r>
    </w:p>
    <w:p>
      <w:pPr>
        <w:pStyle w:val="Normal"/>
        <w:rPr/>
      </w:pPr>
      <w:r>
        <w:rPr/>
      </w:r>
    </w:p>
    <w:p>
      <w:pPr>
        <w:pStyle w:val="Normal"/>
        <w:rPr/>
      </w:pPr>
      <w:r>
        <w:rPr>
          <w:rFonts w:eastAsia="Arial" w:cs="Arial" w:ascii="Arial" w:hAnsi="Arial"/>
          <w:sz w:val="20"/>
        </w:rPr>
        <w:t xml:space="preserve"> </w:t>
      </w:r>
      <w:r>
        <w:rPr>
          <w:rFonts w:cs="Arial" w:ascii="Arial" w:hAnsi="Arial"/>
          <w:sz w:val="20"/>
        </w:rPr>
        <w:t xml:space="preserve">Die Anzahl der </w:t>
      </w:r>
      <w:r>
        <w:rPr>
          <w:rFonts w:cs="Arial" w:ascii="Arial" w:hAnsi="Arial"/>
          <w:b/>
          <w:bCs/>
          <w:sz w:val="20"/>
        </w:rPr>
        <w:t>Überwasserdecks</w:t>
      </w:r>
      <w:r>
        <w:rPr>
          <w:rFonts w:cs="Arial" w:ascii="Arial" w:hAnsi="Arial"/>
          <w:sz w:val="20"/>
        </w:rPr>
        <w:t xml:space="preserve"> bestimmt die Anzahl der </w:t>
      </w:r>
      <w:r>
        <w:rPr>
          <w:rFonts w:cs="Arial" w:ascii="Arial" w:hAnsi="Arial"/>
          <w:b/>
          <w:bCs/>
          <w:sz w:val="20"/>
        </w:rPr>
        <w:t>Takelage</w:t>
      </w:r>
      <w:r>
        <w:rPr>
          <w:rFonts w:cs="Arial" w:ascii="Arial" w:hAnsi="Arial"/>
          <w:sz w:val="20"/>
        </w:rPr>
        <w:t xml:space="preserve">- und </w:t>
      </w:r>
      <w:r>
        <w:rPr>
          <w:rFonts w:cs="Arial" w:ascii="Arial" w:hAnsi="Arial"/>
          <w:b/>
          <w:bCs/>
          <w:sz w:val="20"/>
        </w:rPr>
        <w:t>Unterwasserdecks</w:t>
      </w:r>
      <w:r>
        <w:rPr>
          <w:rFonts w:cs="Arial" w:ascii="Arial" w:hAnsi="Arial"/>
          <w:sz w:val="20"/>
        </w:rPr>
        <w:t xml:space="preserve"> </w:t>
      </w:r>
    </w:p>
    <w:p>
      <w:pPr>
        <w:pStyle w:val="Normal"/>
        <w:rPr>
          <w:rFonts w:ascii="Arial" w:hAnsi="Arial" w:cs="Arial"/>
          <w:sz w:val="20"/>
        </w:rPr>
      </w:pPr>
      <w:r>
        <w:rPr>
          <w:rFonts w:cs="Arial" w:ascii="Arial" w:hAnsi="Arial"/>
          <w:sz w:val="20"/>
        </w:rPr>
        <w:t xml:space="preserve">( Etagen / Stockwerke, wie auch immer )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u w:val="single"/>
        </w:rPr>
        <w:t>Unterwasserdecks</w:t>
      </w:r>
      <w:r>
        <w:rPr>
          <w:rFonts w:cs="Arial" w:ascii="Arial" w:hAnsi="Arial"/>
          <w:sz w:val="20"/>
        </w:rPr>
        <w:t xml:space="preserve"> ( im Unterwasserrumpf) gibt es ein Unterwasserdeck pro 2 angefangene Überwasserdecks. Bsp: Ein Fregatte mit 2 Unterdecks und einem Oberdeck, hat also 3 Überwasserdecks. Dem entsprechend hat die Fregatte also 2 Unterwasserdecks.</w:t>
      </w:r>
    </w:p>
    <w:p>
      <w:pPr>
        <w:pStyle w:val="Normal"/>
        <w:rPr>
          <w:rFonts w:ascii="Arial" w:hAnsi="Arial" w:cs="Arial"/>
          <w:sz w:val="20"/>
        </w:rPr>
      </w:pPr>
      <w:r>
        <w:rPr>
          <w:rFonts w:cs="Arial" w:ascii="Arial" w:hAnsi="Arial"/>
          <w:sz w:val="20"/>
        </w:rPr>
        <w:t xml:space="preserve">Ein 5 deckiges Flagschiff hat dementsprechend 3 Unterwasserdecks. </w:t>
      </w:r>
    </w:p>
    <w:p>
      <w:pPr>
        <w:pStyle w:val="Normal"/>
        <w:rPr/>
      </w:pPr>
      <w:r>
        <w:rPr>
          <w:rFonts w:cs="Arial" w:ascii="Arial" w:hAnsi="Arial"/>
          <w:sz w:val="20"/>
        </w:rPr>
        <w:t xml:space="preserve">( Es gibt da das Zauberwort vom </w:t>
      </w:r>
      <w:r>
        <w:rPr>
          <w:rFonts w:cs="Arial" w:ascii="Arial" w:hAnsi="Arial"/>
          <w:sz w:val="20"/>
          <w:u w:val="single"/>
        </w:rPr>
        <w:t>benötigten Auftrieb</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u w:val="single"/>
        </w:rPr>
        <w:t>Takelagedecks</w:t>
      </w:r>
      <w:r>
        <w:rPr>
          <w:rFonts w:cs="Arial" w:ascii="Arial" w:hAnsi="Arial"/>
          <w:sz w:val="20"/>
        </w:rPr>
        <w:t xml:space="preserve"> gibt es 3 Takelagedecks pro 2 angefangene Überwasserdecks. Bsp: Eine 2 deckige Fregatte hat also 3 Takelagedecks </w:t>
      </w:r>
    </w:p>
    <w:p>
      <w:pPr>
        <w:pStyle w:val="Normal"/>
        <w:rPr>
          <w:rFonts w:ascii="Arial" w:hAnsi="Arial" w:cs="Arial"/>
          <w:sz w:val="20"/>
        </w:rPr>
      </w:pPr>
      <w:r>
        <w:rPr>
          <w:rFonts w:cs="Arial" w:ascii="Arial" w:hAnsi="Arial"/>
          <w:sz w:val="20"/>
        </w:rPr>
        <w:t xml:space="preserve">Ein 5 deckiges Flaggschiff hat also 9 Takelagedecks. </w:t>
      </w:r>
    </w:p>
    <w:p>
      <w:pPr>
        <w:pStyle w:val="Normal"/>
        <w:rPr>
          <w:rFonts w:ascii="Arial" w:hAnsi="Arial" w:cs="Arial"/>
          <w:sz w:val="20"/>
        </w:rPr>
      </w:pPr>
      <w:r>
        <w:rPr>
          <w:rFonts w:cs="Arial" w:ascii="Arial" w:hAnsi="Arial"/>
          <w:sz w:val="20"/>
        </w:rPr>
        <w:t xml:space="preserve">( Wen es interessiert. Man rechnet allgemein Schiffslänge x 0,8 = Masthöh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sp. 1: Linienschiff mit 3 Überwasserdecks =</w:t>
      </w:r>
    </w:p>
    <w:p>
      <w:pPr>
        <w:pStyle w:val="Normal"/>
        <w:rPr>
          <w:rFonts w:ascii="Arial" w:hAnsi="Arial" w:cs="Arial"/>
          <w:sz w:val="20"/>
        </w:rPr>
      </w:pPr>
      <w:r>
        <w:rPr>
          <w:rFonts w:eastAsia="Arial" w:cs="Arial" w:ascii="Arial" w:hAnsi="Arial"/>
          <w:sz w:val="20"/>
        </w:rPr>
        <w:t xml:space="preserve">                                                               </w:t>
      </w:r>
      <w:r>
        <w:rPr>
          <w:rFonts w:cs="Arial" w:ascii="Arial" w:hAnsi="Arial"/>
          <w:sz w:val="20"/>
        </w:rPr>
        <w:t>1 Oberdeck</w:t>
      </w:r>
    </w:p>
    <w:p>
      <w:pPr>
        <w:pStyle w:val="Normal"/>
        <w:rPr>
          <w:rFonts w:ascii="Arial" w:hAnsi="Arial" w:cs="Arial"/>
          <w:sz w:val="20"/>
        </w:rPr>
      </w:pPr>
      <w:r>
        <w:rPr>
          <w:rFonts w:eastAsia="Arial" w:cs="Arial" w:ascii="Arial" w:hAnsi="Arial"/>
          <w:sz w:val="20"/>
        </w:rPr>
        <w:t xml:space="preserve">                                                               </w:t>
      </w:r>
      <w:r>
        <w:rPr>
          <w:rFonts w:cs="Arial" w:ascii="Arial" w:hAnsi="Arial"/>
          <w:sz w:val="20"/>
        </w:rPr>
        <w:t>2 Unterdecks</w:t>
      </w:r>
    </w:p>
    <w:p>
      <w:pPr>
        <w:pStyle w:val="Normal"/>
        <w:rPr>
          <w:rFonts w:ascii="Arial" w:hAnsi="Arial" w:cs="Arial"/>
          <w:sz w:val="20"/>
        </w:rPr>
      </w:pPr>
      <w:r>
        <w:rPr>
          <w:rFonts w:eastAsia="Arial" w:cs="Arial" w:ascii="Arial" w:hAnsi="Arial"/>
          <w:sz w:val="20"/>
        </w:rPr>
        <w:t xml:space="preserve">                                                               </w:t>
      </w:r>
      <w:r>
        <w:rPr>
          <w:rFonts w:cs="Arial" w:ascii="Arial" w:hAnsi="Arial"/>
          <w:sz w:val="20"/>
        </w:rPr>
        <w:t>2 Unterwasserdecks ( 1 pro angefangene 2 Kanonendeck)</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 Takelagedecks  ( 3 pro angefangene 2 Kanonendecks )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1 Decks/Etag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sp. 2: Kutter ohne Unterdec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 Oberdeck   </w:t>
      </w:r>
    </w:p>
    <w:p>
      <w:pPr>
        <w:pStyle w:val="Normal"/>
        <w:rPr>
          <w:rFonts w:ascii="Arial" w:hAnsi="Arial" w:cs="Arial"/>
          <w:sz w:val="20"/>
        </w:rPr>
      </w:pPr>
      <w:r>
        <w:rPr>
          <w:rFonts w:eastAsia="Arial" w:cs="Arial" w:ascii="Arial" w:hAnsi="Arial"/>
          <w:sz w:val="20"/>
        </w:rPr>
        <w:t xml:space="preserve">                                                               </w:t>
      </w:r>
      <w:r>
        <w:rPr>
          <w:rFonts w:cs="Arial" w:ascii="Arial" w:hAnsi="Arial"/>
          <w:sz w:val="20"/>
        </w:rPr>
        <w:t>1 Unterwasserdeck</w:t>
      </w:r>
    </w:p>
    <w:p>
      <w:pPr>
        <w:pStyle w:val="Normal"/>
        <w:rPr>
          <w:rFonts w:ascii="Arial" w:hAnsi="Arial" w:cs="Arial"/>
          <w:sz w:val="20"/>
        </w:rPr>
      </w:pPr>
      <w:r>
        <w:rPr>
          <w:rFonts w:eastAsia="Arial" w:cs="Arial" w:ascii="Arial" w:hAnsi="Arial"/>
          <w:sz w:val="20"/>
        </w:rPr>
        <w:t xml:space="preserve">                                                               </w:t>
      </w:r>
      <w:r>
        <w:rPr>
          <w:rFonts w:cs="Arial" w:ascii="Arial" w:hAnsi="Arial"/>
          <w:sz w:val="20"/>
        </w:rPr>
        <w:t>2 Takelagedeck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4 Decks( Etag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r wissen also nun wie viele Decks/Etagen unser oder das gegnerische Schiff hat. In welcher Zone getroffen wurde wussten wir vorher schon. Damit ist alles klar.  Ganz normaler Ablauf. Erst die Zone auswürfeln, dann das Deck/Etage auswürfel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hmen wir als Beispiel das Flaggschiff: Zone wird gewürfelt  </w:t>
      </w:r>
    </w:p>
    <w:p>
      <w:pPr>
        <w:pStyle w:val="Normal"/>
        <w:rPr>
          <w:rFonts w:ascii="Arial" w:hAnsi="Arial" w:cs="Arial"/>
          <w:sz w:val="20"/>
        </w:rPr>
      </w:pPr>
      <w:r>
        <w:rPr>
          <w:rFonts w:cs="Arial" w:ascii="Arial" w:hAnsi="Arial"/>
          <w:sz w:val="20"/>
        </w:rPr>
        <w:t>W100 = 14 ( 14% siehe Oben)  = Heck ( Immer von Hinten nach Vorne)</w:t>
      </w:r>
    </w:p>
    <w:p>
      <w:pPr>
        <w:pStyle w:val="Normal"/>
        <w:rPr>
          <w:rFonts w:ascii="Arial" w:hAnsi="Arial" w:cs="Arial"/>
          <w:sz w:val="20"/>
        </w:rPr>
      </w:pPr>
      <w:r>
        <w:rPr>
          <w:rFonts w:cs="Arial" w:ascii="Arial" w:hAnsi="Arial"/>
          <w:sz w:val="20"/>
        </w:rPr>
        <w:t>Also Treffer im Heck.</w:t>
      </w:r>
    </w:p>
    <w:p>
      <w:pPr>
        <w:pStyle w:val="Normal"/>
        <w:rPr>
          <w:rFonts w:ascii="Arial" w:hAnsi="Arial" w:cs="Arial"/>
          <w:sz w:val="20"/>
        </w:rPr>
      </w:pPr>
      <w:r>
        <w:rPr>
          <w:rFonts w:cs="Arial" w:ascii="Arial" w:hAnsi="Arial"/>
          <w:sz w:val="20"/>
        </w:rPr>
        <w:t xml:space="preserve">Wohin ins Heck? </w:t>
      </w:r>
    </w:p>
    <w:p>
      <w:pPr>
        <w:pStyle w:val="Normal"/>
        <w:rPr>
          <w:rFonts w:ascii="Arial" w:hAnsi="Arial" w:cs="Arial"/>
          <w:sz w:val="20"/>
        </w:rPr>
      </w:pPr>
      <w:r>
        <w:rPr>
          <w:rFonts w:cs="Arial" w:ascii="Arial" w:hAnsi="Arial"/>
          <w:sz w:val="20"/>
        </w:rPr>
        <w:t xml:space="preserve">Wurf W100 = 56 = Überwasserdecks ( 46-80 auf W100) </w:t>
      </w:r>
    </w:p>
    <w:p>
      <w:pPr>
        <w:pStyle w:val="Normal"/>
        <w:rPr>
          <w:rFonts w:ascii="Arial" w:hAnsi="Arial" w:cs="Arial"/>
          <w:sz w:val="20"/>
        </w:rPr>
      </w:pPr>
      <w:r>
        <w:rPr>
          <w:rFonts w:cs="Arial" w:ascii="Arial" w:hAnsi="Arial"/>
          <w:sz w:val="20"/>
        </w:rPr>
        <w:t>Wie viele Überwasserdecks haben wir?</w:t>
      </w:r>
    </w:p>
    <w:p>
      <w:pPr>
        <w:pStyle w:val="Normal"/>
        <w:rPr>
          <w:rFonts w:ascii="Arial" w:hAnsi="Arial" w:cs="Arial"/>
          <w:sz w:val="20"/>
        </w:rPr>
      </w:pPr>
      <w:r>
        <w:rPr>
          <w:rFonts w:cs="Arial" w:ascii="Arial" w:hAnsi="Arial"/>
          <w:sz w:val="20"/>
        </w:rPr>
        <w:t>Flagschiff = 5 Überwasserdecks = 20% pro Deck</w:t>
      </w:r>
    </w:p>
    <w:p>
      <w:pPr>
        <w:pStyle w:val="Normal"/>
        <w:rPr>
          <w:rFonts w:ascii="Arial" w:hAnsi="Arial" w:cs="Arial"/>
          <w:sz w:val="20"/>
        </w:rPr>
      </w:pPr>
      <w:r>
        <w:rPr>
          <w:rFonts w:cs="Arial" w:ascii="Arial" w:hAnsi="Arial"/>
          <w:sz w:val="20"/>
        </w:rPr>
        <w:t>Wurf W100 = 36 = 2.Deck  ( Man Zählt immer von Oben nach Unten )</w:t>
      </w:r>
    </w:p>
    <w:p>
      <w:pPr>
        <w:pStyle w:val="Normal"/>
        <w:rPr>
          <w:rFonts w:ascii="Arial" w:hAnsi="Arial" w:cs="Arial"/>
          <w:sz w:val="20"/>
        </w:rPr>
      </w:pPr>
      <w:r>
        <w:rPr>
          <w:rFonts w:cs="Arial" w:ascii="Arial" w:hAnsi="Arial"/>
          <w:sz w:val="20"/>
        </w:rPr>
        <w:t xml:space="preserve">Also krachen die einkommenden Geschosse in 2 Überwasserdeck des Hecks. </w:t>
      </w:r>
    </w:p>
    <w:p>
      <w:pPr>
        <w:pStyle w:val="Normal"/>
        <w:rPr>
          <w:rFonts w:ascii="Arial" w:hAnsi="Arial" w:cs="Arial"/>
          <w:sz w:val="20"/>
        </w:rPr>
      </w:pPr>
      <w:r>
        <w:rPr>
          <w:rFonts w:cs="Arial" w:ascii="Arial" w:hAnsi="Arial"/>
          <w:sz w:val="20"/>
        </w:rPr>
        <w:t>Fertig! Waren dort Spieler anwesend ? Ach Tatsächlich?! ( Zeit nehmen für böses Grin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tzt kommen wir zum unangenehmen Tei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er Gebrauch von Kanonen, und der Schaden den sie anrichte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Um den Spielern ( vor allem aber dem geplagten Spielleiter) das Auswürfeln von Hundert oder mehr einzelner Kanonen zu ersparen, sollte man alle Kanonen eines Typs auf einer Seite des Schiffes als einen Schuss abfeuern. ( Wie es im echten Leben ja auch gemacht wurde.) ( Bei Seeschlachten komplette Schiffe/Schiffsgruppen) Dazu legt man ( also der Spielleiter) die durchschnittliche Qualität der Kanoniere fest. Siehe dazu Kapitel Kanonen, Kapitel Entfernungsabzüge und Proben. Die Spieler würfeln für die eigene Besatzung, der Spielleiter natürlich den fiesen Gegner ( Har, Har! ) Spieler dürfen selbstverständlich einzeln als Kanoniere ihr Glück versuchen. </w:t>
      </w:r>
      <w:r>
        <w:rPr>
          <w:rFonts w:cs="Arial" w:ascii="Arial" w:hAnsi="Arial"/>
          <w:b/>
          <w:bCs/>
          <w:sz w:val="20"/>
        </w:rPr>
        <w:t>Eine Batterie</w:t>
      </w:r>
      <w:r>
        <w:rPr>
          <w:rFonts w:cs="Arial" w:ascii="Arial" w:hAnsi="Arial"/>
          <w:sz w:val="20"/>
        </w:rPr>
        <w:t xml:space="preserve"> ( Alle Kanonen eines Typs, einer Seite) </w:t>
      </w:r>
      <w:r>
        <w:rPr>
          <w:rFonts w:cs="Arial" w:ascii="Arial" w:hAnsi="Arial"/>
          <w:b/>
          <w:bCs/>
          <w:sz w:val="20"/>
        </w:rPr>
        <w:t>trifft oder trifft nicht</w:t>
      </w:r>
      <w:r>
        <w:rPr>
          <w:rFonts w:cs="Arial" w:ascii="Arial" w:hAnsi="Arial"/>
          <w:sz w:val="20"/>
        </w:rPr>
        <w:t xml:space="preserve">. Den Schaden den die Kanonen machen findet sich im Kapitel Kanonen, und hängt vom Gewicht der Geschosse ab. Nicht alle Schiffe tragen die gleichen Kanonen. Oft wird auch je nach Einsatzzweck die Bestückung umgestellt. </w:t>
      </w:r>
    </w:p>
    <w:p>
      <w:pPr>
        <w:pStyle w:val="Normal"/>
        <w:rPr>
          <w:rFonts w:ascii="Arial" w:hAnsi="Arial" w:cs="Arial"/>
          <w:sz w:val="20"/>
        </w:rPr>
      </w:pPr>
      <w:r>
        <w:rPr>
          <w:rFonts w:cs="Arial" w:ascii="Arial" w:hAnsi="Arial"/>
          <w:sz w:val="20"/>
        </w:rPr>
        <w:t xml:space="preserve">( Schwere Kanonen um Festungen von See aus anzugreifen, oder leichtere um Piraten zu jagen. ) Es liegt also im Ermessen des Spielleiters, welche Arte Kanonen an Bord sind. Trifft eine Batterie, verursacht sie in der getroffenen Zone den Schaden der jeweiligen Kanonenart, multipliziert mal der Summe der Kanonen. ( 2W6 x Geschossgewicht in Pfund x Anzahl der Kanonen)  </w:t>
      </w:r>
    </w:p>
    <w:p>
      <w:pPr>
        <w:pStyle w:val="Normal"/>
        <w:rPr>
          <w:rFonts w:ascii="Arial" w:hAnsi="Arial" w:cs="Arial"/>
          <w:sz w:val="20"/>
        </w:rPr>
      </w:pPr>
      <w:r>
        <w:rPr>
          <w:rFonts w:cs="Arial" w:ascii="Arial" w:hAnsi="Arial"/>
          <w:sz w:val="20"/>
        </w:rPr>
      </w:r>
    </w:p>
    <w:p>
      <w:pPr>
        <w:pStyle w:val="Heading2"/>
        <w:rPr/>
      </w:pPr>
      <w:r>
        <w:rPr/>
        <w:t>Am Rande</w:t>
      </w:r>
    </w:p>
    <w:p>
      <w:pPr>
        <w:pStyle w:val="Normal"/>
        <w:rPr/>
      </w:pPr>
      <w:r>
        <w:rPr>
          <w:rFonts w:cs="Arial" w:ascii="Arial" w:hAnsi="Arial"/>
          <w:sz w:val="20"/>
        </w:rPr>
        <w:t xml:space="preserve">Ganz im Gegensatz zu irgendwelchen idiotischen Filmen, können Segelschiffe nicht in Alle Richtungen schießen. Die leichteren Kanonen lassen sich mittels schwerer Holzhebel um einige Grad nach rechts und links ausrichten ( verrücken), die schweren und überschweren Geschütze, rühren sich jedoch keinen Millimeter. ( Außer sie werden abgefeuert, dann springen sie mächtig nach hinten in die Fangtaue)  Es gibt also nur ganz bestimmte Momente, in denen zwei Schiffe aufeinander Schießen können. Siehe dazu Karte Schussradien. Natürlich kann man spieltechnisch darauf verzichten, um das Spiel schneller und brisanter zu machen. Wer jedoch auf Detailtreue Wert legen sollte, </w:t>
      </w:r>
      <w:r>
        <w:rPr>
          <w:rFonts w:cs="Arial" w:ascii="Arial" w:hAnsi="Arial"/>
          <w:b/>
          <w:bCs/>
          <w:i/>
          <w:iCs/>
          <w:sz w:val="20"/>
          <w:u w:val="single"/>
        </w:rPr>
        <w:t>kann</w:t>
      </w:r>
      <w:r>
        <w:rPr>
          <w:rFonts w:cs="Arial" w:ascii="Arial" w:hAnsi="Arial"/>
          <w:sz w:val="20"/>
        </w:rPr>
        <w:t xml:space="preserve"> dies ( aber muss es nicht ) einbaue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Bsp</w:t>
      </w:r>
      <w:r>
        <w:rPr>
          <w:rFonts w:cs="Arial" w:ascii="Arial" w:hAnsi="Arial"/>
          <w:sz w:val="20"/>
        </w:rPr>
        <w:t xml:space="preserve">: Batteriedeck 2 ( 1. Unterdeck eines Linienschiffs) feuert auf eine Fregatte und trifft.  Es feuern auf einer Seite des Linienschiffs 15 Kanonen zu je 36.Pfund ( 30 insgesamt auf dem Deck. 15 pro Seite). Eine 36 Pfünder Kugel macht 2W6 x Pfund Geschossgewicht ergo machen die 15 Kanonen 2W6 X 36 ( Pfund) x 15 Kanonen = Schadenspunkte in der betreffenden Zon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sp.:</w:t>
      </w:r>
    </w:p>
    <w:p>
      <w:pPr>
        <w:pStyle w:val="Normal"/>
        <w:rPr/>
      </w:pPr>
      <w:r>
        <w:rPr>
          <w:rFonts w:cs="Arial" w:ascii="Arial" w:hAnsi="Arial"/>
          <w:sz w:val="20"/>
        </w:rPr>
        <w:t>Nehmen wir an, die 2W6 werfen zusammen eine 4. 4 ( Würfelergebnis) x36 (Pfund Kugelgewicht) x 15 ( Anzahl Kanonen) = 2160 Schadenspunkte in der betroffenen Zone des gegnerischen Schiffes.  Die Fregatte stammt nicht aus Karth Ha-Dash Produktion und hat ergo „nur“  9400 SP (</w:t>
      </w:r>
      <w:r>
        <w:rPr>
          <w:rFonts w:cs="Arial" w:ascii="Arial" w:hAnsi="Arial"/>
          <w:b/>
          <w:bCs/>
          <w:sz w:val="20"/>
        </w:rPr>
        <w:t>S</w:t>
      </w:r>
      <w:r>
        <w:rPr>
          <w:rFonts w:cs="Arial" w:ascii="Arial" w:hAnsi="Arial"/>
          <w:sz w:val="20"/>
        </w:rPr>
        <w:t>truktur</w:t>
      </w:r>
      <w:r>
        <w:rPr>
          <w:rFonts w:cs="Arial" w:ascii="Arial" w:hAnsi="Arial"/>
          <w:b/>
          <w:bCs/>
          <w:sz w:val="20"/>
        </w:rPr>
        <w:t>p</w:t>
      </w:r>
      <w:r>
        <w:rPr>
          <w:rFonts w:cs="Arial" w:ascii="Arial" w:hAnsi="Arial"/>
          <w:sz w:val="20"/>
        </w:rPr>
        <w:t>unkte)  pro Etage je Zone. Sie verliert als in der betreffenden Etage ca. 20% ihres gesamten Stabilität. Der angerichtete Schaden ist beträchtlich. Wie wirkt sich dies nun auf die Fregatte au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hadensermittlung</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Für das Schiff</w:t>
      </w:r>
    </w:p>
    <w:p>
      <w:pPr>
        <w:pStyle w:val="Normal"/>
        <w:rPr>
          <w:rFonts w:ascii="Arial" w:hAnsi="Arial" w:cs="Arial"/>
          <w:sz w:val="20"/>
        </w:rPr>
      </w:pPr>
      <w:r>
        <w:rPr>
          <w:rFonts w:cs="Arial" w:ascii="Arial" w:hAnsi="Arial"/>
          <w:sz w:val="20"/>
        </w:rPr>
        <w:t>Das Schiff hat festgelegte SP (Strukturpunkte) pro Etage je Zone. Ähnlich wie bei Bauwerken reagiert das Schiff auf Schadenswirkung. Sind 90% der vorher vorhandenen SP durch Treffer vernichtet, bricht die betreffende Etage zusammen. Die kann sich unterschiedlich auswirken. Bricht der Hauptmast zusammen, werden sicherlich Teile des Decks beschädigt, und allerlei Seeleute darunter begraben. Das Schiff sinkt aber keineswegs. Bricht jedoch eine Rumpfetage, ins besonderen eine Unterwasseretage auseinander, geht der Kahn mit Mann und Maus unter. Aus und Ende!</w:t>
      </w:r>
    </w:p>
    <w:p>
      <w:pPr>
        <w:pStyle w:val="Normal"/>
        <w:rPr>
          <w:rFonts w:ascii="Arial" w:hAnsi="Arial" w:cs="Arial"/>
          <w:sz w:val="20"/>
        </w:rPr>
      </w:pPr>
      <w:r>
        <w:rPr>
          <w:rFonts w:cs="Arial" w:ascii="Arial" w:hAnsi="Arial"/>
          <w:sz w:val="20"/>
        </w:rPr>
        <w:t xml:space="preserve">Eine Etage bricht des weiteren auseinander, wenn folgende Faktoren erfüllt sind. Es wird gewürfelt. Etage 100% minus Treffer = verbleibende %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sp.:  Etage Takelage mit 1000 </w:t>
      </w:r>
      <w:r>
        <w:rPr>
          <w:rFonts w:cs="Arial" w:ascii="Arial" w:hAnsi="Arial"/>
          <w:b/>
          <w:bCs/>
          <w:sz w:val="20"/>
        </w:rPr>
        <w:t>S</w:t>
      </w:r>
      <w:r>
        <w:rPr>
          <w:rFonts w:cs="Arial" w:ascii="Arial" w:hAnsi="Arial"/>
          <w:sz w:val="20"/>
        </w:rPr>
        <w:t>truktur</w:t>
      </w:r>
      <w:r>
        <w:rPr>
          <w:rFonts w:cs="Arial" w:ascii="Arial" w:hAnsi="Arial"/>
          <w:b/>
          <w:bCs/>
          <w:sz w:val="20"/>
        </w:rPr>
        <w:t>p</w:t>
      </w:r>
      <w:r>
        <w:rPr>
          <w:rFonts w:cs="Arial" w:ascii="Arial" w:hAnsi="Arial"/>
          <w:sz w:val="20"/>
        </w:rPr>
        <w:t>unkten wird getroffen und verliert 200 SP. = Rest 80%   Wurf auf W100 1-80 = Takelage steht noch, und versieht weiterhin den Dienst. Wurf höher als 80 = Takelage bricht zusammen. Schnelles und einfaches Schiffeversenk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ür Spieler in einer getroffenen Zon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Für Spieler in einer getroffenen Sektion sieht es weniger angenehm aus. Man sollte sich immer eines vor Augen halten. Das aller erste was vor Beginn einer Seeschlacht passierte, war nicht das Laden der Kanonen, oder das Schärfen der Säbel. Man verteilte Sand und Schaufeln auf dem Deck. Aber nicht um Feuer zu vermeiden. Sondern damit man nicht auf dem zu erwartenden Blut ausrutschte. Die Schaufeln dienten dem Beseitigen der herumliegenden Körperteile! Eklig, aber leider wahr. Wird also die Sektion getroffen, in der sich ein Spieler aufhält, kann man folgendes Szenario als gegeben ansehen. Die Hölle bricht los. Ganz so als wäre mitten im Raum ein Vulkan explodiert. Die Wände fliegen weg, Splitter rauschen durch den Raum, und durch die Körper der Umherstehenden. Kanonen werden aus den Verankerungen gerissen, und zermalmen alles im Weg stehende. Feuer bricht aus, Pulver explodiert, dichter Rauch beißt in Augen und Lunge. Treppenaufgänge sind ebenso plötzlich verschwunden, wie Kameraden und Vorgesetzte. Eine allgemeine Orientierung ist kaum möglich. Wie nun den Schaden berechnen den der Charakter abbekommt, oder ob er überhaupt Schaden erleidet.   Nehmen wir einmal an, der Charakter befindet sich Mittschiffs im Kanonendeck, und genau Dieses wird getroffen. Weiterhin nehmen wir einen hypothetischen Schaden von 1000 SP a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Schadensszenario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Schiff erleidet den vollen Schaden = Etage minus 1000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Ein Teil der abgegebenen Energie, setzt sich in den getroffenen Raum hinter der Bordwand frei.</w:t>
      </w:r>
    </w:p>
    <w:p>
      <w:pPr>
        <w:pStyle w:val="Normal"/>
        <w:rPr>
          <w:rFonts w:ascii="Arial" w:hAnsi="Arial" w:cs="Arial"/>
          <w:sz w:val="20"/>
        </w:rPr>
      </w:pPr>
      <w:r>
        <w:rPr>
          <w:rFonts w:eastAsia="Arial" w:cs="Arial" w:ascii="Arial" w:hAnsi="Arial"/>
          <w:sz w:val="20"/>
        </w:rPr>
        <w:t xml:space="preserve">     </w:t>
      </w:r>
      <w:r>
        <w:rPr>
          <w:rFonts w:cs="Arial" w:ascii="Arial" w:hAnsi="Arial"/>
          <w:sz w:val="20"/>
        </w:rPr>
        <w:t>Z. Bsp. in Form von Druckwelle sowie Eisen- und Holzsplitter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ber wie viel? Bin ich ein Spielleiterschwein oder eher der Good Gu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Ich ( Eher Good Guy) teile pro angefangene 500 SP Einschlagsenergie einen W6 Schaden in den Raum. Bei 1000 SP also 2W6 Trefferpunkte. Minus </w:t>
      </w:r>
      <w:r>
        <w:rPr>
          <w:rFonts w:cs="Arial" w:ascii="Arial" w:hAnsi="Arial"/>
          <w:sz w:val="20"/>
          <w:lang w:val="sv-SE"/>
        </w:rPr>
        <w:t xml:space="preserve">Thoughness, Minus Rüstung = Endergebnis. Das kann bei einem leichten Treffer ein oder zweimal gutgehen. Auf einem großen Schiff müssen die Spieler schon ziemlich dämlich würfeln, um mehrmals in der selben Zone und Etage getroffen zu werden  ( Z. Bsp Flaggschiff 7 Zonen x 11 Etagen = 77 mögliche Trefferorte) </w:t>
      </w:r>
      <w:r>
        <w:rPr>
          <w:rFonts w:cs="Arial" w:ascii="Arial" w:hAnsi="Arial"/>
          <w:sz w:val="20"/>
        </w:rPr>
        <w:t xml:space="preserve">Die Spieler sollte sich deshalb aber nicht zu sicher fühlen. Ein Flagschiff der Karth Ha-Dash Marine ist ein mächtiger Kasten. Aus dem magische Holz der Atlasulme gebaut, von außen mit Drachenschuppen gepanzert, und zusätzlich noch mit Zaubersprüchen verstärkt.  Passiert das Selbe auf einem Kutter, fliegt der ganze Kahn in die Luft, und löst sich in Hunderttausend Einzelteile auf. Alle neue Dokumente ausfüll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er auch ein Flagschiff kann zur Todesfalle werden. Feuert der Gegner mit z. Bsp. 56. Pfündern, und landet eine Breitseite mit 25 Geschützen,  bleibt auf dem betroffenen Deck kein Balken auf dem Anderen. ( zur Anschauung =&gt; 25 (Kanonen) x 56 (Pfund Geschossgewicht) x 2W6 ( nehmen wir mal eine 5 als Resultat an ) ergeben 7000 Schadenspunkte : 500 ( 1W6 Pro 500 SP) = 14W6Treffer pro Person!  Wer keine Fatepoints mehr hat, verabschiedet sich aus dem Spiel!  ( Zum Glück hat so ein Flaggschiff 77 mögliche Einschlagsorte, so dass sich das Risiko noch etwas senkt) Nach solch einem Treffer, sollte der Spielleiter die betroffenen Etage, bzw. deren Kanonen aus dem Kampf nehmen, auch wenn sie nicht zusammenbricht. Dort lebt eh Niemand mehr! Holt Schaufeln, Eimer und Kotztüten.</w:t>
      </w:r>
    </w:p>
    <w:p>
      <w:pPr>
        <w:pStyle w:val="Normal"/>
        <w:rPr>
          <w:rFonts w:ascii="Arial" w:hAnsi="Arial" w:cs="Arial"/>
          <w:sz w:val="20"/>
        </w:rPr>
      </w:pPr>
      <w:r>
        <w:rPr>
          <w:rFonts w:cs="Arial" w:ascii="Arial" w:hAnsi="Arial"/>
          <w:sz w:val="20"/>
        </w:rPr>
      </w:r>
    </w:p>
    <w:p>
      <w:pPr>
        <w:pStyle w:val="Heading2"/>
        <w:rPr/>
      </w:pPr>
      <w:r>
        <w:rPr/>
        <w:t>Aufstellung auf 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uerst ist es notwendig für den Spielablauf, beide ( oder mehrere ) Gegner auf der Seekarte zu platzieren. Windrichtung festlegen. Dadurch stellt sich dann auch schnell heraus, wer wie schnell segelt.  Der Wind kann das Schiff eigentlich nur aus  3 Richtungen treff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r dem Wind = Von Hinten</w:t>
      </w:r>
    </w:p>
    <w:p>
      <w:pPr>
        <w:pStyle w:val="Normal"/>
        <w:rPr>
          <w:rFonts w:ascii="Arial" w:hAnsi="Arial" w:cs="Arial"/>
          <w:sz w:val="20"/>
        </w:rPr>
      </w:pPr>
      <w:r>
        <w:rPr>
          <w:rFonts w:cs="Arial" w:ascii="Arial" w:hAnsi="Arial"/>
          <w:sz w:val="20"/>
        </w:rPr>
        <w:t xml:space="preserve">Am Wind  = Von Back- bzw. Steuerbor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denfalls wenn man es nicht vorzieht, Steuerlos rückwärts getrieben zu werden. Galeeren machen da eine Ausnahme, weil sie auch gegen den Wind rudern können, dadurch aber kaum Fahrt machen. Nehmen wir einmal an, wir wissen jetzt, wo sich die Gegner befinden, wie weit sie voneinander entfernt sind, wohin sie segeln, und wie schnell sie sind. Nun können wir versuchen, den Gegner anzugreifen, bzw. Ihn abzuschütteln.  </w:t>
      </w:r>
    </w:p>
    <w:p>
      <w:pPr>
        <w:pStyle w:val="Normal"/>
        <w:rPr>
          <w:rFonts w:ascii="Arial" w:hAnsi="Arial" w:cs="Arial"/>
          <w:sz w:val="20"/>
        </w:rPr>
      </w:pPr>
      <w:r>
        <w:rPr>
          <w:rFonts w:cs="Arial" w:ascii="Arial" w:hAnsi="Arial"/>
          <w:sz w:val="20"/>
        </w:rPr>
      </w:r>
    </w:p>
    <w:p>
      <w:pPr>
        <w:pStyle w:val="Heading2"/>
        <w:rPr/>
      </w:pPr>
      <w:r>
        <w:rPr/>
        <w:t>Angreifen</w:t>
      </w:r>
    </w:p>
    <w:p>
      <w:pPr>
        <w:pStyle w:val="Normal"/>
        <w:rPr>
          <w:rFonts w:ascii="Arial" w:hAnsi="Arial" w:cs="Arial"/>
          <w:sz w:val="20"/>
        </w:rPr>
      </w:pPr>
      <w:r>
        <w:rPr>
          <w:rFonts w:cs="Arial" w:ascii="Arial" w:hAnsi="Arial"/>
          <w:sz w:val="20"/>
        </w:rPr>
        <w:t xml:space="preserve">Eine schwierige Angelegenheit. Zwar kann man anhand des Schiffstypus auf seine mögliche Geschwindigkeit schließen, doch sind allerlei Um- und Anbauten möglich. ( Zusätzlicher Mast, mehr Segelfläche) Diese und andere Faktoren bedingen die eigene und gegnerische Geschwindigkeit ( Zuladung, Rumpfbewuchs, Lecks, Segelschäden etc. ) Sicherlich läuft es nicht wie in den völlig verblödeten Piratenfilmen ab. Niemals fahren zwei Schiffe frontal aufeinander zu, und feuern aus 5 Metern Entfernung in das gegnerische Kanonendeck. Nun  gut. Es gab einen Mann der es so machte. Der heißt bis heute Pechvogel Jack, und gilt als der erfolgloseste Pirat aller Zeiten. Ihm gelang es 10 eigene Schiffe zu versenken, bevor man Ihn auf den Bermudas hängte.  Normalerweise versucht man den Gegner mittels größerer Geschützreichweite fahruntüchtig zu schießen.  Man hat es also auf seine Segel abgesehen ( Es sei denn man wünscht Ihn am Meeresboden). Zuerst kommen die schwersten Geschütze mit den größten Reichweiten zum Einsatz. Dann die Mittleren und Leichten, schließlich Handbrassen und Gewehre </w:t>
      </w:r>
    </w:p>
    <w:p>
      <w:pPr>
        <w:pStyle w:val="Normal"/>
        <w:rPr>
          <w:rFonts w:ascii="Arial" w:hAnsi="Arial" w:cs="Arial"/>
          <w:sz w:val="20"/>
        </w:rPr>
      </w:pPr>
      <w:r>
        <w:rPr>
          <w:rFonts w:cs="Arial" w:ascii="Arial" w:hAnsi="Arial"/>
          <w:sz w:val="20"/>
        </w:rPr>
      </w:r>
    </w:p>
    <w:p>
      <w:pPr>
        <w:pStyle w:val="Heading2"/>
        <w:rPr/>
      </w:pPr>
      <w:r>
        <w:rPr/>
        <w:t>Entern</w:t>
      </w:r>
    </w:p>
    <w:p>
      <w:pPr>
        <w:pStyle w:val="Normal"/>
        <w:rPr>
          <w:rFonts w:ascii="Arial" w:hAnsi="Arial" w:cs="Arial"/>
          <w:b/>
          <w:b/>
          <w:bCs/>
          <w:sz w:val="20"/>
        </w:rPr>
      </w:pPr>
      <w:r>
        <w:rPr>
          <w:rFonts w:cs="Arial" w:ascii="Arial" w:hAnsi="Arial"/>
          <w:sz w:val="20"/>
        </w:rPr>
        <w:t xml:space="preserve">Erst wenn man relativ sicher ist, das mit wenig oder keiner Gegenwehr zu rechnen ist, </w:t>
      </w:r>
    </w:p>
    <w:p>
      <w:pPr>
        <w:pStyle w:val="Normal"/>
        <w:rPr>
          <w:rFonts w:ascii="Arial" w:hAnsi="Arial" w:cs="Arial"/>
          <w:sz w:val="20"/>
        </w:rPr>
      </w:pPr>
      <w:r>
        <w:rPr>
          <w:rFonts w:cs="Arial" w:ascii="Arial" w:hAnsi="Arial"/>
          <w:sz w:val="20"/>
        </w:rPr>
        <w:t xml:space="preserve">geht man zum Entern über. Ist denn wirklich ein Nahkampf mit Geschützen notwendig, verwendet man Kettengeschosse ( 2 Kugeln die über eine Kette verbunden, welche wie eine Sense die gegnerischen Masten und Mannschaften kappen) oder Kartätschen ( Anstatt Kugeln, nimmt man Leinensäcke gefüllt mit Nägeln und gehacktem Blei, Glasscherben etc.)  Kommen dann beide Schiffe in Kontakt, entwickelt sich ein Landkampf. Auf beiden Seiten schießen Maineinfanteristen, mit langläufigen Musketen oder Schrotflinten, aus kurzer Distanz, auf die gegnerische Decksbesatzung. Wahlweise kommen Handgranaten ( Pulverfässchen mit Nagelfüllung) oder Brassen ( Kurze Handkanonen ( Ebenfalls mit Nagelfüllung ) zum Einsatz.  Niemand, wirklich Niemand schwingt sich an einem Seil, ein Entermesser zwischen den Zähnen, zum Gegner hinüber. Solche Leute verfügen später über keinen Unterkiefer mehr, oder tragen den Namen Kopfab John, oder Ohnehirn Harry. </w:t>
      </w:r>
    </w:p>
    <w:p>
      <w:pPr>
        <w:pStyle w:val="Normal"/>
        <w:rPr>
          <w:rFonts w:ascii="Arial" w:hAnsi="Arial" w:cs="Arial"/>
          <w:sz w:val="20"/>
        </w:rPr>
      </w:pPr>
      <w:r>
        <w:rPr>
          <w:rFonts w:cs="Arial" w:ascii="Arial" w:hAnsi="Arial"/>
          <w:sz w:val="20"/>
        </w:rPr>
      </w:r>
    </w:p>
    <w:p>
      <w:pPr>
        <w:pStyle w:val="TextBody"/>
        <w:rPr/>
      </w:pPr>
      <w:r>
        <w:rPr/>
        <w:t xml:space="preserve">Man sollte bedenken, das die Gegner über Piken, Hellebarden, Lanzen und Flinten mit aufgepflanztem Bajonett verfügen. Es werden Enterhaken an dicken Tauen zum Gegner hinüber geworfen, worauf man dann das gegnerische Schiff zu sich heranzieht. Erst wenn beide Schiffe fest miteinander vertäut sind ( es gibt derweil reichlich Gelegenheit zu unappetitlichen Gefechten mit noch unappetitlicheren Waffen), begibt man sich auf das gegnerische Deck. Dabei sollte beachtet werden, das die Mannschaft mit dem hochbordigeren Schiff stets im Vorteil ist. Völlig unrealistisch ist es jedenfalls, einen Enterversuch von einer niedrigen Schaluppe ( ca. 4 Yards Bordhöhe) auf eine Galeone ( ca. 12 – 18 Yards Bordhöhe) zu starten. Es sei denn man will sich durch eine Kanonenluke zwängen. Die dahinter wartenden Kanoniere halten sicher einige Überraschungen bereit ( z. Bsp eine geladene Kano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uch von Enterversuchen der Marke „ Errol Flinn“   sei abzuraten. Wer sich mit einem Messer in das gegnerische Segel wirft, und hofft, langsam durch zerschneiden des Segels herabzugleiten, wird merken, das Segel dafür gemacht wurden, eben nicht zu zerreißen. Sie sind in kurzen Abständen quervernäht. Aber wer unbedingt in 30 Yards Höhe über dem gegnerischen Schiff herumzuhängen möchte, kann dies gerne ausprobieren. </w:t>
      </w:r>
    </w:p>
    <w:p>
      <w:pPr>
        <w:pStyle w:val="Normal"/>
        <w:rPr>
          <w:rFonts w:ascii="Arial" w:hAnsi="Arial" w:cs="Arial"/>
          <w:sz w:val="20"/>
        </w:rPr>
      </w:pPr>
      <w:r>
        <w:rPr>
          <w:rFonts w:cs="Arial" w:ascii="Arial" w:hAnsi="Arial"/>
          <w:sz w:val="20"/>
        </w:rPr>
        <w:t>Sofern erkennbar, schießt, hackt, tritt oder beißt man, auf die gegnerischen Offiziere ein. So entzieht man dem Gegner die Anführer. Bei Piraten ist das sinnlos, da diese in jedem Fall der Galgen erwartet. Bei zivilisierteren Gegnern reicht es auch die Flagge niederzuholen., oder den Kapitän niederzumetzeln. Bei Handelschiffen reicht es oft auch aus, mittels Kanonen anzudeuten, dass man nur einen „bescheidenen“ Teil der Ladung/Geld/etc. will. Dies hat den Vorteil, das man die selben Opfer mehrmalig überfallen kann. ( Es ist wie mit der Kuh. Man kann sie schlachten oder mel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ndegoris">
    <w:charset w:val="00"/>
    <w:family w:val="auto"/>
    <w:pitch w:val="variable"/>
  </w:font>
  <w:font w:name="Tahoma">
    <w:charset w:val="00"/>
    <w:family w:val="swiss"/>
    <w:pitch w:val="variable"/>
  </w:font>
  <w:font w:name="WilhelmKlingsporGotis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rFonts w:ascii="Brandegoris" w:hAnsi="Brandegoris" w:cs="Arial"/>
      <w:bCs/>
      <w:sz w:val="28"/>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4:11:00Z</dcterms:created>
  <dc:creator>Phygos</dc:creator>
  <dc:description/>
  <dc:language>en-US</dc:language>
  <cp:lastModifiedBy>Phygos</cp:lastModifiedBy>
  <dcterms:modified xsi:type="dcterms:W3CDTF">2002-08-19T16:29:00Z</dcterms:modified>
  <cp:revision>44</cp:revision>
  <dc:subject/>
  <dc:title>Die Schifffahrt Karth Ha-Dash´s</dc:title>
</cp:coreProperties>
</file>